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Godhea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 1991 году Джейсон Миллер после развала группы, в которой он участвовал, временно оказался не у дел, ему стали поступать предложения от других команд. Однако он не стал их принимать, а решил сам замутить новый проект. В ожидании ответов на объявление о наборе музыкантов Джейсон в компании с барабанщиком Натаном Камфиордом начал потихоньку готовить материал. Затем Миллер подключил к делу своего давнего друга Дуэйна Рейда, и парни стали прикидывать, какую музыку им лучше играть. Им хотелось сделать нечто среднее между "Cure", "Soungarden", и "Fugazi". По ходу дела они начали вместе джемовать, но тут обнаружилось, что катастрофически не хватает баси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иски проходили довольно долго, но в конце концов Джейсон в одном из клубов нашел подходящую кандидатуру в лице Брюса Брэндстаттера. После ряда репетиций музыканты решили, что можно начинать свою деятельнос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талось лишь придумать название для группы. Из двух вариантов ("Blind" и "Godhead") остановились на первом. После серии концертов в команде начался разлад, что привело к замене ударника. Новым членом коллектива стал Джон Петтит. Концерты продолжались, группа выпустила демку, но никакие лейблы не спешили заключать контракт с "Blind". Лишь в 1994 году музыкантам удалось попасть на "Marlboro Music". Тогда же поменяли и вывеску на "Godhead". Свой первый полнометражный альбом группа записала в 1995 году. Вслед за этим лейбл стал настаивать, чтобы в команду приняли еще одного гитариста, а Джейсон сосредоточился только на вокале. Таким образом в "Godhead" появился Майк Милл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1996 году стиль группы постепенно начал меняться, поскольку Джейсона все больше начали привлекать готика и индастриал. Однако, смена направления устраивала не всех участников, и это привело к замене басиста. Им стал Ульрих Хепперлин по кличке "Метод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ло не так уж много времени, как примеру Брюса последовал Джон Петтит, а на освободившееся место ударника уселся Джеймс О'Коннор. С ним был записан очередной альбом группы, "Power Tool Stigmata". "Godhead" продолжили концертную деятельность и наконец-то работа музыкантов была оценена по достоинству. Ими заинтересовался не кто иной как сам Мэрилин Мэнсон и в 2000 году "Godhead" стали первой командой, подписанной к его лейблу, "Posthuman Records". В том же году Мэнсон взял группу в свое мировое турне "God, Guns, and Government", а затем выступил в роли продюсера альбома "2000 Years of Human Error" и даже добавил свой вокал на треке "Break You Down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им именитым гостем на диске стал Ривз Габрелс, долгое время работавший у Дэвида Боуи. Пластинка, вышедшая в январе 2001-го, включала в себя также мрачную кавер-версию битловской "Eleanor Rigby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son Miller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Ulrich Hepperlin "The Method"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программинг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Mill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 Zogarski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dhead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thingness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ower Tool Stigmata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2000 Years Of Human Error - 200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7:00Z</dcterms:created>
  <dc:creator>USER</dc:creator>
  <dc:description/>
  <cp:keywords/>
  <dc:language>en-US</dc:language>
  <cp:lastModifiedBy>Mage</cp:lastModifiedBy>
  <dcterms:modified xsi:type="dcterms:W3CDTF">2011-10-11T15:57:00Z</dcterms:modified>
  <cp:revision>2</cp:revision>
  <dc:subject/>
  <dc:title>Godhead</dc:title>
</cp:coreProperties>
</file>