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Развитие темы «маленького человека» в творчестве Н. В. Гогол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 «маленького человека» в литературе существовала и до ее обозначения в творчестве Н. В. Гоголя. Впервые она прозвучала в «Медном всаднике» и «Станционном смотрителе» А. С. Пушкина. Вообще же образ «маленького человека» таков: это не знатный, а бедный, оскорбляемый высшими по чину людьми, доведенный до отчаянья человек. При этом это человек не просто не чинованный, а это социально-психологический тип, то есть человек, ощущающий свое бессилие перед жизнью. Порой он способен на протест К бунту «маленького человека» всетаа ведет жизненная катастрофа, но исход протеста — безумие, смер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шкин открыл в бедном чиновнике новый драматический характер, а Гоголь продолжил развитие этой темы в петербургских повестях («Нос», «Невский проспект», «Записки сумасшедшего», «Портрет», «Шинель»). Но продолжил своеобразно, опираясь на собственный жизненный опыт. Петербург поразил Гоголя картинами глубоких общественных противоречий, трагических социальных катастроф. По Гоголю, Петербург — город, тде человеческие отношения искажены, торжествует пошлость, а таланты гибнут. Это город, где, «...кроме фонаря, все дышит обманом». Именно в этом страшном, безумном городе происходят удивительные происшествия с чиновником Поприщиным. Именно здесь нет житья бедному Акакию Акакиевичу. Герои Гоголя сходят с ума или погибают в неравной борьбе с жестокими условиями действитель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ловек и нечеловеческие условия его общественного бытия - главный конфликт, лежащий в основе петербургских повестей. Одна из наиболее трагических повестей, несомненно, — «Записки сумасшедшего». Герой произведения —Аксентий Иванович Поприщын, маленький, обижаемый всеми чиновник. Он дворянин, очень беден и ни на что не претендует С чувством достоинства он сидит в кабинете директора и очинивает перья «его высокопревосходительству», преисполненный величайшего уважения к директору. «Все ученость, такая ученость, что нашему брату и приступа нет... Какая важность в глазах... Не нашему брату чета!» — отзывается о директоре Поприщин. По его мнению, репутацию человеку создает чин. Именно тот человек порядочен, кто имеет высокий чин, должность, деньги, - так считает Аксентий Иванович. Герой нищ духом, его внутренний мир мелок и убот; но не посмеяться над ним хотел Гоголь, Сознание Поприщина расстроено, и в его голову неожиданно западает вопрос: «Отчего я титулярный советник?» и «почему именно титулярный советник?». Поприщин окончательно теряет рассудок и поднимает бунт: в нем просыпается оскорбленное человеческое достоинство. Он думает, почему он так беспра вен, почему «что есть лучшего на свете, все достается или камер-юнкерам, или генералам». По мере усиления безумия в Поприщине растет чувство человеческого достоинства. В финале повести он, нравственно прозревший, не выдерживает: «Нет, я больше не имею сил терпеть. Боже! что они делают со мною!.. Что я сделал им? За что они мучают меня?». Блок заметил, что в вопле Поприщина слышен «крик самого Гоголя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Записки сумасшедшего» - вопль протеста против несправедливых устоев обезумевшего мира, где все смещено и спутано, где попраны разум и справедливость. Поприщин - порождение и жертва этого мира. Крик героя в финале повести вобрал в себя все обиды и страдания «маленького человека». Жертвой Петербурга, жертвой нищеты и произвола является Акакий Акакиевич Башмачкин - герой повести «Шинель». «Он был то, что называют вечный титулярный советник, над которым, как известно, натрунились и наострились вдоволь разные писатели, имеющие похвальное обыкновение налегать на тех, которые не могут кусаться», - так говорит о Башмачкине Гоголь. Автор не скрывает ироничной усмешки, когда описывает ограниченность и убожество своего героя. Гоголь подчеркивает типичность Акакия Акакиевича: «В одном департаменте служил один чиновник Башмач-кин -робкий, задавленный судьбой человек, забитое, бессловесное существо, безропотно сносящее насмешки сослуживцев. Акакий Акакиевич «ни одного слова не отвечал» и вел себя так, «как будто бы никого и не было перед ним», когда сослуживцы «сыпали на голову ему бумажки». И вот таким человеком овладела всепожирающая страсть обзавестись новой шинелью. При этом сила страсти и ее предмет несоизмеримы. В этом ирония Гоголя: ведь решение простой житейской задачи вознесено на высокий пьедестал. Когда Акакия Акакиевича ограбили, он в порыве отчаяния обратился к «значительному лицу». «Значительное лицо» - обобщенный образ представителя власти. Именно сцена у генерала с наибольшей силой обнаруживает социальную трагедию «маленького человека». Из кабинета «значительного лица» Акакия Акакиевича «вынесли почти без движения». Гоголь подчеркивает общественный смысл конфликта, когда бессловесный и робкий Баш-мачкин только в предсмертном бреду начинает «сквернохульничать, произнося самые страшные слова». И только мертвый Акакий Акакиевич способен на бунт и месть. Привидение, в котором был узнан бедный чиновник, начинает сдирать шинели «со всех плеч, не разбирая чина и звания». Мнение критиков и современников Гоголя об этом герое разошлось. Достоевский увидел в «Шинели» «безжалостное издевательство над человеком». Критик Апполон Григорьев — «любовь общую, мировую, христианскую». А Чернышевский назвал Башмачника «совершенным идиотом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в «Записках сумасшедшего» нарушены границы разума и безумия, так и в «Шинели» размыты границы жизни и смерти. И в «Записках», и в «Шинели» в конечном итоге мы видим не просто «маленького человека», а человека вообще. Перед нами люди одинокие, неуверенные, лишенные надежной опоры, нуждающиеся в сочувствии. Поэтому мы не можем ни беспощадно судить «маленького человека», ни оправдать его: он вызывает и сострадание, и насмешку. Именно так изображает его Гоголь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coolsoch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53:00Z</dcterms:created>
  <dc:creator>USER</dc:creator>
  <dc:description/>
  <cp:keywords/>
  <dc:language>en-US</dc:language>
  <cp:lastModifiedBy>Mage</cp:lastModifiedBy>
  <dcterms:modified xsi:type="dcterms:W3CDTF">2011-10-11T15:53:00Z</dcterms:modified>
  <cp:revision>2</cp:revision>
  <dc:subject/>
  <dc:title>Развитие темы «маленького человека» в творчестве Н</dc:title>
</cp:coreProperties>
</file>