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ЛЕТ № 1</w:t>
      </w:r>
    </w:p>
    <w:p>
      <w:pPr>
        <w:pStyle w:val="Normal"/>
        <w:numPr>
          <w:ilvl w:val="0"/>
          <w:numId w:val="9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руктура автомобильной службы в ВС РФ, её задачи.</w:t>
      </w:r>
    </w:p>
    <w:p>
      <w:pPr>
        <w:pStyle w:val="TextBodyIndent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>Автомобильная служба Вооруженных Сил имеет четко выраженную структуру и возглавляется Главным Автобронетанковым Управлением Министерства Обороны (ГАБТУ МО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ая служба является самостоятельной службой.</w:t>
      </w:r>
    </w:p>
    <w:p>
      <w:pPr>
        <w:pStyle w:val="23"/>
        <w:ind w:hanging="0"/>
        <w:jc w:val="left"/>
        <w:rPr/>
      </w:pPr>
      <w:r>
        <w:rPr/>
        <w:t>Самостоятельность автомобильной службы обеспечивается наличием высоко производственных ремонтных сил и средств, необходимыми запасами автомобильного имущества(АИ) на складах и возможностью подготовки квалифицированных специалистов в военной академии, училищах, школах, учебных частях и подразделениях. Автомобильная служба возглавляется:</w:t>
      </w:r>
    </w:p>
    <w:p>
      <w:pPr>
        <w:pStyle w:val="Normal"/>
        <w:numPr>
          <w:ilvl w:val="0"/>
          <w:numId w:val="2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центре - начальником ГАБТУ</w:t>
      </w:r>
    </w:p>
    <w:p>
      <w:pPr>
        <w:pStyle w:val="Normal"/>
        <w:numPr>
          <w:ilvl w:val="0"/>
          <w:numId w:val="2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военных округах (объединениях) - начальником автомобильной службы, который под</w:t>
        <w:softHyphen/>
        <w:t>чиняется заместителю командующего по вооружению (ЗКВ).</w:t>
      </w:r>
    </w:p>
    <w:p>
      <w:pPr>
        <w:pStyle w:val="Normal"/>
        <w:numPr>
          <w:ilvl w:val="0"/>
          <w:numId w:val="5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 подразделениях - начальником авто службы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новными задачами автомобильной службы являются: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ланирование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чет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четность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нтроль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я исполнения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казание помощи.</w:t>
      </w:r>
    </w:p>
    <w:p>
      <w:pPr>
        <w:pStyle w:val="Normal"/>
        <w:numPr>
          <w:ilvl w:val="0"/>
          <w:numId w:val="9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орона. Цель и пути её достиже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орона – основной вид боя, проводимый в целях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Отражения наступления превосходящих сил противника;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   </w:t>
      </w:r>
      <w:r>
        <w:rPr>
          <w:rFonts w:cs="Arial" w:ascii="Arial" w:hAnsi="Arial"/>
          <w:b w:val="false"/>
          <w:bCs w:val="false"/>
          <w:sz w:val="14"/>
          <w:szCs w:val="14"/>
        </w:rPr>
        <w:t>Нанесения ему максимальных потерь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Удержания важных районов местности (рубежей, объектов)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Создания благоприятных условий для перехода в наступлени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ли обороны достигаются: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утём поражения, в первую очередь, главной группировки противника огнём всех средств в ходе её выдвижения, развертывания, атаки переднего края и при вклинении его в глубину обороны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широким маневром огнём, силами и средствами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ным удержанием важных районов местности, рубежей или объектов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мелым уничтожением противника, вклинившегося в глубину обороны.</w:t>
      </w:r>
    </w:p>
    <w:p>
      <w:pPr>
        <w:pStyle w:val="Heading2"/>
        <w:jc w:val="left"/>
        <w:rPr>
          <w:b w:val="false"/>
          <w:b w:val="false"/>
          <w:bCs w:val="false"/>
          <w:sz w:val="14"/>
          <w:szCs w:val="14"/>
          <w:u w:val="none"/>
        </w:rPr>
      </w:pPr>
      <w:r>
        <w:rPr>
          <w:b w:val="false"/>
          <w:bCs w:val="false"/>
          <w:sz w:val="14"/>
          <w:szCs w:val="14"/>
          <w:u w:val="none"/>
        </w:rPr>
        <w:t>Сущность обороны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Заключается в отражении наступления превосходящих сил противника путём нанесения ему поражения ударами авиации и огнём всех средств с широким применением заграждений перед передним краем и в глубине в сочетании с маневром огнём, силами и средствами, решительными контратаками при одновременном упорном удержании ключевых позиций и районов местности и создании, тем самым, благоприятных условий для перехода в наступление.</w:t>
      </w:r>
    </w:p>
    <w:p>
      <w:pPr>
        <w:pStyle w:val="Normal"/>
        <w:numPr>
          <w:ilvl w:val="0"/>
          <w:numId w:val="9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наступательного боя и нанести его на карту. Поставить задачу техническому замыканию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2</w:t>
      </w:r>
    </w:p>
    <w:p>
      <w:pPr>
        <w:pStyle w:val="Normal"/>
        <w:numPr>
          <w:ilvl w:val="0"/>
          <w:numId w:val="37"/>
        </w:numPr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ы технического обеспечения войск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Техническое обеспечение - </w:t>
      </w:r>
      <w:r>
        <w:rPr>
          <w:rFonts w:cs="Arial" w:ascii="Arial" w:hAnsi="Arial"/>
          <w:color w:val="000000"/>
          <w:sz w:val="14"/>
          <w:szCs w:val="14"/>
        </w:rPr>
        <w:t>является одним из основных видов всестороннего обеспече</w:t>
        <w:softHyphen/>
        <w:t>ния войск, оно организуется и осуществляется в целях поддержания боевой готовности и бое</w:t>
        <w:softHyphen/>
        <w:t>способности войск путём обеспечения их вооружением, техникой, ракетами и боеприпасами всех видов; войсковыми средствами измерения и контроля; военно-техническим имуществом; поддержание их в исправном состоянии и готовности к боевому применению; восстановление вооружения и боевой техники при выходе их из строя и своевременное возвращение их в стро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Успешное решение задач по техническому обеспечению боевых действий достигается: </w:t>
      </w:r>
    </w:p>
    <w:p>
      <w:pPr>
        <w:pStyle w:val="33"/>
        <w:numPr>
          <w:ilvl w:val="0"/>
          <w:numId w:val="22"/>
        </w:numPr>
        <w:tabs>
          <w:tab w:val="clear" w:pos="708"/>
          <w:tab w:val="left" w:pos="1068" w:leader="none"/>
        </w:tabs>
        <w:ind w:left="0" w:hanging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то</w:t>
        <w:softHyphen/>
        <w:t>янной боевой и мобилизационной готовностью соединений и частей технического обеспечения;</w:t>
      </w:r>
    </w:p>
    <w:p>
      <w:pPr>
        <w:pStyle w:val="33"/>
        <w:numPr>
          <w:ilvl w:val="0"/>
          <w:numId w:val="22"/>
        </w:numPr>
        <w:tabs>
          <w:tab w:val="clear" w:pos="708"/>
          <w:tab w:val="left" w:pos="1068" w:leader="none"/>
        </w:tabs>
        <w:ind w:left="0" w:hanging="0"/>
        <w:jc w:val="lef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чётким планированием и высокой организацией технического обеспечения войск в соответст</w:t>
        <w:softHyphen/>
        <w:t>вии с оперативными планами, задачами обеспечиваемых частей (подразделений) и условиями конкретной обстановк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1044" w:leader="none"/>
        </w:tabs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средоточением основных усилий технического обеспечения на важ</w:t>
        <w:softHyphen/>
        <w:t>нейших   направлениях действия войск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   активной, целеустремлённой и непрерывной воспитательной работой    с  личным составом в подразделениях и частях технического    обеспечения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   обеспечением   максимальной   автономности   в   техническом   отношении группировок войск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1068" w:leader="none"/>
        </w:tabs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мелым манёвром силами и средствами технического обеспечения и уме</w:t>
        <w:softHyphen/>
        <w:t>лым   их использованием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1068" w:leader="none"/>
        </w:tabs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оддержанием высокой живучести системы технического обеспечения;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    своевременным восстановлением боеспособности органов управления,  соединений и частей технического обеспечения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</w:rPr>
        <w:t>-    устойчивым и непрерывным управлением техническим обеспечение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Основными мероприятиями  технического обеспечения при подготовке к боевым дей</w:t>
        <w:softHyphen/>
        <w:t>ствиям являются :</w:t>
      </w:r>
    </w:p>
    <w:p>
      <w:pPr>
        <w:pStyle w:val="Normal"/>
        <w:numPr>
          <w:ilvl w:val="0"/>
          <w:numId w:val="3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а личного состава, вооружения и техники к выполнению задач;</w:t>
      </w:r>
    </w:p>
    <w:p>
      <w:pPr>
        <w:pStyle w:val="Normal"/>
        <w:numPr>
          <w:ilvl w:val="0"/>
          <w:numId w:val="3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здание установленных запасов ракет, боеприпасов и военно-технического имущества, их транспортирование, хранение и подготовка к использованию;</w:t>
      </w:r>
    </w:p>
    <w:p>
      <w:pPr>
        <w:pStyle w:val="Normal"/>
        <w:numPr>
          <w:ilvl w:val="0"/>
          <w:numId w:val="3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становление вооружения и техники, вышедшей из строя в предыдущих действиях;</w:t>
      </w:r>
    </w:p>
    <w:p>
      <w:pPr>
        <w:pStyle w:val="Normal"/>
        <w:numPr>
          <w:ilvl w:val="0"/>
          <w:numId w:val="33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одготовка частей технического обеспечения к выполнению задач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 ходе боевых действий </w:t>
      </w:r>
      <w:r>
        <w:rPr>
          <w:rFonts w:cs="Arial" w:ascii="Arial" w:hAnsi="Arial"/>
          <w:color w:val="000000"/>
          <w:sz w:val="14"/>
          <w:szCs w:val="14"/>
          <w:u w:val="single"/>
        </w:rPr>
        <w:t>основными задачами</w:t>
      </w:r>
      <w:r>
        <w:rPr>
          <w:rFonts w:cs="Arial" w:ascii="Arial" w:hAnsi="Arial"/>
          <w:color w:val="000000"/>
          <w:sz w:val="14"/>
          <w:szCs w:val="14"/>
        </w:rPr>
        <w:t xml:space="preserve"> технического обеспечения </w:t>
      </w:r>
      <w:r>
        <w:rPr>
          <w:rFonts w:cs="Arial" w:ascii="Arial" w:hAnsi="Arial"/>
          <w:color w:val="000000"/>
          <w:sz w:val="14"/>
          <w:szCs w:val="14"/>
          <w:u w:val="single"/>
        </w:rPr>
        <w:t>являются</w:t>
      </w:r>
      <w:r>
        <w:rPr>
          <w:rFonts w:cs="Arial" w:ascii="Arial" w:hAnsi="Arial"/>
          <w:color w:val="000000"/>
          <w:sz w:val="14"/>
          <w:szCs w:val="14"/>
        </w:rPr>
        <w:t xml:space="preserve"> 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становление вышедших из строя вооружения и техники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полнение расхода и потерь ракет и боеприпасов, военно-технического имущества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а поступающих ракет и боеприпасов к боевому применению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бор и эвакуация поврежденных вооружения и техники, а также стрелян</w:t>
        <w:softHyphen/>
        <w:t>ных гильз и тар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</w:rPr>
        <w:t>Как при подготовке боевым действиям, так и в ходе выполнения боевых задач, осуще</w:t>
        <w:softHyphen/>
        <w:t>ствляется защита, охрана и оборона частей технического обеспеч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Организация</w:t>
      </w:r>
      <w:r>
        <w:rPr>
          <w:rFonts w:cs="Arial" w:ascii="Arial" w:hAnsi="Arial"/>
          <w:color w:val="000000"/>
          <w:sz w:val="14"/>
          <w:szCs w:val="14"/>
        </w:rPr>
        <w:t xml:space="preserve"> технического обеспечения зависит от конкретной оперативно-тактической обстановки, характера боевых задач, наличия времени, состава сил и средств и  обученности личного состав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4"/>
          <w:szCs w:val="14"/>
          <w:u w:val="single"/>
        </w:rPr>
        <w:t>К видам технического обеспечения</w:t>
      </w:r>
      <w:r>
        <w:rPr>
          <w:rFonts w:cs="Arial" w:ascii="Arial" w:hAnsi="Arial"/>
          <w:color w:val="000000"/>
          <w:sz w:val="14"/>
          <w:szCs w:val="14"/>
        </w:rPr>
        <w:t xml:space="preserve"> во фронте (армии) относятся: 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Ядерн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кетн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ртеллерийск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анко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нженерно-авиационн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нженерн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диационн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Химическое и биологическое обеспечени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ое обеспечение связи и АСУ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ое обеспечение по службам тыл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трологическое обеспечени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Техническое обеспечение</w:t>
      </w:r>
      <w:r>
        <w:rPr>
          <w:rFonts w:cs="Arial" w:ascii="Arial" w:hAnsi="Arial"/>
          <w:color w:val="000000"/>
          <w:sz w:val="14"/>
          <w:szCs w:val="14"/>
        </w:rPr>
        <w:t xml:space="preserve"> организуют органы технического обеспечения в центре, в видах ВС, в военных округах, группах войск, во фронтах, объединениях, соединениях и частях 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ехнические нормативы 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б</w:t>
      </w:r>
      <w:r>
        <w:rPr>
          <w:rFonts w:cs="Arial" w:ascii="Arial" w:hAnsi="Arial"/>
          <w:b/>
          <w:bCs/>
          <w:sz w:val="20"/>
          <w:szCs w:val="20"/>
        </w:rPr>
        <w:t xml:space="preserve"> армии США в обор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>Приложение № 1</w:t>
      </w:r>
    </w:p>
    <w:p>
      <w:pPr>
        <w:pStyle w:val="Normal"/>
        <w:numPr>
          <w:ilvl w:val="0"/>
          <w:numId w:val="3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ить заявку на доукомплектование и получение АИ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</w:t>
      </w:r>
    </w:p>
    <w:p>
      <w:pPr>
        <w:pStyle w:val="Normal"/>
        <w:numPr>
          <w:ilvl w:val="0"/>
          <w:numId w:val="44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ы тылового обеспечения войск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ыловое обеспечение организуется и осуществляется во всех видах боя и в повседнев</w:t>
        <w:softHyphen/>
        <w:t>ной деятельности войск в целях поддержания их в боеспособном состоянии и создания благо</w:t>
        <w:softHyphen/>
        <w:t>приятных условий для выполнения поставленных задач. Оно включает: материальное, меди</w:t>
        <w:softHyphen/>
        <w:t>цинское, ветеринарное, торгово-бытовое, квартирно-эксплуатационное и финансовое обеспече</w:t>
        <w:softHyphen/>
        <w:t>ни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ТЫЛ - </w:t>
      </w:r>
      <w:r>
        <w:rPr>
          <w:rFonts w:cs="Arial" w:ascii="Arial" w:hAnsi="Arial"/>
          <w:color w:val="000000"/>
          <w:sz w:val="14"/>
          <w:szCs w:val="14"/>
        </w:rPr>
        <w:t>это тыловое соединение, части, подразделения и учреждения с запасами матери</w:t>
        <w:softHyphen/>
        <w:t>альных средств, предназначенные для всестороннего тылового обеспечения войск. На тыл возлагается: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создание необходимых запасов материальных средств, правильное 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color w:val="000000"/>
          <w:sz w:val="14"/>
          <w:szCs w:val="14"/>
        </w:rPr>
        <w:t>эшелонирова</w:t>
        <w:softHyphen/>
        <w:t>ние и бесперебойный подвоз их в войска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своевременная подготовка и обеспечение устойчивой работы путей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color w:val="000000"/>
          <w:sz w:val="14"/>
          <w:szCs w:val="14"/>
        </w:rPr>
        <w:t>сообщения  с организацией дорожно-комендантской службы на них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осуществление медицинской помощи, сбор, эвакуация и лечение раненых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</w:t>
      </w:r>
      <w:r>
        <w:rPr>
          <w:rFonts w:cs="Arial" w:ascii="Arial" w:hAnsi="Arial"/>
          <w:color w:val="000000"/>
          <w:sz w:val="14"/>
          <w:szCs w:val="14"/>
        </w:rPr>
        <w:t>и боль</w:t>
        <w:softHyphen/>
        <w:t xml:space="preserve">ных, а также проведение санитарно-противоэпидемических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color w:val="000000"/>
          <w:sz w:val="14"/>
          <w:szCs w:val="14"/>
        </w:rPr>
        <w:t xml:space="preserve">мероприятий; сбор эвакуация и ремонт повреждённой техники,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color w:val="000000"/>
          <w:sz w:val="14"/>
          <w:szCs w:val="14"/>
        </w:rPr>
        <w:t>и различного вида имущества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осуществление воспитательной работы в тыловых соединениях, частях и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color w:val="000000"/>
          <w:sz w:val="14"/>
          <w:szCs w:val="14"/>
        </w:rPr>
        <w:t>учреж</w:t>
        <w:softHyphen/>
        <w:t>дениях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роведение мероприятий по защите, охране, обороне и поддержанию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</w:t>
      </w:r>
      <w:r>
        <w:rPr>
          <w:rFonts w:cs="Arial" w:ascii="Arial" w:hAnsi="Arial"/>
          <w:color w:val="000000"/>
          <w:sz w:val="14"/>
          <w:szCs w:val="14"/>
        </w:rPr>
        <w:t xml:space="preserve">живучести тыла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ЫЛ Вооружённых Сил подразделяет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1. По характеру и масштабам выполняемых задач на: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йсковой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оперативный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тратегически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. По принадлежности :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батальонный (дивизионов)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олковой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дивизионный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</w:rPr>
        <w:t>корпусной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14"/>
          <w:szCs w:val="14"/>
        </w:rPr>
        <w:t xml:space="preserve">                 </w:t>
      </w:r>
      <w:r>
        <w:rPr>
          <w:rFonts w:cs="Arial" w:ascii="Arial" w:hAnsi="Arial"/>
          <w:sz w:val="14"/>
          <w:szCs w:val="14"/>
        </w:rPr>
        <w:t xml:space="preserve">-     </w:t>
      </w:r>
      <w:r>
        <w:rPr>
          <w:rFonts w:cs="Arial" w:ascii="Arial" w:hAnsi="Arial"/>
          <w:color w:val="000000"/>
          <w:sz w:val="14"/>
          <w:szCs w:val="14"/>
        </w:rPr>
        <w:t>армейский;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</w:t>
      </w:r>
      <w:r>
        <w:rPr>
          <w:rFonts w:cs="Arial" w:ascii="Arial" w:hAnsi="Arial"/>
          <w:color w:val="000000"/>
          <w:sz w:val="14"/>
          <w:szCs w:val="14"/>
        </w:rPr>
        <w:t>-     фронтовой (окружной).</w:t>
      </w:r>
    </w:p>
    <w:p>
      <w:pPr>
        <w:pStyle w:val="Normal"/>
        <w:numPr>
          <w:ilvl w:val="0"/>
          <w:numId w:val="44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рядок работы ЗКВ батальона при подготовке к наступлению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яснение задачи подразделения и задачи по техническому обеспечению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пределение неотложных мероприятий по АТО, которые надо провести не</w:t>
        <w:softHyphen/>
        <w:t>медленно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счёт времени и составление личного плана работы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дача предварительного распоряжения по АТО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ача заявок на доукомплектование АТ, ВТИ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ценка обстановки по АТО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нятие решения по АТО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клад решения командиру подразделения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Распоряжение по АТО. 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уществление контроля и оказание помощи по проведению мероприятий по АТО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нструктаж (занятие) с водителями по особенностям предстоящего наступательного боя.</w:t>
      </w:r>
    </w:p>
    <w:p>
      <w:pPr>
        <w:pStyle w:val="Normal"/>
        <w:numPr>
          <w:ilvl w:val="0"/>
          <w:numId w:val="5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клад о готовности командиру подразделения и ЗКВ части.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мпр </w:t>
      </w:r>
      <w:r>
        <w:rPr>
          <w:rFonts w:cs="Arial" w:ascii="Arial" w:hAnsi="Arial"/>
          <w:b/>
          <w:bCs/>
          <w:sz w:val="20"/>
          <w:szCs w:val="20"/>
        </w:rPr>
        <w:t>армии США в оборон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4</w:t>
      </w:r>
    </w:p>
    <w:p>
      <w:pPr>
        <w:pStyle w:val="Normal"/>
        <w:numPr>
          <w:ilvl w:val="0"/>
          <w:numId w:val="19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нципы подвоза материальных средств, эвакуации раненых и повреждённой техники в ходе боевых действий.</w:t>
      </w:r>
    </w:p>
    <w:p>
      <w:pPr>
        <w:pStyle w:val="23"/>
        <w:ind w:hanging="0"/>
        <w:jc w:val="left"/>
        <w:rPr/>
      </w:pPr>
      <w:r>
        <w:rPr/>
        <w:t>Подвоз материальных средств войскам организуется по принципу "сверху вниз" (" от себя"), эвакуация "снизу вверх" ("на себя"). Это значит, что старшие начальники несут ответст</w:t>
        <w:softHyphen/>
        <w:t>венность за организацию снабжения и доставки всего необходимого войскам и за эвакуацию от них раненых, больных и ненужного имущества.</w:t>
      </w:r>
    </w:p>
    <w:p>
      <w:pPr>
        <w:pStyle w:val="34"/>
        <w:ind w:hanging="0"/>
        <w:jc w:val="left"/>
        <w:rPr>
          <w:b/>
          <w:b/>
          <w:bCs/>
        </w:rPr>
      </w:pPr>
      <w:r>
        <w:rPr/>
        <w:t>Перевозка материальных средств автомобильным транспортом обычно производится от фронтовых до армейских баз - фронтовым, от армейских баз до дивизионных складов - армейским, от дивизионных до полковых складов - дивизионными, от полковых складов до батальонов и огневых позиций танковой артиллерии -полковым автотранспортом, от батальонов в подразделения - транспортом взводов снабжения батальонов.</w:t>
      </w:r>
    </w:p>
    <w:p>
      <w:pPr>
        <w:pStyle w:val="Normal"/>
        <w:numPr>
          <w:ilvl w:val="0"/>
          <w:numId w:val="19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оборонительного боя</w:t>
      </w:r>
      <w:r>
        <w:rPr>
          <w:rFonts w:cs="Arial" w:ascii="Arial" w:hAnsi="Arial"/>
          <w:b/>
          <w:bCs/>
        </w:rPr>
        <w:t xml:space="preserve"> и нанести </w:t>
      </w:r>
      <w:r>
        <w:rPr>
          <w:rFonts w:cs="Arial" w:ascii="Arial" w:hAnsi="Arial"/>
          <w:b/>
          <w:bCs/>
          <w:sz w:val="20"/>
          <w:szCs w:val="20"/>
        </w:rPr>
        <w:t xml:space="preserve">его на карту. Поставить задачу старшему технику </w:t>
      </w:r>
      <w:r>
        <w:rPr>
          <w:rFonts w:cs="Arial" w:ascii="Arial" w:hAnsi="Arial"/>
          <w:b/>
          <w:bCs/>
          <w:i/>
          <w:iCs/>
          <w:sz w:val="20"/>
          <w:szCs w:val="20"/>
        </w:rPr>
        <w:t>1 мср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мпр </w:t>
      </w:r>
      <w:r>
        <w:rPr>
          <w:rFonts w:cs="Arial" w:ascii="Arial" w:hAnsi="Arial"/>
          <w:b/>
          <w:bCs/>
          <w:sz w:val="20"/>
          <w:szCs w:val="20"/>
        </w:rPr>
        <w:t>армии США в наступлении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5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обмо.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словия перехода к обороне в армиях США и ФРГ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 взглядам командования армий США и ФРГ оборона может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Применяться преднамеренно или вынужденно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Организовываться заблаговременно или поспешно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Переход к обороне осуществляется в условиях непосредственного соп</w:t>
        <w:softHyphen/>
        <w:t>рикосновения с противником и под его воздействием или вне соприкосновения с ним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Заблаговременно войска переходят к обороне тогда, когда противник превосходит их в силах и средст</w:t>
        <w:softHyphen/>
        <w:t>вах и занимает более выгодное  положение. В этом случае они могут занять намеченный им район обо</w:t>
        <w:softHyphen/>
        <w:t>роны накануне боевых действий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днамеренный переход к обороне предусматрива</w:t>
        <w:softHyphen/>
        <w:t>ется тогда, когда выгодно  сначала нанести пораже</w:t>
        <w:softHyphen/>
        <w:t>ние войскам противника с  занимаемых  рубежей, а затем перейти  в  контрнаступление  и  разгромить его. Такой переход к обороне возможен и  в  случае наличия достаточных сил для наступления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4"/>
          <w:szCs w:val="14"/>
        </w:rPr>
        <w:t>Вынужденный  переход  к обороне осуществляется, если противник упреждает войск в развертывании в нанесении ядерных ударов или при неудачном исходе встречного боя. В таких случаях оборона организу</w:t>
        <w:softHyphen/>
        <w:t>ется в ходе боевых действий под ударами противника.</w:t>
      </w:r>
    </w:p>
    <w:p>
      <w:pPr>
        <w:pStyle w:val="24"/>
        <w:numPr>
          <w:ilvl w:val="0"/>
          <w:numId w:val="27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В должности ЗКВ батальона отдать предварительное распоряжение по АТО при подготовке к наступлению. Нанести обстановку на карту.</w:t>
      </w:r>
    </w:p>
    <w:p>
      <w:pPr>
        <w:pStyle w:val="2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6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орвб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1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следовательность работы ЗКВ батальона после получения задачи на марш Содержание оценки обстановки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)     Оценивая обстановку ЗКВ подразделения определяет и учитывает: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личие, техническое состояние вооружения, предполагаемый рас</w:t>
        <w:softHyphen/>
        <w:t>ход их ресурсов и условий эксплуатации;</w:t>
      </w:r>
    </w:p>
    <w:p>
      <w:pPr>
        <w:pStyle w:val="Normal"/>
        <w:numPr>
          <w:ilvl w:val="0"/>
          <w:numId w:val="8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комплектованность и степень технической и специальной подготовки личного состава;</w:t>
      </w:r>
    </w:p>
    <w:p>
      <w:pPr>
        <w:pStyle w:val="Normal"/>
        <w:numPr>
          <w:ilvl w:val="0"/>
          <w:numId w:val="8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ероятные районы (рубежи) наибольших потерь вооружения и техни</w:t>
        <w:softHyphen/>
        <w:t>ки, состояние и возможности своих и приданных подразделений тех</w:t>
        <w:softHyphen/>
        <w:t>нического обеспечения по восстановлению вооружения и техники, ус</w:t>
        <w:softHyphen/>
        <w:t>ловия выполнения ремонтно-эвакуационных работ;</w:t>
      </w:r>
    </w:p>
    <w:p>
      <w:pPr>
        <w:pStyle w:val="Normal"/>
        <w:numPr>
          <w:ilvl w:val="0"/>
          <w:numId w:val="8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йоны (места) развертывания сил и средств технического обеспечения старшего начальника, пути эвакуации вышедших из строя вооружения и техники;</w:t>
      </w:r>
    </w:p>
    <w:p>
      <w:pPr>
        <w:pStyle w:val="Normal"/>
        <w:numPr>
          <w:ilvl w:val="0"/>
          <w:numId w:val="8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личие запасов автомобильного имущества, возможности и порядок его пополнения;</w:t>
      </w:r>
    </w:p>
    <w:p>
      <w:pPr>
        <w:pStyle w:val="Normal"/>
        <w:numPr>
          <w:ilvl w:val="0"/>
          <w:numId w:val="8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словия организации защиты, обороны и охраны подразделений техни</w:t>
        <w:softHyphen/>
        <w:t xml:space="preserve">ческого обеспечения и вышедших из строя вооружения и техники; </w:t>
      </w:r>
    </w:p>
    <w:p>
      <w:pPr>
        <w:pStyle w:val="Normal"/>
        <w:numPr>
          <w:ilvl w:val="0"/>
          <w:numId w:val="8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словия организации и осуществления управления АТО при подготов</w:t>
        <w:softHyphen/>
        <w:t>ке и в ходе боя (марша);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sz w:val="14"/>
          <w:szCs w:val="14"/>
        </w:rPr>
        <w:t>б)   Выводы из оценки обстановки и мероприятия выработанные на основе вы</w:t>
        <w:softHyphen/>
        <w:t>водов из оценки обстановки.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б</w:t>
      </w:r>
      <w:r>
        <w:rPr>
          <w:rFonts w:cs="Arial" w:ascii="Arial" w:hAnsi="Arial"/>
          <w:b/>
          <w:bCs/>
          <w:sz w:val="20"/>
          <w:szCs w:val="20"/>
        </w:rPr>
        <w:t xml:space="preserve"> армии ФРГ в наступл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7</w:t>
      </w:r>
    </w:p>
    <w:p>
      <w:pPr>
        <w:pStyle w:val="Normal"/>
        <w:numPr>
          <w:ilvl w:val="0"/>
          <w:numId w:val="8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рядок работы ЗКВ батальона после получения задачи на марш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яснение задачи подразделения и задачи по техническому обеспечению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пределение неотложных мероприятий по АТО, которые надо провести не</w:t>
        <w:softHyphen/>
        <w:t>медленно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счёт времени и составление личного плана работы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дача предварительного распоряжения по АТО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ача заявок на доукомплектование АТ, ВТИ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ценка обстановки по АТО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нятие решения по АТО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клад решения командиру подразделения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Распоряжение по АТО. 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уществление контроля и оказание помощи по проведению мероприятий по АТО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нструктаж (занятие) с водителями по особенностям предстоящего марша.</w:t>
      </w:r>
    </w:p>
    <w:p>
      <w:pPr>
        <w:pStyle w:val="Normal"/>
        <w:numPr>
          <w:ilvl w:val="0"/>
          <w:numId w:val="4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клад о готовности командиру подразделения и ЗКВ части.</w:t>
      </w:r>
    </w:p>
    <w:p>
      <w:pPr>
        <w:pStyle w:val="Normal"/>
        <w:numPr>
          <w:ilvl w:val="0"/>
          <w:numId w:val="80"/>
        </w:numPr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ные мероприятия по подготовке л/с автомобильной службы, подразделения, части к оборон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одготовке сил и средств АТО первоочередное внимание уделяется подготовке авто</w:t>
        <w:softHyphen/>
        <w:t xml:space="preserve">мобильной техники, снятию её с хранения, выводу в район предназначения и приведению её </w:t>
      </w:r>
      <w:r>
        <w:rPr>
          <w:rFonts w:cs="Arial" w:ascii="Arial" w:hAnsi="Arial"/>
          <w:smallCaps/>
          <w:color w:val="000000"/>
          <w:sz w:val="14"/>
          <w:szCs w:val="14"/>
        </w:rPr>
        <w:t xml:space="preserve">б </w:t>
      </w:r>
      <w:r>
        <w:rPr>
          <w:rFonts w:cs="Arial" w:ascii="Arial" w:hAnsi="Arial"/>
          <w:color w:val="000000"/>
          <w:sz w:val="14"/>
          <w:szCs w:val="14"/>
        </w:rPr>
        <w:t>готовность к использованию. Для этого ЗКВ организует и проводит подготовку техники в объёме обеспечивающем надежную их работу не только в ходе обороны, но и при выполне</w:t>
        <w:softHyphen/>
        <w:t>нии задач при последующем наступлении. Технике, в этом случае, в зависимости от потребно</w:t>
        <w:softHyphen/>
        <w:t>сти проводится очередное номерное техническое обслуживание, выполняются работы по соз</w:t>
        <w:softHyphen/>
        <w:t>данию требуемого запаса ресурса, а также дополнительные работы по подготовке автомобиль</w:t>
        <w:softHyphen/>
        <w:t>ной техники к использованию в конкретных условиях местности, времени года, суток и пого</w:t>
        <w:softHyphen/>
        <w:t>д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ое обслуживание и нетрудоемкий ремонт выполняются силами водителей, эки</w:t>
        <w:softHyphen/>
        <w:t>пажей и расчетов с привлечением отделений технического обслуживания. В первую очередь обслуживаются и восстанавливаются АБШ, обеспечивающие боевую готовность часте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ка, которая не может быть восстановлена средствами частей, передается в выше</w:t>
        <w:softHyphen/>
        <w:t>стоящие довольствующие орга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араллельно подготовке техники осуществляется подготовка ремонтно-эвакуационных подразделений к использованию в конкретных условиях оборонительного боя. С этой целью, при необходимости они также снимаются с хранения, им проводится очередное техническое обслуживание, снимается с хранения и приводится в готовность к работе технологическое обо</w:t>
        <w:softHyphen/>
        <w:t>рудование. Мастерские пополняются недостающим инструментом, оборудованием, материала</w:t>
        <w:softHyphen/>
        <w:t>ми, запасами А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ажное значение в этот период приобретает своевременный вывоз запасов, их выдача час</w:t>
        <w:softHyphen/>
        <w:t>тям и ремонтным подразделениям, при необходимости их пополнение. Подвоз АИ может осуще</w:t>
        <w:softHyphen/>
        <w:t>ствляться как транспортом соединений (частей), так и транспортом подразделений. В период подготовки расходуется, как правило, имущество текущего обеспеч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ряду с вопросами подготовки АТ и сил и средств АТО особое внимание в этот период уделяется подготовке личного состава. При наличии времени, с водителями и с ремонтниками, в первую очередь, с пополнением, проводится вождение машин, практические занятия по органи</w:t>
        <w:softHyphen/>
        <w:t>зации эвакуации, ремонта и обслуживания машин в оборон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ограниченном времени с личным составом проводится инструктаж по вопросам ав</w:t>
        <w:softHyphen/>
        <w:t>тотехнического обеспечения.</w:t>
      </w:r>
    </w:p>
    <w:p>
      <w:pPr>
        <w:pStyle w:val="Normal"/>
        <w:numPr>
          <w:ilvl w:val="0"/>
          <w:numId w:val="80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</w:t>
      </w:r>
      <w:r>
        <w:rPr>
          <w:rFonts w:cs="Arial" w:ascii="Arial" w:hAnsi="Arial"/>
          <w:b/>
          <w:bCs/>
          <w:sz w:val="20"/>
          <w:szCs w:val="20"/>
        </w:rPr>
        <w:t xml:space="preserve"> в наступл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№ 8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Организация технического обслуживания, ремонта и эвакуации ВАТ в ход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боронительного бо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ъем задач по АТО во многом зависит от вероятного выхода техники из строя. Оценка напряженности и характер использования АТ в обороне обуславливают вероятный выход её из строя:</w:t>
      </w:r>
    </w:p>
    <w:p>
      <w:pPr>
        <w:pStyle w:val="33"/>
        <w:jc w:val="lef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</w:t>
      </w:r>
      <w:r>
        <w:rPr>
          <w:rFonts w:cs="Arial" w:ascii="Arial" w:hAnsi="Arial"/>
          <w:sz w:val="14"/>
          <w:szCs w:val="14"/>
        </w:rPr>
        <w:t>Из общего количества неисправных машин, для обеспечения подвижности и боеготов</w:t>
        <w:softHyphen/>
        <w:t>ности частей войсковыми ремонтными средствами в ходе обороны потребуется восстановить все машины, требующие текущего ремонта и 15-20% машин требующих среднего ремонт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ъём эвакуации вышедших из строя машин в обороне может составить в полковом звене 3 5-45%, в дивизионном звене 25-35% от общего выхода техни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олковом звене кол-во машин, подлежащих эвакуации определяется необходимо</w:t>
        <w:softHyphen/>
        <w:t>стью сосредоточения на СППМ частей всей неисправной техники, за исключением восстанавли</w:t>
        <w:softHyphen/>
        <w:t>ваемой на месте выхода из строя и не подлежащей эвакуации по причине полного разрушения. Уменьшение объема эвакуации в дивизионном звене обусловлено восстановлением части ма</w:t>
        <w:softHyphen/>
        <w:t>шин на СППМ полков. Необходимость первоочередного решения задач технической разведки и эвакуации в требуемом объеме объясняется возможностью вклинения наступающего противника в оборону, захвата и уничтожения значительной части, как исправных вооружения и техники, так и ремонтного фонд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 началом оборонительного боя техническая разведка ведется пунктами технического на</w:t>
        <w:softHyphen/>
        <w:t>блюдения подразделений, группами технической разведки частей и соединений, а также силами и средствами РЭГ (РемГ) подразделен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основании данных технической разведки организуется эвакуация поврежденных машин, в первую очередь на участках, на которых обозначилось вклинение противник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я ремонта поврежденной автомобильной техники в обороне — характеризуется следующими особенностями. Основная часть ремонтного фонда размещается в частях первого эшелона, что требует приближения ремонтно-эвакуационных средств дивизии к боевым поряд</w:t>
        <w:softHyphen/>
        <w:t>кам частей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обеспечения автомобильным имуществом ремонтных подразделений используются ре</w:t>
        <w:softHyphen/>
        <w:t>монтные комплекты, запасные части в россыпи из запасов текущего обеспечения, а также час</w:t>
        <w:softHyphen/>
        <w:t>тично автомобильное имущество, полученное от разборки списанной техники. Управление автотехническим обеспечением в ходе обороны ЗКВ батальона осуществляет с ПТН батальона, на основании решения по АТО, с учетом конкретно складывающейся обстановки, путем отдачи распоряжения.</w:t>
      </w:r>
    </w:p>
    <w:p>
      <w:pPr>
        <w:pStyle w:val="Normal"/>
        <w:numPr>
          <w:ilvl w:val="0"/>
          <w:numId w:val="31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рш, его условия, способы совершения марша и основные маршевые показател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новным способом передвижения частей и подразделений является МАРШ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Марш - </w:t>
      </w:r>
      <w:r>
        <w:rPr>
          <w:rFonts w:cs="Arial" w:ascii="Arial" w:hAnsi="Arial"/>
          <w:color w:val="000000"/>
          <w:sz w:val="14"/>
          <w:szCs w:val="14"/>
        </w:rPr>
        <w:t>организованное передвижение войск в колоннах по дорогам и колонным путям в целях прибытия в назначенный район или на указанный рубеж в установленное время, в пол</w:t>
        <w:softHyphen/>
        <w:t>ном составе и готовности к немедленному выполнению боевой задач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совершении марша - танки, самоходная артиллерия и другая гусеничная техника, имеющая малый запас хода, может перевозиться на автопоездах, включаемых в состав колон</w:t>
        <w:softHyphen/>
        <w:t>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зависимости от поставленных задач, удаления от противника марш может совершаться в условиях: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едвидения вступления в бой,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не угрозы столкновения с противнико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По направлению марш может осуществляться: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 фронту,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доль фронта,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 фронта в тыл.</w:t>
      </w:r>
    </w:p>
    <w:p>
      <w:pPr>
        <w:pStyle w:val="TextBodyIndent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>Во всех случаях марш совершается скрытно, как правило, ночью или в других условиях ограниченной видимости, а в ходе боевых действий и в глубоком тылу своих войск и днем.</w:t>
      </w:r>
    </w:p>
    <w:p>
      <w:pPr>
        <w:pStyle w:val="Heading3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>Основные показатели марша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.   Величина суточного перехода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для смешанных и танковых колонн   - до 250 к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для автомобильных колонн - до 300 к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 Средняя скорость движения (без учета времени на привалы)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для смешанных и танковых колонн   - 20 - 25 км/час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для автомобильных колонн -25-30 км/час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3 Дистанция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между полками - до 5 к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между батальонами - 2 - 3 к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между машинами -25-50м. При совершении марша в условиях угрозы применения противником ВТО дистанция между машинами может увеличиваться до 100 – 150 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4 Запас хода по горючему: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ссчитывается как отношение запаса топлива в баках (за вычетом не снижаемого запаса -0.2 заправки) к расходу горючего на 100 км пробега и наличия войсковых запасов подразделе</w:t>
        <w:softHyphen/>
        <w:t>нии (0.4 заправки)</w:t>
      </w:r>
    </w:p>
    <w:p>
      <w:pPr>
        <w:pStyle w:val="Normal"/>
        <w:numPr>
          <w:ilvl w:val="0"/>
          <w:numId w:val="31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 должности ЗКВ батальона принять решение по АТО оборонительного боя батальона и нанести на карту. Поставить задачу старшему технику 2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р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№ 9</w:t>
      </w:r>
    </w:p>
    <w:p>
      <w:pPr>
        <w:pStyle w:val="Normal"/>
        <w:numPr>
          <w:ilvl w:val="0"/>
          <w:numId w:val="9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Назначение и виды воинских автомобильных перевозок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Воинскими автомобильными перевозками </w:t>
      </w:r>
      <w:r>
        <w:rPr>
          <w:rFonts w:cs="Arial" w:ascii="Arial" w:hAnsi="Arial"/>
          <w:color w:val="000000"/>
          <w:sz w:val="14"/>
          <w:szCs w:val="14"/>
        </w:rPr>
        <w:t>-называется перевозка войск, боевой техники и дру</w:t>
        <w:softHyphen/>
        <w:t>гих грузов для жизни и деятельности войск, восполняемых транспортом частей и соединений автомобильных войск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воз материальных средств войскам организуется по принципу "сверху вниз" (" от себя"), эвакуация "снизу вверх" ("на себя"). Это значит, что старшие начальники несут ответст</w:t>
        <w:softHyphen/>
        <w:t>венность за организацию снабжения и доставки всего необходимого войскам и за эвакуацию от них раненых, больных и ненужного иму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возка материальных средств автомобильным транспортом обычно производится от фронтовых до армейских баз - фронтовым, от армейских баз до дивизионных складов - армейским, от дивизионных до полковых складов - дивизионными, от полковых складов до батальонов и огневых позиций танков и артиллерии - полковым автотранспортом, от батальонов в подразделения - транспортом взводов снабжения батальонов.</w:t>
      </w:r>
    </w:p>
    <w:p>
      <w:pPr>
        <w:pStyle w:val="23"/>
        <w:ind w:hanging="0"/>
        <w:jc w:val="left"/>
        <w:rPr/>
      </w:pPr>
      <w:r>
        <w:rPr/>
        <w:t xml:space="preserve">В соответствии с этим определены и звенья подвоза: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В оперативном тыл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71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фронтовое - от фронтовых до армейских ба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710" w:leader="none"/>
        </w:tabs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армейское - от армейских баз до дивизионных складов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В войсковом тылу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дивизионное - от дивизионных до полковых складов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полковое - от полковых складов до батальонов;</w:t>
      </w:r>
    </w:p>
    <w:p>
      <w:pPr>
        <w:pStyle w:val="TextBodyIndent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>-    батальонное- от батальонов до подразделени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к было указано выше, при классической схеме организации перевозок каждый по принад</w:t>
        <w:softHyphen/>
        <w:t>лежности вид автотранспорта работает в своем звене подвоз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днако при необходимости, по решению старшего начальника, автотранспорт ниже</w:t>
        <w:softHyphen/>
        <w:t>стоящих звеньев может и будет привлекаться для выполнения перевозок с баз (складов) выше</w:t>
        <w:softHyphen/>
        <w:t>стоящих инстанций, а автомобильный транспорт вышестоящих звеньев подавать материальные средства непосредственно в соединения (части, подразделения), минуя промежуточные звенья подвоз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ъем и очередность перевозок материальных средств автомобильным транспортом оп</w:t>
        <w:softHyphen/>
        <w:t>ределяется исходя из обстановки, боевых задач войск и их материальной обеспеченности. Материальные средства войсковым резервам и частям специальных войск доставляются, как правило, их автотранспорто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воз и эвакуация планируется и организуется по указанию заместителя командующе</w:t>
        <w:softHyphen/>
        <w:t>го (командира) по тылу. Он устанавливает порядок и сроки подвоза, организует маневр транс</w:t>
        <w:softHyphen/>
        <w:t>портными средствами в соответствии с изменившейся обстановко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 организацией воинских автомобильных перевозок следует понимать комплекс ме</w:t>
        <w:softHyphen/>
        <w:t>роприятий, включающих планирование, восполнение, управление, и обеспечение перевозок в боевом, материальном, техническом, медицинском обеспечени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организации автомобильных перевозок необходимо учитывать конкретные усло</w:t>
        <w:softHyphen/>
        <w:t>вия, при которых они будут осуществляться: местность, климат, время года, продолжитель</w:t>
        <w:softHyphen/>
        <w:t>ность, условия погрузки и выгрузки, протяженность и состояние маршрутов движения, дорож</w:t>
        <w:softHyphen/>
        <w:t>ное обеспечение и другие факторы, влияющие на своевременное и качественное выполнение перевозок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зависимости от характера и назначения воинские автомобильные перевозки подразде</w:t>
        <w:softHyphen/>
        <w:t>ляются на следующие виды: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оперативные - </w:t>
      </w:r>
      <w:r>
        <w:rPr>
          <w:rFonts w:cs="Arial" w:ascii="Arial" w:hAnsi="Arial"/>
          <w:color w:val="000000"/>
          <w:sz w:val="14"/>
          <w:szCs w:val="14"/>
        </w:rPr>
        <w:t>перевозки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воинских частей (подразделений), учреждений и боевой тех</w:t>
        <w:softHyphen/>
        <w:t>ники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людские - </w:t>
      </w:r>
      <w:r>
        <w:rPr>
          <w:rFonts w:cs="Arial" w:ascii="Arial" w:hAnsi="Arial"/>
          <w:color w:val="000000"/>
          <w:sz w:val="14"/>
          <w:szCs w:val="14"/>
        </w:rPr>
        <w:t>перевозки призывников и увольняемых, а также других воинских команд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эвакуационные - </w:t>
      </w:r>
      <w:r>
        <w:rPr>
          <w:rFonts w:cs="Arial" w:ascii="Arial" w:hAnsi="Arial"/>
          <w:color w:val="000000"/>
          <w:sz w:val="14"/>
          <w:szCs w:val="14"/>
        </w:rPr>
        <w:t>перевозка с фронта в тыл раненых, больных, не нужных войскам и требующих ремонта техники, вооружения и имуществ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Оперативные перевозки </w:t>
      </w:r>
      <w:r>
        <w:rPr>
          <w:rFonts w:cs="Arial" w:ascii="Arial" w:hAnsi="Arial"/>
          <w:color w:val="000000"/>
          <w:sz w:val="14"/>
          <w:szCs w:val="14"/>
        </w:rPr>
        <w:t>планируются общевойсковым штабом, а людские, снабженческие и эвакуационные -органами тыл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зависимости от звена подвоза воинские автомобильные перевозки подразделяются на пе</w:t>
        <w:softHyphen/>
        <w:t xml:space="preserve">ревозки </w:t>
      </w:r>
      <w:r>
        <w:rPr>
          <w:rFonts w:cs="Arial" w:ascii="Arial" w:hAnsi="Arial"/>
          <w:color w:val="000000"/>
          <w:sz w:val="14"/>
          <w:szCs w:val="14"/>
          <w:u w:val="single"/>
        </w:rPr>
        <w:t>Центра, окружные (фронтовые), армейские, войсковы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ые перевозки Центра организуются автотранспортной службой тыла и выпол</w:t>
        <w:softHyphen/>
        <w:t>няются автомобильными соединениями и частями Центра от мест производства материальных средств, центральных баз и складов, от фронтовых складов (баз), портов и аэродромов матери</w:t>
        <w:softHyphen/>
        <w:t>ального обеспеч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кружные автомобильные перевозки организуются штабом тыла округа и осуществляются автотранспортной службой по планам и средствами военного округа с окружных складов , баз и складов поставщика до соединений (частей, учреждений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Фронтовые автомобильные перевозки, а также армейские автомобильные перевозки органи</w:t>
        <w:softHyphen/>
        <w:t>зуются автотранспортной службой фронта, армии и выполняются по планам и средствам фрон</w:t>
        <w:softHyphen/>
        <w:t>та, арми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йсковые автомобильные перевозки организуются заместителем командира соединения (части) по тылу и выполняются автотранспортом соединения (части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зависимости от звена подвоза, в котором выполняются перевозки, количества направле</w:t>
        <w:softHyphen/>
        <w:t>ний подвоза, продолжительности работы, наличия сил и средств, условий погрузки и выгрузки, дорожных условий и дорожного обеспечения, характера возможного воздействия противника и других факторов, перевозки могут быть организованы по СКВОЗНОМУ или УЧАСТКОВОМУ способу, одиночными машинами или в составе колон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u w:val="single"/>
        </w:rPr>
        <w:t>Во всех случаях успешное выполнение автомобильных перевозок достигается :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еспечением постоянной готовности автомобильных частей к работе в сложных дорожных условиях и боевой обстановке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авильным использованием транспорта подвоза и своевременным маневрированием им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воевременным сбором данных о состоянии маршрутов движения и взаимодействием с до</w:t>
        <w:softHyphen/>
        <w:t>рожными и инженерными войсками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еспечением своевременной погрузки (выгрузки) материальных средств в автомобильный транспорт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авильной организацией движения колонн автомобильных частей и подразделений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блюдением скрытности выполняемых перевозок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ыполнением мер по сохранности грузов при перевозке, погрузке(выгрузке)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ей надежной защиты и охраны автомобильных соединений и частей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ей материального, технического и медицинского обеспечения автомобильных частей в районах размещения и колонн в районах (погрузки)(выгрузки) и в пути следования;</w:t>
      </w:r>
    </w:p>
    <w:p>
      <w:pPr>
        <w:pStyle w:val="Normal"/>
        <w:numPr>
          <w:ilvl w:val="0"/>
          <w:numId w:val="4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авильным размещением автомобильных частей в зависимости от выполняемой задачи и конкретных условий обстановки;</w:t>
      </w:r>
    </w:p>
    <w:p>
      <w:pPr>
        <w:pStyle w:val="Normal"/>
        <w:numPr>
          <w:ilvl w:val="0"/>
          <w:numId w:val="34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етким планированием автомобильных перевозок и непрерывным управлением и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К воинским автомобильным перевозкам также относятся и внутри складские перевозки.</w:t>
      </w:r>
    </w:p>
    <w:p>
      <w:pPr>
        <w:pStyle w:val="Normal"/>
        <w:numPr>
          <w:ilvl w:val="0"/>
          <w:numId w:val="9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ступление, условия ведения наступления, способы наступления.</w:t>
      </w:r>
    </w:p>
    <w:p>
      <w:pPr>
        <w:pStyle w:val="Normal"/>
        <w:spacing w:lineRule="auto" w:line="21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упление является основным видом боя, проводимым в целях разгрома (уничтожения) противника и овладения важными районами местности, рубежами и объектами.</w:t>
      </w:r>
    </w:p>
    <w:p>
      <w:pPr>
        <w:pStyle w:val="Normal"/>
        <w:spacing w:lineRule="auto" w:line="21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ущность современного наступательного боя состоит в поражении  противника  всеми  имеющимися  средствами, решительной атаке, стремительном продвижение подразделений в глубину его боевого порядка, уничтожении и пленении живой силы, захвате вооружения и военной техники, а также овладении намеченными районами местности, рубежами (объектами). Разгром противника достигается умелым применением всех средств поражения, решительным использованием результатов огня   артиллерии   и  ударов  авиации,   своевременным наращиванием усилий в глубину, широким применением маневра силами и средствами, проведением атак во фланг и тыл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упление может вестись на наступающего, отходящего и обороняющегося противника. Если наступление на наступающего противника осуществляется встречным боем, а на отходящего - преследованием, то на обороняющегося противника оно начина</w:t>
        <w:softHyphen/>
        <w:t>ется, обычно, прорывом его обороны.</w:t>
      </w:r>
    </w:p>
    <w:p>
      <w:pPr>
        <w:pStyle w:val="Normal"/>
        <w:spacing w:lineRule="auto" w:line="21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упление может вестись в различных условиях обстановки. Под условиями обстановки понимаются факторы, оказывающие в отдельности или совокупности влияние на порядок и содержание работы командиров по подготовке боя, особенно по его организации, а также на способы перехода в наступление и его ведение. Такими факторами, в основном, являются: применение обычного или ядерного оружия и других средств поражения; состав, состояние и характер обороны противника; положение своих войск к началу наступления, состояние и боевые возможности, а также наличие времени на подготовку наступления; характер местности, состояние погоды, время суток, года, а также радиационная, химическая и биологическая (бактериологическая) обстановка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Батальон (рота) может переходить в наступление из </w:t>
      </w:r>
      <w:r>
        <w:rPr>
          <w:rFonts w:cs="Arial" w:ascii="Arial" w:hAnsi="Arial"/>
          <w:i/>
          <w:iCs/>
          <w:sz w:val="14"/>
          <w:szCs w:val="14"/>
          <w:u w:val="single"/>
        </w:rPr>
        <w:t xml:space="preserve">положения непосредственного соприкосновения с противником </w:t>
      </w:r>
      <w:r>
        <w:rPr>
          <w:rFonts w:cs="Arial" w:ascii="Arial" w:hAnsi="Arial"/>
          <w:sz w:val="14"/>
          <w:szCs w:val="14"/>
        </w:rPr>
        <w:t xml:space="preserve">или с </w:t>
      </w:r>
      <w:r>
        <w:rPr>
          <w:rFonts w:cs="Arial" w:ascii="Arial" w:hAnsi="Arial"/>
          <w:i/>
          <w:iCs/>
          <w:sz w:val="14"/>
          <w:szCs w:val="14"/>
          <w:u w:val="single"/>
        </w:rPr>
        <w:t>ходу.</w:t>
      </w:r>
    </w:p>
    <w:p>
      <w:pPr>
        <w:pStyle w:val="Normal"/>
        <w:rPr/>
      </w:pPr>
      <w:r>
        <w:rPr>
          <w:rFonts w:cs="Arial" w:ascii="Arial" w:hAnsi="Arial"/>
          <w:i/>
          <w:iCs/>
          <w:sz w:val="14"/>
          <w:szCs w:val="14"/>
        </w:rPr>
        <w:t>В</w:t>
      </w:r>
      <w:r>
        <w:rPr>
          <w:rFonts w:cs="Arial" w:ascii="Arial" w:hAnsi="Arial"/>
          <w:sz w:val="14"/>
          <w:szCs w:val="14"/>
        </w:rPr>
        <w:t xml:space="preserve"> начальный период войны основным способом является переход в наступление </w:t>
      </w:r>
      <w:r>
        <w:rPr>
          <w:rFonts w:cs="Arial" w:ascii="Arial" w:hAnsi="Arial"/>
          <w:i/>
          <w:iCs/>
          <w:sz w:val="14"/>
          <w:szCs w:val="14"/>
        </w:rPr>
        <w:t>из положения непосредственного соприкосновения с противником</w:t>
      </w:r>
      <w:r>
        <w:rPr>
          <w:rFonts w:cs="Arial" w:ascii="Arial" w:hAnsi="Arial"/>
          <w:sz w:val="14"/>
          <w:szCs w:val="14"/>
        </w:rPr>
        <w:t xml:space="preserve"> после перегруппировки. Сущность этого способа заключается в том, что работа командира батальона (роты) по организации наступления осуществляется на местности, а подготовка его в целом завершается   в   непосредственном   соприкосновении   с противником. Причём, переход в наступление батальон (рота) осуществляет в заранее созданном боевом порядке. Он строится после необходимой перегруппировки из положения обороны, а, иногда, при благоприятных условиях, одновременно со сменой обороняющихся подразделений, выдвигаясь из глубины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ущность </w:t>
      </w:r>
      <w:r>
        <w:rPr>
          <w:rFonts w:cs="Arial" w:ascii="Arial" w:hAnsi="Arial"/>
          <w:i/>
          <w:iCs/>
          <w:sz w:val="14"/>
          <w:szCs w:val="14"/>
        </w:rPr>
        <w:t>наступления с. ходу</w:t>
      </w:r>
      <w:r>
        <w:rPr>
          <w:rFonts w:cs="Arial" w:ascii="Arial" w:hAnsi="Arial"/>
          <w:sz w:val="14"/>
          <w:szCs w:val="14"/>
        </w:rPr>
        <w:t xml:space="preserve"> состоит в том, что подготовка боя осуществляется в период, когда подразделения находятся  вне соприкосновения с противником, а их выдвижение, развёртывание и переход в атаку проводятся безостановочно, с ходу. Переход в наступление с ходу обычно осуществляется из исходного района.</w:t>
      </w:r>
    </w:p>
    <w:p>
      <w:pPr>
        <w:pStyle w:val="Normal"/>
        <w:numPr>
          <w:ilvl w:val="0"/>
          <w:numId w:val="90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оборонительного боя батальона и нанести его на карту. Поставить задачу старшему технику 1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мср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10</w:t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ция и правила погрузки (выгрузки) и перевозки воинских грузов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Погрузка (выгрузка) </w:t>
      </w:r>
      <w:r>
        <w:rPr>
          <w:rFonts w:cs="Arial" w:ascii="Arial" w:hAnsi="Arial"/>
          <w:color w:val="000000"/>
          <w:sz w:val="14"/>
          <w:szCs w:val="14"/>
        </w:rPr>
        <w:t>является одним из важнейших элементов перевозки. Основной задачей организации погрузки (выгрузки) является максимальное сокращение времени, необхо</w:t>
        <w:softHyphen/>
        <w:t>димого для погрузочно-разгрузочных работ. Сокращение времени погрузки (выгрузки) дости</w:t>
        <w:softHyphen/>
        <w:t>гается предварительной подготовкой грузов к перевозке, правильным устройством и оборудо</w:t>
        <w:softHyphen/>
        <w:t>ванием районов погрузки (выгрузки), четким порядком в районах погрузки (выгрузки), увели</w:t>
        <w:softHyphen/>
        <w:t>чением фронта погрузки (выгрузки) и максимальным использованием средств механизации и автоматизации погрузочно-разгрузочных работ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йоны погрузки (выгрузки) включают в себя пункты ожидания автомобильного транспорта перед погрузкой (выгрузкой) грузов, пункты по (выгрузки) и выезда на автомобильную дорогу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ункты ожидания и сбора, как правило, назначаются на расстоянии не менее 500 м от пункта погрузки (выгрузки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ункты погрузки (выгрузки) предназначены для обеспечения организованной и быстрой погрузки (выгрузки) материальных средств, скрытного производства погрузочно-разгрузочных работ и как правило, имеют погрузочно-разгрузочные площадки, подъездные пути, укрытия для личного состава и техники, средства связи и управл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грузочно-выгрузочные площадки оборудуются таким образом и на таком удалении от мест хранения груза, чтобы в сочетании с соответствующими средствами механизации могли обеспечить погрузку (выгрузку) автомобилей по наиболее простой схеме, в кратчайшее время с минимальными затратами сил и средств и с соблюдением правил безопасности работ и обра</w:t>
        <w:softHyphen/>
        <w:t>щения с этими грузами.</w:t>
      </w:r>
    </w:p>
    <w:p>
      <w:pPr>
        <w:pStyle w:val="33"/>
        <w:jc w:val="lef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</w:t>
      </w:r>
      <w:r>
        <w:rPr>
          <w:rFonts w:cs="Arial" w:ascii="Arial" w:hAnsi="Arial"/>
          <w:sz w:val="14"/>
          <w:szCs w:val="14"/>
        </w:rPr>
        <w:t>На пункты погрузки (выгрузки) выделяются необходимые средства механизации погрузочно-разгрузочных работ с расчетом личного состав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Район погрузки (выгрузки) </w:t>
      </w:r>
      <w:r>
        <w:rPr>
          <w:rFonts w:cs="Arial" w:ascii="Arial" w:hAnsi="Arial"/>
          <w:color w:val="000000"/>
          <w:sz w:val="14"/>
          <w:szCs w:val="14"/>
        </w:rPr>
        <w:t xml:space="preserve">должен удовлетворять следующим требованиям: </w:t>
      </w:r>
    </w:p>
    <w:p>
      <w:pPr>
        <w:pStyle w:val="Normal"/>
        <w:numPr>
          <w:ilvl w:val="0"/>
          <w:numId w:val="9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меть необходимый фронт погрузки (выгрузки);</w:t>
      </w:r>
    </w:p>
    <w:p>
      <w:pPr>
        <w:pStyle w:val="Normal"/>
        <w:numPr>
          <w:ilvl w:val="0"/>
          <w:numId w:val="9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меть достаточно развитую сеть подъездных путей, обеспечивающих пропуск транспорта и беспрепятственное движение машин; иметь хорошую маскировку;</w:t>
      </w:r>
    </w:p>
    <w:p>
      <w:pPr>
        <w:pStyle w:val="Normal"/>
        <w:numPr>
          <w:ilvl w:val="0"/>
          <w:numId w:val="9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ыть оборудованным для защиты от ядерного оруж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Подъездные пути района </w:t>
      </w:r>
      <w:r>
        <w:rPr>
          <w:rFonts w:cs="Arial" w:ascii="Arial" w:hAnsi="Arial"/>
          <w:color w:val="000000"/>
          <w:sz w:val="14"/>
          <w:szCs w:val="14"/>
        </w:rPr>
        <w:t>должны обеспечить независимый въезд в него и выезд автомо</w:t>
        <w:softHyphen/>
        <w:t>билей на маршрут движения и свободное одностороннее движение автомобилей внутри район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На подъездных путях устанавливаются </w:t>
      </w:r>
      <w:r>
        <w:rPr>
          <w:rFonts w:cs="Arial" w:ascii="Arial" w:hAnsi="Arial"/>
          <w:color w:val="000000"/>
          <w:sz w:val="14"/>
          <w:szCs w:val="14"/>
        </w:rPr>
        <w:t>указательные знаки, а в наиболее ответствен</w:t>
        <w:softHyphen/>
        <w:t>ных местах выставляются регулировщи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змеры и оборудование пункта погрузки (выгрузки), а также выделяемые средства ме</w:t>
        <w:softHyphen/>
        <w:t>ханизации и погрузочно-разгрузочные команды определяются из расчета обеспечения необхо</w:t>
        <w:softHyphen/>
        <w:t>димой пропускной способност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Пропускной способностью пункта погрузки (выгрузки) </w:t>
      </w:r>
      <w:r>
        <w:rPr>
          <w:rFonts w:cs="Arial" w:ascii="Arial" w:hAnsi="Arial"/>
          <w:color w:val="000000"/>
          <w:sz w:val="14"/>
          <w:szCs w:val="14"/>
        </w:rPr>
        <w:t>называется максимальное ко</w:t>
        <w:softHyphen/>
        <w:t>личество автомобилей, которое может быть загружено (разгружено) на данном пункте в едини</w:t>
        <w:softHyphen/>
        <w:t>цу времен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Пропускная способность пункта зависит </w:t>
      </w:r>
      <w:r>
        <w:rPr>
          <w:rFonts w:cs="Arial" w:ascii="Arial" w:hAnsi="Arial"/>
          <w:color w:val="000000"/>
          <w:sz w:val="14"/>
          <w:szCs w:val="14"/>
        </w:rPr>
        <w:t>от фронта погрузки (выгрузки), времени ма</w:t>
        <w:softHyphen/>
        <w:t>неврирования и простоя автомобилей под погрузкой (выгрузкой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Под фронтом погрузки (выгрузки) </w:t>
      </w:r>
      <w:r>
        <w:rPr>
          <w:rFonts w:cs="Arial" w:ascii="Arial" w:hAnsi="Arial"/>
          <w:color w:val="000000"/>
          <w:sz w:val="14"/>
          <w:szCs w:val="14"/>
        </w:rPr>
        <w:t>понимается количество автомобилей, которое мо</w:t>
        <w:softHyphen/>
        <w:t>жет одновременно загружаться (разгружаться) на данном пункте.</w:t>
      </w:r>
    </w:p>
    <w:p>
      <w:pPr>
        <w:pStyle w:val="33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 погрузку (разгрузку) автотранспорт располагается одним из следующих способов :</w:t>
      </w:r>
    </w:p>
    <w:p>
      <w:pPr>
        <w:pStyle w:val="Normal"/>
        <w:numPr>
          <w:ilvl w:val="0"/>
          <w:numId w:val="30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боковым; </w:t>
      </w:r>
    </w:p>
    <w:p>
      <w:pPr>
        <w:pStyle w:val="Normal"/>
        <w:numPr>
          <w:ilvl w:val="0"/>
          <w:numId w:val="30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торцевым; </w:t>
      </w:r>
    </w:p>
    <w:p>
      <w:pPr>
        <w:pStyle w:val="Normal"/>
        <w:numPr>
          <w:ilvl w:val="0"/>
          <w:numId w:val="30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косоугольным; </w:t>
      </w:r>
    </w:p>
    <w:p>
      <w:pPr>
        <w:pStyle w:val="Normal"/>
        <w:numPr>
          <w:ilvl w:val="0"/>
          <w:numId w:val="3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мбинированно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При погрузочно-разгрузочных работах личный состав </w:t>
      </w:r>
      <w:r>
        <w:rPr>
          <w:rFonts w:cs="Arial" w:ascii="Arial" w:hAnsi="Arial"/>
          <w:color w:val="000000"/>
          <w:sz w:val="14"/>
          <w:szCs w:val="14"/>
        </w:rPr>
        <w:t>автомобильных частей участ</w:t>
        <w:softHyphen/>
        <w:t>вует:</w:t>
      </w:r>
    </w:p>
    <w:p>
      <w:pPr>
        <w:pStyle w:val="Normal"/>
        <w:numPr>
          <w:ilvl w:val="0"/>
          <w:numId w:val="9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одготовке автомобилей под погрузку;</w:t>
      </w:r>
    </w:p>
    <w:p>
      <w:pPr>
        <w:pStyle w:val="Normal"/>
        <w:numPr>
          <w:ilvl w:val="0"/>
          <w:numId w:val="9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одаче автомобилей на погрузочно-разгрузочные площадки и установки их так, чтобы было видно и удобно производить погрузочно-разгрузочные работы с использованием средств механизации; в приеме (сдаче) грузов;</w:t>
      </w:r>
    </w:p>
    <w:p>
      <w:pPr>
        <w:pStyle w:val="Normal"/>
        <w:numPr>
          <w:ilvl w:val="0"/>
          <w:numId w:val="9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контроле за правильной укладкой грузов в кузовах автомобилей;</w:t>
      </w:r>
    </w:p>
    <w:p>
      <w:pPr>
        <w:pStyle w:val="Normal"/>
        <w:numPr>
          <w:ilvl w:val="0"/>
          <w:numId w:val="9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обеспечении наиболее полного использования грузоподъемности и емкости кузовов авто</w:t>
        <w:softHyphen/>
        <w:t>мобилей; в закреплении (увязке) и укрытии груза в кузовах автомобилей и прицепов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вижение автомобилей в пункте погрузки (выгрузки) организуется так, чтобы автомобили с погрузочной площадки выезжали свободно, без маневрирова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правляет колонной в пункте погрузи (выгрузки) командир подразделения (начальник ко</w:t>
        <w:softHyphen/>
        <w:t>лонны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вижение автомобильного транспорта на пункте погрузки (выгрузки) регулируется прави</w:t>
        <w:softHyphen/>
        <w:t>лами и установленными знаками; вводить нестандартные знаки запрещается; скорость движе</w:t>
        <w:softHyphen/>
        <w:t>ния на подъездных путях и проездах допускается не более 10 км/час), а из мест проведения ра</w:t>
        <w:softHyphen/>
        <w:t>бот не более 5 км/час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гон на подъездных путях пунк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ЗАПРЕЩАЕТСЯ</w:t>
      </w:r>
      <w:r>
        <w:rPr>
          <w:rFonts w:cs="Arial" w:ascii="Arial" w:hAnsi="Arial"/>
          <w:color w:val="000000"/>
          <w:sz w:val="14"/>
          <w:szCs w:val="14"/>
        </w:rPr>
        <w:t>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еревозке грузов автомобильным транспортом на складах и выгрузочных станциях применяют различные схемы механизации погрузочно-разгрузочных работ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ерегрузке материальных средств на армейских и войсковых складах из одного автомо</w:t>
        <w:softHyphen/>
        <w:t>биля в другой применяется боковая или торцевая расстановка автомобиле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грузка производится одновременно по отделениям. Два таких отделения (одно разгружа</w:t>
        <w:softHyphen/>
        <w:t>ет) располагается группами по 4-6 автомобилей на удалении одно от другого не менее 50 м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звод от взвода располагается на удалении 200-250 м,   а рота от роты - 1000-1500 м.</w:t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оценить обстановку при подготовке к оборонительному бою. Нанести исходную тактическую обстановку на карту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р</w:t>
      </w:r>
      <w:r>
        <w:rPr>
          <w:rFonts w:cs="Arial" w:ascii="Arial" w:hAnsi="Arial"/>
          <w:b/>
          <w:bCs/>
          <w:sz w:val="20"/>
          <w:szCs w:val="20"/>
        </w:rPr>
        <w:t xml:space="preserve"> армии США в наступл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. Воинские груз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оинские грузы (материальные средства) классифицируются по нескольким признакам: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 xml:space="preserve">По видам снабжения грузы делятся: </w:t>
      </w:r>
    </w:p>
    <w:p>
      <w:pPr>
        <w:pStyle w:val="Normal"/>
        <w:numPr>
          <w:ilvl w:val="0"/>
          <w:numId w:val="87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ракеты;.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оеприпасы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ртвооружение,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ронетанков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нженерн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химическ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дицинск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ещевое имущество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горюче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одовольстви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сякий груз должен быть упакован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По виду упаковки различают</w:t>
      </w:r>
      <w:r>
        <w:rPr>
          <w:rFonts w:cs="Arial" w:ascii="Arial" w:hAnsi="Arial"/>
          <w:color w:val="000000"/>
          <w:sz w:val="14"/>
          <w:szCs w:val="1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штучные грузы (тарные, бестарные)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ливны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валочны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акетны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акетированны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Штучные грузы, </w:t>
      </w:r>
      <w:r>
        <w:rPr>
          <w:rFonts w:cs="Arial" w:ascii="Arial" w:hAnsi="Arial"/>
          <w:color w:val="000000"/>
          <w:sz w:val="14"/>
          <w:szCs w:val="14"/>
        </w:rPr>
        <w:t>характеризуются габаритными размерами, весом, формой. Они бывают тарные, которые перевозятся только в упаковочном виде, и безтарны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Наливные грузы, </w:t>
      </w:r>
      <w:r>
        <w:rPr>
          <w:rFonts w:cs="Arial" w:ascii="Arial" w:hAnsi="Arial"/>
          <w:color w:val="000000"/>
          <w:sz w:val="14"/>
          <w:szCs w:val="14"/>
        </w:rPr>
        <w:t>жидкие, полужидкие и вязкие, перевозимые в цистернах, бочках и других емкостях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Навалочные и насыпные грузы, </w:t>
      </w:r>
      <w:r>
        <w:rPr>
          <w:rFonts w:cs="Arial" w:ascii="Arial" w:hAnsi="Arial"/>
          <w:color w:val="000000"/>
          <w:sz w:val="14"/>
          <w:szCs w:val="14"/>
        </w:rPr>
        <w:t>допускают погрузку, перевозку и выгрузку навалом. Эти грузы учитываются по объему, или по весу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инские грузы в пакетах представляют укрупненные грузовые единицы, сформированные из штучных грузов с использованием различных средств пакетирования выбор которых зависит от вида перевозимых грузов и их тары (укупорки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инские грузы по способам пакетирования в зависимости от их тары (укупорки) условно подразделяются на следующие группы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.</w:t>
      </w:r>
      <w:r>
        <w:rPr>
          <w:rFonts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Грузы в прочной .жесткой таре </w:t>
      </w:r>
      <w:r>
        <w:rPr>
          <w:rFonts w:cs="Arial" w:ascii="Arial" w:hAnsi="Arial"/>
          <w:color w:val="000000"/>
          <w:sz w:val="14"/>
          <w:szCs w:val="14"/>
        </w:rPr>
        <w:t>размером по длине не свыше 650 мм позволяющей захват вилочным погрузчиком их целесообразно формировать на подкладках. К таким грузам относят</w:t>
        <w:softHyphen/>
        <w:t>ся некоторые виды артиллерийских и инженерных боеприпасов, стрелкового вооружения, ав</w:t>
        <w:softHyphen/>
        <w:t>томобильного и бронетанкового имуществ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</w:t>
      </w:r>
      <w:r>
        <w:rPr>
          <w:rFonts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Грузы в жесткой таре </w:t>
      </w:r>
      <w:r>
        <w:rPr>
          <w:rFonts w:cs="Arial" w:ascii="Arial" w:hAnsi="Arial"/>
          <w:color w:val="000000"/>
          <w:sz w:val="14"/>
          <w:szCs w:val="14"/>
        </w:rPr>
        <w:t>размером по длине менее 650 мм, а также в мешках, картонных ко</w:t>
        <w:softHyphen/>
        <w:t>робках, тюках и бочках, их целесообразно формировать в пакеты на плоских стандартных под</w:t>
        <w:softHyphen/>
        <w:t>донах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 таким грузам относится большинство продовольственных грузов, вещевого имущества и не</w:t>
        <w:softHyphen/>
        <w:t>которые виды технических средств службы снабжения горючи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3.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Грузы не допускающие сжатия при обвязке или штабелировании, </w:t>
      </w:r>
      <w:r>
        <w:rPr>
          <w:rFonts w:cs="Arial" w:ascii="Arial" w:hAnsi="Arial"/>
          <w:color w:val="000000"/>
          <w:sz w:val="14"/>
          <w:szCs w:val="14"/>
        </w:rPr>
        <w:t>и грузы неправильной фор</w:t>
        <w:softHyphen/>
        <w:t>мы : их целесообразно укладывать в универсальные или специальные стоечные поддоны (кас</w:t>
        <w:softHyphen/>
        <w:t>сеты). К таким грузам относятся электродвигатели, генераторы, запасные части к воинской тех</w:t>
        <w:softHyphen/>
        <w:t>нике, аккумуляторные батареи, грузы в первичной упаковк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4.</w:t>
      </w:r>
      <w:r>
        <w:rPr>
          <w:rFonts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i/>
          <w:iCs/>
          <w:color w:val="000000"/>
          <w:sz w:val="14"/>
          <w:szCs w:val="14"/>
        </w:rPr>
        <w:t>Мелкоштучные товары без упаковки или в первичной упаковк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грузы без транспортной тары возможно укладывать в ящичные поддоны. К таким грузам относится часть продовольственных грузов, медикаменты, имущество связи и т.п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5. 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Длинномерные </w:t>
      </w:r>
      <w:r>
        <w:rPr>
          <w:rFonts w:cs="Arial" w:ascii="Arial" w:hAnsi="Arial"/>
          <w:color w:val="000000"/>
          <w:sz w:val="14"/>
          <w:szCs w:val="14"/>
        </w:rPr>
        <w:t>грузы - (трубы, шланги, доски, бревна, сортовая сталь и т. д.) увязываются в связки стальной лентой иди проволоко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о условиям перевозки грузы делятся на обычные и специфические.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Обычными грузами   </w:t>
      </w:r>
      <w:r>
        <w:rPr>
          <w:rFonts w:cs="Arial" w:ascii="Arial" w:hAnsi="Arial"/>
          <w:color w:val="000000"/>
          <w:sz w:val="14"/>
          <w:szCs w:val="14"/>
        </w:rPr>
        <w:t>называются такие, для перевозки которых не требуется каких-либо особых условий, и нет необходимости применять кузова автомобилей особой конструк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пецифическими грузами, </w:t>
      </w:r>
      <w:r>
        <w:rPr>
          <w:rFonts w:cs="Arial" w:ascii="Arial" w:hAnsi="Arial"/>
          <w:color w:val="000000"/>
          <w:sz w:val="14"/>
          <w:szCs w:val="14"/>
        </w:rPr>
        <w:t>называются такие при перевозке которых и хранении необхо</w:t>
        <w:softHyphen/>
        <w:t xml:space="preserve">димы особые меры, обеспечивающие их сохранность и безопасность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Специфические грузы делятся :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негабаритные (сварные конструкции, паркогаражное оборудование, строительные конст</w:t>
        <w:softHyphen/>
        <w:t>рукции и т. п.)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длинномерные (сталь различного профиля, автомобили, трубы и т. п.); на тяжеловесные (танки, бульдозеры, экскаваторы, железобетонные конструкции, электрогене</w:t>
        <w:softHyphen/>
        <w:t>раторы, турбины, паровые котлы и другие виды техники и оборудования)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опасные, огнеопасные, взрывоопасные (горючее, сжатые и сжиженные газы, кислоты, щелочи, окислители, растворители, взрыватели гранат, снарядов, бомб, мин и прочее иму</w:t>
        <w:softHyphen/>
        <w:t>щество)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скоропортящиеся грузы -мясо, свежие фрукты и т. п.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на грузы, требующие определенных санитарных условий (продовольственные грузы); на антисанитарные - грузы с резким неприятным запахом и пылящие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зависимости от объемного веса все грузы подразделяются на четыре класса: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К первому классу </w:t>
      </w:r>
      <w:r>
        <w:rPr>
          <w:rFonts w:cs="Arial" w:ascii="Arial" w:hAnsi="Arial"/>
          <w:color w:val="000000"/>
          <w:sz w:val="14"/>
          <w:szCs w:val="14"/>
        </w:rPr>
        <w:t>относятся грузы, обеспечивающие коэффициент использования гру</w:t>
        <w:softHyphen/>
        <w:t>зоподъемности автомобиля-1,0;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Ко второму классу - </w:t>
      </w:r>
      <w:r>
        <w:rPr>
          <w:rFonts w:cs="Arial" w:ascii="Arial" w:hAnsi="Arial"/>
          <w:color w:val="000000"/>
          <w:sz w:val="14"/>
          <w:szCs w:val="14"/>
        </w:rPr>
        <w:t xml:space="preserve">от 0,71 до 0,99;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К третьему классу - </w:t>
      </w:r>
      <w:r>
        <w:rPr>
          <w:rFonts w:cs="Arial" w:ascii="Arial" w:hAnsi="Arial"/>
          <w:color w:val="000000"/>
          <w:sz w:val="14"/>
          <w:szCs w:val="14"/>
        </w:rPr>
        <w:t>от 0,51 до 0,7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К четвертому классу- </w:t>
      </w:r>
      <w:r>
        <w:rPr>
          <w:rFonts w:cs="Arial" w:ascii="Arial" w:hAnsi="Arial"/>
          <w:color w:val="000000"/>
          <w:sz w:val="14"/>
          <w:szCs w:val="14"/>
        </w:rPr>
        <w:t>до 0,5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ласс определяется не только физическими свойствами груза, но и способом его упаков</w:t>
        <w:softHyphen/>
        <w:t>ки (затаривания)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этом способ упаковки может изменять объемный вес груза. В этом случае изменя</w:t>
        <w:softHyphen/>
        <w:t>ется и класс груза.</w:t>
      </w:r>
    </w:p>
    <w:p>
      <w:pPr>
        <w:pStyle w:val="Normal"/>
        <w:numPr>
          <w:ilvl w:val="0"/>
          <w:numId w:val="77"/>
        </w:numPr>
        <w:tabs>
          <w:tab w:val="clear" w:pos="708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ледовательность работы ЗКВ батальона после получения задачи на наступление. Содержание уяснения задачи подразделения и задачи по АТО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уяснении задачи ЗКВ должен:</w:t>
      </w:r>
    </w:p>
    <w:p>
      <w:pPr>
        <w:pStyle w:val="Normal"/>
        <w:numPr>
          <w:ilvl w:val="0"/>
          <w:numId w:val="8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нять цель, характер и содержание боевой задачи, место батальона в бое</w:t>
        <w:softHyphen/>
        <w:t>вом порядке, глубину задачи и ширину полосы, в которой предстоит дейст</w:t>
        <w:softHyphen/>
        <w:t>вовать;</w:t>
      </w:r>
    </w:p>
    <w:p>
      <w:pPr>
        <w:pStyle w:val="Normal"/>
        <w:numPr>
          <w:ilvl w:val="0"/>
          <w:numId w:val="8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пределить объём работы, которую необходимо выполнить при подготовке к бою, сроки выполнения этих работ, а также задачи по обеспечению на</w:t>
        <w:softHyphen/>
        <w:t>дёжной работы, эвакуации и ремонту вооружения и техники в ходе боя (марша);</w:t>
      </w:r>
    </w:p>
    <w:p>
      <w:pPr>
        <w:pStyle w:val="Normal"/>
        <w:numPr>
          <w:ilvl w:val="0"/>
          <w:numId w:val="8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нать мероприятия по ТО, которые проводит и организует ЗКВ полка в ин</w:t>
        <w:softHyphen/>
        <w:t>тересах батальона;</w:t>
      </w:r>
    </w:p>
    <w:p>
      <w:pPr>
        <w:pStyle w:val="34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   время на выполнение задачи и срок готовности батальона к выполнению   боевой задачи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684" w:leader="none"/>
        </w:tabs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р</w:t>
      </w:r>
      <w:r>
        <w:rPr>
          <w:rFonts w:cs="Arial" w:ascii="Arial" w:hAnsi="Arial"/>
          <w:b/>
          <w:bCs/>
          <w:sz w:val="20"/>
          <w:szCs w:val="20"/>
        </w:rPr>
        <w:t xml:space="preserve"> армии ФРГ в оборон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12</w:t>
      </w:r>
    </w:p>
    <w:p>
      <w:pPr>
        <w:pStyle w:val="Normal"/>
        <w:numPr>
          <w:ilvl w:val="0"/>
          <w:numId w:val="101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бота штаба автомобильной части по организации и осуществлению ВАП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воинских автомобильных перевозках и их планировании большая ответственность ложит</w:t>
        <w:softHyphen/>
        <w:t>ся на командира автомобильного подраздел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мандир автомобильного подразделения формирует колонну, направляет её в район формиро</w:t>
        <w:softHyphen/>
        <w:t xml:space="preserve">вания, готовит и отвечает за её готовность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ветственность за успешное выполнение задач по автомобильным перевозкам несет, прежде всего, командир автомобильной части и его штаб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штаб автомобильной части возлагаются все функции, связанные с подготовкой дан</w:t>
        <w:softHyphen/>
        <w:t>ных для принятия командиром обоснованного решения по организации перевозок, а также по оформлению и быстрому доведению этого решения до исполнителе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Штаб автомобильной части является основным исполнительным органом по управлению перевозка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Штаб должен иметь необходимые сведения о маршруте движения, (характеристику до</w:t>
        <w:softHyphen/>
        <w:t>рог, мостов, переправ, допустимые скорости движения, оборудование маршрута, наличие за</w:t>
        <w:softHyphen/>
        <w:t>граждений и препятствий, места удобные для остановки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Штаб эти сведения может получить от вышестоящих штабов, а также путем рекогносци</w:t>
        <w:softHyphen/>
        <w:t>ровки маршрут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Четкое управление перевозками достигается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авильным пониманием обстановки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яснением стоящих перед частью задач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воевременным принятием командиром обоснованного решения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воевременной постановкой задач подчиненным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заимной информацией подразделений и штабов об обстановке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ей регулирования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есперебойно действующей связью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прерывным взаимодействием;</w:t>
      </w:r>
    </w:p>
    <w:p>
      <w:pPr>
        <w:pStyle w:val="Normal"/>
        <w:numPr>
          <w:ilvl w:val="0"/>
          <w:numId w:val="4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воевременной отчетностью о выполнении перевозок и в ходе их выполн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нтроль за подготовкой частей (подразделений) к выполнению перевозок и в ходе их выполнения должен быть своевременным и направляться на предупреждение и устранение не</w:t>
        <w:softHyphen/>
        <w:t>достатков в работе частей (подразделений) и на точное выполнение поставленной задачи.</w:t>
      </w:r>
    </w:p>
    <w:p>
      <w:pPr>
        <w:pStyle w:val="Normal"/>
        <w:numPr>
          <w:ilvl w:val="0"/>
          <w:numId w:val="101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 обороны и пути ее достиже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орона – основной вид боя, проводимый в целях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ражения наступления превосходящих сил противника;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Нанесения ему максимальных потерь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держания важных районов местности (рубежей, объектов)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здания благоприятных условий для перехода в наступлени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ли обороны достигаются: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утём поражения, в первую очередь, главной группировки противника огнём всех средств в ходе её выдвижения, развертывания, атаки переднего края и при вклинении его в глубину обороны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широким маневром огнём, силами и средствами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ным удержанием важных районов местности, рубежей или объектов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мелым уничтожением противника, вклинившегося в глубину обороны.</w:t>
      </w:r>
    </w:p>
    <w:p>
      <w:pPr>
        <w:pStyle w:val="Heading2"/>
        <w:jc w:val="left"/>
        <w:rPr>
          <w:b w:val="false"/>
          <w:b w:val="false"/>
          <w:bCs w:val="false"/>
          <w:sz w:val="14"/>
          <w:szCs w:val="14"/>
          <w:u w:val="none"/>
        </w:rPr>
      </w:pPr>
      <w:r>
        <w:rPr>
          <w:b w:val="false"/>
          <w:bCs w:val="false"/>
          <w:sz w:val="14"/>
          <w:szCs w:val="14"/>
          <w:u w:val="none"/>
        </w:rPr>
        <w:t>Сущность обороны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ключается в отражении наступления превосходящих сил противника путём нанесения ему поражения ударами авиации и огнём всех средств с широким применением заграждений перед передним краем и в глубине в сочетании с маневром огнём, силами и средствами, решительными контратаками при одновременном упорном удержании ключевых позиций и районов местности и создании, тем самым, благоприятных условий для перехода в наступление.</w:t>
      </w:r>
    </w:p>
    <w:p>
      <w:pPr>
        <w:pStyle w:val="Normal"/>
        <w:numPr>
          <w:ilvl w:val="0"/>
          <w:numId w:val="10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В должности ЗКВ батальона принять решение по АТО наступательного боя и нанести его на карту. Поставить задачу старшему технику 3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р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ЛЕТ № 13</w:t>
      </w:r>
    </w:p>
    <w:p>
      <w:pPr>
        <w:pStyle w:val="Normal"/>
        <w:numPr>
          <w:ilvl w:val="0"/>
          <w:numId w:val="75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пособы погрузки, размещения и крепления ВАТ при транспортировке железнодорожным транспорто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Личный состав перевозится в пассажирских или открытых вагонах; автомобили, прицепы и другая техника - на открытых платформах или полувагонах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ждый товарный крытый вагон, представленный для перевозки войск, имеет несъемное и съемное оборудовани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Несъемное оборудование представляет собой наглухо прибитые к внутренним стенам вагонов доски для опоры на них съемного оборудования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Основные предметы съемного оборудования:</w:t>
      </w:r>
    </w:p>
    <w:p>
      <w:pPr>
        <w:pStyle w:val="Normal"/>
        <w:numPr>
          <w:ilvl w:val="0"/>
          <w:numId w:val="92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доски, укладываемые в вагоне для устройства нар и полок при перевозке личного состава; </w:t>
      </w:r>
    </w:p>
    <w:p>
      <w:pPr>
        <w:pStyle w:val="Normal"/>
        <w:numPr>
          <w:ilvl w:val="0"/>
          <w:numId w:val="92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верные закладки, ружейные зубчатки, стремянки, рамы оконные с полозками и лестницы деревянные; фонари , ведра, метлы, печи чугунные с поддоном, ящики для топлива с сов</w:t>
        <w:softHyphen/>
        <w:t>ком, комплект дымовых труб, метла для уборки и кочерг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Для погрузки на железнодорожный состав и выгрузки используются погрузочно-выгрузочные места, которые представляют собой совокупность устройств, предназначенных для погрузки и выгрузки войск и техники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 xml:space="preserve">Погрузочно-выгрузочное место включает: </w:t>
      </w:r>
    </w:p>
    <w:p>
      <w:pPr>
        <w:pStyle w:val="Normal"/>
        <w:numPr>
          <w:ilvl w:val="0"/>
          <w:numId w:val="43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железнодорожный путь; </w:t>
      </w:r>
    </w:p>
    <w:p>
      <w:pPr>
        <w:pStyle w:val="Normal"/>
        <w:numPr>
          <w:ilvl w:val="0"/>
          <w:numId w:val="4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грузочно-выгрузочные устройства;</w:t>
      </w:r>
    </w:p>
    <w:p>
      <w:pPr>
        <w:pStyle w:val="Normal"/>
        <w:numPr>
          <w:ilvl w:val="0"/>
          <w:numId w:val="43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пециальное устройство и оборудование (погрузочно-выгрузочные приспособления, мате</w:t>
        <w:softHyphen/>
        <w:t xml:space="preserve">риал, детали и их инструменты для установки сборно-разборных платформ и аппарелей, устройства связи, средства для снабжения войск водой и др.). </w:t>
      </w:r>
    </w:p>
    <w:p>
      <w:pPr>
        <w:pStyle w:val="Normal"/>
        <w:numPr>
          <w:ilvl w:val="0"/>
          <w:numId w:val="4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ые дороги к погрузочно-выгрузочной платформе или площадк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грузочно-выгрузочные устройства предназначены для погрузки (выгрузки) всех видов техники перевозимой по железной дорог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 ним относятся постоянные и сборно-разборные платформы и аппарели, которые бы</w:t>
        <w:softHyphen/>
        <w:t xml:space="preserve">вают торцевые и боковые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К погрузочно-выгрузочным приспособлениям относятся:</w:t>
      </w:r>
    </w:p>
    <w:p>
      <w:pPr>
        <w:pStyle w:val="Normal"/>
        <w:numPr>
          <w:ilvl w:val="0"/>
          <w:numId w:val="7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еревянные и металлические переходные мостики, применяемые для перекрытия промежут</w:t>
        <w:softHyphen/>
        <w:t>ков между платформами (аппарелями);</w:t>
      </w:r>
    </w:p>
    <w:p>
      <w:pPr>
        <w:pStyle w:val="Normal"/>
        <w:numPr>
          <w:ilvl w:val="0"/>
          <w:numId w:val="71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мостики из опорных скоб и шпал для пропуска легкой колесной техники; </w:t>
      </w:r>
    </w:p>
    <w:p>
      <w:pPr>
        <w:pStyle w:val="Normal"/>
        <w:numPr>
          <w:ilvl w:val="0"/>
          <w:numId w:val="7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ъездные трапы для наклонной загрузки автомобилей своим ходо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чало, очередность и нормы посадки, порядок размещения техники и имущества на подвижном составе устанавливается начальником эшелона после согласования этих вопросов с военным комендантом железнодорожного участка (станции, порта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ка для перевозки железнодорожным или водным транспортом должна быть зара</w:t>
        <w:softHyphen/>
        <w:t>нее подготовлена. Топливные баки машин, за исключением баков машин перевозимых наклон</w:t>
        <w:softHyphen/>
        <w:t>ным способом, заправляются горючим полностью. Топливные баки автомобилей перевозимых наклонно, должны быть залиты не более чем наполовину. Автоцистерны и автотопливозаправщики перевозятся либо порожними, либо залитыми соответствующими жидкостями полностью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мандир подразделения отвечает за погрузку его подразделения и непосредственно ру</w:t>
        <w:softHyphen/>
        <w:t>ководит заездом каждой машины на платформу или судно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Железнодорожные платформы под погрузку (выгрузку) одного воинского эшелона (ма</w:t>
        <w:softHyphen/>
        <w:t>шины) должны подаваться к боковым погрузочно-выгрузочным устройствам с закрытыми бор</w:t>
        <w:softHyphen/>
        <w:t>тами. Открывание и закрывание бортов платформ производят погрузочно-выгрузочные коман</w:t>
        <w:softHyphen/>
        <w:t>ды с помощью кувалд и ломиков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вижение машин по погрузочно-выгрузочным устройствам и подвижному составу должно про</w:t>
        <w:softHyphen/>
        <w:t>изводится на низшей передаче, без рывков и резких разворотов. Руководитель погрузки (вы</w:t>
        <w:softHyphen/>
        <w:t>грузки) должен находиться в таком месте, чтобы мог видеть положение колес во время движе</w:t>
        <w:softHyphen/>
        <w:t>ния машины, и чтобы все его сигналы хорошо были видны водителю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ка эшелона размещается на подвижном составе уплотненно. При этом должны со</w:t>
        <w:softHyphen/>
        <w:t>блюдаться следующие условия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ка не должна выходить по ширине и высоте за пределы установленного очертания по</w:t>
        <w:softHyphen/>
        <w:t>грузки, а по длине - более чем на 400 мм за буферные брусья платформ; автомобили и при</w:t>
        <w:softHyphen/>
        <w:t>цепы должны размещаться относительно продольных и поперечных осей платформы; при погрузке на одну платформу или полувагон нескольких автомобилей и прицепов между ними должны быть оставлены зазоры не менее 5 см.; при погрузке автомобиля на сцепы платформ зазоры со стороны радиатора машины, установленной над сцеплением, должен быть не менее 22 с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д сцепом платформ запрещается устанавливать специальные автомобили со сложным и хрупким оборудованием, а также автоцистерны, топливозаправщики и другие машины с ем</w:t>
        <w:softHyphen/>
        <w:t>костями, четырехосные автомобили, автокраны и прицеп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сле размещения на открытом подвижном составе машины закрепляются от продоль</w:t>
        <w:softHyphen/>
        <w:t>ных и поперечных смещений. У машин затягиваются ручные тормоза, и включается низшая пе</w:t>
        <w:softHyphen/>
        <w:t>редача, стекла кабин поднимаются, все люки и дверцы закрываютс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 автомобилей со всеми ведущими колесами, установленных на сцепах платформ , вы</w:t>
        <w:softHyphen/>
        <w:t>ключается передний мост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крепления военной техники и имущества эшелона используются приспособления и материалы. К крепежным приспособлениям относятся: табельные тросовые растяжки, типовые деревянные упорные и боковые брус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 крепежным материалам относятся: мягкая стальная проволока диаметром 4-8мм, дере</w:t>
        <w:softHyphen/>
        <w:t>вянные упорные и боковые бруски, стойки, прокладки, гвозди диаметром 5-7мм и длинной 150-250мм и строительные скобы длинной 250-ЗООмм с диаметром стержня 10-15м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еревозке воинских эшелонов крепежные материалы предоставляются упорные, бо</w:t>
        <w:softHyphen/>
        <w:t>ковые и направляющие бруски, распределительные прокладки, гвозди и строительные скобы -железной дорогой; увязочная проволока, стойки и деревянные вкладыши - воинской частью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Грузовые автомобили, погруженные на платформы наклонным способом, крепятся де</w:t>
        <w:softHyphen/>
        <w:t>ревянными упорными брусками и проволочными растяжками. У первой горизонтально - уста</w:t>
        <w:softHyphen/>
        <w:t>новленной машины задние колеса подклиниваются упорными брусками с двух сторон, а перед</w:t>
        <w:softHyphen/>
        <w:t>ние с наружных сторон. У всех наклонно установленных машин подклиниваются с обоих сто</w:t>
        <w:softHyphen/>
        <w:t>рон только задние колеса. Первый горизонтально расположенный автомобиль, а также первый и последний наклонно установленные автомобили увязываются четырьмя растяжка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ашины, расположенные над сцеплением платформы увязываются двумя растяжками, направленными в сторону позади стоящей маши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и и прицепы грузоподъемностью до 12т могут крепиться одним из следую</w:t>
        <w:softHyphen/>
        <w:t>щих способов:</w:t>
      </w:r>
    </w:p>
    <w:p>
      <w:pPr>
        <w:pStyle w:val="Normal"/>
        <w:numPr>
          <w:ilvl w:val="0"/>
          <w:numId w:val="83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деревянными упорными брусками и проволочными или тросовыми растяжками; </w:t>
      </w:r>
    </w:p>
    <w:p>
      <w:pPr>
        <w:pStyle w:val="Normal"/>
        <w:numPr>
          <w:ilvl w:val="0"/>
          <w:numId w:val="83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с помощью деревянных упорных и боковых брусков; </w:t>
      </w:r>
    </w:p>
    <w:p>
      <w:pPr>
        <w:pStyle w:val="Normal"/>
        <w:numPr>
          <w:ilvl w:val="0"/>
          <w:numId w:val="8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еревянными брусками, укладываемыми «полуклеткой»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поезда (автотягачи седельного типа с полуприцепами) крепятся на платформах упорными брусками и растяжками или продольными упорными и боковыми бруска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и и автоприцепы, установленные полугоризонтально, закрепляются с помо</w:t>
        <w:softHyphen/>
        <w:t>щью проволочных или штатных растяжек. Каждая машина увязывается четырьмя растяжками. Грузовые автомобили , погруженные в полувагоны наклонным способом, закрепляются также четырьмя растяжка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стяжки увязываются на автомобиле за задний мост, на полувагоне за крепежные ко</w:t>
        <w:softHyphen/>
        <w:t>сынки. Горизонтально поставленный автомобиль дополнительно закрепляется двумя растяжка</w:t>
        <w:softHyphen/>
        <w:t>м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</w:t>
      </w:r>
      <w:r>
        <w:rPr>
          <w:rFonts w:cs="Arial" w:ascii="Arial" w:hAnsi="Arial"/>
          <w:color w:val="000000"/>
          <w:sz w:val="14"/>
          <w:szCs w:val="14"/>
        </w:rPr>
        <w:t>Крепление воинской техники на платформах и в полувагонах производится экипажами машин и погрузочно-выгрузочными командами под наблюдением и руководством командиров подразделений.</w:t>
      </w:r>
    </w:p>
    <w:p>
      <w:pPr>
        <w:pStyle w:val="Normal"/>
        <w:numPr>
          <w:ilvl w:val="0"/>
          <w:numId w:val="75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ледовательность работы ЗКВ батальона после получения задачи на марш. Содержание решения по АТ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 решении на организацию АТО ЗКВ подразделения определяет: 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основные задачи АТО в предстоящем бою (на марше); 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роки, районы, объём и порядок проведения технического обслуживания и других мероприятий по обеспечению надежной работы вооружения и тех</w:t>
        <w:softHyphen/>
        <w:t xml:space="preserve">ники в ходе боя и привлекаемые для этого силы и средства; 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состав и задачи штатных и приданных ремонтно-эвакуационных органов по восстановлению вышедшей из строя техники, вероятные места и сроки их развертывания, порядок перемещения в ходе боя (марша); 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распределение запасов АИ и сроки его пополнения; 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роприятия по защите, обороне и охране поврежденных машин, сил и средств АТО;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организацию технической разведки на поле боя, в ходе марша; 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вое место в ходе боя, марша, порядок осуществления связи, сроки и поря</w:t>
        <w:softHyphen/>
        <w:t xml:space="preserve">док предоставления донесений; </w:t>
      </w:r>
    </w:p>
    <w:p>
      <w:pPr>
        <w:pStyle w:val="Normal"/>
        <w:numPr>
          <w:ilvl w:val="0"/>
          <w:numId w:val="3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роприятия по технической и специальной подготовке личного состава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Принятое с учётом указаний командира подразделения и ЗКВ части реше</w:t>
        <w:softHyphen/>
        <w:t>ние наносится на карту.</w:t>
      </w:r>
    </w:p>
    <w:p>
      <w:pPr>
        <w:pStyle w:val="Normal"/>
        <w:numPr>
          <w:ilvl w:val="0"/>
          <w:numId w:val="7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Что называется боевым порядком. Показать схематично построение боевого порядка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</w:t>
      </w:r>
      <w:r>
        <w:rPr>
          <w:rFonts w:cs="Arial" w:ascii="Arial" w:hAnsi="Arial"/>
          <w:b/>
          <w:bCs/>
          <w:sz w:val="20"/>
          <w:szCs w:val="20"/>
        </w:rPr>
        <w:t xml:space="preserve"> в наступлении в 2 эшелона.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Боевой порядок – это построение подразделений для ведения боя.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ЛЕТ № 14</w:t>
      </w:r>
    </w:p>
    <w:p>
      <w:pPr>
        <w:pStyle w:val="Normal"/>
        <w:numPr>
          <w:ilvl w:val="0"/>
          <w:numId w:val="1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Должностные лица воинского эшелона. </w:t>
      </w:r>
    </w:p>
    <w:p>
      <w:pPr>
        <w:pStyle w:val="Normal"/>
        <w:spacing w:before="4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воинском эшелоне приказом по части назначаются:</w:t>
      </w:r>
    </w:p>
    <w:p>
      <w:pPr>
        <w:pStyle w:val="Normal"/>
        <w:spacing w:before="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чальник эшелона и его заместитель, заместители начальника эшелона по снабжению и воспитательной работе, помощник начальника эшелона, врач старшие по вагонам (людским судовым помещениям).</w:t>
      </w:r>
    </w:p>
    <w:p>
      <w:pPr>
        <w:pStyle w:val="Normal"/>
        <w:spacing w:before="4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выполнения отдельных видов работ по обеспечению перевозимых войск начальник эшелона назначает команды:</w:t>
      </w:r>
    </w:p>
    <w:p>
      <w:pPr>
        <w:pStyle w:val="Normal"/>
        <w:spacing w:before="4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грузочно-разгрузочные; связи; химической защиты; аварийно-спасательную (при водных перевозках); при необходимости и другие команды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Для несения внутренней и караульной службы в эшелоне назначается суточный наряд: дежурный по эшелону и его помощник,</w:t>
      </w:r>
      <w:r>
        <w:rPr>
          <w:rFonts w:cs="Arial" w:ascii="Arial" w:hAnsi="Arial"/>
          <w:sz w:val="16"/>
          <w:szCs w:val="16"/>
        </w:rPr>
        <w:t xml:space="preserve"> дежурные по подразделениям (ротам), дневальные по вагонам, караул и дозорные, дежурное подразделение.</w:t>
      </w:r>
    </w:p>
    <w:p>
      <w:pPr>
        <w:pStyle w:val="Normal"/>
        <w:numPr>
          <w:ilvl w:val="0"/>
          <w:numId w:val="18"/>
        </w:numPr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рмо</w:t>
      </w:r>
      <w:r>
        <w:rPr>
          <w:rFonts w:cs="Arial" w:ascii="Arial" w:hAnsi="Arial"/>
          <w:b/>
          <w:bCs/>
          <w:sz w:val="20"/>
          <w:szCs w:val="20"/>
        </w:rPr>
        <w:t xml:space="preserve"> полка.</w:t>
      </w:r>
    </w:p>
    <w:p>
      <w:pPr>
        <w:pStyle w:val="Normal"/>
        <w:numPr>
          <w:ilvl w:val="0"/>
          <w:numId w:val="1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оизвести расчет времени согласно обстановки (наступление). Нанести общую и частную обстановку на карту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15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Последовательность работы ЗКВ батальона после получения задачи на</w:t>
      </w:r>
      <w:r>
        <w:rPr>
          <w:rFonts w:cs="Arial" w:ascii="Arial" w:hAnsi="Arial"/>
          <w:b/>
          <w:bCs/>
        </w:rPr>
        <w:t xml:space="preserve"> наступление. </w:t>
      </w:r>
      <w:r>
        <w:rPr>
          <w:rFonts w:cs="Arial" w:ascii="Arial" w:hAnsi="Arial"/>
          <w:b/>
          <w:bCs/>
          <w:sz w:val="20"/>
          <w:szCs w:val="20"/>
        </w:rPr>
        <w:t>Содержание предварительного распоряж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нову предварительного распоряжения по техническому обеспечению состав</w:t>
        <w:softHyphen/>
        <w:t>ляют мероприятия, к которым подразделение приступает немедленно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редварительном распоряжении указывается :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объём работ по подготовке вооружения и техники к боевым действиям; 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редства, выделяемые подразделениям для оказания помощи, время и поря</w:t>
        <w:softHyphen/>
        <w:t>док их использования;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ид и тематика занятий, проводимых с личным составом подразделений, время проведения и кто проводит;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ремя окончания восстановления вооружения и техники, требующих ре</w:t>
        <w:softHyphen/>
        <w:t xml:space="preserve">монта и эвакуации, время и кому передать машины, не восстанавливаемые своими силами к указанному сроку; 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орядок пополнения запасов имущества;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ремя и место отдачи распоряжения по ТО на предстоящий марш.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ремр </w:t>
      </w:r>
      <w:r>
        <w:rPr>
          <w:rFonts w:cs="Arial" w:ascii="Arial" w:hAnsi="Arial"/>
          <w:b/>
          <w:bCs/>
          <w:sz w:val="20"/>
          <w:szCs w:val="20"/>
        </w:rPr>
        <w:t>полк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б</w:t>
      </w:r>
      <w:r>
        <w:rPr>
          <w:rFonts w:cs="Arial" w:ascii="Arial" w:hAnsi="Arial"/>
          <w:b/>
          <w:bCs/>
          <w:sz w:val="20"/>
          <w:szCs w:val="20"/>
        </w:rPr>
        <w:t xml:space="preserve"> ФРГ в оборон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5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16</w:t>
      </w:r>
    </w:p>
    <w:p>
      <w:pPr>
        <w:pStyle w:val="Normal"/>
        <w:numPr>
          <w:ilvl w:val="0"/>
          <w:numId w:val="4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ция ТО, ремонта и эвакуации АТ в ходе наступательного бо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ходе наступательного боя ЗКВ батальона организует проведение следующих мероприятий:</w:t>
      </w:r>
    </w:p>
    <w:p>
      <w:pPr>
        <w:pStyle w:val="Normal"/>
        <w:numPr>
          <w:ilvl w:val="0"/>
          <w:numId w:val="7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я ТО машин;</w:t>
      </w:r>
    </w:p>
    <w:p>
      <w:pPr>
        <w:pStyle w:val="Normal"/>
        <w:numPr>
          <w:ilvl w:val="0"/>
          <w:numId w:val="7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ую разведку;</w:t>
      </w:r>
    </w:p>
    <w:p>
      <w:pPr>
        <w:pStyle w:val="Normal"/>
        <w:numPr>
          <w:ilvl w:val="0"/>
          <w:numId w:val="7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вакуацию поврежденных машин;</w:t>
      </w:r>
    </w:p>
    <w:p>
      <w:pPr>
        <w:pStyle w:val="Normal"/>
        <w:numPr>
          <w:ilvl w:val="0"/>
          <w:numId w:val="7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емонт машин;</w:t>
      </w:r>
    </w:p>
    <w:p>
      <w:pPr>
        <w:pStyle w:val="Normal"/>
        <w:numPr>
          <w:ilvl w:val="0"/>
          <w:numId w:val="7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набжения имуществом,</w:t>
      </w:r>
    </w:p>
    <w:p>
      <w:pPr>
        <w:pStyle w:val="Normal"/>
        <w:numPr>
          <w:ilvl w:val="0"/>
          <w:numId w:val="73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ащиту, оборону и охрану средств службы;</w:t>
      </w:r>
    </w:p>
    <w:p>
      <w:pPr>
        <w:pStyle w:val="Normal"/>
        <w:numPr>
          <w:ilvl w:val="0"/>
          <w:numId w:val="73"/>
        </w:numPr>
        <w:shd w:fill="FFFFFF" w:val="clear"/>
        <w:ind w:left="0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правление автотехническим обеспечение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рганизация ТО машин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ходе боя, при наличии времени, водителями проводятся КО или ЕТО машин и устра</w:t>
        <w:softHyphen/>
        <w:t>няются обнаруженные недостатки. Номерное ТО-1 и ТО-2 проводится после бо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рганизация технической развед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ую разведку с переходом подразделений в атаку ведут пункты технического наблюдения батальонов, группы технической разведки полка, а также ремонтно-эвакуационные и ремонтные группы полка (батальона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ходе наступления пункты технического наблюдения перемещаются за своими подраз</w:t>
        <w:softHyphen/>
        <w:t>делениями, устанавливая причину и характер выхода техники и вооружения из строя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Группа технической разведки полка действует на направлении главного удара, поддер</w:t>
        <w:softHyphen/>
        <w:t>живая постоянную связь с ПТН подразделений, РЭГ полка и заместителем командира полка по вооружению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рганизация ремонта машин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емонт поврежденной АТ производят в местах выхода ее из строя, на СППМ или в мес</w:t>
        <w:softHyphen/>
        <w:t>тах размещения ремонтных подразделений. В первую очередь подлежат восстановлению авто</w:t>
        <w:softHyphen/>
        <w:t>мобили обеспечивающие боевую готовность подразделений, и машины с наименьшим объе</w:t>
        <w:softHyphen/>
        <w:t>мом рабо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емонтные подразделения (ОТО и ремв) выполняют ТР машин в сокращенном объеме, т.е. только те ремонтные работы, которые необходимы для поддержания машин в состоянии, обеспечивающем их использование по прямому назначению, но с обязательным завершением остальных работ после выполнения боевой задачи. В местах выхода из строя, как правило вос</w:t>
        <w:softHyphen/>
        <w:t>станавливают те машины продолжительность ремонта которых не превышает по времени 1 ча</w:t>
        <w:softHyphen/>
        <w:t>с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 выходом подразделений на рубеж перехода в атаку, отделения технического обслужи</w:t>
        <w:softHyphen/>
        <w:t>вания обычно размещаются:</w:t>
      </w:r>
    </w:p>
    <w:p>
      <w:pPr>
        <w:pStyle w:val="Normal"/>
        <w:numPr>
          <w:ilvl w:val="0"/>
          <w:numId w:val="67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батальонах первого эшелона - в составе РЭГ (Рем.Г) за боевыми порядками батальонов на удалении 2-4 км от переднего края;</w:t>
      </w:r>
    </w:p>
    <w:p>
      <w:pPr>
        <w:pStyle w:val="Normal"/>
        <w:numPr>
          <w:ilvl w:val="0"/>
          <w:numId w:val="67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батальонах второго эшелона - в замыкании колонн батальонов;</w:t>
      </w:r>
    </w:p>
    <w:p>
      <w:pPr>
        <w:pStyle w:val="Normal"/>
        <w:numPr>
          <w:ilvl w:val="0"/>
          <w:numId w:val="67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роте материального обеспечения - в районе расположения тыла полка.</w:t>
      </w:r>
    </w:p>
    <w:p>
      <w:pPr>
        <w:pStyle w:val="33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монтный взвод мотострелкового батальона на автомобилях размещается за рай</w:t>
        <w:softHyphen/>
        <w:t>оном сбора АТ батальон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ЭГ полка размещается за батальонами первого эшелон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емонтный взвод и склад АИ - на удалении 8 - 10 км от переднего края обороны противник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ходе боя подвижные средства восстановления АТ перемещаются в зависимости от продвижения боевых подразделений батальона, полка. Продолжительность их работ на одном месте в каждом случае определяется темпом наступления и наличием поврежденной техники. СППМ полка организуется вблизи путей подвоза и эвакуации, в районах и на рубежах распо</w:t>
        <w:softHyphen/>
        <w:t>ложения наибольшего количества поврежденных машин, в местах с естественной маскировкой и удобных для развертывания ремонтных подразделени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лковой СППМ развертывается силами ремонтной роты, как правило смешанный, для бронетанковой и автомобильной техники, но могут быть только автомобильным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вый СППМ, как правило, разворачивается полком в районе переднего края, в 8-10км от линии соприкосновения войск, после выполнения мсп ближайшей задачи. Частота развертывания последующих СППМ определяется районами наибольшего выхода АТ из строя, а также темпа наступления, как правило, в дальнейшем они развертываются через 10-15 км. Емкость полкового СППМ не превышает 5 машин. За сутки боя в полку может быть разверну</w:t>
        <w:softHyphen/>
        <w:t>то 4-5 СППМ. Полковые СППМ в ходе наступления организуется только в первом эшелоне. Части, наступающие во втором эшелоне своих СППМ не организуют, а эвакуируют свои по</w:t>
        <w:softHyphen/>
        <w:t>врежденные машины на СППМ дивизии или на СППМ полков первого эшелона Поступившие на СППМ машины заносятся в книгу учета машин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рганизация эвакуации машин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вакуация осуществляется, как правило, на «себя», т.е. машину эвакуируют в то ремонтное подразделение, которое будет ее ремонтировать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ходе выдвижения на рубеж атаки, эвакуацию поврежденных машин НАС (ЗКВ) организу</w:t>
        <w:softHyphen/>
        <w:t>ет средствами технического замыкания подразделений и частей, которые в первую очередь вы</w:t>
        <w:softHyphen/>
        <w:t>полняют нетрудоемкие ТР и принимаются меры для эвакуации поврежденной техники к СПП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вакуация поврежденной автомобильной техники в ходе наступления в полку осуществ</w:t>
        <w:softHyphen/>
        <w:t>ляется силами и средствами подразделений, ремонтных мастерских, эвакотягачем УРАЛ-375 ремонтной роты и попутным транспорто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озможности эвакотягача составляют 6-8 машин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в </w:t>
      </w:r>
      <w:r>
        <w:rPr>
          <w:rFonts w:cs="Arial" w:ascii="Arial" w:hAnsi="Arial"/>
          <w:color w:val="000000"/>
          <w:sz w:val="14"/>
          <w:szCs w:val="14"/>
        </w:rPr>
        <w:t>сутки на плече эвакуации 5-6 км 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спользование попутного транспорта подвоза в полку для эвакуации, согласовывается с заместителем командира полка по тылу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 помощью попутного транспорта может быть эвакуировано 15-35% от общего количе</w:t>
        <w:softHyphen/>
        <w:t>ства машин, подлежащих эвакуаци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ходе боя, поврежденные машины эвакуируются в ближайшее укрытие, где они могут быть отремонтированы или подготовлены для дальнейшей эвакуации, к ремонтным подразде</w:t>
        <w:softHyphen/>
        <w:t>лениям батальонов и полка, а также на СППМ полк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ервую очередь эвакуируются боевые машины и машины, для восстановления которых требуются наименьшие трудозатрат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ста размещения поврежденных машин, которые не могут быть эвакуированы своими силами, ЗКВ батальонов и НАС полка, отмечают на рабочей карте с указанием марок, видов ремонта и принадлежности, а затем докладывает в донесении старшему начальнику по служб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 донесению может прилагаться схема с легендой расположения машин на местности. Распо</w:t>
        <w:softHyphen/>
        <w:t>ряжением старшего начальника эти машины передаются его ремонтным частям, непосредствен</w:t>
        <w:softHyphen/>
        <w:t>но на месте выхода из строя, по акту технического состояния машин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иболее сложной является эвакуация АТ из очагов ядерного взры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очагах ядерных взрывов образуются завалы, сопровождающиеся пожарами на значи</w:t>
        <w:softHyphen/>
        <w:t>тельные расстояния, что может привести к возгоранию и полному уничтожению машин даже с незначительными повреждения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анитарные потери водителей могут в 1.2-1.4 раза превышать боевые потери машин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и обстоятельства вызывают необходимость организации срочных эвакоспасательных работ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ервую очередь НАС (ЗКВ) во взаимодействии с другими службами должен организо</w:t>
        <w:softHyphen/>
        <w:t>вать техническую разведку в зонах ядерных ударов, а затем определить очередность и порядок эвакуации поврежденных машин из них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рганизация снабжения А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воевременное снабжение автомобильным имуществом в ходе боя является необходи</w:t>
        <w:softHyphen/>
        <w:t>мым условием быстрого восстановления неисправной автомобильной техники. Поэтому еще в подготовительный период создаются запасы автомобильного имущества в пределах установ</w:t>
        <w:softHyphen/>
        <w:t>ленных норм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КАЗОМ МО СССР №00120-86, директивами нач. Габту предусмотрены определен</w:t>
        <w:softHyphen/>
        <w:t>ные запасы АИ в подразделениях и частях, которые позволяют выполнять ремонт АТ в ходе не</w:t>
        <w:softHyphen/>
        <w:t>скольких суток боя (МТО-АТ 4-5суток, ПАРМ-1М 3-4 суток и т.д.).</w:t>
      </w:r>
    </w:p>
    <w:p>
      <w:pPr>
        <w:pStyle w:val="Normal"/>
        <w:numPr>
          <w:ilvl w:val="0"/>
          <w:numId w:val="4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 обороны и пути ее достиже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орона – основной вид боя, проводимый в целях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Отражения наступления превосходящих сил противника;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   </w:t>
      </w:r>
      <w:r>
        <w:rPr>
          <w:rFonts w:cs="Arial" w:ascii="Arial" w:hAnsi="Arial"/>
          <w:b w:val="false"/>
          <w:bCs w:val="false"/>
          <w:sz w:val="14"/>
          <w:szCs w:val="14"/>
        </w:rPr>
        <w:t>Нанесения ему максимальных потерь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Удержания важных районов местности (рубежей, объектов)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Создания благоприятных условий для перехода в наступлени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ли обороны достигаются: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утём поражения, в первую очередь, главной группировки противника огнём всех средств в ходе её выдвижения, развертывания, атаки переднего края и при вклинении его в глубину обороны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широким маневром огнём, силами и средствами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ным удержанием важных районов местности, рубежей или объектов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мелым уничтожением противника, вклинившегося в глубину обороны.</w:t>
      </w:r>
    </w:p>
    <w:p>
      <w:pPr>
        <w:pStyle w:val="Heading2"/>
        <w:jc w:val="left"/>
        <w:rPr>
          <w:b w:val="false"/>
          <w:b w:val="false"/>
          <w:bCs w:val="false"/>
          <w:sz w:val="14"/>
          <w:szCs w:val="14"/>
          <w:u w:val="none"/>
        </w:rPr>
      </w:pPr>
      <w:r>
        <w:rPr>
          <w:b w:val="false"/>
          <w:bCs w:val="false"/>
          <w:sz w:val="14"/>
          <w:szCs w:val="14"/>
          <w:u w:val="none"/>
        </w:rPr>
        <w:t>Сущность обороны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Заключается в отражении наступления превосходящих сил противника путём нанесения ему поражения ударами авиации и огнём всех средств с широким применением заграждений перед передним краем и в глубине в сочетании с маневром огнём, силами и средствами, решительными контратаками при одновременном упорном удержании ключевых позиций и районов местности и создании, тем самым, благоприятных условий для перехода в наступление.</w:t>
      </w:r>
    </w:p>
    <w:p>
      <w:pPr>
        <w:pStyle w:val="Normal"/>
        <w:numPr>
          <w:ilvl w:val="0"/>
          <w:numId w:val="4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 должности ЗКВ батальона отдать предварительное распоряжение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 подготовку к наступлению. Нанести общую и частную обстановку на карту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17</w:t>
      </w:r>
    </w:p>
    <w:p>
      <w:pPr>
        <w:pStyle w:val="Normal"/>
        <w:numPr>
          <w:ilvl w:val="0"/>
          <w:numId w:val="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ция технического обслуживания и ремонта ВАТ в ходе марш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 и задачи технического замыкания батальон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оказания технической помощи водителям в подразделениях и части на марше органи</w:t>
        <w:softHyphen/>
        <w:t>зуется техническое замыкание колонн за счет штатных сил и средств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отдельных случаях при совершении марша в тяжелых условиях и недостатке штатных ремонтно-эвакуационных средств, техническое замыкание в подразделении и части может быть усиленно за счет ремонтных средств старшего начальника по служб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став технического замыкания колонн определяется исходя из построения походного по</w:t>
        <w:softHyphen/>
        <w:t>рядка, особенностей марша, наличия штатных и приданных ремонтных и эвакуационных средст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состав технического замыкания выделяются ремонтные и эвакуационные средства, ма</w:t>
        <w:softHyphen/>
        <w:t>шины с запасом АИ, ГСМ, и резервные машины со средствами для буксиров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Основными принципами организации замыкания являются:</w:t>
      </w:r>
    </w:p>
    <w:p>
      <w:pPr>
        <w:pStyle w:val="Normal"/>
        <w:numPr>
          <w:ilvl w:val="0"/>
          <w:numId w:val="70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шелонирование средств технического замыкания по колоннам с целью обеспече</w:t>
        <w:softHyphen/>
        <w:t>ния каждого подразделения, части, соединения;</w:t>
      </w:r>
    </w:p>
    <w:p>
      <w:pPr>
        <w:pStyle w:val="Normal"/>
        <w:numPr>
          <w:ilvl w:val="0"/>
          <w:numId w:val="7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точнение задач по месту, времени, объёму выполнения работ замыкания походных колонн подразделения, части, соединения;</w:t>
      </w:r>
    </w:p>
    <w:p>
      <w:pPr>
        <w:pStyle w:val="Normal"/>
        <w:numPr>
          <w:ilvl w:val="0"/>
          <w:numId w:val="7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бота замыкания на одном месте в пределах времени преодоления дистанции сза</w:t>
        <w:softHyphen/>
        <w:t>ди идущей колонны (до прихода головы колонны) или с расчетом прибытия в район отдыха до начала выдвижения части за 2 -3 часа, а дивизии за 1 - 2 часа на следую</w:t>
        <w:softHyphen/>
        <w:t>щий переход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одготовке к маршу на большие расстояния в состав замыкания походных колонн вы</w:t>
        <w:softHyphen/>
        <w:t>деляется максимально возможное количество сил и средств, а при подготовке к маршу в пред</w:t>
        <w:softHyphen/>
        <w:t>видении встречного боя - минимально необходимое количество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состав замыканий походных колонн батальонов, выделяются такие силы и средства, ко</w:t>
        <w:softHyphen/>
        <w:t>торые обеспечивали бы им возможность с завязкой боя действовать в качестве РЭГ этих ба</w:t>
        <w:softHyphen/>
        <w:t>тальон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Состав технического замыкания колонн может быть (варианты)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) в мсб, назначенным в авангард:</w:t>
      </w:r>
    </w:p>
    <w:p>
      <w:pPr>
        <w:pStyle w:val="Normal"/>
        <w:numPr>
          <w:ilvl w:val="0"/>
          <w:numId w:val="7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ТО - АТ;</w:t>
      </w:r>
    </w:p>
    <w:p>
      <w:pPr>
        <w:pStyle w:val="Normal"/>
        <w:numPr>
          <w:ilvl w:val="0"/>
          <w:numId w:val="62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 - 2 АТЗ с запасом ГСМ;</w:t>
      </w:r>
    </w:p>
    <w:p>
      <w:pPr>
        <w:pStyle w:val="Normal"/>
        <w:numPr>
          <w:ilvl w:val="0"/>
          <w:numId w:val="62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езервный автомобиль со средствами буксировки (тягач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6) в мсб в составе главных сил полка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МТО - АТ,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резервный автомобиль со средствами буксиров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) состав замыкания за главными силами МСП:</w:t>
      </w:r>
    </w:p>
    <w:p>
      <w:pPr>
        <w:pStyle w:val="Normal"/>
        <w:numPr>
          <w:ilvl w:val="0"/>
          <w:numId w:val="62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АРМ-1М;</w:t>
      </w:r>
    </w:p>
    <w:p>
      <w:pPr>
        <w:pStyle w:val="Normal"/>
        <w:numPr>
          <w:ilvl w:val="0"/>
          <w:numId w:val="62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ТО -АТ;</w:t>
      </w:r>
    </w:p>
    <w:p>
      <w:pPr>
        <w:pStyle w:val="Normal"/>
        <w:numPr>
          <w:ilvl w:val="0"/>
          <w:numId w:val="26"/>
        </w:numPr>
        <w:shd w:fill="FFFFFF" w:val="clear"/>
        <w:ind w:left="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 - 2 АТЗ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 </w:t>
      </w:r>
      <w:r>
        <w:rPr>
          <w:rFonts w:cs="Arial" w:ascii="Arial" w:hAnsi="Arial"/>
          <w:color w:val="000000"/>
          <w:sz w:val="14"/>
          <w:szCs w:val="14"/>
        </w:rPr>
        <w:t xml:space="preserve">запасом ГСМ; 1 -2 резервных автомобиля; </w:t>
      </w:r>
    </w:p>
    <w:p>
      <w:pPr>
        <w:pStyle w:val="Normal"/>
        <w:numPr>
          <w:ilvl w:val="0"/>
          <w:numId w:val="26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танковый тягач; </w:t>
      </w:r>
    </w:p>
    <w:p>
      <w:pPr>
        <w:pStyle w:val="Normal"/>
        <w:numPr>
          <w:ilvl w:val="0"/>
          <w:numId w:val="2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лесный тягач.</w:t>
      </w:r>
    </w:p>
    <w:p>
      <w:pPr>
        <w:pStyle w:val="33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) состав замыкания за колонной тыла МСП:</w:t>
      </w:r>
    </w:p>
    <w:p>
      <w:pPr>
        <w:pStyle w:val="Normal"/>
        <w:numPr>
          <w:ilvl w:val="0"/>
          <w:numId w:val="2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ТО-АТ(из РМО);</w:t>
      </w:r>
    </w:p>
    <w:p>
      <w:pPr>
        <w:pStyle w:val="Normal"/>
        <w:numPr>
          <w:ilvl w:val="0"/>
          <w:numId w:val="2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ТЗ;</w:t>
      </w:r>
    </w:p>
    <w:p>
      <w:pPr>
        <w:pStyle w:val="Normal"/>
        <w:numPr>
          <w:ilvl w:val="0"/>
          <w:numId w:val="100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лесный тягач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чальником технического замыкания МСП назначается помощник НАС или начальник ПАРМ - 1М, возглавляет ЗКВ полк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Задачи технического замыкания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батальоне: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становление места и причины остановки машины;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казание технической помощи водителям вышедших из строя машин или выдачи им запасных частей, необходимых для устранения неисправностей;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уксирование отдельных неисправных машин до ближайшего СППМ или до оче</w:t>
        <w:softHyphen/>
        <w:t>редного привала;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оказание тех. помощи водителям в техническом обслуживании и ремонте машин на привалах, местах дневного (ночного) отдыха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олку: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емонт неисправных машин на месте выхода из строя;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вакуация машин, требующих трудоёмкого ремонта, на СППМ  или в районах дневного (ночного) отдыха;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ытаскивание застрявших машин;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дозаправка оставшихся машин горючим и смазочными материалами; направление отставших и отремонтированных машин в свои подразделения; оказание тех. помощи водителям в техническом обслуживании и ремонте машин на привалах, местах дневного (ночного) отдыха. </w:t>
      </w:r>
    </w:p>
    <w:p>
      <w:pPr>
        <w:pStyle w:val="33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щая продолжительность работы в ходе марша определяется:</w:t>
      </w:r>
    </w:p>
    <w:p>
      <w:pPr>
        <w:pStyle w:val="Normal"/>
        <w:numPr>
          <w:ilvl w:val="0"/>
          <w:numId w:val="7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марше в предвидении встречного боя - временем подхода головы следующей колонны, при этом средства замыкания должны прибыть на очередной привал ко вре</w:t>
        <w:softHyphen/>
        <w:t>мени прибытия на него колонны батальона (полка) для своевременного ремонта машин, буксируемых силами подразделения;</w:t>
      </w:r>
    </w:p>
    <w:p>
      <w:pPr>
        <w:pStyle w:val="Normal"/>
        <w:numPr>
          <w:ilvl w:val="0"/>
          <w:numId w:val="7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марше на большие расстояния (многосуточный марш) - временем подхода замы</w:t>
        <w:softHyphen/>
        <w:t>кания вышестоящего звена (в батальоне - полкового, в полку - дивизионного).</w:t>
      </w:r>
    </w:p>
    <w:p>
      <w:pPr>
        <w:pStyle w:val="Normal"/>
        <w:numPr>
          <w:ilvl w:val="0"/>
          <w:numId w:val="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кументальное оформление приема и сдачи грузов.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ыполнение воинских автомобильных перевозок включает: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ачу автомобильной колонны под погрузку; а также погрузку и выгрузку материальных средств (личного состава); марш автомобильной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агрузку порожнего автотранспорта колонны ранеными и больными или имуществом, под</w:t>
        <w:softHyphen/>
        <w:t>лежащим эвакуации и доставку их по назначению 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звращение автомобильной колонны в часть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 прибытии колонны в район погрузки (на склад, базу, в порт, на пристань, аэродром) начальник колонны размещает автомобили в пункте ожидания перед погрузкой,  рассредоточе</w:t>
        <w:softHyphen/>
        <w:t>но и в укрытиях, докладывает начальнику склада (отправителю) о прибытии колонны под по</w:t>
        <w:softHyphen/>
        <w:t>грузку и предъявляет ему маршрутный лист для отметки о времени прибыти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остановке колонны под погрузку командир или начальник колонны начинает за</w:t>
        <w:softHyphen/>
        <w:t>ниматься оформлением документации на перевозку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автомобильной колонны оформляются следующие документы: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утевой лист - на каждый автомобиль, входящий в состав автомобильной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опуск на право движения по автомобильным дорогам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Жетон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лан-расчет на перевозку автомобильными колоннами л/с и других воинских грузов на ка</w:t>
        <w:softHyphen/>
        <w:t>кой-то период с указанием даты, с какого и по какое время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едомость состава и загрузки автомобильной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проводительный лист (составляется на каждый автомобиль) (вагон и т. д.)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аршрутный лист на колонну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кладная;</w:t>
      </w:r>
    </w:p>
    <w:p>
      <w:pPr>
        <w:pStyle w:val="Normal"/>
        <w:numPr>
          <w:ilvl w:val="0"/>
          <w:numId w:val="5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кт простоя(прогона) автомобиля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ная порядок и содержание работы автомобильного подразделения при получении при</w:t>
        <w:softHyphen/>
        <w:t>каза на перевозку, будет способствовать четкому и полному выполнению поставленной задачи, а главное выполнение ее в срок и с высоким качеством, при этом исключая потери в технике и личном составе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р</w:t>
      </w:r>
      <w:r>
        <w:rPr>
          <w:rFonts w:cs="Arial" w:ascii="Arial" w:hAnsi="Arial"/>
          <w:b/>
          <w:bCs/>
          <w:sz w:val="20"/>
          <w:szCs w:val="20"/>
        </w:rPr>
        <w:t xml:space="preserve"> армии США в оборон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18</w:t>
      </w:r>
    </w:p>
    <w:p>
      <w:pPr>
        <w:pStyle w:val="Normal"/>
        <w:numPr>
          <w:ilvl w:val="0"/>
          <w:numId w:val="29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ные мероприятия АТО при подготовке к оборон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ъем и содержание всех видов обеспечения в обороне, в том числе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автотехнического, зависит от целого ряда факторов основными из которых являются: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словия перехода к обороне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сто подразделения в боевом порядке и выполняемые задачи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ое состояние машин,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ровень подготовки экипажей и л/с подразделений технического обеспечения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личие и состояние своих и приданных сил и средств технического обслуживания, ремонта и эвакуации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еспеченность АИ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родно-климатические условия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характер местност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а сил и средств АТО к использованию в конкретных условиях обороны. Плани</w:t>
        <w:softHyphen/>
        <w:t>рование технического (автотехнического) обеспеч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одготовке сил и средств АТО первоочередное внимание уделяется подготовке авто</w:t>
        <w:softHyphen/>
        <w:t xml:space="preserve">мобильной техники, снятию её с хранения, выводу в район предназначения и приведению её </w:t>
      </w:r>
      <w:r>
        <w:rPr>
          <w:rFonts w:cs="Arial" w:ascii="Arial" w:hAnsi="Arial"/>
          <w:smallCaps/>
          <w:color w:val="000000"/>
          <w:sz w:val="14"/>
          <w:szCs w:val="14"/>
        </w:rPr>
        <w:t xml:space="preserve">б </w:t>
      </w:r>
      <w:r>
        <w:rPr>
          <w:rFonts w:cs="Arial" w:ascii="Arial" w:hAnsi="Arial"/>
          <w:color w:val="000000"/>
          <w:sz w:val="14"/>
          <w:szCs w:val="14"/>
        </w:rPr>
        <w:t>готовность к использованию. Для этого ЗКВ организует и проводит подготовку техники в объёме обеспечивающем надежную их работу не только в ходе обороны, но и при выполне</w:t>
        <w:softHyphen/>
        <w:t>нии задач при последующем наступлении. Технике, в этом случае, в зависимости от потребно</w:t>
        <w:softHyphen/>
        <w:t>сти проводится очередное номерное техническое обслуживание, выполняются работы по соз</w:t>
        <w:softHyphen/>
        <w:t>данию требуемого запаса ресурса, а также дополнительные работы по подготовке автомобиль</w:t>
        <w:softHyphen/>
        <w:t>ной техники к использованию в конкретных условиях местности, времени года, суток и пого</w:t>
        <w:softHyphen/>
        <w:t>д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ое обслуживание и нетрудоемкий ремонт выполняются силами водителей, эки</w:t>
        <w:softHyphen/>
        <w:t>пажей и расчетов с привлечением отделений технического обслуживания. В первую очередь обслуживаются и восстанавливаются АБШ, обеспечивающие боевую готовность часте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ка, которая не может быть восстановлена средствами частей, передается в выше</w:t>
        <w:softHyphen/>
        <w:t>стоящие довольствующие орга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араллельно подготовке техники осуществляется подготовка ремонтно-эвакуационных подразделений к использованию в конкретных условиях оборонительного боя. С этой целью, при необходимости они также снимаются с хранения, им проводится очередное техническое обслуживание, снимается с хранения и приводится в готовность к работе технологическое обо</w:t>
        <w:softHyphen/>
        <w:t>рудование. Мастерские пополняются недостающим инструментом, оборудованием, материала</w:t>
        <w:softHyphen/>
        <w:t>ми, запасами А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ажное значение в этот период приобретает своевременный вывоз запасов, их выдача час</w:t>
        <w:softHyphen/>
        <w:t>тям и ремонтным подразделениям, при необходимости их пополнение. Подвоз АИ может осуще</w:t>
        <w:softHyphen/>
        <w:t>ствляться как транспортом соединений (частей), так и транспортом подразделений. В период подготовки расходуется, как правило, имущество текущего обеспеч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ряду с вопросами подготовки АТ и сил и средств АТО особое внимание в этот период уделяется подготовке личного состава. При наличии времени, с водителями и с ремонтниками, в первую очередь, с пополнением, проводится вождение машин, практические занятия по органи</w:t>
        <w:softHyphen/>
        <w:t>зации эвакуации, ремонта и обслуживания машин в оборон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востепенное внимание должно быть уделено выполнению мероприятий по организации защиты личного состава от воздействия высокоточного оружия и оружия массового поражения. При ограниченном времени с личным составом проводится инструктаж по вопросам ав</w:t>
        <w:softHyphen/>
        <w:t>тотехнического обеспечения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я технического обеспечения в условиях соприкосновения с противником в зна</w:t>
        <w:softHyphen/>
        <w:t>чительной мере затрудняется тем, что в большинстве случаев подразделения будут вынужде</w:t>
        <w:softHyphen/>
        <w:t>ны переходить к обороне с теми запасами боеприпасов горючего и АИ, которые к этому време</w:t>
        <w:softHyphen/>
        <w:t>ни остались в машинах и во взводах обеспечения батальонов. При этом не будет возможности выполнить работы по техническому обслуживанию АТ, а также мероприятия по подготовке личного состава, сил и средств АТО.</w:t>
      </w:r>
    </w:p>
    <w:p>
      <w:pPr>
        <w:pStyle w:val="Normal"/>
        <w:numPr>
          <w:ilvl w:val="0"/>
          <w:numId w:val="29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ходный порядок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Походный порядок – это построение подразделений для передвижения в колоннах. Батальон на марше может выделяться в передовой отряд, авангард или следовать в составе главных сил полка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Походный порядок батальона, назначенного в передовой отряд или авангард, строится с учетом быст</w:t>
        <w:softHyphen/>
        <w:t>рого развертывания подразделений в боевой порядок и вступления их в бой. Он состоит из колонны главных сил и походного охра</w:t>
        <w:softHyphen/>
        <w:t>не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лонна главных сил батальона в зависимости от условий обстановки может иметь различное построение. Танковое под</w:t>
        <w:softHyphen/>
        <w:t>разделение, приданное мотострелковому ба</w:t>
        <w:softHyphen/>
        <w:t>тальону, следует обычно в голове ко</w:t>
        <w:softHyphen/>
        <w:t>лонны, а мотострелковое подразделение, при</w:t>
        <w:softHyphen/>
        <w:t>данное танковому батальону, обычно распределяется между танковыми ротами и следует в их походных поряд</w:t>
        <w:softHyphen/>
        <w:t>ках за танками или назначается в походное охранение; минометная (артиллерийская) ба</w:t>
        <w:softHyphen/>
        <w:t>тарея следует за боевыми подразделениями батальона. Гранатометное подразде</w:t>
        <w:softHyphen/>
        <w:t>ление следует обычно за головной ротой глав</w:t>
        <w:softHyphen/>
        <w:t>ных сил батальона. Противотанковое подразделение ба</w:t>
        <w:softHyphen/>
        <w:t>тальона следует за головной походной заста</w:t>
        <w:softHyphen/>
        <w:t>вой или за головной ротой главных сил ба</w:t>
        <w:softHyphen/>
        <w:t>тальона. Большая часть зенитных средств зе</w:t>
        <w:softHyphen/>
        <w:t>нитного подразделения следует ближе к го</w:t>
        <w:softHyphen/>
        <w:t>лове колонны главных сил, а часть из них - с головной походной заставой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предвидении вступления в бой от баталь</w:t>
        <w:softHyphen/>
        <w:t>она, действующего в передовом отряде, аван</w:t>
        <w:softHyphen/>
        <w:t>гарде или в голове колонны главных сил пол</w:t>
        <w:softHyphen/>
        <w:t>ка, высылается разведывательный дозор. Если разведывательный взвод в дозор не вы</w:t>
        <w:softHyphen/>
        <w:t>сылается, то он совершает марш в голове ко</w:t>
        <w:softHyphen/>
        <w:t>лонны главных сил батальона, как правило, за командно-наблюдательным пунктом.</w:t>
      </w:r>
    </w:p>
    <w:p>
      <w:pPr>
        <w:pStyle w:val="23"/>
        <w:ind w:hanging="0"/>
        <w:jc w:val="left"/>
        <w:rPr/>
      </w:pPr>
      <w:r>
        <w:rPr/>
        <w:t>Последними в колонне батальона следуют подразделения технического обеспечения и тыла. Медицинский пункт батальона следует обычно в голове этих подразделений, а в предвидении вступления в бой—за подраз</w:t>
        <w:softHyphen/>
        <w:t>делениями, предназначенными для действий в первом эшелоне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б</w:t>
      </w:r>
      <w:r>
        <w:rPr>
          <w:rFonts w:cs="Arial" w:ascii="Arial" w:hAnsi="Arial"/>
          <w:b/>
          <w:bCs/>
          <w:sz w:val="20"/>
          <w:szCs w:val="20"/>
        </w:rPr>
        <w:t xml:space="preserve"> США в наступл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19</w:t>
      </w:r>
    </w:p>
    <w:p>
      <w:pPr>
        <w:pStyle w:val="Normal"/>
        <w:numPr>
          <w:ilvl w:val="0"/>
          <w:numId w:val="6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ные принципы подвоза материальных  средств и эвакуации ВАТ в ходе оборонительного бо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воз материальных средств войскам организуется по принципу "сверху вниз" (" от себя"), эвакуация "снизу вверх" ("на себя"). Это значит, что старшие начальники несут ответственность за организацию снабжения и доставки всего необходимого войскам и за эвакуацию от них раненых, больных и ненужного имущества.</w:t>
      </w:r>
    </w:p>
    <w:p>
      <w:pPr>
        <w:pStyle w:val="TextBodyIndent"/>
        <w:ind w:hanging="0"/>
        <w:jc w:val="left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>Перевозка материальных средств автомобильным транспортом обычно производится от фронтовых до армейских баз - фронтовым, от армейских баз до дивизионных складов - армейским, от дивизионных до полковых складов - дивизионными, от полковых складов до батальонов и огневых позиций танковой артиллерии -полковым автотранспортом, от батальонов в подразделения - транспортом взводов снабжения батальонов.</w:t>
      </w:r>
    </w:p>
    <w:p>
      <w:pPr>
        <w:pStyle w:val="Normal"/>
        <w:numPr>
          <w:ilvl w:val="0"/>
          <w:numId w:val="60"/>
        </w:numPr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</w:t>
      </w:r>
      <w:r>
        <w:rPr>
          <w:rFonts w:cs="Arial" w:ascii="Arial" w:hAnsi="Arial"/>
          <w:b/>
          <w:bCs/>
          <w:sz w:val="20"/>
          <w:szCs w:val="20"/>
        </w:rPr>
        <w:t xml:space="preserve"> (на автомобилях).</w:t>
      </w:r>
    </w:p>
    <w:p>
      <w:pPr>
        <w:pStyle w:val="Normal"/>
        <w:numPr>
          <w:ilvl w:val="0"/>
          <w:numId w:val="6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 должности ЗКВ батальона принять решение по АТО наступательного боя нанести его на карту. Поставить задачу старшему технику 1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р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20</w:t>
      </w:r>
    </w:p>
    <w:p>
      <w:pPr>
        <w:pStyle w:val="Normal"/>
        <w:numPr>
          <w:ilvl w:val="0"/>
          <w:numId w:val="86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рганизация дорожно-комендантской службы на ВАД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рожно-комендантская служба на военно-автомобильных дорогах организуется в целях обеспечения своевременного, организованного и скрытого движения войск и транспортных ко</w:t>
        <w:softHyphen/>
        <w:t>лонн, поддержания установленного порядка и контроль за соблюдением мер безопасност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ни осуществляются силами и средствами дорожно-комендантских частей и подразде</w:t>
        <w:softHyphen/>
        <w:t>лений, содержащих военно-автомобильные дорог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выполнения этих задач каждому дорожно-комендантскому подразделению назнача</w:t>
        <w:softHyphen/>
        <w:t>ется участок военно-автомобильной дороги; на котором выставляются посты регулирования, диспетчерские и контрольно-пропускные пункт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военно-автомобильных дорогах для тылового обслуживания одиночно- следующих военнослужащих, небольших команд и технического обеспечения одиночных машин разверты</w:t>
        <w:softHyphen/>
        <w:t xml:space="preserve">ваются пункты обслуживании: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продовольственный для </w:t>
      </w:r>
      <w:r>
        <w:rPr>
          <w:rFonts w:cs="Arial" w:ascii="Arial" w:hAnsi="Arial"/>
          <w:color w:val="000000"/>
          <w:sz w:val="14"/>
          <w:szCs w:val="14"/>
        </w:rPr>
        <w:t xml:space="preserve">обеспечения горячей пищей или сухим пайком;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отдыха и обогрева - </w:t>
      </w:r>
      <w:r>
        <w:rPr>
          <w:rFonts w:cs="Arial" w:ascii="Arial" w:hAnsi="Arial"/>
          <w:color w:val="000000"/>
          <w:sz w:val="14"/>
          <w:szCs w:val="14"/>
        </w:rPr>
        <w:t xml:space="preserve">для обеспечения ночлегом и местом обогрева в зимнее время;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заправочный для </w:t>
      </w:r>
      <w:r>
        <w:rPr>
          <w:rFonts w:cs="Arial" w:ascii="Arial" w:hAnsi="Arial"/>
          <w:color w:val="000000"/>
          <w:sz w:val="14"/>
          <w:szCs w:val="14"/>
        </w:rPr>
        <w:t xml:space="preserve">заправки автомобилей;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технической помощи- </w:t>
      </w:r>
      <w:r>
        <w:rPr>
          <w:rFonts w:cs="Arial" w:ascii="Arial" w:hAnsi="Arial"/>
          <w:color w:val="000000"/>
          <w:sz w:val="14"/>
          <w:szCs w:val="14"/>
        </w:rPr>
        <w:t>для устранения небольших неис</w:t>
        <w:softHyphen/>
        <w:t xml:space="preserve">правностей и удаления с проезжей части дороги неисправных и аварийных машин; </w:t>
      </w:r>
      <w:r>
        <w:rPr>
          <w:rFonts w:cs="Arial" w:ascii="Arial" w:hAnsi="Arial"/>
          <w:i/>
          <w:iCs/>
          <w:color w:val="000000"/>
          <w:sz w:val="14"/>
          <w:szCs w:val="14"/>
        </w:rPr>
        <w:t>медицин</w:t>
        <w:softHyphen/>
        <w:t xml:space="preserve">ский- </w:t>
      </w:r>
      <w:r>
        <w:rPr>
          <w:rFonts w:cs="Arial" w:ascii="Arial" w:hAnsi="Arial"/>
          <w:color w:val="000000"/>
          <w:sz w:val="14"/>
          <w:szCs w:val="14"/>
        </w:rPr>
        <w:t>для оказания неотложной медицинской помощ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4"/>
          <w:szCs w:val="14"/>
        </w:rPr>
        <w:t>Пункты обслуживания должны обеспечивать удобство работы, иметь естественную мас</w:t>
        <w:softHyphen/>
        <w:t>кировку, источники воды, хорошие подъездные пути и укрытия для личного состава</w:t>
      </w:r>
    </w:p>
    <w:p>
      <w:pPr>
        <w:pStyle w:val="Normal"/>
        <w:numPr>
          <w:ilvl w:val="0"/>
          <w:numId w:val="86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ступление. Условия и способы наступления.</w:t>
      </w:r>
    </w:p>
    <w:p>
      <w:pPr>
        <w:pStyle w:val="Normal"/>
        <w:spacing w:lineRule="auto" w:line="21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упление является основным видом боя, проводимым в целях разгрома (уничтожения) противника и овладения важными районами местности, рубежами и объектами.</w:t>
      </w:r>
    </w:p>
    <w:p>
      <w:pPr>
        <w:pStyle w:val="Normal"/>
        <w:spacing w:lineRule="auto" w:line="21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ущность современного наступательного боя состоит в поражении  противника  всеми  имеющимися  средствами, решительной атаке, стремительном продвижение подразделений в глубину его боевого порядка, уничтожении и пленении живой силы, захвате вооружения и военной техники, а также овладении намеченными районами местности, рубежами (объектами). Разгром противника достигается умелым применением всех средств поражения, решительным использованием результатов огня   артиллерии   и  ударов  авиации,   своевременным наращиванием усилий в глубину, широким применением маневра силами и средствами, проведением атак во фланг и тыл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упление может вестись на наступающего, отходящего и обороняющегося противника. Если наступление на наступающего противника осуществляется встречным боем, а на отходящего - преследованием, то на обороняющегося противника оно начина</w:t>
        <w:softHyphen/>
        <w:t>ется, обычно, прорывом его обороны.</w:t>
      </w:r>
    </w:p>
    <w:p>
      <w:pPr>
        <w:pStyle w:val="Normal"/>
        <w:spacing w:lineRule="auto" w:line="21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упление может вестись в различных условиях обстановки. Под условиями обстановки понимаются факторы, оказывающие в отдельности или совокупности влияние на порядок и содержание работы командиров по подготовке боя, особенно по его организации, а также на способы перехода в наступление и его ведение. Такими факторами, в основном, являются: применение обычного или ядерного оружия и других средств поражения; состав, состояние и характер обороны противника; положение своих войск к началу наступления, состояние и боевые возможности, а также наличие времени на подготовку наступления; характер местности, состояние погоды, время суток, года, а также радиационная, химическая и биологическая (бактериологическая) обстановка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Батальон (рота) может переходить в наступление из </w:t>
      </w:r>
      <w:r>
        <w:rPr>
          <w:rFonts w:cs="Arial" w:ascii="Arial" w:hAnsi="Arial"/>
          <w:i/>
          <w:iCs/>
          <w:sz w:val="14"/>
          <w:szCs w:val="14"/>
          <w:u w:val="single"/>
        </w:rPr>
        <w:t xml:space="preserve">положения непосредственного соприкосновения с противником </w:t>
      </w:r>
      <w:r>
        <w:rPr>
          <w:rFonts w:cs="Arial" w:ascii="Arial" w:hAnsi="Arial"/>
          <w:sz w:val="14"/>
          <w:szCs w:val="14"/>
        </w:rPr>
        <w:t xml:space="preserve">или с </w:t>
      </w:r>
      <w:r>
        <w:rPr>
          <w:rFonts w:cs="Arial" w:ascii="Arial" w:hAnsi="Arial"/>
          <w:i/>
          <w:iCs/>
          <w:sz w:val="14"/>
          <w:szCs w:val="14"/>
          <w:u w:val="single"/>
        </w:rPr>
        <w:t>ходу.</w:t>
      </w:r>
    </w:p>
    <w:p>
      <w:pPr>
        <w:pStyle w:val="Normal"/>
        <w:rPr/>
      </w:pPr>
      <w:r>
        <w:rPr>
          <w:rFonts w:cs="Arial" w:ascii="Arial" w:hAnsi="Arial"/>
          <w:i/>
          <w:iCs/>
          <w:sz w:val="14"/>
          <w:szCs w:val="14"/>
        </w:rPr>
        <w:t>В</w:t>
      </w:r>
      <w:r>
        <w:rPr>
          <w:rFonts w:cs="Arial" w:ascii="Arial" w:hAnsi="Arial"/>
          <w:sz w:val="14"/>
          <w:szCs w:val="14"/>
        </w:rPr>
        <w:t xml:space="preserve"> начальный период войны основным способом является переход в наступление </w:t>
      </w:r>
      <w:r>
        <w:rPr>
          <w:rFonts w:cs="Arial" w:ascii="Arial" w:hAnsi="Arial"/>
          <w:i/>
          <w:iCs/>
          <w:sz w:val="14"/>
          <w:szCs w:val="14"/>
        </w:rPr>
        <w:t>из положения непосредственного соприкосновения с противником</w:t>
      </w:r>
      <w:r>
        <w:rPr>
          <w:rFonts w:cs="Arial" w:ascii="Arial" w:hAnsi="Arial"/>
          <w:sz w:val="14"/>
          <w:szCs w:val="14"/>
        </w:rPr>
        <w:t xml:space="preserve"> после перегруппировки. Сущность этого способа заключается в том, что работа командира батальона (роты) по организации наступления осуществляется на местности, а подготовка его в целом завершается   в   непосредственном   соприкосновении   с противником. Причём, переход в наступление батальон (рота) осуществляет в заранее созданном боевом порядке. Он строится после необходимой перегруппировки из положения обороны, а, иногда, при благоприятных условиях, одновременно со сменой обороняющихся подразделений, выдвигаясь из глубины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Сущность </w:t>
      </w:r>
      <w:r>
        <w:rPr>
          <w:rFonts w:cs="Arial" w:ascii="Arial" w:hAnsi="Arial"/>
          <w:i/>
          <w:iCs/>
          <w:sz w:val="14"/>
          <w:szCs w:val="14"/>
        </w:rPr>
        <w:t>наступления с. ходу</w:t>
      </w:r>
      <w:r>
        <w:rPr>
          <w:rFonts w:cs="Arial" w:ascii="Arial" w:hAnsi="Arial"/>
          <w:sz w:val="14"/>
          <w:szCs w:val="14"/>
        </w:rPr>
        <w:t xml:space="preserve"> состоит в том, что подготовка боя осуществляется в период, когда подразделения находятся  вне соприкосновения с противником, а их выдвижение, развёртывание и переход в атаку проводятся безостановочно, с ходу. Переход в наступление с ходу обычно осуществляется из исходного района.</w:t>
      </w:r>
    </w:p>
    <w:p>
      <w:pPr>
        <w:pStyle w:val="Normal"/>
        <w:numPr>
          <w:ilvl w:val="0"/>
          <w:numId w:val="86"/>
        </w:numPr>
        <w:ind w:left="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орвб</w:t>
      </w:r>
      <w:r>
        <w:rPr>
          <w:rFonts w:cs="Arial" w:ascii="Arial" w:hAnsi="Arial"/>
          <w:b/>
          <w:bCs/>
          <w:sz w:val="20"/>
          <w:szCs w:val="20"/>
        </w:rPr>
        <w:t xml:space="preserve"> дивизии.</w:t>
      </w:r>
    </w:p>
    <w:p>
      <w:pPr>
        <w:pStyle w:val="Heading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 21</w:t>
      </w:r>
    </w:p>
    <w:p>
      <w:pPr>
        <w:pStyle w:val="Normal"/>
        <w:numPr>
          <w:ilvl w:val="0"/>
          <w:numId w:val="95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правление автомобильной колонной подразделения и организация регулирования дви</w:t>
        <w:softHyphen/>
        <w:t>ж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д началом автомобильных перевозок командир автомобильной части организует взаимодействие с автодорожной службой, обслуживающей воинские автомобильные дороги, по которым будут совершаться перевозки с учетом задач и времени их выполн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организации взаимодействия командир автомобильной части основное внимание сосредотачивает на согласовании маршрутов движения колонн, определения порядка преодо</w:t>
        <w:softHyphen/>
        <w:t>ления зон заграждения, водных препятствий и других узких мест, а также способов и порядка представления донесений о движении колонн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ходе выполнения автомобильных перевозок начальник колонны докладывает через диспетчерские пункты или узлы связи частей (соединений) на маршруте движения, о времени прохождения диспетчерских и контрольно-пропускных пунктов (ДКПП) на военных автомо</w:t>
        <w:softHyphen/>
        <w:t>бильных дорогах (ВАД), об окончании погрузки, о доставке грузов в пункт назначения и воз</w:t>
        <w:softHyphen/>
        <w:t>можных происшествиях в колоннах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подходе к ДКПП за 3-5 км, начальник колонны принимает решение к ее подтягиванию, а непосредственно у пункта останавливает свою машину на оборудованной  площадке для реги</w:t>
        <w:softHyphen/>
        <w:t>страции колонны и получения указани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этом колонна продолжает движение, а при необходимости останавливается на уда</w:t>
        <w:softHyphen/>
        <w:t>лении 2-3 км. от ДКПП, и ожидает начальника колон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ежурный диспетчер принимает от начальника колонны установленный жетон, отмеча</w:t>
        <w:softHyphen/>
        <w:t>ет в маршрутном листе время прохождения колонной ДКПП, одновременно вручает поступив</w:t>
        <w:softHyphen/>
        <w:t>шие на его имя распоряжения, информирует его о разрушениях и зараженьях на дорогах с уточнением маршрута следова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изменении маршрута следования колонны делается соответствующая отметка в маршрутном листе со ссылкой на основание или выписывается маршрутный лист с указанием измененного маршрута и основания измен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ся работа на диспетчерских пунктах проводится в кратчайшее время с тем, чтобы за</w:t>
        <w:softHyphen/>
        <w:t>держка начальника колонны была минимально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споряжения на переадресовку колонн в пути передаются автотранспортной службой начальникам колонн через диспетчерские пункты и контрольно-пропускные пункты дорожно-комендантских соединений(частей), управления баз, складов, выгрузочные станции и аэродро</w:t>
        <w:softHyphen/>
        <w:t>мы материального обеспеч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организации контроля, распоряжение на переадресовку колонн в пути передаются и в штаб автомобильной части, выполняющей перевоз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ые части совместно с дорожными частями организуют взаимодействие по тушению пожаров при движении по лесным массивам, осуществляют взаимную информацию по радиационной обстановке на маршрутах движения колонн части, а также о состоянии авто</w:t>
        <w:softHyphen/>
        <w:t>мобильных дорог между ДКПП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отдельных случаях из состава ДКПП может выделяться проводник-регулировщик для сопровождения автоколонны ночью или в густом тумане, а также на участке дорог, где движе</w:t>
        <w:softHyphen/>
        <w:t>ние затрудненно, (особенно в горах) или где легко потерять направление (например, в пустын</w:t>
        <w:softHyphen/>
        <w:t>но-степной местности)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Средства управления автомобильной колон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управления автомобильной колонной при выполнении перевозок используются ра</w:t>
        <w:softHyphen/>
        <w:t>дио и сигнальные средства связи. Наибольший эффект достигается при использовании радио</w:t>
        <w:softHyphen/>
        <w:t>средств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настоящее время на оснащении автомобильных частей и подразделений состоят ра</w:t>
        <w:softHyphen/>
        <w:t>диостанции типа Р-118, Р-103, Р-145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организации проводной связи на стоянке используются коммутаторы малой емкости и полевой кабель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спользование радиосвязи в автомобильных частях для управления перевозками требует тщательной подготовки личного состава штабов и подразделений, которые должны уметь рабо</w:t>
        <w:softHyphen/>
        <w:t>тать на радиостанциях, быстро входить в связь, работать в условиях радиопомех и соблюдать правила скрытного управления войска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диостанция устанавливается в машине начальника колонны и в замыкании, а в боль</w:t>
        <w:softHyphen/>
        <w:t>ших колоннах и при наличии достаточного количества радиостанций и у командиров подразде</w:t>
        <w:softHyphen/>
        <w:t>лени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се переговоры с помощью радиосредств внутри колонны должны вестись с учетом со</w:t>
        <w:softHyphen/>
        <w:t>хранения секретности цели и маршрута перевоз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менение радиосредств для связи значительно улучшает организацию движения ав</w:t>
        <w:softHyphen/>
        <w:t xml:space="preserve">томобилей и ускоряет выполнение перевозок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 сигнальным средствам относятся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флажковая (фонарем)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ручная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звуковая сигнализация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светосигнальные средств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Флажковая (фонарем) и ручная сигнализация применяется в любое время суток. За подачей сигналов следят командиры подразделений, водители, а при перевозке личного состава специально выделенные наблюдатели. Командиры подразделений и наблюдатели незамедли</w:t>
        <w:softHyphen/>
        <w:t>тельно повторяют каждый сигнал, что ускоряет передачу сигналов и вместе с тем подтверждает правильность их прием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вуковая сигнализация способ управления колонной устанавливается начальником колонны (командир подразделения) при подготовке к выполнению перевозок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этого могут применяться звуковые сигналы автомобилей, особенно пневматическо</w:t>
        <w:softHyphen/>
        <w:t>го типа или электрические мегафоны. Таблицы этих сигналов могут разрабатываться исходя из конкретных условий каждым начальником колонны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Например: </w:t>
      </w:r>
      <w:r>
        <w:rPr>
          <w:rFonts w:cs="Arial" w:ascii="Arial" w:hAnsi="Arial"/>
          <w:color w:val="000000"/>
          <w:sz w:val="14"/>
          <w:szCs w:val="14"/>
        </w:rPr>
        <w:t>"Заводи" - один длинный; "Вперед" два длинных; "Опасность - один длинный и один короткий и т. д. Эти сигналы дублируются по всей колонне и выполняются немедленно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Светосигнальные средства управления</w:t>
      </w:r>
      <w:r>
        <w:rPr>
          <w:rFonts w:cs="Arial" w:ascii="Arial" w:hAnsi="Arial"/>
          <w:color w:val="000000"/>
          <w:sz w:val="14"/>
          <w:szCs w:val="14"/>
        </w:rPr>
        <w:t xml:space="preserve"> к ним относятся бортовые светофоры различных конструкций и комбинированные задние фонар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Принцип работы</w:t>
      </w:r>
      <w:r>
        <w:rPr>
          <w:rFonts w:cs="Arial" w:ascii="Arial" w:hAnsi="Arial"/>
          <w:color w:val="000000"/>
          <w:sz w:val="14"/>
          <w:szCs w:val="14"/>
        </w:rPr>
        <w:t xml:space="preserve"> светосигнальных средств основан на передаче светового сигнала в комбинации из трёх цветов желтого, красного, зеленого. Количество возможных световых, а следовательно, и число вероятных команд с учетом применения импульсного сигнала равно 19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правление движением автомобильных колонн не исчерпывается систематической по</w:t>
        <w:softHyphen/>
        <w:t>дачей и передачей по колонне команд водителям из командирской машины. Применяются так</w:t>
      </w:r>
      <w:r>
        <w:rPr>
          <w:rFonts w:cs="Arial" w:ascii="Arial" w:hAnsi="Arial"/>
          <w:color w:val="000000"/>
          <w:sz w:val="14"/>
          <w:szCs w:val="14"/>
          <w:u w:val="single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же приборы отдельной группы вспомогательного назначения, обеспечивающие предупрежде</w:t>
        <w:softHyphen/>
        <w:t>ние водителя о возможном наезде на впереди идущую машину, сигнализацию по особенностям маршрута и указаний о принадлежности автомобиля к данной колонне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лный комплекс светотехнических средств, обеспечивающий надежное управление ав</w:t>
        <w:softHyphen/>
        <w:t>томобильной колонной, должен включать приборы для передачи команд управления по строю машин, обеспечения безаварийной езды в колонне и быстроты маневра и удобства перестрое</w:t>
        <w:softHyphen/>
        <w:t>ния колонны, а также для регулирования движ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обозначения временных проездов, съездов и объездов в местах, требующих повы</w:t>
        <w:softHyphen/>
        <w:t>шенного внимания водителя, а также для обозначения перекрытия движения на отдельных на</w:t>
        <w:softHyphen/>
        <w:t xml:space="preserve">правлениях в стыках или перекрестках дорог могут применяться дорожные светильники и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пе</w:t>
        <w:softHyphen/>
        <w:t>циальные фонари. Кроме перечисленных выше средств управления автомобильной колонной в движении используются и подвижные средства связи (мотоцикл; автомобиль), но они не всегда обладают нужной эффективностью особенно, когда по условиям движения колонну обгонять нельзя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ача команд и сигналов колонне может также осуществляться выставление специ</w:t>
        <w:softHyphen/>
        <w:t>альных знаков и указателей, относящихся ко всему проходящему транспорту (объезд, заражен</w:t>
        <w:softHyphen/>
        <w:t>ный участок), (проезд в минном поле и т . д.)</w:t>
      </w:r>
    </w:p>
    <w:p>
      <w:pPr>
        <w:pStyle w:val="Normal"/>
        <w:numPr>
          <w:ilvl w:val="0"/>
          <w:numId w:val="9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сновные мероприятия по АТО подразделения и части в обороне. Нанести исходную тактическую обстановку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</w:t>
      </w:r>
      <w:r>
        <w:rPr>
          <w:rFonts w:cs="Arial" w:ascii="Arial" w:hAnsi="Arial"/>
          <w:b/>
          <w:bCs/>
          <w:sz w:val="20"/>
          <w:szCs w:val="20"/>
        </w:rPr>
        <w:t xml:space="preserve"> в обороне. Уяснить боевую задачу и задачу по АТ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 Что включает в себя система огня. Когда она считается готовой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сновным средством уничтожения противника в обороне является огонь. Для решения этой задачи батальон (рота) располагает разнообразными огне</w:t>
        <w:softHyphen/>
        <w:t>выми средствам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и различаются как по дальности и эффективно</w:t>
        <w:softHyphen/>
        <w:t>сти, так и по типам поражаемых целей и защищённости. Чтобы огонь был наиболее  эффективным, его нужно организовывать в единую систему, отвечающую замыслу предстоящего бо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Под системой огня следует понимать организова</w:t>
        <w:softHyphen/>
        <w:t>нное  по  единому  плану  расположения  огневых средств, сочетание и распределение их огневых за</w:t>
        <w:softHyphen/>
        <w:t>дач по целям, месту и времени с учётом максималь</w:t>
        <w:softHyphen/>
        <w:t>ного использования их огневых возможностей в со</w:t>
        <w:softHyphen/>
        <w:t>ответствии с решением  командира для  поражения противника при подходе его к переднему краю обо</w:t>
        <w:softHyphen/>
        <w:t>роны, развёртыванию и переходе в атаку, отражении атаки танков и мотопехоты противника перед пере</w:t>
        <w:softHyphen/>
        <w:t>дним краем обороны, на флангах и при вклинении в опорный пункт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  <w:u w:val="single"/>
        </w:rPr>
        <w:t xml:space="preserve">Система огня батальона (роты) </w:t>
      </w:r>
      <w:r>
        <w:rPr>
          <w:rFonts w:cs="Arial" w:ascii="Arial" w:hAnsi="Arial"/>
          <w:sz w:val="14"/>
          <w:szCs w:val="14"/>
        </w:rPr>
        <w:t>в обороне включает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Участки сосредоточенного и рубежи загради</w:t>
        <w:softHyphen/>
        <w:t>тельного огня артиллерии и миномётов, подго</w:t>
        <w:softHyphen/>
        <w:t>товленных на подступах к обороне перед пе</w:t>
        <w:softHyphen/>
        <w:t>редним краем, на флангах, в промежутках между ротными опорными пунктами и в глубине обо</w:t>
        <w:softHyphen/>
        <w:t>роны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. Зона огня противотанковых средств и сплошного многослойного огня всех видов оружия перед передним краем, в промежутках, на фла</w:t>
        <w:softHyphen/>
        <w:t>нгах и в глубине обороны для уничтожения в первую очередь танков и других бронирован</w:t>
        <w:softHyphen/>
        <w:t>ных машин противника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. Подготовительный маневр огнем в целях его сосредоточения в короткие сроки на любом угрожаемом направлении или участке.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Основу системы огня батальона составляет про</w:t>
        <w:softHyphen/>
        <w:t>тивотанковый огонь рот, штатных и приданных про</w:t>
        <w:softHyphen/>
        <w:t>тивотанковых средств, артиллерии прямой наводкой с учётом применения на танкоопасном направлении противотанкового резерва и подвижного отряда за</w:t>
        <w:softHyphen/>
        <w:t>граждений полка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  <w:u w:val="single"/>
        </w:rPr>
        <w:t xml:space="preserve">Готовность </w:t>
      </w:r>
      <w:r>
        <w:rPr>
          <w:rFonts w:cs="Arial" w:ascii="Arial" w:hAnsi="Arial"/>
          <w:sz w:val="14"/>
          <w:szCs w:val="14"/>
        </w:rPr>
        <w:t xml:space="preserve"> системы огня определяется:</w:t>
      </w:r>
    </w:p>
    <w:p>
      <w:pPr>
        <w:pStyle w:val="Normal"/>
        <w:numPr>
          <w:ilvl w:val="0"/>
          <w:numId w:val="35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нятием огневыми средствами установленных позиций.</w:t>
      </w:r>
    </w:p>
    <w:p>
      <w:pPr>
        <w:pStyle w:val="Normal"/>
        <w:numPr>
          <w:ilvl w:val="0"/>
          <w:numId w:val="35"/>
        </w:numPr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готовкой данных для ведения огня.</w:t>
      </w:r>
    </w:p>
    <w:p>
      <w:pPr>
        <w:pStyle w:val="Normal"/>
        <w:numPr>
          <w:ilvl w:val="0"/>
          <w:numId w:val="35"/>
        </w:numPr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личием ракет и боеприпасов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jc w:val="left"/>
        <w:rPr/>
      </w:pPr>
      <w:r>
        <w:rPr/>
        <w:t>БИЛЕТ № 22</w:t>
      </w:r>
    </w:p>
    <w:p>
      <w:pPr>
        <w:pStyle w:val="Normal"/>
        <w:numPr>
          <w:ilvl w:val="0"/>
          <w:numId w:val="2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ные мероприятия по подготовке л/с и средств АС к маршу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ганизация АТО марша будет зависеть от целей и задач марша, сроков его выполнения, решения командира части, тактико-специальных показателей марш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 пределах отводимого времени в каждом конкретном случае, автомобильная служба должна сосредоточить усилия на </w:t>
      </w:r>
      <w:r>
        <w:rPr>
          <w:rFonts w:cs="Arial" w:ascii="Arial" w:hAnsi="Arial"/>
          <w:i/>
          <w:iCs/>
          <w:color w:val="000000"/>
          <w:sz w:val="14"/>
          <w:szCs w:val="14"/>
        </w:rPr>
        <w:t>основных вопросах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а личного состава автомобильной службы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здание требуемого ресурса (запаса хода) машин, в том числе и буксируемых образ</w:t>
        <w:softHyphen/>
        <w:t>цов до очередного вида технического обслуживания (ремонта)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е сил и средств автотехнического обеспечения к быстрому восстановлению автомобильной техники в ходе марша, к работе по обеспечению преодоления частями (подразделениями) водных и других преград, труднопроходимых участков на маршру</w:t>
        <w:softHyphen/>
        <w:t>тах движения колонн и выполнению задач с прибытием в назначенный район или вы</w:t>
        <w:softHyphen/>
        <w:t>ходом на указанный рубеж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анные мероприятия проводятся в пунктах постоянной дислокации и в исходных рай</w:t>
        <w:softHyphen/>
        <w:t>онах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Подготовка личного состава</w:t>
      </w:r>
      <w:r>
        <w:rPr>
          <w:rFonts w:cs="Arial" w:ascii="Arial" w:hAnsi="Arial"/>
          <w:color w:val="000000"/>
          <w:sz w:val="14"/>
          <w:szCs w:val="14"/>
        </w:rPr>
        <w:t xml:space="preserve"> предусматривает раздельный инструктаж офицеров, младших специалистов и водителей по особенностям предстоящего марша, характеру маршрута движе</w:t>
        <w:softHyphen/>
        <w:t>ния, дисциплине марша, режиму движения и светомаскировки, сигналам и средствам управле</w:t>
        <w:softHyphen/>
        <w:t>ния марша, мерам безопасности, порядку технического обслуживания, эвакуации и ремонта машин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4"/>
          <w:szCs w:val="14"/>
          <w:u w:val="single"/>
        </w:rPr>
        <w:t>Подготовка автомобильной техники к маршу</w:t>
      </w:r>
      <w:r>
        <w:rPr>
          <w:rFonts w:cs="Arial" w:ascii="Arial" w:hAnsi="Arial"/>
          <w:color w:val="000000"/>
          <w:sz w:val="14"/>
          <w:szCs w:val="14"/>
        </w:rPr>
        <w:t xml:space="preserve"> должна проводиться в объёме, обеспечи</w:t>
        <w:softHyphen/>
        <w:t>вающем их надёжную работу в ходе марша, а при совершении марша в предвидении встречного боя и в ходе выполнения последующих боевых задач без проведения им номерных видов об</w:t>
        <w:softHyphen/>
        <w:t>служива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Подготовка техники включает:</w:t>
      </w:r>
    </w:p>
    <w:p>
      <w:pPr>
        <w:pStyle w:val="Normal"/>
        <w:numPr>
          <w:ilvl w:val="0"/>
          <w:numId w:val="8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укомплектование войск машинами, их тщательный контроль технического состоя</w:t>
        <w:softHyphen/>
        <w:t>ния, ремонт и обслуживание;</w:t>
      </w:r>
    </w:p>
    <w:p>
      <w:pPr>
        <w:pStyle w:val="Normal"/>
        <w:numPr>
          <w:ilvl w:val="0"/>
          <w:numId w:val="8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укомплектование в соответствии с требованиями приказов Министра Обороны, для надёжной работы в различных физико-географических условиях;</w:t>
      </w:r>
    </w:p>
    <w:p>
      <w:pPr>
        <w:pStyle w:val="Normal"/>
        <w:numPr>
          <w:ilvl w:val="0"/>
          <w:numId w:val="8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ём машин из народного хозяйства на доукомплектование подразделений и частей;</w:t>
      </w:r>
    </w:p>
    <w:p>
      <w:pPr>
        <w:pStyle w:val="Normal"/>
        <w:numPr>
          <w:ilvl w:val="0"/>
          <w:numId w:val="8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нятие техники с хранения, её осмотр и обслуживание, устранение выявленных неис</w:t>
        <w:softHyphen/>
        <w:t>правностей;</w:t>
      </w:r>
    </w:p>
    <w:p>
      <w:pPr>
        <w:pStyle w:val="Normal"/>
        <w:numPr>
          <w:ilvl w:val="0"/>
          <w:numId w:val="8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становление максимально возможного количества неисправных машин штатными средствами с привлечением по распоряжению старшего начальника службы подчинен</w:t>
        <w:softHyphen/>
        <w:t>ных ему эвакоремонтных частей и предприятий местной промышленной базы и гарнизо</w:t>
        <w:softHyphen/>
        <w:t>на;</w:t>
      </w:r>
    </w:p>
    <w:p>
      <w:pPr>
        <w:pStyle w:val="Normal"/>
        <w:numPr>
          <w:ilvl w:val="0"/>
          <w:numId w:val="8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дача из войск неосвоенного ремонтного фонда в ремонтные части или СППМ вы</w:t>
        <w:softHyphen/>
        <w:t>шестоящего звена службы;</w:t>
      </w:r>
    </w:p>
    <w:p>
      <w:pPr>
        <w:pStyle w:val="Normal"/>
        <w:numPr>
          <w:ilvl w:val="0"/>
          <w:numId w:val="8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марше на небольшое расстояние часть неисправных машин можно эвакуировать в составе отдельной колонны в новый район сосредоточ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недостатке времени в первую очередь выполняются работы, обеспечивающие на</w:t>
        <w:softHyphen/>
        <w:t>дежное использование и высокую подвижность. Выполнение  остальных  работ  должно   предусматриваться в ходе марша  (в районах отдыха) или, как исключ., после его соверш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При подготовке средств службы проводятся следующие мероприятия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вобождение мастерских от ремонтного фонда, который не возможно освоить в те</w:t>
        <w:softHyphen/>
        <w:t>чении времени подготовки к маршу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укомплектование специалистами и оборудованием, слаживание ремонтных подраз</w:t>
        <w:softHyphen/>
        <w:t>делений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ведение запасов автомобильного имущества до установленных норм, сдача излише</w:t>
        <w:softHyphen/>
        <w:t>ствующего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дача части запасов со складов в ремонтные средства, заблаговременно выдвигае</w:t>
        <w:softHyphen/>
        <w:t>мые впереди главных сил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а сил и средств для включения их в состав замыкания колонны, формирова</w:t>
        <w:softHyphen/>
        <w:t>ние Ремг и РЭГ для выдвижения их за передовым отрядом или головными полками, за</w:t>
        <w:softHyphen/>
        <w:t>благовременного развертывание СППМ и работы на них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и мастерских для работы в условиях применения противником оружия мас</w:t>
        <w:softHyphen/>
        <w:t>сового поражения, в условиях ночи, при высоких темпах марша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ыделение средств в отряды ликвидации последствий ядерного нападения противника , в районы преодоления водных преград и горных массивов, в состав пунктов техниче</w:t>
        <w:softHyphen/>
        <w:t>ской помощи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служивание и ремонт средств службы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становка задач и отдача распоряжений подчиненным средствам;</w:t>
      </w:r>
    </w:p>
    <w:p>
      <w:pPr>
        <w:pStyle w:val="Normal"/>
        <w:numPr>
          <w:ilvl w:val="0"/>
          <w:numId w:val="59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уществление контроля проводимых мероприяти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авершение восстановления автомобильной техники при подготовке к маршу осуществ</w:t>
        <w:softHyphen/>
        <w:t xml:space="preserve">ляется с таким расчетом, чтобы к его началу возвратить в строй максимальное их количество и своевременно подготовить </w:t>
      </w:r>
      <w:r>
        <w:rPr>
          <w:rFonts w:cs="Arial" w:ascii="Arial" w:hAnsi="Arial"/>
          <w:i/>
          <w:iCs/>
          <w:color w:val="000000"/>
          <w:sz w:val="14"/>
          <w:szCs w:val="14"/>
        </w:rPr>
        <w:t>орвб</w:t>
      </w:r>
      <w:r>
        <w:rPr>
          <w:rFonts w:cs="Arial" w:ascii="Arial" w:hAnsi="Arial"/>
          <w:color w:val="000000"/>
          <w:sz w:val="14"/>
          <w:szCs w:val="14"/>
        </w:rPr>
        <w:t xml:space="preserve"> и ремонтные подразделения частей к выполнению задач авто</w:t>
        <w:softHyphen/>
        <w:t>технического обеспечения марш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некоторых случаях, для завершения ремонта автомобильной техники, в районы подго</w:t>
        <w:softHyphen/>
        <w:t>товки частей (подразделений) к маршу может быть отправлена часть ремонтных подразделений соединения (части), продолжительность работы которых устанавливается такой, чтобы они смогли прибыть к своим войскам до выхода их из района отдыха, назначенного после первого суточного перехода ими ко времени развертывания соединения (части) для бо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роме перечисленных мероприятий автомобильная служба должна выполнить еще ряд мероприятий, связанных с автотехническим обеспечением марша:</w:t>
      </w:r>
    </w:p>
    <w:p>
      <w:pPr>
        <w:pStyle w:val="Normal"/>
        <w:numPr>
          <w:ilvl w:val="0"/>
          <w:numId w:val="5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ить резерв водителей и механиков - водителей;</w:t>
      </w:r>
    </w:p>
    <w:p>
      <w:pPr>
        <w:pStyle w:val="Normal"/>
        <w:numPr>
          <w:ilvl w:val="0"/>
          <w:numId w:val="5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согласовать с начальником автомобильной службы дивизии порядок, сроки и районы (пункты) передачи неисправной техники в полосе выдвижения </w:t>
      </w:r>
      <w:r>
        <w:rPr>
          <w:rFonts w:cs="Arial" w:ascii="Arial" w:hAnsi="Arial"/>
          <w:i/>
          <w:iCs/>
          <w:color w:val="000000"/>
          <w:sz w:val="14"/>
          <w:szCs w:val="14"/>
        </w:rPr>
        <w:t>мсп</w:t>
      </w:r>
      <w:r>
        <w:rPr>
          <w:rFonts w:cs="Arial" w:ascii="Arial" w:hAnsi="Arial"/>
          <w:color w:val="000000"/>
          <w:sz w:val="14"/>
          <w:szCs w:val="14"/>
        </w:rPr>
        <w:t>;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</w:t>
      </w:r>
      <w:r>
        <w:rPr>
          <w:rFonts w:cs="Arial" w:ascii="Arial" w:hAnsi="Arial"/>
          <w:color w:val="000000"/>
          <w:sz w:val="14"/>
          <w:szCs w:val="14"/>
        </w:rPr>
        <w:t>-    уточнить местную промышленную базу и порядок ее использования в ходе марша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</w:t>
      </w:r>
      <w:r>
        <w:rPr>
          <w:rFonts w:cs="Arial" w:ascii="Arial" w:hAnsi="Arial"/>
          <w:b/>
          <w:bCs/>
          <w:sz w:val="20"/>
          <w:szCs w:val="20"/>
        </w:rPr>
        <w:t xml:space="preserve"> в оборон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7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>В должности ЗКВ батальона принять решение по АТО наступательного боя и нанести его на карту. Поставить задачу командиру ремонтного взво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23</w:t>
      </w:r>
    </w:p>
    <w:p>
      <w:pPr>
        <w:pStyle w:val="Normal"/>
        <w:numPr>
          <w:ilvl w:val="0"/>
          <w:numId w:val="66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инципы формирования автомобильных часте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основу формирования автомобильных частей положены следующие принципы:</w:t>
      </w:r>
    </w:p>
    <w:p>
      <w:pPr>
        <w:pStyle w:val="Normal"/>
        <w:numPr>
          <w:ilvl w:val="0"/>
          <w:numId w:val="5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ые роты, батальоны, а по возможности и полки укомплектовываются однотип</w:t>
        <w:softHyphen/>
        <w:t>ными по маркам и грузоподъемности автомобилями;</w:t>
      </w:r>
    </w:p>
    <w:p>
      <w:pPr>
        <w:pStyle w:val="Normal"/>
        <w:numPr>
          <w:ilvl w:val="0"/>
          <w:numId w:val="58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автомобильные части должны быть самостоятельными, полностью обеспечивающими себя в управлении, материальном, техническом и медицинском отношениях. Основной организационной единицей автомобильных частей является </w:t>
      </w:r>
      <w:r>
        <w:rPr>
          <w:rFonts w:cs="Arial" w:ascii="Arial" w:hAnsi="Arial"/>
          <w:i/>
          <w:iCs/>
          <w:color w:val="000000"/>
          <w:sz w:val="14"/>
          <w:szCs w:val="14"/>
        </w:rPr>
        <w:t>автомобильный ба</w:t>
        <w:softHyphen/>
        <w:t xml:space="preserve">тальон, </w:t>
      </w:r>
      <w:r>
        <w:rPr>
          <w:rFonts w:cs="Arial" w:ascii="Arial" w:hAnsi="Arial"/>
          <w:color w:val="000000"/>
          <w:sz w:val="14"/>
          <w:szCs w:val="14"/>
        </w:rPr>
        <w:t>который состоит из:</w:t>
      </w:r>
    </w:p>
    <w:p>
      <w:pPr>
        <w:pStyle w:val="Normal"/>
        <w:numPr>
          <w:ilvl w:val="0"/>
          <w:numId w:val="4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правления;</w:t>
      </w:r>
    </w:p>
    <w:p>
      <w:pPr>
        <w:pStyle w:val="Normal"/>
        <w:numPr>
          <w:ilvl w:val="0"/>
          <w:numId w:val="45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сновных линейных подразделений;</w:t>
      </w:r>
    </w:p>
    <w:p>
      <w:pPr>
        <w:pStyle w:val="Normal"/>
        <w:numPr>
          <w:ilvl w:val="0"/>
          <w:numId w:val="4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звода снабжения; </w:t>
      </w:r>
    </w:p>
    <w:p>
      <w:pPr>
        <w:pStyle w:val="Normal"/>
        <w:numPr>
          <w:ilvl w:val="0"/>
          <w:numId w:val="45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ремонтной мастерской ПАРМ-1М (ремонтного взвода);</w:t>
      </w:r>
    </w:p>
    <w:p>
      <w:pPr>
        <w:pStyle w:val="Normal"/>
        <w:numPr>
          <w:ilvl w:val="0"/>
          <w:numId w:val="45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д. пункта;</w:t>
      </w:r>
    </w:p>
    <w:p>
      <w:pPr>
        <w:pStyle w:val="Normal"/>
        <w:numPr>
          <w:ilvl w:val="0"/>
          <w:numId w:val="45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</w:rPr>
        <w:t>склада АТ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Основные подразделения автомобильного батальона:</w:t>
      </w:r>
    </w:p>
    <w:p>
      <w:pPr>
        <w:pStyle w:val="Normal"/>
        <w:numPr>
          <w:ilvl w:val="0"/>
          <w:numId w:val="6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ая рота (3), каждая рота состоит из 3-х взводов, взвод из двух отделений, в каж</w:t>
        <w:softHyphen/>
        <w:t>дом из которых имеется по 10-12 автомобилей.</w:t>
      </w:r>
    </w:p>
    <w:p>
      <w:pPr>
        <w:pStyle w:val="Normal"/>
        <w:numPr>
          <w:ilvl w:val="0"/>
          <w:numId w:val="91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мобильные бригады и полки состоят из отдельных автомобильных батальонов и под</w:t>
        <w:softHyphen/>
        <w:t>разделений обеспечения и обслужива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Грузоподъемность автомобильных подразделений и частей зависит от грузоподъемно</w:t>
        <w:softHyphen/>
        <w:t>сти и количества имеющихся в них автомобилей и прицепов. Так, штатная грузоподъемность автомобильной роты с учетом КТГ и использования грузоподъемности (КИГ), равных 0,9 со</w:t>
        <w:softHyphen/>
        <w:t>ставляет 360 т. для бортовых и 210 т. для наливных автомобиле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настоящее время автомобильные части и подразделения укомплектованы современными транспортными средствами, имеющими большой запас хода по горючему, обладающее высокой проходимостью, значительной грузоподъемностью, легкостью управления и способностью ра</w:t>
        <w:softHyphen/>
        <w:t>ботать в любых дорожно-климатических условиях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ффективность работы автомобильных частей и подразделений зависит от предметного и правильно спланированного использования.</w:t>
      </w:r>
    </w:p>
    <w:p>
      <w:pPr>
        <w:pStyle w:val="Normal"/>
        <w:numPr>
          <w:ilvl w:val="0"/>
          <w:numId w:val="66"/>
        </w:numPr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обмо</w:t>
      </w:r>
      <w:r>
        <w:rPr>
          <w:rFonts w:cs="Arial" w:ascii="Arial" w:hAnsi="Arial"/>
          <w:b/>
          <w:bCs/>
          <w:sz w:val="20"/>
          <w:szCs w:val="20"/>
        </w:rPr>
        <w:t xml:space="preserve"> дивизии.</w:t>
      </w:r>
    </w:p>
    <w:p>
      <w:pPr>
        <w:pStyle w:val="Normal"/>
        <w:numPr>
          <w:ilvl w:val="0"/>
          <w:numId w:val="66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мсб </w:t>
      </w:r>
      <w:r>
        <w:rPr>
          <w:rFonts w:cs="Arial" w:ascii="Arial" w:hAnsi="Arial"/>
          <w:b/>
          <w:bCs/>
          <w:sz w:val="20"/>
          <w:szCs w:val="20"/>
        </w:rPr>
        <w:t>в оборон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24</w:t>
      </w:r>
    </w:p>
    <w:p>
      <w:pPr>
        <w:pStyle w:val="Normal"/>
        <w:numPr>
          <w:ilvl w:val="0"/>
          <w:numId w:val="2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редства управления  автомобильной колонно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управления автомобильной колонной при выполнении перевозок используются ра</w:t>
        <w:softHyphen/>
        <w:t>дио и сигнальные средства связи. Наибольший эффект достигается при использовании радио</w:t>
        <w:softHyphen/>
        <w:t>средств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настоящее время на оснащении автомобильных частей и подразделений состоят ра</w:t>
        <w:softHyphen/>
        <w:t>диостанции типа Р-118, Р-103, Р-145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ля организации проводной связи на стоянке используются коммутаторы малой емкости и полевой кабель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спользование радиосвязи в автомобильных частях для управления перевозками требует тщательной подготовки личного состава штабов и подразделений, которые должны уметь рабо</w:t>
        <w:softHyphen/>
        <w:t>тать на радиостанциях, быстро входить в связь, работать в условиях радиопомех и соблюдать правила скрытного управления войскам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диостанция устанавливается в машине начальника колонны и в замыкании, а в боль</w:t>
        <w:softHyphen/>
        <w:t>ших колоннах и при наличии достаточного количества радиостанций и у командиров подразде</w:t>
        <w:softHyphen/>
        <w:t>лени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се переговоры с помощью радиосредств внутри колонны должны вестись с учетом со</w:t>
        <w:softHyphen/>
        <w:t>хранения секретности цели и маршрута перевоз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менение радиосредств для связи значительно улучшает организацию движения ав</w:t>
        <w:softHyphen/>
        <w:t xml:space="preserve">томобилей и ускоряет выполнение перевозок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 сигнальным средствам относятся: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флажковая (фонарем)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ручная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звуковая сигнализация;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   светосигнальные средств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Флажковая (фонарем) и ручная сигнализация применяется в любое время суток. За подачей сигналов следят командиры подразделений, водители, а при перевозке личного состава специально выделенные наблюдатели. Командиры подразделений и наблюдатели незамедли</w:t>
        <w:softHyphen/>
        <w:t>тельно повторяют каждый сигнал, что ускоряет передачу сигналов и вместе с тем подтверждает правильность их приема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вуковая сигнализация способ управления колонной устанавливается начальником колонны (командир подразделения) при подготовке к выполнению перевозок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Светосигнальные средства управления</w:t>
      </w:r>
      <w:r>
        <w:rPr>
          <w:rFonts w:cs="Arial" w:ascii="Arial" w:hAnsi="Arial"/>
          <w:color w:val="000000"/>
          <w:sz w:val="14"/>
          <w:szCs w:val="14"/>
        </w:rPr>
        <w:t xml:space="preserve"> к ним относятся бортовые светофоры различных конструкций и комбинированные задние фонар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Принцип работы</w:t>
      </w:r>
      <w:r>
        <w:rPr>
          <w:rFonts w:cs="Arial" w:ascii="Arial" w:hAnsi="Arial"/>
          <w:color w:val="000000"/>
          <w:sz w:val="14"/>
          <w:szCs w:val="14"/>
        </w:rPr>
        <w:t xml:space="preserve"> светосигнальных средств основан на передаче светового сигнала в комбинации из трёх цветов желтого, красного, зеленого. Количество возможных световых, а следовательно, и число вероятных команд с учетом применения. импульсного сигнала равно 19.</w:t>
      </w:r>
    </w:p>
    <w:p>
      <w:pPr>
        <w:pStyle w:val="Normal"/>
        <w:numPr>
          <w:ilvl w:val="0"/>
          <w:numId w:val="2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наступательного боя и нанести его  на карту. Поставить задачи техническому замыканию на период выдвижения.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р</w:t>
      </w:r>
      <w:r>
        <w:rPr>
          <w:rFonts w:cs="Arial" w:ascii="Arial" w:hAnsi="Arial"/>
          <w:b/>
          <w:bCs/>
          <w:sz w:val="20"/>
          <w:szCs w:val="20"/>
        </w:rPr>
        <w:t xml:space="preserve"> в оборон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25</w:t>
      </w:r>
    </w:p>
    <w:p>
      <w:pPr>
        <w:pStyle w:val="Normal"/>
        <w:numPr>
          <w:ilvl w:val="0"/>
          <w:numId w:val="72"/>
        </w:numPr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заимодействие начальника автомобильной колонны с дорожно-комендантской службой: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еред началом автомобильных перевозок командир автомобильной части организует взаимодействие с автодорожной службой, обслуживающей воинские автомобильные дороги, по которым будут совершаться перевозки с учетом задач и времени их выполнения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ри организации взаимодействия командир автомобильной части основное внимание сосредотачивает на согласовании маршрутов движения колонн, определения порядка преодо</w:t>
        <w:softHyphen/>
        <w:t>ления зон заграждения, водных препятствий и других узких мест, а также способов и порядка представления донесений о движении колонн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ходе выполнения автомобильных перевозок начальник колонны докладывает через диспетчерские пункты или узлы связи частей (соединений) на маршруте движения, о времени прохождения диспетчерских и контрольно-пропускных пунктов (ДКПП) на военных автомо</w:t>
        <w:softHyphen/>
        <w:t>бильных дорогах (ВАД), об окончании погрузки, о доставке грузов в пункт назначения и воз</w:t>
        <w:softHyphen/>
        <w:t>можных происшествиях в колоннах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ри подходе к ДКПП за 3-5 км, начальник колонны принимает решение к ее подтягиванию, а непосредственно у пункта останавливает свою машину на оборудованной  площадке для реги</w:t>
        <w:softHyphen/>
        <w:t>страции колонны и получения указаний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ри этом колонна продолжает движение, а при необходимости останавливается на уда</w:t>
        <w:softHyphen/>
        <w:t>лении 2-3 км. от ДКПП, и ожидает начальника колонны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ежурный диспетчер принимает от начальника колонны установленный жетон, отмеча</w:t>
        <w:softHyphen/>
        <w:t>ет в маршрутном листе время прохождения колонной ДКПП, одновременно вручает поступив</w:t>
        <w:softHyphen/>
        <w:t>шие на его имя распоряжения, информирует его о разрушениях и зараженьях на дорогах с уточнением маршрута следования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ри изменении маршрута следования колонны делается соответствующая отметка в маршрутном листе со ссылкой на основание или выписывается маршрутный лист с указанием измененного маршрута и основания изменения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ся работа на диспетчерских пунктах проводится в кратчайшее время с тем, чтобы за</w:t>
        <w:softHyphen/>
        <w:t>держка начальника колонны была минимальной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Распоряжения на переадресовку колонн в пути передаются автотранспортной службой начальникам колонн через диспетчерские пункты и контрольно-пропускные пункты дорожно-комендантских соединений(частей), управления баз, складов, выгрузочные станции и аэродро</w:t>
        <w:softHyphen/>
        <w:t>мы материального обеспечения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ля организации контроля, распоряжение на переадресовку колонн в пути передаются и в штаб автомобильной части, выполняющей перевозк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Автомобильные части совместно с дорожными частями организуют взаимодействие по тушению пожаров при движении по лесным массивам, осуществляют взаимную информацию по радиационной обстановке на маршрутах движения колонн части, а также о состоянии авто</w:t>
        <w:softHyphen/>
        <w:t>мобильных дорог между ДКПП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В отдельных случаях из состава ДКПП может выделяться проводник-регулировщик для сопровождения автоколонны ночью или в густом тумане, а также на участке дорог, где движе</w:t>
        <w:softHyphen/>
        <w:t>ние затрудненно, (особенно в горах) или где легко потерять направление (например, в пустын</w:t>
        <w:softHyphen/>
        <w:t>но-степной местности).</w:t>
      </w:r>
    </w:p>
    <w:p>
      <w:pPr>
        <w:pStyle w:val="Normal"/>
        <w:numPr>
          <w:ilvl w:val="0"/>
          <w:numId w:val="72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наступления, нанести его на карту. Отдать распоряжение по АТО.</w:t>
      </w:r>
    </w:p>
    <w:p>
      <w:pPr>
        <w:pStyle w:val="Normal"/>
        <w:numPr>
          <w:ilvl w:val="0"/>
          <w:numId w:val="72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р</w:t>
      </w:r>
      <w:r>
        <w:rPr>
          <w:rFonts w:cs="Arial" w:ascii="Arial" w:hAnsi="Arial"/>
          <w:b/>
          <w:bCs/>
          <w:sz w:val="20"/>
          <w:szCs w:val="20"/>
        </w:rPr>
        <w:t xml:space="preserve"> в оборон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26</w:t>
      </w:r>
    </w:p>
    <w:p>
      <w:pPr>
        <w:pStyle w:val="Normal"/>
        <w:numPr>
          <w:ilvl w:val="0"/>
          <w:numId w:val="52"/>
        </w:numPr>
        <w:ind w:left="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лассификация воинских грузов и их краткая характеристика.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Воинские грузы (материальные средства) классифицируются по нескольким признакам: </w:t>
      </w:r>
    </w:p>
    <w:p>
      <w:pPr>
        <w:pStyle w:val="Normal"/>
        <w:shd w:fill="FFFFFF" w:val="clear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  <w:t xml:space="preserve">По видам снабжения грузы делятся: </w:t>
      </w:r>
    </w:p>
    <w:p>
      <w:pPr>
        <w:pStyle w:val="Normal"/>
        <w:numPr>
          <w:ilvl w:val="0"/>
          <w:numId w:val="87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 ракеты;.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боеприпасы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артвооружение,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бронетанков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автомобильн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инженерн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химическ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едицинско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вещевое имущество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горюче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родовольстви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сякий груз должен быть упакован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  <w:u w:val="single"/>
        </w:rPr>
        <w:t>По виду упаковки различают</w:t>
      </w:r>
      <w:r>
        <w:rPr>
          <w:color w:val="000000"/>
          <w:sz w:val="14"/>
          <w:szCs w:val="14"/>
        </w:rPr>
        <w:t xml:space="preserve"> :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штучные грузы (тарные, безтарные)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ливны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валочны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акетные;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пакетированны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 xml:space="preserve">Штучные грузы, </w:t>
      </w:r>
      <w:r>
        <w:rPr>
          <w:color w:val="000000"/>
          <w:sz w:val="14"/>
          <w:szCs w:val="14"/>
        </w:rPr>
        <w:t>характеризуются габаритными размерами, весом, формой. Они бывают тарные, которые перевозятся только в упаковочном виде, и безтарны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 xml:space="preserve">Наливные грузы, </w:t>
      </w:r>
      <w:r>
        <w:rPr>
          <w:color w:val="000000"/>
          <w:sz w:val="14"/>
          <w:szCs w:val="14"/>
        </w:rPr>
        <w:t>жидкие, полужидкие и вязкие, перевозимые в цистернах, бочках и других емкостях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 xml:space="preserve">Навалочные и насыпные грузы, </w:t>
      </w:r>
      <w:r>
        <w:rPr>
          <w:color w:val="000000"/>
          <w:sz w:val="14"/>
          <w:szCs w:val="14"/>
        </w:rPr>
        <w:t>допускают погрузку, перевозку и выгрузку навалом. Эти грузы учитываются по объему, или по весу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оинские грузы в пакетах представляют укрупненные грузовые единицы, сформированные из штучных грузов с использованием различных средств пакетирования выбор которых зависит от вида перевозимых грузов и их тары (укупорки)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оинские грузы по способам пакетирования в зависимости от их тары (укупорки) условно подразделяются на следующие группы: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.</w:t>
      </w:r>
      <w:r>
        <w:rPr>
          <w:color w:val="000000"/>
          <w:sz w:val="14"/>
          <w:szCs w:val="14"/>
        </w:rPr>
        <w:t xml:space="preserve">  </w:t>
      </w:r>
      <w:r>
        <w:rPr>
          <w:i/>
          <w:iCs/>
          <w:color w:val="000000"/>
          <w:sz w:val="14"/>
          <w:szCs w:val="14"/>
        </w:rPr>
        <w:t xml:space="preserve">Грузы в прочной .жесткой таре </w:t>
      </w:r>
      <w:r>
        <w:rPr>
          <w:color w:val="000000"/>
          <w:sz w:val="14"/>
          <w:szCs w:val="14"/>
        </w:rPr>
        <w:t>размером по длине не свыше 650 мм позволяющей захват вилочным погрузчиком их целесообразно формировать на подкладках. К таким грузам относят</w:t>
        <w:softHyphen/>
        <w:t>ся некоторые виды артиллерийских и инженерных боеприпасов, стрелкового вооружения, ав</w:t>
        <w:softHyphen/>
        <w:t>томобильного и бронетанкового имуществ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2.</w:t>
      </w:r>
      <w:r>
        <w:rPr>
          <w:color w:val="000000"/>
          <w:sz w:val="14"/>
          <w:szCs w:val="14"/>
        </w:rPr>
        <w:t xml:space="preserve">  </w:t>
      </w:r>
      <w:r>
        <w:rPr>
          <w:i/>
          <w:iCs/>
          <w:color w:val="000000"/>
          <w:sz w:val="14"/>
          <w:szCs w:val="14"/>
        </w:rPr>
        <w:t xml:space="preserve">Грузы в жесткой таре </w:t>
      </w:r>
      <w:r>
        <w:rPr>
          <w:color w:val="000000"/>
          <w:sz w:val="14"/>
          <w:szCs w:val="14"/>
        </w:rPr>
        <w:t>размером по длине менее 650 мм, а также в мешках, картонных ко</w:t>
        <w:softHyphen/>
        <w:t>робках, тюках и бочках, их целесообразно формировать в пакеты на плоских стандартных под</w:t>
        <w:softHyphen/>
        <w:t>донах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К таким грузам относится большинство продовольственных грузов, вещевого имущества и не</w:t>
        <w:softHyphen/>
        <w:t>которые виды технических средств службы снабжения горючим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.</w:t>
      </w:r>
      <w:r>
        <w:rPr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 xml:space="preserve">Грузы не допускающие сжатия при обвязке или штаблировании, </w:t>
      </w:r>
      <w:r>
        <w:rPr>
          <w:color w:val="000000"/>
          <w:sz w:val="14"/>
          <w:szCs w:val="14"/>
        </w:rPr>
        <w:t>и грузы неправильной фор</w:t>
        <w:softHyphen/>
        <w:t>мы : их целесообразно укладывать в универсальные или специальные стоечные поддоны (кас</w:t>
        <w:softHyphen/>
        <w:t>сеты). К таким грузам относятся электродвигатели, генераторы, запасные части к воинской тех</w:t>
        <w:softHyphen/>
        <w:t>нике, аккумуляторные батареи, грузы в первичной упаковк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4.</w:t>
      </w:r>
      <w:r>
        <w:rPr>
          <w:color w:val="000000"/>
          <w:sz w:val="14"/>
          <w:szCs w:val="14"/>
        </w:rPr>
        <w:t xml:space="preserve">  </w:t>
      </w:r>
      <w:r>
        <w:rPr>
          <w:i/>
          <w:iCs/>
          <w:color w:val="000000"/>
          <w:sz w:val="14"/>
          <w:szCs w:val="14"/>
        </w:rPr>
        <w:t>Мелкоштучные товары без упаковки или в первичной упаковк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Это грузы без транспортной тары возможно укладывать в ящичные поддоны. К таким грузам относится часть продовольственных грузов, медикаменты, имущество связи и т.п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5. </w:t>
      </w:r>
      <w:r>
        <w:rPr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 xml:space="preserve">Длинномерные </w:t>
      </w:r>
      <w:r>
        <w:rPr>
          <w:color w:val="000000"/>
          <w:sz w:val="14"/>
          <w:szCs w:val="14"/>
        </w:rPr>
        <w:t>грузы - (трубы, шланги, доски, бревна, сортовая сталь и т. д.) увязываются в связки стальной лентой иди проволокой.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 контейнерах перевозятся грузы без транспортной тары, дорогостоящие приборы, медикамен</w:t>
        <w:softHyphen/>
        <w:t>ты и т. д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По условиям перевозки грузы делятся на обычные и специфические. </w:t>
      </w:r>
      <w:r>
        <w:rPr>
          <w:i/>
          <w:iCs/>
          <w:color w:val="000000"/>
          <w:sz w:val="14"/>
          <w:szCs w:val="14"/>
        </w:rPr>
        <w:t xml:space="preserve">Обычными грузами   </w:t>
      </w:r>
      <w:r>
        <w:rPr>
          <w:color w:val="000000"/>
          <w:sz w:val="14"/>
          <w:szCs w:val="14"/>
        </w:rPr>
        <w:t>называются такие, для перевозки которых не требуется каких-либо особых условий, и нет необходимости применять кузова автомобилей особой конструкци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4"/>
          <w:szCs w:val="14"/>
        </w:rPr>
        <w:t xml:space="preserve">Специфическими грузами, </w:t>
      </w:r>
      <w:r>
        <w:rPr>
          <w:color w:val="000000"/>
          <w:sz w:val="14"/>
          <w:szCs w:val="14"/>
        </w:rPr>
        <w:t>называются такие при перевозке которых и хранении необхо</w:t>
        <w:softHyphen/>
        <w:t xml:space="preserve">димы особые меры, обеспечивающие их сохранность и безопасность.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пецифические грузы делятся :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 негабаритные (сварные конструкции, паркогаражное оборудование, строительные конст</w:t>
        <w:softHyphen/>
        <w:t>рукции и т. п.)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 длинномерные (сталь различного профиля, автомобили, трубы и т. п.); на тяжеловесные (танки, бульдозеры, экскаваторы, железобетонные конструкции, электрогене</w:t>
        <w:softHyphen/>
        <w:t>раторы, турбины, паровые котлы и другие виды техники и оборудования)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 опасные, огнеопасные, взрывоопасные (горючее, сжатые и сжиженные газы, кислоты, щелочи, окислители, растворители, взрыватели гранат, снарядов, бомб, мин и прочее иму</w:t>
        <w:softHyphen/>
        <w:t>щество)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 скоропортящиеся грузы -мясо, свежие фрукты и т. п.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на грузы, требующие определенных санитарных условий (продовольственные грузы); на антисанитарные - грузы с резким неприятным запахом и пылящие.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зависимости от объемного веса все грузы подразделяются на четыре класса: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4"/>
          <w:szCs w:val="14"/>
        </w:rPr>
        <w:t xml:space="preserve">К первому классу </w:t>
      </w:r>
      <w:r>
        <w:rPr>
          <w:color w:val="000000"/>
          <w:sz w:val="14"/>
          <w:szCs w:val="14"/>
        </w:rPr>
        <w:t>относятся грузы, обеспечивающие коэффициент использования гру</w:t>
        <w:softHyphen/>
        <w:t>зоподъемности автомобиля-1,0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4"/>
          <w:szCs w:val="14"/>
        </w:rPr>
        <w:t xml:space="preserve">Ко второму классу - </w:t>
      </w:r>
      <w:r>
        <w:rPr>
          <w:color w:val="000000"/>
          <w:sz w:val="14"/>
          <w:szCs w:val="14"/>
        </w:rPr>
        <w:t xml:space="preserve">от 0,71 до 0,99; 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К третьему классу - </w:t>
      </w:r>
      <w:r>
        <w:rPr>
          <w:color w:val="000000"/>
          <w:sz w:val="14"/>
          <w:szCs w:val="14"/>
        </w:rPr>
        <w:t>от 0,51 до 0,7;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К четвертому классу- </w:t>
      </w:r>
      <w:r>
        <w:rPr>
          <w:color w:val="000000"/>
          <w:sz w:val="14"/>
          <w:szCs w:val="14"/>
        </w:rPr>
        <w:t>до 0,5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Класс определяется не только физическими свойствами груза, но и способом его упаков</w:t>
        <w:softHyphen/>
        <w:t>ки (затаривания).</w:t>
      </w:r>
    </w:p>
    <w:p>
      <w:pPr>
        <w:pStyle w:val="Normal"/>
        <w:numPr>
          <w:ilvl w:val="0"/>
          <w:numId w:val="52"/>
        </w:numPr>
        <w:ind w:left="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ледовательность работы ЗКВ батальона после получения задачи на марш. Содержание распоряжения по АТО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распоряжении ЗКВ батальона по АТО указывает:</w:t>
      </w:r>
    </w:p>
    <w:p>
      <w:pPr>
        <w:pStyle w:val="Normal"/>
        <w:numPr>
          <w:ilvl w:val="0"/>
          <w:numId w:val="23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тематика, место и время проведения занятий (инструктаж с водителями и специалистами по технической и специальной подготовке; </w:t>
      </w:r>
    </w:p>
    <w:p>
      <w:pPr>
        <w:pStyle w:val="Normal"/>
        <w:numPr>
          <w:ilvl w:val="0"/>
          <w:numId w:val="2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объём, сроки, места и порядок проведения технического обслуживания и других мероприятий, обеспечивающих надежность работы вооружения и техники в ходе боя (марша), привлекаемые для этого силы и средства;</w:t>
      </w:r>
    </w:p>
    <w:p>
      <w:pPr>
        <w:pStyle w:val="Normal"/>
        <w:numPr>
          <w:ilvl w:val="0"/>
          <w:numId w:val="2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остав, задачи и порядок действия РЭГ (РЕМГ) и замыкания батальона по восстановлению вышедших из строя вооружения и техники в ходе боя (марша);</w:t>
      </w:r>
    </w:p>
    <w:p>
      <w:pPr>
        <w:pStyle w:val="Normal"/>
        <w:numPr>
          <w:ilvl w:val="0"/>
          <w:numId w:val="23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районы организации СППМ и путь эвакуации поврежденных машин; </w:t>
      </w:r>
    </w:p>
    <w:p>
      <w:pPr>
        <w:pStyle w:val="Normal"/>
        <w:numPr>
          <w:ilvl w:val="0"/>
          <w:numId w:val="23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задачи ремонтно-эвакуационным средствам для обеспечения преодоления трудно проходимых участков, порядок их действия при ликвидации по</w:t>
        <w:softHyphen/>
        <w:t>следствий применения противником ОМП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рядок обеспечения подразделения и ремонтно-восстановительных орга</w:t>
        <w:softHyphen/>
        <w:t xml:space="preserve">нов АИ, районы размещения и перемещения складов; 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ероприятия по защите, обороне и охране поврежденных машин, сил и средств АТО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есто батальона и ЗКВ рот в ходе боя (марша), состав и задачи ПТН, орга</w:t>
        <w:softHyphen/>
        <w:t xml:space="preserve">низация связи;    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сроки и способы а также порядок представления донесения.</w:t>
      </w:r>
    </w:p>
    <w:p>
      <w:pPr>
        <w:pStyle w:val="Normal"/>
        <w:numPr>
          <w:ilvl w:val="0"/>
          <w:numId w:val="52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р</w:t>
      </w:r>
      <w:r>
        <w:rPr>
          <w:rFonts w:cs="Arial" w:ascii="Arial" w:hAnsi="Arial"/>
          <w:b/>
          <w:bCs/>
          <w:sz w:val="20"/>
          <w:szCs w:val="20"/>
        </w:rPr>
        <w:t xml:space="preserve"> армии ФРГ в оборон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jc w:val="left"/>
        <w:rPr/>
      </w:pPr>
      <w:r>
        <w:rPr/>
        <w:t>БИЛЕТ № 27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-1026" w:leader="none"/>
          <w:tab w:val="left" w:pos="342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задачи автотехнического обеспечения.</w:t>
      </w:r>
    </w:p>
    <w:p>
      <w:pPr>
        <w:pStyle w:val="Normal"/>
        <w:numPr>
          <w:ilvl w:val="0"/>
          <w:numId w:val="8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Определение потребности в автомобильной технике общевойскового на</w:t>
        <w:softHyphen/>
        <w:t>значения и в автомобильном имуществе на ее обслуживание и ремонт;</w:t>
      </w:r>
    </w:p>
    <w:p>
      <w:pPr>
        <w:pStyle w:val="Normal"/>
        <w:numPr>
          <w:ilvl w:val="0"/>
          <w:numId w:val="8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Заказ промышленности на изготовление и поставку автомобильной техни</w:t>
        <w:softHyphen/>
        <w:t>ки и автомобильного имущества ;</w:t>
      </w:r>
    </w:p>
    <w:p>
      <w:pPr>
        <w:pStyle w:val="Normal"/>
        <w:numPr>
          <w:ilvl w:val="0"/>
          <w:numId w:val="8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ланирование распределения автомобильной техники и автомобильного имущества видам ВС, военным округам, флотам и др. потребителям, со</w:t>
        <w:softHyphen/>
        <w:t>стоящим на централизованном обеспечении;</w:t>
      </w:r>
    </w:p>
    <w:p>
      <w:pPr>
        <w:pStyle w:val="Normal"/>
        <w:numPr>
          <w:ilvl w:val="0"/>
          <w:numId w:val="8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Организация хранения, обслуживания, эксплуатации, эвакуации и ремонта автомобильной техники, хранения и обслуживания автомобильного иму</w:t>
        <w:softHyphen/>
        <w:t>щества, их учёт и контроль за использованием и расходованием;</w:t>
      </w:r>
    </w:p>
    <w:p>
      <w:pPr>
        <w:pStyle w:val="Normal"/>
        <w:numPr>
          <w:ilvl w:val="0"/>
          <w:numId w:val="8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роведение мероприятий мобилизационного характера (отбор, приписка и приём народнохозяйственной техники, отмобилизование подразделений и частей автотехнического обеспечения, создание неприкосновенных запасов и развёртывание складов);</w:t>
      </w:r>
    </w:p>
    <w:p>
      <w:pPr>
        <w:pStyle w:val="Normal"/>
        <w:numPr>
          <w:ilvl w:val="0"/>
          <w:numId w:val="8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одготовка личного состава автомобильной службы (офицеров, прапор</w:t>
        <w:softHyphen/>
        <w:t>щиков, сержантов, солдат);</w:t>
      </w:r>
    </w:p>
    <w:p>
      <w:pPr>
        <w:pStyle w:val="Normal"/>
        <w:numPr>
          <w:ilvl w:val="0"/>
          <w:numId w:val="8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Организация проведения научно-исследовательских и опытно-конструкторских работ по автомобильной технике;</w:t>
      </w:r>
    </w:p>
    <w:p>
      <w:pPr>
        <w:pStyle w:val="Normal"/>
        <w:numPr>
          <w:ilvl w:val="0"/>
          <w:numId w:val="81"/>
        </w:numPr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Управление силами и средствами службы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42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оборонительного боя, нанести его на карту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вить задачу командиру ремонтного взвод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42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 наступления, способы перехода в наступление в армии ФРГ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Согласно боевым уставам США и ФРГ наступление является основным видом общевойскового боя, проводимым в целях: разгрома войск противника, захвата территории или наиболее важных участков местности, лишения противника необходимых ресурсов, деморализации его войск и подавления воли к дальнейшему сопротивлению, ведения разведки, захвата инициативы и достижения решающих успехов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  <w:u w:val="single"/>
        </w:rPr>
        <w:t>1. Немедленное наступление</w:t>
      </w:r>
      <w:r>
        <w:rPr>
          <w:rFonts w:cs="Arial" w:ascii="Arial" w:hAnsi="Arial"/>
          <w:sz w:val="14"/>
          <w:szCs w:val="14"/>
        </w:rPr>
        <w:t xml:space="preserve"> – это такой способ перехода войск в наступление, когда части и подразделения выдвигаются из глубины или районов сосредоточения и осуществляют наступление с марша без остановки или после небольшой предварительной подготовки. Применяется в тех случаях, когда противник занял оборону поспешно, уступает в численности и боеготовности или когда применение этого способа является внезапным для противника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14"/>
          <w:szCs w:val="14"/>
          <w:u w:val="single"/>
        </w:rPr>
        <w:t>2. Наступление из положения непосредственного соприкосновения с противником</w:t>
      </w:r>
      <w:r>
        <w:rPr>
          <w:rFonts w:cs="Arial" w:ascii="Arial" w:hAnsi="Arial"/>
          <w:sz w:val="14"/>
          <w:szCs w:val="14"/>
        </w:rPr>
        <w:t xml:space="preserve"> – это такой способ наступления, когда занимаемый войсками рубеж является, в то же время, исходным рубежом для наступления. Применяется в том случае, когда перед этим велась оборона или наступление с ходу не удалось или когда в ходе сближения было установлено, что войскам предстоит прорывать заблаговременно подготовленную, сильно укреплённую оборону противника.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ЛЕТ № 28</w:t>
      </w:r>
    </w:p>
    <w:p>
      <w:pPr>
        <w:pStyle w:val="Normal"/>
        <w:numPr>
          <w:ilvl w:val="0"/>
          <w:numId w:val="82"/>
        </w:numPr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ы технического обеспечения войск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Техническое обеспечение - </w:t>
      </w:r>
      <w:r>
        <w:rPr>
          <w:rFonts w:cs="Arial" w:ascii="Arial" w:hAnsi="Arial"/>
          <w:color w:val="000000"/>
          <w:sz w:val="14"/>
          <w:szCs w:val="14"/>
        </w:rPr>
        <w:t>является одним из основных видов всестороннего обеспече</w:t>
        <w:softHyphen/>
        <w:t>ния войск, оно организуется и осуществляется в целях поддержания боевой готовности и бое</w:t>
        <w:softHyphen/>
        <w:t>способности войск путём обеспечения их вооружением, техникой, ракетами и боеприпасами всех видов; войсковыми средствами измерения и контроля; военно-техническим имуществом; поддержание их в исправном состоянии и готовности к боевому применению; восстановление вооружения и боевой техники при выходе их из строя и своевременное возвращение их в строй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Основными мероприятиями  технического обеспечения при подготовке к боевым дей</w:t>
        <w:softHyphen/>
        <w:t>ствиям являются :</w:t>
      </w:r>
    </w:p>
    <w:p>
      <w:pPr>
        <w:pStyle w:val="Normal"/>
        <w:numPr>
          <w:ilvl w:val="0"/>
          <w:numId w:val="8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а личного состава, вооружения и техники к выполнению задач;</w:t>
      </w:r>
    </w:p>
    <w:p>
      <w:pPr>
        <w:pStyle w:val="Normal"/>
        <w:numPr>
          <w:ilvl w:val="0"/>
          <w:numId w:val="8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здание установленных запасов ракет, боеприпасов и военно-технического имущества, их транспортирование, хранение и подготовка к использованию;</w:t>
      </w:r>
    </w:p>
    <w:p>
      <w:pPr>
        <w:pStyle w:val="Normal"/>
        <w:numPr>
          <w:ilvl w:val="0"/>
          <w:numId w:val="8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становление вооружения и техники, вышедшей из строя в предыдущих действиях;</w:t>
      </w:r>
    </w:p>
    <w:p>
      <w:pPr>
        <w:pStyle w:val="Normal"/>
        <w:numPr>
          <w:ilvl w:val="0"/>
          <w:numId w:val="84"/>
        </w:numPr>
        <w:shd w:fill="FFFFFF" w:val="clear"/>
        <w:ind w:lef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одготовка частей технического обеспечения к выполнению задач. 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 ходе боевых действий </w:t>
      </w:r>
      <w:r>
        <w:rPr>
          <w:rFonts w:cs="Arial" w:ascii="Arial" w:hAnsi="Arial"/>
          <w:color w:val="000000"/>
          <w:sz w:val="14"/>
          <w:szCs w:val="14"/>
          <w:u w:val="single"/>
        </w:rPr>
        <w:t>основными задачами</w:t>
      </w:r>
      <w:r>
        <w:rPr>
          <w:rFonts w:cs="Arial" w:ascii="Arial" w:hAnsi="Arial"/>
          <w:color w:val="000000"/>
          <w:sz w:val="14"/>
          <w:szCs w:val="14"/>
        </w:rPr>
        <w:t xml:space="preserve"> технического обеспечения </w:t>
      </w:r>
      <w:r>
        <w:rPr>
          <w:rFonts w:cs="Arial" w:ascii="Arial" w:hAnsi="Arial"/>
          <w:color w:val="000000"/>
          <w:sz w:val="14"/>
          <w:szCs w:val="14"/>
          <w:u w:val="single"/>
        </w:rPr>
        <w:t>являются</w:t>
      </w:r>
      <w:r>
        <w:rPr>
          <w:rFonts w:cs="Arial" w:ascii="Arial" w:hAnsi="Arial"/>
          <w:color w:val="000000"/>
          <w:sz w:val="14"/>
          <w:szCs w:val="14"/>
        </w:rPr>
        <w:t xml:space="preserve"> :</w:t>
      </w:r>
    </w:p>
    <w:p>
      <w:pPr>
        <w:pStyle w:val="Normal"/>
        <w:numPr>
          <w:ilvl w:val="0"/>
          <w:numId w:val="9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становление вышедших из строя вооружения и техники;</w:t>
      </w:r>
    </w:p>
    <w:p>
      <w:pPr>
        <w:pStyle w:val="Normal"/>
        <w:numPr>
          <w:ilvl w:val="0"/>
          <w:numId w:val="9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полнение расхода и потерь ракет и боеприпасов, военно-технического имущества;</w:t>
      </w:r>
    </w:p>
    <w:p>
      <w:pPr>
        <w:pStyle w:val="Normal"/>
        <w:numPr>
          <w:ilvl w:val="0"/>
          <w:numId w:val="9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готовка поступающих ракет и боеприпасов к боевому применению;</w:t>
      </w:r>
    </w:p>
    <w:p>
      <w:pPr>
        <w:pStyle w:val="Normal"/>
        <w:numPr>
          <w:ilvl w:val="0"/>
          <w:numId w:val="94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бор и эвакуация поврежденных вооружения и техники, а также стрелян</w:t>
        <w:softHyphen/>
        <w:t>ных гильз и тар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</w:rPr>
        <w:t>Как при подготовке боевым действиям, так и в ходе выполнения боевых задач, осуще</w:t>
        <w:softHyphen/>
        <w:t>ствляется защита, охрана и оборона частей технического обеспечения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Организация</w:t>
      </w:r>
      <w:r>
        <w:rPr>
          <w:rFonts w:cs="Arial" w:ascii="Arial" w:hAnsi="Arial"/>
          <w:color w:val="000000"/>
          <w:sz w:val="14"/>
          <w:szCs w:val="14"/>
        </w:rPr>
        <w:t xml:space="preserve"> технического обеспечения зависит от конкретной оперативно-тактической обстановки, характера боевых задач, наличия времени, состава сил и средств и  обученности личного состав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4"/>
          <w:szCs w:val="14"/>
          <w:u w:val="single"/>
        </w:rPr>
        <w:t>К видам технического обеспечения</w:t>
      </w:r>
      <w:r>
        <w:rPr>
          <w:rFonts w:cs="Arial" w:ascii="Arial" w:hAnsi="Arial"/>
          <w:color w:val="000000"/>
          <w:sz w:val="14"/>
          <w:szCs w:val="14"/>
        </w:rPr>
        <w:t xml:space="preserve"> во фронте (армии) относятся: 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Ядерн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кетн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ртеллерийск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анко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вто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нженерно-авиационн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нженерно-техническ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адиационно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Химическое и биологическое обеспечени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ое обеспечение связи и АСУ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ехническое обеспечение по службам тыл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590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трологическое обеспечени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u w:val="single"/>
        </w:rPr>
        <w:t>Техническое обеспечение</w:t>
      </w:r>
      <w:r>
        <w:rPr>
          <w:rFonts w:cs="Arial" w:ascii="Arial" w:hAnsi="Arial"/>
          <w:color w:val="000000"/>
          <w:sz w:val="14"/>
          <w:szCs w:val="14"/>
        </w:rPr>
        <w:t xml:space="preserve"> организуют органы технического обеспечения в центре, в видах ВС, в военных округах, группах войск, во фронтах, объединениях, соединениях и частях . В органы технического обеспечения входят соответствующие службы технического обеспече</w:t>
        <w:softHyphen/>
        <w:t>ния (по видам ТО), содержащие соответствующие средства технического обеспечения.</w:t>
      </w:r>
    </w:p>
    <w:p>
      <w:pPr>
        <w:pStyle w:val="Normal"/>
        <w:numPr>
          <w:ilvl w:val="0"/>
          <w:numId w:val="82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правление автомобилями и автомобильной колонной на месте и в движени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Управление автомобилями и автоколонной на месте, начальник колонны осуществляет путем подачи водителям соответствующих команд(сигналов) голосом, флажками (фонарем) или рукам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ля того, чтобы начальник колонны (командир подразделения) мог убедиться в том, что его команда (сигнал) принята водителями, в автомобильных колоннах применяются специаль</w:t>
        <w:softHyphen/>
        <w:t>ные ответы (сигналы)- открывание кабины и др., позволяющие определить готовность машин колонны к выполнению последующей задач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Четкое управление колонной в движении обеспечивает своевременную и без потерь дос</w:t>
        <w:softHyphen/>
        <w:t>тавку грузов по назначению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Управление автоколонной в движении начальник колонны осуществляет через коман</w:t>
        <w:softHyphen/>
        <w:t>диров подразделений путем подачи команд и сигналов по радио и другими средствами управ</w:t>
        <w:softHyphen/>
        <w:t>ления, а также выставлением на маршруте знаков указателей и регулировщик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Начальник автомобильной колонны следует в колонне там где это целесообразно в дан</w:t>
        <w:softHyphen/>
        <w:t>ной обстановк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Обычно он следует впереди колонны, особенно в предвидении нападения наземного или воздушного противника, при переходе к диспетчерским и контрольно-пропускным пунктам и к пунктам регулирования, к районам погрузки и выгрузки, к районам привалов, дневного (ночного) отдыха. Для проверки хода вытягивания автомобилей и при угрозе нападения про</w:t>
        <w:softHyphen/>
        <w:t>тивника с тыла, начальник колонны может следовать в хвосте колонны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ля лучшего управления колонной, из числа офицеров следующих в колонне, выделяет</w:t>
        <w:softHyphen/>
        <w:t>ся ведущий и замыкающий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едущий следует на головном автомобиле колонны, замыкающий - в хвосте колонны на одном из замыкающих автомобилей. Наличие ведущего и замыкающего офицеров позволяют начальнику колонны более четко организовать управление колонной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ействие главного автомобиля (съезд и движение на обочине дороги, увеличение или уменьшение скорости движения, изменение направления движения и т. д.) немедленно должны восприниматься и повторяться водителями последующих автомобилей. В этом случае с начала марша и до прибытия в назначенный район действует команда "делай как я"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Эффективным средством управления колонной (автоколонной) в движении является подача зрительных сигналов разноцветными ракетами, особенно при нападении воздушного и наземного противника, угрозе ядерного нападения и в другой обстановке, требующей от лично</w:t>
        <w:softHyphen/>
        <w:t>го состава колонны немедленных действий. Отсюда следует сделать вывод: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Во всех случаях надежность и непрерывность управления обеспечивается в том случае, если все средства управления находятся в состоянии постоянной готовности и при необходимости могут быстро заменить или дополнить одно другим.</w:t>
      </w:r>
    </w:p>
    <w:p>
      <w:pPr>
        <w:pStyle w:val="Normal"/>
        <w:numPr>
          <w:ilvl w:val="0"/>
          <w:numId w:val="82"/>
        </w:numPr>
        <w:ind w:left="0" w:hanging="0"/>
        <w:rPr/>
      </w:pPr>
      <w:r>
        <w:rPr/>
        <w:t>В должности ЗКВ батальона принять решение по АТО наступательного боя и нанести его на карту. Доклад решения командиру батальон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29</w:t>
      </w:r>
    </w:p>
    <w:p>
      <w:pPr>
        <w:pStyle w:val="Normal"/>
        <w:numPr>
          <w:ilvl w:val="0"/>
          <w:numId w:val="5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дразделения и части тылового и технического обеспечения войскового звена, их организация, назначение и задач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ойсковой тыл включает части и подразделения тылового и технического обеспечения. По своему назначению они подразделяются на:</w:t>
      </w:r>
    </w:p>
    <w:p>
      <w:pPr>
        <w:pStyle w:val="Normal"/>
        <w:numPr>
          <w:ilvl w:val="0"/>
          <w:numId w:val="6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части и подразделения материального обеспечения(</w:t>
      </w:r>
      <w:r>
        <w:rPr>
          <w:i/>
          <w:iCs/>
          <w:color w:val="000000"/>
          <w:sz w:val="14"/>
          <w:szCs w:val="14"/>
        </w:rPr>
        <w:t>обмо</w:t>
      </w:r>
      <w:r>
        <w:rPr>
          <w:color w:val="000000"/>
          <w:sz w:val="14"/>
          <w:szCs w:val="14"/>
        </w:rPr>
        <w:t xml:space="preserve">, </w:t>
      </w:r>
      <w:r>
        <w:rPr>
          <w:i/>
          <w:iCs/>
          <w:color w:val="000000"/>
          <w:sz w:val="14"/>
          <w:szCs w:val="14"/>
        </w:rPr>
        <w:t>рмо</w:t>
      </w:r>
      <w:r>
        <w:rPr>
          <w:color w:val="000000"/>
          <w:sz w:val="14"/>
          <w:szCs w:val="14"/>
        </w:rPr>
        <w:t>) - предна</w:t>
        <w:softHyphen/>
        <w:t>значенные для содержания запасов и подвоза материальных средств и эва</w:t>
        <w:softHyphen/>
        <w:t>куации;</w:t>
      </w:r>
    </w:p>
    <w:p>
      <w:pPr>
        <w:pStyle w:val="Normal"/>
        <w:numPr>
          <w:ilvl w:val="0"/>
          <w:numId w:val="6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едицинские части и подразделения (</w:t>
      </w:r>
      <w:r>
        <w:rPr>
          <w:i/>
          <w:iCs/>
          <w:color w:val="000000"/>
          <w:sz w:val="14"/>
          <w:szCs w:val="14"/>
        </w:rPr>
        <w:t>омедз</w:t>
      </w:r>
      <w:r>
        <w:rPr>
          <w:color w:val="000000"/>
          <w:sz w:val="14"/>
          <w:szCs w:val="14"/>
        </w:rPr>
        <w:t>, МПП, МБП) - осуществляющие сбор, вынос (вывоз) с поля боя и эвакуацию раненых, больных и поражен</w:t>
        <w:softHyphen/>
        <w:t>ных, оказание им медицинской помощи и подготовки их к дальнейшей эва</w:t>
        <w:softHyphen/>
        <w:t>куации;</w:t>
      </w:r>
    </w:p>
    <w:p>
      <w:pPr>
        <w:pStyle w:val="Normal"/>
        <w:numPr>
          <w:ilvl w:val="0"/>
          <w:numId w:val="6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части и подразделения технического обеспечения (ремонтно-эвакуационные: рвб, ремр) - для технического обслуживания, ремонта и эвакуации техники, вооружения и имуществ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К частям и подразделениям тылового и технического обеспечения относятся:</w:t>
      </w:r>
    </w:p>
    <w:p>
      <w:pPr>
        <w:pStyle w:val="Normal"/>
        <w:shd w:fill="FFFFFF" w:val="clear"/>
        <w:rPr/>
      </w:pPr>
      <w:r>
        <w:rPr>
          <w:color w:val="000000"/>
          <w:sz w:val="14"/>
          <w:szCs w:val="14"/>
          <w:u w:val="single"/>
        </w:rPr>
        <w:t xml:space="preserve">В мотострелковой дивизии </w:t>
      </w:r>
      <w:r>
        <w:rPr>
          <w:i/>
          <w:iCs/>
          <w:color w:val="000000"/>
          <w:sz w:val="14"/>
          <w:szCs w:val="14"/>
          <w:u w:val="single"/>
        </w:rPr>
        <w:t>(мсд</w:t>
      </w:r>
      <w:r>
        <w:rPr>
          <w:color w:val="000000"/>
          <w:sz w:val="14"/>
          <w:szCs w:val="14"/>
          <w:u w:val="single"/>
        </w:rPr>
        <w:t>) :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Части тылового обеспечения:</w:t>
      </w:r>
    </w:p>
    <w:p>
      <w:pPr>
        <w:pStyle w:val="Normal"/>
        <w:numPr>
          <w:ilvl w:val="0"/>
          <w:numId w:val="78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отдельный батальон материального обеспечения </w:t>
      </w:r>
      <w:r>
        <w:rPr>
          <w:i/>
          <w:iCs/>
          <w:color w:val="000000"/>
          <w:sz w:val="14"/>
          <w:szCs w:val="14"/>
        </w:rPr>
        <w:t>(обмо)</w:t>
      </w:r>
    </w:p>
    <w:p>
      <w:pPr>
        <w:pStyle w:val="Normal"/>
        <w:numPr>
          <w:ilvl w:val="0"/>
          <w:numId w:val="78"/>
        </w:numPr>
        <w:shd w:fill="FFFFFF" w:val="clear"/>
        <w:ind w:left="0" w:hanging="0"/>
        <w:rPr/>
      </w:pPr>
      <w:r>
        <w:rPr>
          <w:color w:val="000000"/>
          <w:sz w:val="14"/>
          <w:szCs w:val="14"/>
        </w:rPr>
        <w:t xml:space="preserve">отдельный медицинский батальон </w:t>
      </w:r>
      <w:r>
        <w:rPr>
          <w:i/>
          <w:iCs/>
          <w:color w:val="000000"/>
          <w:sz w:val="14"/>
          <w:szCs w:val="14"/>
        </w:rPr>
        <w:t>(омедб</w:t>
      </w:r>
      <w:r>
        <w:rPr>
          <w:color w:val="000000"/>
          <w:sz w:val="14"/>
          <w:szCs w:val="14"/>
        </w:rPr>
        <w:t>)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роме того в военное время развертываются: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а)         Баня ( в условиях возможного применения ОМП)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б)         Прокуратура (трибунал);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)         Полевое отделение Госбанк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Части технического обеспечения:</w:t>
      </w:r>
    </w:p>
    <w:p>
      <w:pPr>
        <w:pStyle w:val="Normal"/>
        <w:numPr>
          <w:ilvl w:val="0"/>
          <w:numId w:val="25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отдельный ремонтно-восстановительный батальон </w:t>
      </w:r>
      <w:r>
        <w:rPr>
          <w:i/>
          <w:iCs/>
          <w:color w:val="000000"/>
          <w:sz w:val="14"/>
          <w:szCs w:val="14"/>
        </w:rPr>
        <w:t>(орвб)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rPr>
          <w:color w:val="000000"/>
          <w:sz w:val="14"/>
          <w:szCs w:val="14"/>
          <w:u w:val="single"/>
        </w:rPr>
        <w:t xml:space="preserve">В мотострелковом полку </w:t>
      </w:r>
      <w:r>
        <w:rPr>
          <w:i/>
          <w:iCs/>
          <w:color w:val="000000"/>
          <w:sz w:val="14"/>
          <w:szCs w:val="14"/>
          <w:u w:val="single"/>
        </w:rPr>
        <w:t>(мсп)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одразделения тылового обеспечения:</w:t>
      </w:r>
    </w:p>
    <w:p>
      <w:pPr>
        <w:pStyle w:val="Normal"/>
        <w:numPr>
          <w:ilvl w:val="0"/>
          <w:numId w:val="4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рота материального обеспечения </w:t>
      </w:r>
      <w:r>
        <w:rPr>
          <w:i/>
          <w:iCs/>
          <w:color w:val="000000"/>
          <w:sz w:val="14"/>
          <w:szCs w:val="14"/>
        </w:rPr>
        <w:t>(рмо)</w:t>
      </w:r>
      <w:r>
        <w:rPr>
          <w:color w:val="000000"/>
          <w:sz w:val="14"/>
          <w:szCs w:val="14"/>
        </w:rPr>
        <w:t xml:space="preserve"> - предназначена для подвоза мате</w:t>
        <w:softHyphen/>
        <w:t>риальных средств, содержание подвижных запасов и эвакуации раненых, больных и ненужного имущества;</w:t>
      </w:r>
    </w:p>
    <w:p>
      <w:pPr>
        <w:pStyle w:val="Normal"/>
        <w:numPr>
          <w:ilvl w:val="0"/>
          <w:numId w:val="4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едицинский пункт полка (МПП) - эвакуирует из МПБ раненых, поражен</w:t>
        <w:softHyphen/>
        <w:t>ных и больных, оказывает им первую врачебную помощь, готовит к даль</w:t>
        <w:softHyphen/>
        <w:t>нейшей эвакуаци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одразделения технического обеспечения:</w:t>
      </w:r>
    </w:p>
    <w:p>
      <w:pPr>
        <w:pStyle w:val="Normal"/>
        <w:numPr>
          <w:ilvl w:val="0"/>
          <w:numId w:val="4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ремонтная рота - проводит текущий ремонт техники и вооружения (для ре</w:t>
        <w:softHyphen/>
        <w:t xml:space="preserve">монта и обслуживания </w:t>
      </w:r>
      <w:r>
        <w:rPr>
          <w:color w:val="000000"/>
          <w:sz w:val="14"/>
          <w:szCs w:val="14"/>
          <w:lang w:val="en-US"/>
        </w:rPr>
        <w:t>AT</w:t>
      </w:r>
      <w:r>
        <w:rPr>
          <w:color w:val="000000"/>
          <w:sz w:val="14"/>
          <w:szCs w:val="14"/>
        </w:rPr>
        <w:t xml:space="preserve"> используется взвод по ремонту </w:t>
      </w:r>
      <w:r>
        <w:rPr>
          <w:color w:val="000000"/>
          <w:sz w:val="14"/>
          <w:szCs w:val="14"/>
          <w:lang w:val="en-US"/>
        </w:rPr>
        <w:t>AT</w:t>
      </w:r>
      <w:r>
        <w:rPr>
          <w:color w:val="000000"/>
          <w:sz w:val="14"/>
          <w:szCs w:val="14"/>
        </w:rPr>
        <w:t xml:space="preserve"> на базе ПАРМ -</w:t>
      </w:r>
      <w:r>
        <w:rPr>
          <w:color w:val="000000"/>
          <w:sz w:val="14"/>
          <w:szCs w:val="14"/>
          <w:lang w:val="en-US"/>
        </w:rPr>
        <w:t>IM</w:t>
      </w:r>
      <w:r>
        <w:rPr>
          <w:color w:val="000000"/>
          <w:sz w:val="14"/>
          <w:szCs w:val="14"/>
        </w:rPr>
        <w:t>)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  <w:u w:val="single"/>
        </w:rPr>
        <w:t>В мотострелковом батальоне (МСБ)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одразделения тылового обеспечения:</w:t>
      </w:r>
    </w:p>
    <w:p>
      <w:pPr>
        <w:pStyle w:val="Normal"/>
        <w:numPr>
          <w:ilvl w:val="0"/>
          <w:numId w:val="7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автомобильное отделение (из состава воб) - предназначенного для подвоза материальных средств в мер и организации :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>а)         пункта боевого питания батальона;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>б)         заправочного пункта батальона;</w:t>
      </w:r>
    </w:p>
    <w:p>
      <w:pPr>
        <w:pStyle w:val="Normal"/>
        <w:numPr>
          <w:ilvl w:val="0"/>
          <w:numId w:val="7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хозяйственное отделение (из состава воб) - предназначено для организации продовольственного пункта батальона;</w:t>
      </w:r>
    </w:p>
    <w:p>
      <w:pPr>
        <w:pStyle w:val="Normal"/>
        <w:numPr>
          <w:ilvl w:val="0"/>
          <w:numId w:val="7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едицинский пункт батальона (МПБ) - предназначен для эвакуации раненых и оказания им до врачебной помощи.</w:t>
      </w:r>
    </w:p>
    <w:p>
      <w:pPr>
        <w:pStyle w:val="Normal"/>
        <w:numPr>
          <w:ilvl w:val="0"/>
          <w:numId w:val="7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одразделения технического обеспечения:</w:t>
      </w:r>
    </w:p>
    <w:p>
      <w:pPr>
        <w:pStyle w:val="Normal"/>
        <w:numPr>
          <w:ilvl w:val="0"/>
          <w:numId w:val="7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отделение технического обслуживания (из состава воб) - предназначено для ТО и ТР машин</w:t>
      </w: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color w:val="000000"/>
          <w:sz w:val="14"/>
          <w:szCs w:val="14"/>
          <w:u w:val="single"/>
        </w:rPr>
        <w:t xml:space="preserve">В мотострелковой роте </w:t>
      </w:r>
      <w:r>
        <w:rPr>
          <w:i/>
          <w:iCs/>
          <w:color w:val="000000"/>
          <w:sz w:val="14"/>
          <w:szCs w:val="14"/>
          <w:u w:val="single"/>
        </w:rPr>
        <w:t>(мсб)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Тыловое обеспечение осуществляет старшина роты, медицинское - санинструктор, а техниче</w:t>
        <w:softHyphen/>
        <w:t>ское - старший техник роты.</w:t>
      </w:r>
    </w:p>
    <w:p>
      <w:pPr>
        <w:pStyle w:val="Normal"/>
        <w:numPr>
          <w:ilvl w:val="0"/>
          <w:numId w:val="5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отдать предварительное распоряжение по АТО наступления. Нанести общую и частную обстановку на карту.</w:t>
      </w:r>
    </w:p>
    <w:p>
      <w:pPr>
        <w:pStyle w:val="Normal"/>
        <w:numPr>
          <w:ilvl w:val="0"/>
          <w:numId w:val="57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бования, предъявляемые к оборон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менение новых видов вооружения и боевой тех</w:t>
        <w:softHyphen/>
        <w:t>ники наступающим противником повышает огневую мощь и силу удара, что в свою очередь, предъявляет более высокие требования к тем качествам и свой</w:t>
        <w:softHyphen/>
        <w:t>ствам обороны, которыми она должна обладать, чтобы противостоять наступающим войскам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Оборона должна быть </w:t>
      </w:r>
      <w:r>
        <w:rPr>
          <w:rFonts w:cs="Arial" w:ascii="Arial" w:hAnsi="Arial"/>
          <w:sz w:val="14"/>
          <w:szCs w:val="14"/>
          <w:u w:val="single"/>
        </w:rPr>
        <w:t>устойчивой  и</w:t>
      </w:r>
      <w:r>
        <w:rPr>
          <w:rFonts w:cs="Arial" w:ascii="Arial" w:hAnsi="Arial"/>
          <w:sz w:val="14"/>
          <w:szCs w:val="14"/>
        </w:rPr>
        <w:t xml:space="preserve"> активной, спо</w:t>
        <w:softHyphen/>
        <w:t>собной противостоять ядерным и наносимым на большую глубину массированным огневым ударам против</w:t>
        <w:softHyphen/>
        <w:t xml:space="preserve">ника, отразить наступление крупных масс его танков, пехоты с фронта и флангов, не допустить высадки в тыл воздушных десантов, аэромобильных групп, а в случае высадки уничтожить их. Она должна быть </w:t>
      </w:r>
      <w:r>
        <w:rPr>
          <w:rFonts w:cs="Arial" w:ascii="Arial" w:hAnsi="Arial"/>
          <w:sz w:val="14"/>
          <w:szCs w:val="14"/>
          <w:u w:val="single"/>
        </w:rPr>
        <w:t>про</w:t>
        <w:softHyphen/>
        <w:t>тивотанковой, противовоздушной и противодесантной подготовленной к длительному ведению боя в</w:t>
      </w:r>
      <w:r>
        <w:rPr>
          <w:rFonts w:cs="Arial" w:ascii="Arial" w:hAnsi="Arial"/>
          <w:sz w:val="14"/>
          <w:szCs w:val="14"/>
        </w:rPr>
        <w:t xml:space="preserve"> усло</w:t>
        <w:softHyphen/>
        <w:t xml:space="preserve">виях применения противником ОМП и ВТО и средств РЭБ, иметь </w:t>
      </w:r>
      <w:r>
        <w:rPr>
          <w:rFonts w:cs="Arial" w:ascii="Arial" w:hAnsi="Arial"/>
          <w:sz w:val="14"/>
          <w:szCs w:val="14"/>
          <w:u w:val="single"/>
        </w:rPr>
        <w:t>глубокоэшелонированное построени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разделения должны упорно оборонять занимае</w:t>
        <w:softHyphen/>
        <w:t>мые позиции даже в условиях полного окружения и отсутствия тактической связи с соседями, они не имеют права оставлять занимаемые позиции и отхо</w:t>
        <w:softHyphen/>
        <w:t>дить без приказа старшего команди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0</w:t>
      </w:r>
    </w:p>
    <w:p>
      <w:pPr>
        <w:pStyle w:val="Normal"/>
        <w:numPr>
          <w:ilvl w:val="0"/>
          <w:numId w:val="102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ные принципы  подвоза материальных средств и эвакуации раненых и поврежденной техники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воз материальных средств войскам организуется по принципу "сверху вниз" (" от себя"), эвакуация "снизу вверх" ("на себя"). Это значит, что старшие начальники несут ответственность за организацию снабжения и доставки всего необходимого войскам и за эвакуацию от них раненых, больных и ненужного имуществ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возка материальных средств автомобильным транспортом обычно производится от фронтовых до армейских баз - фронтовым, от армейских баз до дивизионных складов - армейским, от дивизионных до полковых складов - дивизионными, от полковых складов до батальонов и огневых позиций танковой артиллерии -полковым автотранспортом, от батальонов в подразделения - транспортом взводов снабжения батальонов.</w:t>
      </w:r>
    </w:p>
    <w:p>
      <w:pPr>
        <w:pStyle w:val="Normal"/>
        <w:numPr>
          <w:ilvl w:val="0"/>
          <w:numId w:val="102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оизвести расчет времени и составить личный план работы при подготовке к обороне. Нанести общую и частную обстановку на карту.</w:t>
      </w:r>
    </w:p>
    <w:p>
      <w:pPr>
        <w:pStyle w:val="Normal"/>
        <w:numPr>
          <w:ilvl w:val="0"/>
          <w:numId w:val="102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построение походного порядока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</w:t>
      </w:r>
      <w:r>
        <w:rPr>
          <w:rFonts w:cs="Arial" w:ascii="Arial" w:hAnsi="Arial"/>
          <w:b/>
          <w:bCs/>
          <w:sz w:val="20"/>
          <w:szCs w:val="20"/>
        </w:rPr>
        <w:t xml:space="preserve"> в составе главных сил полка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1</w:t>
      </w:r>
    </w:p>
    <w:p>
      <w:pPr>
        <w:pStyle w:val="Normal"/>
        <w:numPr>
          <w:ilvl w:val="0"/>
          <w:numId w:val="1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рганизация Сборного Пункта Поврежденных Машин (СППМ)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СППМ - предназначен для приема и сбережения поврежденной (неисправной) техники. СППМ организуется распоряжением начальника автомобильной службы фронтов - фронтовые, армии - армейские, заместителей командиров соединений (частей) по технической части (на</w:t>
        <w:softHyphen/>
        <w:t>чальником автомобильной службы) - дивизионные (полковые)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СППМ размещаются в районах наибольшего скопления поврежденных машин, в близи путей подвоза и эвакуации, в местах удобных для развертывания ремонтных частей (подразде</w:t>
        <w:softHyphen/>
        <w:t>лений), а также с учетом защитных свойств местности , условий организации обороны и охра</w:t>
        <w:softHyphen/>
        <w:t>ны, наличия подъездных путей и источников воды, обеспечения наименьшего плеча эвакуации и отсутствия радиоактивного заражения местност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СППМ организуется силами и средствами ремонтных и эвакуационных частей и подраз</w:t>
        <w:softHyphen/>
        <w:t>делений с привлечением при необходимости сил и средств других частей (подразделений).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лковые СППМ - создаются, как правило, общими для всех видов техники и вооруже</w:t>
        <w:softHyphen/>
        <w:t>ния по распоряжению ЗКВ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На СППМ полка выполняются следующие работы:</w:t>
      </w:r>
    </w:p>
    <w:p>
      <w:pPr>
        <w:pStyle w:val="Normal"/>
        <w:numPr>
          <w:ilvl w:val="0"/>
          <w:numId w:val="3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контроль заражённости, чистка (мойка) и при необходимости специальная обработка машин;</w:t>
      </w:r>
    </w:p>
    <w:p>
      <w:pPr>
        <w:pStyle w:val="Normal"/>
        <w:numPr>
          <w:ilvl w:val="0"/>
          <w:numId w:val="3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риёмка и технический осмотр машин;</w:t>
      </w:r>
    </w:p>
    <w:p>
      <w:pPr>
        <w:pStyle w:val="Normal"/>
        <w:numPr>
          <w:ilvl w:val="0"/>
          <w:numId w:val="3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ремонт машин;</w:t>
      </w:r>
    </w:p>
    <w:p>
      <w:pPr>
        <w:pStyle w:val="Normal"/>
        <w:numPr>
          <w:ilvl w:val="0"/>
          <w:numId w:val="3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ередача ремонтным (эвакуационным) частям старшего начальника машин, которые не могут быть отремонтированы средствами части, организовавшей СППМ;</w:t>
      </w:r>
    </w:p>
    <w:p>
      <w:pPr>
        <w:pStyle w:val="Normal"/>
        <w:numPr>
          <w:ilvl w:val="0"/>
          <w:numId w:val="3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одготовка машин к дальнейшей эвакуации, в том числе к транспортированию на желез</w:t>
        <w:softHyphen/>
        <w:t>нодорожные станции (в порты) для отправки в тыл страны;</w:t>
      </w:r>
    </w:p>
    <w:p>
      <w:pPr>
        <w:pStyle w:val="Normal"/>
        <w:numPr>
          <w:ilvl w:val="0"/>
          <w:numId w:val="3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разборка списанных машин на агрегаты и детали (по указанию начальника автомобиль</w:t>
        <w:softHyphen/>
        <w:t xml:space="preserve">ной службы).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ля решения перечисленных задач на СППМ, как правило, оборудуются:</w:t>
      </w:r>
    </w:p>
    <w:p>
      <w:pPr>
        <w:pStyle w:val="Normal"/>
        <w:numPr>
          <w:ilvl w:val="0"/>
          <w:numId w:val="6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контрольно-распределительный пункт;</w:t>
      </w:r>
    </w:p>
    <w:p>
      <w:pPr>
        <w:pStyle w:val="Normal"/>
        <w:numPr>
          <w:ilvl w:val="0"/>
          <w:numId w:val="6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ункт специальной обработки;</w:t>
      </w:r>
    </w:p>
    <w:p>
      <w:pPr>
        <w:pStyle w:val="Normal"/>
        <w:numPr>
          <w:ilvl w:val="0"/>
          <w:numId w:val="6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ункт приема машин;</w:t>
      </w:r>
    </w:p>
    <w:p>
      <w:pPr>
        <w:pStyle w:val="Normal"/>
        <w:numPr>
          <w:ilvl w:val="0"/>
          <w:numId w:val="6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тоянки машин, ожидающих ремонта или дальнейшей эвакуации;</w:t>
      </w:r>
    </w:p>
    <w:p>
      <w:pPr>
        <w:pStyle w:val="Normal"/>
        <w:numPr>
          <w:ilvl w:val="0"/>
          <w:numId w:val="6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тоянки отремонтированных машин;</w:t>
      </w:r>
    </w:p>
    <w:p>
      <w:pPr>
        <w:pStyle w:val="Normal"/>
        <w:numPr>
          <w:ilvl w:val="0"/>
          <w:numId w:val="6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участки разборки списанных машин и хранения металлолома;</w:t>
      </w:r>
    </w:p>
    <w:p>
      <w:pPr>
        <w:pStyle w:val="Normal"/>
        <w:numPr>
          <w:ilvl w:val="0"/>
          <w:numId w:val="65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еста размещения личного состава ремонтных ( эвакуационных ) подразделений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Ремонтная (эвакуационная) часть (подразделение) располагается на СППМ рассредоточено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се работы выполняются с соблюдением маскировки. Сварочные, кузнечные и другие типовые работы в ночное время проводятся в палатках, под брезентами и в других укрытиях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лощадь для развертывания СППМ составляет :</w:t>
      </w:r>
    </w:p>
    <w:p>
      <w:pPr>
        <w:pStyle w:val="Normal"/>
        <w:numPr>
          <w:ilvl w:val="0"/>
          <w:numId w:val="3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олка -1.0-1.2        га</w:t>
      </w:r>
    </w:p>
    <w:p>
      <w:pPr>
        <w:pStyle w:val="Normal"/>
        <w:numPr>
          <w:ilvl w:val="0"/>
          <w:numId w:val="3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Дивизии - 3.5                 га</w:t>
      </w:r>
    </w:p>
    <w:p>
      <w:pPr>
        <w:pStyle w:val="Normal"/>
        <w:numPr>
          <w:ilvl w:val="0"/>
          <w:numId w:val="3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Армии - 10 - 20          га</w:t>
      </w:r>
    </w:p>
    <w:p>
      <w:pPr>
        <w:pStyle w:val="Normal"/>
        <w:numPr>
          <w:ilvl w:val="0"/>
          <w:numId w:val="32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Фронта - 20 - 30          га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Таблица 1. </w:t>
      </w:r>
      <w:r>
        <w:rPr>
          <w:color w:val="000000"/>
          <w:sz w:val="14"/>
          <w:szCs w:val="14"/>
        </w:rPr>
        <w:t>Ёмкость и частота развёртывания СППМ</w:t>
      </w:r>
    </w:p>
    <w:tbl>
      <w:tblPr>
        <w:tblW w:w="80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48"/>
        <w:gridCol w:w="1786"/>
        <w:gridCol w:w="1786"/>
      </w:tblGrid>
      <w:tr>
        <w:trPr>
          <w:trHeight w:val="287" w:hRule="atLeast"/>
        </w:trPr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вено Эвакуаци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астота развёртывания (км.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ечо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вакуации (км.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Ёмкость СППМ</w:t>
            </w:r>
          </w:p>
          <w:p>
            <w:pPr>
              <w:pStyle w:val="Heading8"/>
              <w:jc w:val="left"/>
              <w:rPr/>
            </w:pPr>
            <w:r>
              <w:rPr/>
              <w:t>Машин</w:t>
            </w:r>
          </w:p>
        </w:tc>
      </w:tr>
      <w:tr>
        <w:trPr>
          <w:trHeight w:val="408" w:hRule="atLeast"/>
        </w:trPr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ковые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-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-6</w:t>
            </w:r>
          </w:p>
        </w:tc>
      </w:tr>
      <w:tr>
        <w:trPr>
          <w:trHeight w:val="402" w:hRule="atLeast"/>
        </w:trPr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изионные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20</w:t>
            </w:r>
          </w:p>
        </w:tc>
      </w:tr>
    </w:tbl>
    <w:p>
      <w:pPr>
        <w:pStyle w:val="Normal"/>
        <w:numPr>
          <w:ilvl w:val="0"/>
          <w:numId w:val="12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наступательного боя, нанести его на карту. Доложить решение по АТО.</w:t>
      </w:r>
    </w:p>
    <w:p>
      <w:pPr>
        <w:pStyle w:val="Normal"/>
        <w:numPr>
          <w:ilvl w:val="0"/>
          <w:numId w:val="12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 обороны и пути ее достиже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Оборона – основной вид боя, проводимый в целях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Отражения наступления превосходящих сил противника;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   </w:t>
      </w:r>
      <w:r>
        <w:rPr>
          <w:rFonts w:cs="Arial" w:ascii="Arial" w:hAnsi="Arial"/>
          <w:b w:val="false"/>
          <w:bCs w:val="false"/>
          <w:sz w:val="14"/>
          <w:szCs w:val="14"/>
        </w:rPr>
        <w:t>Нанесения ему максимальных потерь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Удержания важных районов местности (рубежей, объектов)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Создания благоприятных условий для перехода в наступлени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ли обороны достигаются: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утём поражения, в первую очередь, главной группировки противника огнём всех средств в ходе её выдвижения, развертывания, атаки переднего края и при вклинении его в глубину обороны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широким маневром огнём, силами и средствами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ным удержанием важных районов местности, рубежей или объектов;</w:t>
      </w:r>
    </w:p>
    <w:p>
      <w:pPr>
        <w:pStyle w:val="Normal"/>
        <w:numPr>
          <w:ilvl w:val="0"/>
          <w:numId w:val="68"/>
        </w:numPr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мелым уничтожением противника, вклинившегося в глубину обороны.</w:t>
      </w:r>
    </w:p>
    <w:p>
      <w:pPr>
        <w:pStyle w:val="Heading2"/>
        <w:jc w:val="left"/>
        <w:rPr>
          <w:b w:val="false"/>
          <w:b w:val="false"/>
          <w:bCs w:val="false"/>
          <w:sz w:val="14"/>
          <w:szCs w:val="14"/>
          <w:u w:val="none"/>
        </w:rPr>
      </w:pPr>
      <w:r>
        <w:rPr>
          <w:b w:val="false"/>
          <w:bCs w:val="false"/>
          <w:sz w:val="14"/>
          <w:szCs w:val="14"/>
          <w:u w:val="none"/>
        </w:rPr>
        <w:t>Сущность обороны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Заключается в отражении наступления превосходящих сил противника путём нанесения ему поражения ударами авиации и огнём всех средств с широким применением заграждений перед передним краем и в глубине в сочетании с маневром огнём, силами и средствами, решительными контратаками при одновременном упорном удержании ключевых позиций и районов местности и создании, тем самым, благоприятных условий для перехода в наступление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2</w:t>
      </w:r>
    </w:p>
    <w:p>
      <w:pPr>
        <w:pStyle w:val="Normal"/>
        <w:numPr>
          <w:ilvl w:val="0"/>
          <w:numId w:val="55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аркировка воинских грузов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Любой груз, который подлежит перевозке </w:t>
      </w:r>
      <w:r>
        <w:rPr>
          <w:b/>
          <w:bCs/>
          <w:color w:val="000000"/>
          <w:sz w:val="14"/>
          <w:szCs w:val="14"/>
        </w:rPr>
        <w:t xml:space="preserve">маркируется. </w:t>
      </w:r>
      <w:r>
        <w:rPr>
          <w:i/>
          <w:iCs/>
          <w:color w:val="000000"/>
          <w:sz w:val="14"/>
          <w:szCs w:val="14"/>
        </w:rPr>
        <w:t xml:space="preserve">Маркировкой </w:t>
      </w:r>
      <w:r>
        <w:rPr>
          <w:color w:val="000000"/>
          <w:sz w:val="14"/>
          <w:szCs w:val="14"/>
        </w:rPr>
        <w:t>называется нане</w:t>
        <w:softHyphen/>
        <w:t>сение надписей на груз. Маркировку производят краской, наклейкой бумажных ярлыков и при</w:t>
        <w:softHyphen/>
        <w:t>креплением деревянных бирок.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Для обеспечения сохранности грузов на тару наносят маркировку четырёх видов: </w:t>
      </w:r>
    </w:p>
    <w:p>
      <w:pPr>
        <w:pStyle w:val="Normal"/>
        <w:numPr>
          <w:ilvl w:val="0"/>
          <w:numId w:val="47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товарная, указывающая завод-изготовитель, род груза и его вес; </w:t>
      </w:r>
    </w:p>
    <w:p>
      <w:pPr>
        <w:pStyle w:val="Normal"/>
        <w:numPr>
          <w:ilvl w:val="0"/>
          <w:numId w:val="47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грузовая, указывающая пункт назначения и грузополучателя, пункт отправления и отправителя;</w:t>
      </w:r>
    </w:p>
    <w:p>
      <w:pPr>
        <w:pStyle w:val="Normal"/>
        <w:numPr>
          <w:ilvl w:val="0"/>
          <w:numId w:val="47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транспортная, обозначающая номер накладной и число мест в отправке; </w:t>
      </w:r>
    </w:p>
    <w:p>
      <w:pPr>
        <w:pStyle w:val="Normal"/>
        <w:numPr>
          <w:ilvl w:val="0"/>
          <w:numId w:val="47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пециальная, показывающая способы обращения с грузом при погрузке, транспортирова</w:t>
        <w:softHyphen/>
        <w:t>нии, выгрузке и хран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Соблюдение требований маркировки является законом для лиц, занимающихся погрузочно-разгрузочными работами, транспортными и складскими работами.</w:t>
      </w:r>
    </w:p>
    <w:p>
      <w:pPr>
        <w:pStyle w:val="Normal"/>
        <w:numPr>
          <w:ilvl w:val="0"/>
          <w:numId w:val="55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следовательность работы ЗКВ батальона после получения задачи на оборону. Содержание предварительного распоряжения.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Основу предварительного распоряжения по техническому обеспечению состав</w:t>
        <w:softHyphen/>
        <w:t>ляют мероприятия, к которым подразделение приступает немедленно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предварительном распоряжении указывается :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объём работ по подготовке вооружения и техники к боевым действиям; 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редства, выделяемые подразделениям для оказания помощи, время и поря</w:t>
        <w:softHyphen/>
        <w:t>док их использования;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вид и тематика занятий, проводимых с личным составом подразделений, время проведения и кто проводит;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ремя окончания восстановления вооружения и техники, требующих ре</w:t>
        <w:softHyphen/>
        <w:t xml:space="preserve">монта и эвакуации, время и кому передать машины, не восстанавливаемые своими силами к указанному сроку; </w:t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порядок пополнения запасов имущества;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время и место отдачи распоряжения по ТО на предстоящий бой.</w:t>
      </w:r>
    </w:p>
    <w:p>
      <w:pPr>
        <w:pStyle w:val="Normal"/>
        <w:numPr>
          <w:ilvl w:val="0"/>
          <w:numId w:val="5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мпр </w:t>
      </w:r>
      <w:r>
        <w:rPr>
          <w:rFonts w:cs="Arial" w:ascii="Arial" w:hAnsi="Arial"/>
          <w:b/>
          <w:bCs/>
          <w:sz w:val="20"/>
          <w:szCs w:val="20"/>
        </w:rPr>
        <w:t>армии ФРГ в наступл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3</w:t>
      </w:r>
    </w:p>
    <w:p>
      <w:pPr>
        <w:pStyle w:val="Normal"/>
        <w:numPr>
          <w:ilvl w:val="0"/>
          <w:numId w:val="8"/>
        </w:numPr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сновы тылового обеспечения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Тыловое обеспечение организуется и осуществляется во всех видах боя и в повседнев</w:t>
        <w:softHyphen/>
        <w:t>ной деятельности войск в целях поддержания их в боеспособном состоянии и создания благо</w:t>
        <w:softHyphen/>
        <w:t>приятных условий для выполнения поставленных задач. Оно включает : материальное, меди</w:t>
        <w:softHyphen/>
        <w:t>цинское, ветеринарное, торгово-бытовое, квартирно-эксплуатационное и финансовое обеспече</w:t>
        <w:softHyphen/>
        <w:t>ни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 xml:space="preserve">ТЫЛ - </w:t>
      </w:r>
      <w:r>
        <w:rPr>
          <w:color w:val="000000"/>
          <w:sz w:val="14"/>
          <w:szCs w:val="14"/>
        </w:rPr>
        <w:t>это тыловое соединение, части, подразделения и учреждения с запасами матери</w:t>
        <w:softHyphen/>
        <w:t>альных средств, предназначенные для всестороннего тылового обеспечения войск. На тыл возлагается: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создание необходимых запасов материальных средств, правильное 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</w:t>
      </w:r>
      <w:r>
        <w:rPr>
          <w:color w:val="000000"/>
          <w:sz w:val="14"/>
          <w:szCs w:val="14"/>
        </w:rPr>
        <w:t>эшелонирова</w:t>
        <w:softHyphen/>
        <w:t>ние и бесперебойный подвоз их в войска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своевременная подготовка и обеспечение устойчивой работы путей 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</w:t>
      </w:r>
      <w:r>
        <w:rPr>
          <w:color w:val="000000"/>
          <w:sz w:val="14"/>
          <w:szCs w:val="14"/>
        </w:rPr>
        <w:t>сообщения  с организацией дорожно-комендантской службы на них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осуществление медицинской помощи, сбор, эвакуация и лечение раненых и 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</w:t>
      </w:r>
      <w:r>
        <w:rPr>
          <w:color w:val="000000"/>
          <w:sz w:val="14"/>
          <w:szCs w:val="14"/>
        </w:rPr>
        <w:t>боль</w:t>
        <w:softHyphen/>
        <w:t xml:space="preserve">ных, а также проведение санитарно-противоэпидемических    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</w:t>
      </w:r>
      <w:r>
        <w:rPr>
          <w:color w:val="000000"/>
          <w:sz w:val="14"/>
          <w:szCs w:val="14"/>
        </w:rPr>
        <w:t xml:space="preserve">мероприятий; сбор эвакуация и ремонт повреждённой техники, вооружения      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</w:t>
      </w:r>
      <w:r>
        <w:rPr>
          <w:color w:val="000000"/>
          <w:sz w:val="14"/>
          <w:szCs w:val="14"/>
        </w:rPr>
        <w:t>и различного вида имущества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осуществление воспитательной работы в тыловых соединениях, частях и  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</w:t>
      </w:r>
      <w:r>
        <w:rPr>
          <w:color w:val="000000"/>
          <w:sz w:val="14"/>
          <w:szCs w:val="14"/>
        </w:rPr>
        <w:t>учреж</w:t>
        <w:softHyphen/>
        <w:t>дениях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проведение мероприятий по защите, охране, обороне и поддержанию  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</w:t>
      </w:r>
      <w:r>
        <w:rPr>
          <w:color w:val="000000"/>
          <w:sz w:val="14"/>
          <w:szCs w:val="14"/>
        </w:rPr>
        <w:t xml:space="preserve">живучести тыла.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ТЫЛ Вооружённых Сил подразделяется: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1. По характеру и масштабам выполняемых задач на: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ойсковой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оперативный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тратегический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2. По принадлежности :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батальонный (дивизионов)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полковой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дивизионный; 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корпусной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армейский;</w:t>
      </w:r>
    </w:p>
    <w:p>
      <w:pPr>
        <w:pStyle w:val="Normal"/>
        <w:numPr>
          <w:ilvl w:val="0"/>
          <w:numId w:val="9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фронтовой (окружной)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В общей системе тыла Вооружённых Сил войсковой тыл является низовым, конечным звеном, непосредственно обеспечивающий соединения, части, подразделения и каждого воен</w:t>
        <w:softHyphen/>
        <w:t>нослужащего всем необходимым для боя и жизни. Поэтому перебои в работе войскового тыла, как в никаком другом звене, весьма чувствительны и незамедлительно сказывается на состоя</w:t>
        <w:softHyphen/>
        <w:t>нии войск и на ходе боя.</w:t>
      </w:r>
    </w:p>
    <w:p>
      <w:pPr>
        <w:pStyle w:val="Normal"/>
        <w:numPr>
          <w:ilvl w:val="0"/>
          <w:numId w:val="8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отдать предварительное распоряжение по АТО оборонительного боя. Нанести общую и частную обстановку на карту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основные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тб</w:t>
      </w:r>
      <w:r>
        <w:rPr>
          <w:rFonts w:cs="Arial" w:ascii="Arial" w:hAnsi="Arial"/>
          <w:b/>
          <w:bCs/>
          <w:sz w:val="20"/>
          <w:szCs w:val="20"/>
        </w:rPr>
        <w:t xml:space="preserve"> в наступл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4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рганизация ПТН батальон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ТН - создаются в мотострелковых (танковых) батальонах и артиллерийских дивизио</w:t>
        <w:softHyphen/>
        <w:t>нах. В состав ПТН могут входить: заместители командиров рот по тех. части, старшие техники (техники), необходимые специалисты из отделений технического обслуживания (ОТО) баталь</w:t>
        <w:softHyphen/>
        <w:t>она (дивизиона), а при необходимости химики - дозиметристы и сапёры. Возглавляет ПТН, как правило, ЗКВ батальона, который обязан:</w:t>
      </w:r>
    </w:p>
    <w:p>
      <w:pPr>
        <w:pStyle w:val="Normal"/>
        <w:numPr>
          <w:ilvl w:val="0"/>
          <w:numId w:val="6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оддерживать связь с командиром батальона и ЗКВ полка;</w:t>
      </w:r>
    </w:p>
    <w:p>
      <w:pPr>
        <w:pStyle w:val="Normal"/>
        <w:numPr>
          <w:ilvl w:val="0"/>
          <w:numId w:val="6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докладывать командованию о местах нахождения неисправной техники и вооружения и свои предложения о порядке эвакуации и ремонта машин, состояния экипажей, механиков -водителей, водителей;</w:t>
      </w:r>
    </w:p>
    <w:p>
      <w:pPr>
        <w:pStyle w:val="Normal"/>
        <w:numPr>
          <w:ilvl w:val="0"/>
          <w:numId w:val="63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вести рабочую карту и журнал учёта вышедших из строя вооружения и техник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наступлении ПТН перемещается за боевыми порядками своих подразделений на уда</w:t>
        <w:softHyphen/>
        <w:t>лении, обеспечивающем непрерывное наблюдение за вооружением и техникой на поле боя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обороне ПТН обычно располагаются вблизи командно - наблюдательного пункта, в укрытых местах, удобных для наблюдения за вооружением и техникой подразделений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ПТН ведут техническую разведку, которая оказывает определённое влияние на эффек</w:t>
        <w:softHyphen/>
        <w:t>тивность процесса восстановления вышедшей из строя техники, своевременность и полноту данных о количестве, местах нахождения техники, что позволяет в более короткие сроки сосре</w:t>
        <w:softHyphen/>
        <w:t>доточить основные усилия ремонтно-эвакуационных средств на восстановление в первую оче</w:t>
        <w:softHyphen/>
        <w:t>редь машин, обеспечивающих подвижность вооружений и боевой техники, от которых может зависеть исход боя.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изаци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рмо</w:t>
      </w:r>
      <w:r>
        <w:rPr>
          <w:rFonts w:cs="Arial" w:ascii="Arial" w:hAnsi="Arial"/>
          <w:b/>
          <w:bCs/>
          <w:sz w:val="20"/>
          <w:szCs w:val="20"/>
        </w:rPr>
        <w:t xml:space="preserve"> полка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построение боевого порядка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сб</w:t>
      </w:r>
      <w:r>
        <w:rPr>
          <w:rFonts w:cs="Arial" w:ascii="Arial" w:hAnsi="Arial"/>
          <w:b/>
          <w:bCs/>
          <w:sz w:val="20"/>
          <w:szCs w:val="20"/>
        </w:rPr>
        <w:t xml:space="preserve"> в наступлении в 1 эшелон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5</w:t>
      </w:r>
    </w:p>
    <w:p>
      <w:pPr>
        <w:pStyle w:val="Normal"/>
        <w:numPr>
          <w:ilvl w:val="0"/>
          <w:numId w:val="54"/>
        </w:numPr>
        <w:ind w:left="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кументальное оформление приема и сдачи грузов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</w:t>
      </w:r>
      <w:r>
        <w:rPr>
          <w:color w:val="000000"/>
          <w:sz w:val="14"/>
          <w:szCs w:val="14"/>
        </w:rPr>
        <w:t>Выполнение воинских автомобильных перевозок включает: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одачу автомобильной колонны под погрузку; а также погрузку и выгрузку материальных средств (личного состава); марш автомобильной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загрузку порожнего автотранспорта колонны ранеными и больными или имуществом, под</w:t>
        <w:softHyphen/>
        <w:t>лежащим эвакуации и доставку их по назначению 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возвращение автомобильной колонны в часть.</w:t>
      </w:r>
    </w:p>
    <w:p>
      <w:pPr>
        <w:pStyle w:val="2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ибытии колонны в район погрузки (на склад, базу, в порт, на пристань, аэродром) начальник колонны размещает автомобили в пункте ожидания перед погрузкой,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рассредоточе</w:t>
        <w:softHyphen/>
        <w:t>но и в укрытиях, докладывает начальнику склада (отправителю) о прибытии колонны под по</w:t>
        <w:softHyphen/>
        <w:t>грузку и предъявляет ему маршрутный лист для отметки о времени прибыти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При постановке колонны под погрузку командир или начальник колонны начинает за</w:t>
        <w:softHyphen/>
        <w:t>ниматься оформлением документации на перевозку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ля автомобильной колонны оформляются следующие документы: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утевой лист - на каждый автомобиль, входящий в состав автомобильной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ропуск на право движения по автомобильным дорогам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Жетон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лан-расчет на перевозку автомобильными колоннами л/с и других воинских грузов на ка</w:t>
        <w:softHyphen/>
        <w:t>кой-то период с указанием даты, с какого и по какое время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Ведомость состава и загрузки автомобильной колонны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Сопроводительный лист (составляется на каждый автомобиль) (вагон и т. д.)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аршрутный лист на колонну;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Накладная;</w:t>
      </w:r>
    </w:p>
    <w:p>
      <w:pPr>
        <w:pStyle w:val="Normal"/>
        <w:numPr>
          <w:ilvl w:val="0"/>
          <w:numId w:val="51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Акт простоя(прогона) автомобиля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Зная порядок и содержание работы автомобильного подразделения при получении при</w:t>
        <w:softHyphen/>
        <w:t>каза на перевозку, будет способствовать четкому и полному выполнению поставленной задачи, а главное выполнение ее в срок и с высоким качеством, при этом исключая потери в технике и личном составе.</w:t>
      </w:r>
    </w:p>
    <w:p>
      <w:pPr>
        <w:pStyle w:val="Normal"/>
        <w:numPr>
          <w:ilvl w:val="0"/>
          <w:numId w:val="54"/>
        </w:numPr>
        <w:ind w:left="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 и задачи, возлагаемые на техническое замыкание батальона.</w:t>
      </w:r>
    </w:p>
    <w:p>
      <w:pPr>
        <w:pStyle w:val="Normal"/>
        <w:shd w:fill="FFFFFF" w:val="clear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  <w:t>Состав технического замыкания колонн может быть (варианты):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а) в мсб, назначенным в авангард:</w:t>
      </w:r>
    </w:p>
    <w:p>
      <w:pPr>
        <w:pStyle w:val="Normal"/>
        <w:numPr>
          <w:ilvl w:val="0"/>
          <w:numId w:val="70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МТО - АТ;</w:t>
      </w:r>
    </w:p>
    <w:p>
      <w:pPr>
        <w:pStyle w:val="Normal"/>
        <w:numPr>
          <w:ilvl w:val="0"/>
          <w:numId w:val="6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1 - 2 АТЗ с запасом ГСМ;</w:t>
      </w:r>
    </w:p>
    <w:p>
      <w:pPr>
        <w:pStyle w:val="Normal"/>
        <w:numPr>
          <w:ilvl w:val="0"/>
          <w:numId w:val="62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резервный автомобиль со средствами буксировки (тягач)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6) в мсб в составе главных сил полка: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-    МТО - АТ,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-    резервный автомобиль со средствами буксировк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Задачи технического замыкания батальона: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установление места и причины остановки машины;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оказание технической помощи водителям вышедших из строя машин или выдачи им запасных частей, необходимых для устранения неисправностей;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буксирование отдельных неисправных машин до ближайшего СППМ или до оче</w:t>
        <w:softHyphen/>
        <w:t>редного привала;</w:t>
      </w:r>
    </w:p>
    <w:p>
      <w:pPr>
        <w:pStyle w:val="Normal"/>
        <w:numPr>
          <w:ilvl w:val="0"/>
          <w:numId w:val="74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оказание тех. помощи водителям в техническом обслуживании и ремонте машин на привалах, местах дневного (ночного) отдыха.  </w:t>
      </w:r>
    </w:p>
    <w:p>
      <w:pPr>
        <w:pStyle w:val="33"/>
        <w:jc w:val="left"/>
        <w:rPr>
          <w:sz w:val="14"/>
          <w:szCs w:val="14"/>
        </w:rPr>
      </w:pPr>
      <w:r>
        <w:rPr>
          <w:sz w:val="14"/>
          <w:szCs w:val="14"/>
        </w:rPr>
        <w:t>Общая продолжительность работы в ходе марша определяется:</w:t>
      </w:r>
    </w:p>
    <w:p>
      <w:pPr>
        <w:pStyle w:val="Normal"/>
        <w:numPr>
          <w:ilvl w:val="0"/>
          <w:numId w:val="79"/>
        </w:numPr>
        <w:shd w:fill="FFFFFF" w:val="clear"/>
        <w:ind w:left="0" w:hanging="0"/>
        <w:rPr>
          <w:rFonts w:ascii="Arial" w:hAnsi="Arial" w:cs="Arial"/>
          <w:sz w:val="14"/>
          <w:szCs w:val="14"/>
        </w:rPr>
      </w:pPr>
      <w:r>
        <w:rPr>
          <w:color w:val="000000"/>
          <w:sz w:val="14"/>
          <w:szCs w:val="14"/>
        </w:rPr>
        <w:t>на марше в предвидении встречного боя - временем подхода головы следующей колонны, при этом средства замыкания должны прибыть на очередной привал ко вре</w:t>
        <w:softHyphen/>
        <w:t>мени прибытия на него колонны батальона (полка) для своевременного ремонта машин, буксируемых силами подразделения;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- на марше на большие расстояния (многосуточный марш) - временем подхода замыкания вышестоящего звена (в батальоне - полкового, в полку - дивизионного).</w:t>
      </w:r>
    </w:p>
    <w:p>
      <w:pPr>
        <w:pStyle w:val="Normal"/>
        <w:numPr>
          <w:ilvl w:val="0"/>
          <w:numId w:val="54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казать схематично тактические нормативы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пб</w:t>
      </w:r>
      <w:r>
        <w:rPr>
          <w:rFonts w:cs="Arial" w:ascii="Arial" w:hAnsi="Arial"/>
          <w:b/>
          <w:bCs/>
          <w:sz w:val="20"/>
          <w:szCs w:val="20"/>
        </w:rPr>
        <w:t xml:space="preserve"> США в наступлени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ЛЕТ № 3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  Организация автомобильной службы</w:t>
      </w:r>
      <w:r>
        <w:rPr>
          <w:rFonts w:cs="Arial" w:ascii="Arial" w:hAnsi="Arial"/>
          <w:b/>
          <w:bCs/>
          <w:small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 ВС России и ее задачи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настоящее время автомобильная служба Вооруженных Сил имеет четко выраженную структуру и возглавляется Главным Автобронетанковым Управлением Министерства Обороны (ГАБТУ МО)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Автомобильная служба является самостоятельной службой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Самостоятельность автомобильной службы обеспечивается наличием высоко производ</w:t>
        <w:softHyphen/>
        <w:t>ственных ремонтных сил и средств, необходимыми запасами автомобильного имущества(АИ) на складах и возможностью подготовки квалифицированных специалистов в военной академии, училищах, школах, учебных частях и подразделениях. Автомобильная служба возглавляется:</w:t>
      </w:r>
    </w:p>
    <w:p>
      <w:pPr>
        <w:pStyle w:val="Normal"/>
        <w:numPr>
          <w:ilvl w:val="0"/>
          <w:numId w:val="24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в центре - начальником ГАБТУ</w:t>
      </w:r>
    </w:p>
    <w:p>
      <w:pPr>
        <w:pStyle w:val="Normal"/>
        <w:numPr>
          <w:ilvl w:val="0"/>
          <w:numId w:val="24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в военных округах (объединениях) - начальником автомобильной службы, который под</w:t>
        <w:softHyphen/>
        <w:t>чиняется заместителю командующего по вооружению (ЗКВ).</w:t>
      </w:r>
    </w:p>
    <w:p>
      <w:pPr>
        <w:pStyle w:val="Normal"/>
        <w:numPr>
          <w:ilvl w:val="0"/>
          <w:numId w:val="56"/>
        </w:numPr>
        <w:shd w:fill="FFFFFF" w:val="clear"/>
        <w:ind w:left="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в подразделениях - начальником автослужбы (автотехникам).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Основными задачами автомобильной службы являются: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планирование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учет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отчетность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sz w:val="14"/>
          <w:szCs w:val="14"/>
        </w:rPr>
      </w:pPr>
      <w:r>
        <w:rPr>
          <w:color w:val="000000"/>
          <w:sz w:val="14"/>
          <w:szCs w:val="14"/>
        </w:rPr>
        <w:t>контроль</w:t>
      </w:r>
    </w:p>
    <w:p>
      <w:pPr>
        <w:pStyle w:val="Normal"/>
        <w:numPr>
          <w:ilvl w:val="0"/>
          <w:numId w:val="39"/>
        </w:numPr>
        <w:shd w:fill="FFFFFF" w:val="clear"/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>организация исполнения оказание помощ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39" w:leader="none"/>
          <w:tab w:val="left" w:pos="-855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рганизация технического обслуживания, эвакуации и ремонта машин  в ходе марш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Организация технического обслуживания машин на марше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ТО вооружения техники в ходе марша проводится на привалах и в районах отдыха. На привалах вооружению и технике проводится контрольный осмотр, устраняются обнаруженные неисправности и при необходимости проводится дозаправка горючим и смазочными материа</w:t>
        <w:softHyphen/>
        <w:t>лами из дополнительных емкостей или подвижных средств заправки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районах отдыха вооружению и технике проводится ежедневное техническое обслужи</w:t>
        <w:softHyphen/>
        <w:t>вание.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 совершении марша на большое расстояние вооружению и технике в зависимости от потребности могут проводиться номерные виды ТО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Организация ремонта машин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одолжительность ремонта машин и объем эвакуационных работ на марше, проводимых средствами замыкания колонн, определяется ЗКВ (НАС) подразделений и зависит от обстановки, темпа движения и условий совершения марш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Среднесуточный выход машин в ремонт на марше от эксплуатации может составлять 2,5 -3 %, при этом, как правило, все машины восстанавливаются текущим ремонтом. До 1/3 из них для восстановления потребуются незначительные трудозатраты, примерно до 0,5 чел/час и мо</w:t>
        <w:softHyphen/>
        <w:t>гут быть восстановлены техническим замыканием колонны батальона в ходе марша и на прива</w:t>
        <w:softHyphen/>
        <w:t>лах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Часть этих машин с трудозатратами по восстановлению до 0,5 - 1 чел/час мо</w:t>
        <w:softHyphen/>
        <w:t>жет быть восстановлена техническим замыканием полка в ходе марша и на привалах, и такое же количество машин, но с продолжительностью ремонтных работ от 1 до 3 чел /час, может быть восстановлено в районах дневного (ночного) отдых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Остальную часть машин, а также машины, вышедшие в ремонт из-за боевых повреждений (до 5 %), требующая среднего и капитального ремонта буксировать до места назначения неце</w:t>
        <w:softHyphen/>
        <w:t>лесообразно, так как в этом случае техническое замыкание не может оказать действенной по</w:t>
        <w:softHyphen/>
        <w:t>мощи неисправным машинам, требующим устранения незначительных дефектов, что отрица</w:t>
        <w:softHyphen/>
        <w:t>тельно скажется на скорости движения колонны в целом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ходе марша, в первую очередь восстанавливаются боевые машины и машины требую</w:t>
        <w:softHyphen/>
        <w:t>щие наименьших затрат для восстановления.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о вторую очередь ремонтируются машины тыловых подразделений, а также машины боевых подразделений, для восстановления которых потребуется выполнить большой объем работ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Организация эвакуации машин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В зависимости от конкретной обстановки в отдельных случаях неисправные машины могут</w:t>
      </w:r>
      <w:r>
        <w:rPr>
          <w:smallCap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уксироваться средствами замыкания колонн батальона до ближайшего по ходу СППМ или до места очередного привала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Батальон или полк не имеют достаточно сил и средств для развертывания СППМ на мар</w:t>
        <w:softHyphen/>
        <w:t>ше и на маршруте движения их не развертывают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Как правило, СППМ организуется и развертываются силами и средствами соединения на маршруте движения в местах выхода из строя машин большом количестве, в районах дневного (ночного) отдыха и привалов в среднем через 90 - 100 км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Намеченные места развертывания СППМ объявляются в приказе на марш и доводятся до офицеров технических служб и начальников технических замыканий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color w:val="000000"/>
          <w:sz w:val="14"/>
          <w:szCs w:val="14"/>
        </w:rPr>
        <w:t>Для бесперебойного движения колонн на переправы и другие труднопроходимые участки дорог может заблаговременно высылаться (или двигаться в голове колонны) РЭ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color w:val="000000"/>
          <w:sz w:val="14"/>
          <w:szCs w:val="14"/>
        </w:rPr>
        <w:t xml:space="preserve">Полковые РЭГ создаются за счет сил и средств ремонтной роты и могут включать в себя: 1 - 2 эвакотягоча; ремонтную мастерскую, 4-5 человек ремонтников, снабженных запасными частями. </w:t>
      </w:r>
    </w:p>
    <w:p>
      <w:pPr>
        <w:pStyle w:val="Normal"/>
        <w:numPr>
          <w:ilvl w:val="0"/>
          <w:numId w:val="95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должности ЗКВ батальона принять решение по АТО оборонительного боя и нанести его на карту. Поставить задачу командиру ремонтного взвод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567" w:top="623" w:footer="0" w:bottom="1134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3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hanging="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727272" w:val="clear"/>
      <w:jc w:val="both"/>
      <w:outlineLvl w:val="5"/>
    </w:pPr>
    <w:rPr>
      <w:b/>
      <w:bCs/>
      <w:color w:val="FFFFFF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85" w:hanging="0"/>
      <w:jc w:val="both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ля Симонова"/>
    <w:qFormat/>
    <w:rPr>
      <w:rFonts w:ascii="Times New Roman" w:hAnsi="Times New Roman" w:cs="Times New Roman"/>
      <w:i/>
      <w:iCs/>
      <w:color w:val="FF0000"/>
      <w:position w:val="0"/>
      <w:sz w:val="24"/>
      <w:sz w:val="24"/>
      <w:szCs w:val="24"/>
      <w:u w:val="single"/>
      <w:bdr w:val="single" w:sz="4" w:space="0" w:color="000000"/>
      <w:vertAlign w:val="baseline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58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Arial" w:hAnsi="Arial" w:cs="Arial"/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ascii="Arial" w:hAnsi="Arial" w:cs="Arial"/>
      <w:color w:val="000000"/>
      <w:sz w:val="14"/>
      <w:szCs w:val="14"/>
    </w:rPr>
  </w:style>
  <w:style w:type="paragraph" w:styleId="33">
    <w:name w:val="Основной текст 3"/>
    <w:basedOn w:val="Normal"/>
    <w:qFormat/>
    <w:pPr>
      <w:shd w:fill="FFFFFF" w:val="clear"/>
      <w:jc w:val="both"/>
    </w:pPr>
    <w:rPr>
      <w:color w:val="000000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sz w:val="14"/>
      <w:szCs w:val="14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458"/>
      <w:jc w:val="center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8:00Z</dcterms:created>
  <dc:creator>ПЕТЕРСОН</dc:creator>
  <dc:description/>
  <cp:keywords/>
  <dc:language>en-US</dc:language>
  <cp:lastModifiedBy>Mage</cp:lastModifiedBy>
  <cp:lastPrinted>2003-04-08T10:58:00Z</cp:lastPrinted>
  <dcterms:modified xsi:type="dcterms:W3CDTF">2011-10-14T16:58:00Z</dcterms:modified>
  <cp:revision>2</cp:revision>
  <dc:subject/>
  <dc:title>БИЛЕТ № 1</dc:title>
</cp:coreProperties>
</file>