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нуфриева Надежда, 2 курс, </w:t>
      </w:r>
    </w:p>
    <w:p>
      <w:pPr>
        <w:pStyle w:val="Heading1"/>
        <w:ind w:lef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пециальность: искусствоведение</w:t>
      </w:r>
    </w:p>
    <w:p>
      <w:pPr>
        <w:pStyle w:val="Normal"/>
        <w:ind w:left="-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hanging="0"/>
        <w:rPr/>
      </w:pPr>
      <w:r>
        <w:rPr>
          <w:b/>
          <w:bCs/>
          <w:i/>
          <w:iCs/>
          <w:sz w:val="32"/>
          <w:szCs w:val="32"/>
        </w:rPr>
        <w:t>Бартоломе Эставан Мурильо.</w:t>
      </w:r>
      <w:r>
        <w:rPr>
          <w:b/>
          <w:bCs/>
          <w:sz w:val="32"/>
          <w:szCs w:val="32"/>
        </w:rPr>
        <w:t xml:space="preserve"> Архангел Рафаил с предстоящим перед ним епископом Домонте</w:t>
      </w:r>
      <w:r>
        <w:rPr>
          <w:sz w:val="28"/>
          <w:szCs w:val="28"/>
        </w:rPr>
        <w:t>. Масло 1680 г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hanging="0"/>
        <w:jc w:val="left"/>
        <w:rPr/>
      </w:pPr>
      <w:r>
        <w:rPr/>
        <w:t>Особенно много картин Мурильо хранится в Государственном Эрмитаже в Санкт-Петербурге. Ряд подлинных картин хранится  в Государственном Музее изобразительных искусств им. Пушкина. Все произведения испанского художника, хранящиеся в музеях России и ближнего Зарубежья, опубликованы в каталогах и повсеместно широко известны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Однако остается одна картина Мурильо, которая, благодаря особенностям “музейной” жизни, остается до сих под малоизвестной как у нас, так и за Рубежом. Речь идет о полотне “Архангел Рафаил с предстоящим перед ним епископом Домонте” (холст, масло 2,11х1,50), находящемся в ГМИИ в Москве. По высоте своего художественного качества оно может быть отнесено к лучшим работам Мурильо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ab/>
        <w:t>Картина имеет сложную историю. Впервые а литературе она упомянута в книге Антонио Понса “Путешествие по Испании”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Несколько позднее эту картину упоминает Хуан Августин Сеан Бермудес в своей известной работе “Исторический словарь выдающихся профессоров изящных искусств в Испании”, перечисляя произведения, написанные Мурильо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left="-284" w:hanging="0"/>
        <w:rPr/>
      </w:pPr>
      <w:r>
        <w:rPr>
          <w:sz w:val="28"/>
          <w:szCs w:val="28"/>
        </w:rPr>
        <w:tab/>
        <w:t xml:space="preserve"> В время нашествия наполеоновских войск в Испанию (1808-1812) картина увозится интервентами во Францию, где попадает во владения пасынка Наполеона, Евгения Богарнэ, получившего титул герцога Лейхтенбергского после своей женитьбы на баварской принцессе, и хранится в его собрании в Мюнхене. В каталоге этого собрания имеется воспроизведение этой картины линейной гравюрой под названием “Ангел-хранитель”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 xml:space="preserve">Таким образом, теряется подлинное название картины. После 1839 года Лейхтенбергская галерея, в том числе картина Мурильо, перевозится в С.-Петербург в Мариинский дворец среди имущества, наследованного сыном Евгения Богарнэ Максимилианом Лейхтенбергским, женатым на дочери Николая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Марии Николаевне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В 1884 году картина Мурильо в состав Лейхтенбергской галереи передается наследниками герцога Максимилиана Лейхтенбергского Академии художеств, где организуется постоянная выставка этого собрания. В каталоге этой выставке она идет под названием “Ангел, явившийся к аббату уговорить его принять епископский сан”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За год до этого картина вошла в каталог книги Ч.- Б. Курциуса “Веласкес и Мурильо” с кратким наименованием “Св.Рафаил”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В 1904 году в “Художественных сокровищах России” картина  упоминается в статье А.Неустроева, где она значится под названием “Архангел Рафаил и епископ”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В начале 1917 года картина Мурильо вместе с некоторыми другими картинами Лейхтенбергской галереи была передана в Москву в Румянцевский музей. В 1923 году она с собранием картинной галереи Румянцевского музея перешла во вновь реорганизованный Музей изобразительных искусств имени А.С. Пушкина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о время перемещения из одного хранилища в другое картина теряет не только свое название, но и имя художника и приходит в музей как работа итальянского мастера </w:t>
      </w:r>
      <w:r>
        <w:rPr>
          <w:sz w:val="28"/>
          <w:szCs w:val="28"/>
          <w:lang w:val="de-DE"/>
        </w:rPr>
        <w:t>XIX</w:t>
      </w:r>
      <w:r>
        <w:rPr>
          <w:sz w:val="28"/>
          <w:szCs w:val="28"/>
        </w:rPr>
        <w:t xml:space="preserve">  века. Последняя атрибуция неверна, так как по стилистическим данным было ясно, что эта работа не итальянского мастера, а испанского. Изучение изложений истории этого произведения позволило установить его точное название и имя написавшего его художник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ind w:left="-284" w:hanging="0"/>
        <w:rPr/>
      </w:pPr>
      <w:r>
        <w:rPr>
          <w:sz w:val="28"/>
          <w:szCs w:val="28"/>
        </w:rPr>
        <w:tab/>
        <w:t>Эта картина Мурильо выделяется жизненностью образов, стройностью композиционного построения и красотой колорита. Большая часть полотна заполнена фигурой архангела Рафаила с распростертыми крыльями; она доминирует над пейзажем с уходящими за горизонт холмами, скудно покрытыми кустарником. Архангел изображен идущим, держа в левой руке свойственный Рафаилу атрибут – посох странника. Его одежда ниспадает легко развевающимися декоративными складками. Лицо ангела миловидно – моделью для него, видимо служила красивая девушка-севильянка, не раз воспроизведенная Мурильо в его картинах и в образе ангела. Особенно близок этот образ к ангелу из картины “Ангел-хранитель, ведущий за руку ребенка” в соборе Севильи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Слегка склонив голову, Рафаил устремил взор на стоящего перед ним Епископа Домонте, одетого в белые одежды ордена мерседариев с нагрудным крестом на золотой цепочке. Изображение епископа Домонте портретно. На его немолодом, мертвенно-бледном лице с заострившимися чертами выделяются темные горящие глаза, отражающие силу переживаемых им чувств. Его исхудалые руки сложены в молитвенный жест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В этой картине особенно ярко сказался талант Мурильо как колориста. Картина, выполненная свободными широкими мазками, привлекает гармоничностью красок. Фигура Рафаэля выдержана в золотисто-розовато-лиловатой гамме, спокойная теплота которой подчеркнута насыщенным тоном бархатного пояса. В пейзаже господствуют серебристо-сероватые тона, оттененные вверху заревом заката. Тонкость переходов светотени и воздушность валеров пейзажа создает впечатление атмосферной дымки, которая, окутывая предметы, смягчает линии их очертаний. Белый цвет одежды епископа с теплыми полутонами гармонирует с общим цветовым строем картины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ab/>
        <w:t>Легко определима дата выполнения Мурильо этой картины благодаря изображенному в ней Франсиско Домонте, который получил сан второго епископа Севильи в 1680 году и умер летом в конце следующего года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з этого можно заключить, что картина была заказана Домонте в 1680 году в связи с возведением его в епископский сан и была предназначена им для украшения одного из алтарей того монастыря, братом которого он долго состоял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В каталоге выставки испанского искусства в Лондоне в 1938 году опубликован эскиз с изображением архангела Рафаила, принадлежащий кисти Мурильо (собрание Бёлер в Люцерне, ранее в коллекции Эдуарда Дэвиса)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ind w:left="-284" w:hanging="0"/>
        <w:rPr/>
      </w:pPr>
      <w:r>
        <w:rPr>
          <w:sz w:val="28"/>
          <w:szCs w:val="28"/>
        </w:rPr>
        <w:tab/>
        <w:t xml:space="preserve">Этот свеже и свободно выполненный эскиз, безусловно, был использован живописцем для изображения архангела Рафаила в картине Музея изобразительных искусств. На рисунке тот же тип ангела, что и на  рассматриваемой картине, только этот эскиз ближе к натуре – он жизненнее, проще. На рисунке в правой руке ангела, свободной на рассм. картине, помещена рыба – обычный атрибут архангела Рафаила, когда он изображался в сопровождении Товия. Не исключена возможность, что этот эскиз был сделан художником для ранее задуманной, а возможно и выполненной им картины на сюжет “Архангел и Товий”, часто встречающейся у живописцев </w:t>
      </w:r>
      <w:r>
        <w:rPr>
          <w:sz w:val="28"/>
          <w:szCs w:val="28"/>
          <w:lang w:val="de-DE"/>
        </w:rPr>
        <w:t>XVII</w:t>
      </w:r>
      <w:r>
        <w:rPr>
          <w:sz w:val="28"/>
          <w:szCs w:val="28"/>
        </w:rPr>
        <w:t xml:space="preserve"> века. Такому  предположению дает основание то, что в монастыре августинцев в Кадиксе имеется картина “Архангел Рафаил, ведущий Товия” работы ученика Мурильо Менесиса Осорио, которая считается сделанной в подражание картине Мурильо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Получив заказ от епископа Домонте, видимо воспользовавшись эскизом, написанным для ранее задуманной картины, изменив его в деталях при исполнении данной картины: изображение рыбы становится излишним, в левом нижнем углу картины, где предполагалось изображение Товия, он помещает Франциско Домонте. Соответственно этому изменяется и композиция противоположного угла: на место группы деревьев, помещенных в левом углу рисунка, Мурильо помещает здесь митру и жезл епископа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ab/>
        <w:t>Данная картина, выполненная Мурильо в конце его деятельности, является ярким образцом созданного живописцем стиля, в котором лирическая нежность образов сочетается с их большой жизненностью.</w:t>
      </w:r>
    </w:p>
    <w:sectPr>
      <w:footnotePr>
        <w:numFmt w:val="decimal"/>
      </w:footnote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A. Ponz.Viaje en Espana, IX, Madrid, 1774, </w:t>
      </w:r>
      <w:r>
        <w:rPr/>
        <w:t>стр</w:t>
      </w:r>
      <w:r>
        <w:rPr>
          <w:lang w:val="en-US"/>
        </w:rPr>
        <w:t>. 10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Cean Bermudes.J.A. Diccionardo historico de los mailustres professors de las Bells Artes en Espana. Madrid, 1800, Tomo 2, </w:t>
      </w:r>
      <w:r>
        <w:rPr/>
        <w:t>стр</w:t>
      </w:r>
      <w:r>
        <w:rPr>
          <w:lang w:val="en-US"/>
        </w:rPr>
        <w:t>.5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J. Passavant. Gem</w:t>
      </w:r>
      <w:r>
        <w:rPr>
          <w:lang w:val="de-DE"/>
        </w:rPr>
        <w:t>д</w:t>
      </w:r>
      <w:r>
        <w:rPr>
          <w:lang w:val="en-US"/>
        </w:rPr>
        <w:t>lde Sammlung seiner Kaiserl. Hoheit des Heryogs von Leuchtenberg in Mьnchen. Frankfurt a. M., 1851, Zweite Ausgabe, Tafel 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Каталог</w:t>
      </w:r>
      <w:r>
        <w:rPr>
          <w:lang w:val="en-US"/>
        </w:rPr>
        <w:t xml:space="preserve"> </w:t>
      </w:r>
      <w:r>
        <w:rPr/>
        <w:t>картинной</w:t>
      </w:r>
      <w:r>
        <w:rPr>
          <w:lang w:val="en-US"/>
        </w:rPr>
        <w:t xml:space="preserve">  </w:t>
      </w:r>
      <w:r>
        <w:rPr/>
        <w:t>галереи</w:t>
      </w:r>
      <w:r>
        <w:rPr>
          <w:lang w:val="en-US"/>
        </w:rPr>
        <w:t xml:space="preserve"> </w:t>
      </w:r>
      <w:r>
        <w:rPr/>
        <w:t>герцога</w:t>
      </w:r>
      <w:r>
        <w:rPr>
          <w:lang w:val="en-US"/>
        </w:rPr>
        <w:t xml:space="preserve"> </w:t>
      </w:r>
      <w:r>
        <w:rPr/>
        <w:t>Николая</w:t>
      </w:r>
      <w:r>
        <w:rPr>
          <w:lang w:val="en-US"/>
        </w:rPr>
        <w:t xml:space="preserve"> </w:t>
      </w:r>
      <w:r>
        <w:rPr/>
        <w:t>Мих</w:t>
      </w:r>
      <w:r>
        <w:rPr>
          <w:lang w:val="en-US"/>
        </w:rPr>
        <w:t xml:space="preserve">. </w:t>
      </w:r>
      <w:r>
        <w:rPr/>
        <w:t>Лейхтенбергского, выставленной в залах имп.Академии художеств, Спб, 1884, №8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h.-B. Curyius. Velasgues and Murillo. N</w:t>
      </w:r>
      <w:r>
        <w:rPr/>
        <w:t>.-</w:t>
      </w:r>
      <w:r>
        <w:rPr>
          <w:lang w:val="en-US"/>
        </w:rPr>
        <w:t>Jork</w:t>
      </w:r>
      <w:r>
        <w:rPr/>
        <w:t>, 1883, стрю 265-26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1923 году в Севилье выходит монография о Мурильо, написанная членом-корреспондентом Академии Сан-Фернандо в Мадриде Сантьяго Монтото, который, упоминая о картине Мурильо “Архангел Рафаил с епископом Домонте”, считает ее местопребывание неизвестным. </w:t>
      </w:r>
      <w:r>
        <w:rPr>
          <w:lang w:val="en-US"/>
        </w:rPr>
        <w:t xml:space="preserve">(S. Montoto. Bartolome Esteban Murillo. Estudio biografico-critico, Sevilla, 1923, </w:t>
      </w:r>
      <w:r>
        <w:rPr/>
        <w:t>стр</w:t>
      </w:r>
      <w:r>
        <w:rPr>
          <w:lang w:val="en-US"/>
        </w:rPr>
        <w:t>. 120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</w:t>
      </w:r>
      <w:r>
        <w:rPr>
          <w:lang w:val="de-DE"/>
        </w:rPr>
        <w:t xml:space="preserve">Klassiker der Kunst, Bl.22, Murillo, B.-L., 1923, </w:t>
      </w:r>
      <w:r>
        <w:rPr/>
        <w:t>стр</w:t>
      </w:r>
      <w:r>
        <w:rPr>
          <w:lang w:val="en-US"/>
        </w:rPr>
        <w:t>. 14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Matute.Hijos ilustres de Sevilla. 1886 (S. Montoto, </w:t>
      </w:r>
      <w:r>
        <w:rPr/>
        <w:t>ук</w:t>
      </w:r>
      <w:r>
        <w:rPr>
          <w:lang w:val="en-US"/>
        </w:rPr>
        <w:t xml:space="preserve">. </w:t>
      </w:r>
      <w:r>
        <w:rPr/>
        <w:t>соч</w:t>
      </w:r>
      <w:r>
        <w:rPr>
          <w:lang w:val="en-US"/>
        </w:rPr>
        <w:t xml:space="preserve">., </w:t>
      </w:r>
      <w:r>
        <w:rPr/>
        <w:t>стр</w:t>
      </w:r>
      <w:r>
        <w:rPr>
          <w:lang w:val="en-US"/>
        </w:rPr>
        <w:t>. 120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de-DE"/>
        </w:rPr>
        <w:t>From Greco to Goja Ilustrated Sovenier of an Exhibition organised bz Tomas Harris. London, 1938, p.1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 .</w:t>
      </w:r>
      <w:r>
        <w:rPr>
          <w:lang w:val="de-DE"/>
        </w:rPr>
        <w:t xml:space="preserve">Klassiker der Kunst, Bl.22, Murillo, B.-L., 1923, </w:t>
      </w:r>
      <w:r>
        <w:rPr/>
        <w:t>стр</w:t>
      </w:r>
      <w:r>
        <w:rPr>
          <w:lang w:val="en-US"/>
        </w:rPr>
        <w:t>. 24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22:00Z</dcterms:created>
  <dc:creator>Наденька</dc:creator>
  <dc:description/>
  <cp:keywords/>
  <dc:language>en-US</dc:language>
  <cp:lastModifiedBy>Mage</cp:lastModifiedBy>
  <dcterms:modified xsi:type="dcterms:W3CDTF">2011-10-14T16:22:00Z</dcterms:modified>
  <cp:revision>2</cp:revision>
  <dc:subject/>
  <dc:title>Творчество  Бартоломе Эставана Мурильо</dc:title>
</cp:coreProperties>
</file>