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left" w:pos="4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</w:t>
        <w:tab/>
        <w:t>Северо-западный экономический район: общая характеристика</w:t>
        <w:tab/>
        <w:t>4</w:t>
      </w:r>
    </w:p>
    <w:p>
      <w:pPr>
        <w:pStyle w:val="Contents1"/>
        <w:tabs>
          <w:tab w:val="clear" w:pos="720"/>
          <w:tab w:val="left" w:pos="4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</w:t>
        <w:tab/>
        <w:t>Внутрирайонные различия</w:t>
        <w:tab/>
        <w:t>5</w:t>
      </w:r>
    </w:p>
    <w:p>
      <w:pPr>
        <w:pStyle w:val="Contents2"/>
        <w:tabs>
          <w:tab w:val="clear" w:pos="720"/>
          <w:tab w:val="left" w:pos="8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1.</w:t>
        <w:tab/>
        <w:t>Санкт-Петербург</w:t>
        <w:tab/>
        <w:t>5</w:t>
      </w:r>
    </w:p>
    <w:p>
      <w:pPr>
        <w:pStyle w:val="Contents2"/>
        <w:tabs>
          <w:tab w:val="clear" w:pos="720"/>
          <w:tab w:val="left" w:pos="8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2.</w:t>
        <w:tab/>
        <w:t>Ленинградская область</w:t>
        <w:tab/>
        <w:t>5</w:t>
      </w:r>
    </w:p>
    <w:p>
      <w:pPr>
        <w:pStyle w:val="Contents2"/>
        <w:tabs>
          <w:tab w:val="clear" w:pos="720"/>
          <w:tab w:val="left" w:pos="8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3.</w:t>
        <w:tab/>
        <w:t>Новгородская область</w:t>
        <w:tab/>
        <w:t>6</w:t>
      </w:r>
    </w:p>
    <w:p>
      <w:pPr>
        <w:pStyle w:val="Contents2"/>
        <w:tabs>
          <w:tab w:val="clear" w:pos="720"/>
          <w:tab w:val="left" w:pos="8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</w:t>
        <w:tab/>
        <w:t>Псковская область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</w:t>
        <w:tab/>
        <w:t>Транспортная система Северо-Западного района</w:t>
        <w:tab/>
        <w:t>6</w:t>
      </w:r>
    </w:p>
    <w:p>
      <w:pPr>
        <w:pStyle w:val="Contents1"/>
        <w:tabs>
          <w:tab w:val="clear" w:pos="720"/>
          <w:tab w:val="left" w:pos="4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4.</w:t>
        <w:tab/>
        <w:t>Железнодорожный транспорт</w:t>
        <w:tab/>
        <w:t>9</w:t>
      </w:r>
    </w:p>
    <w:p>
      <w:pPr>
        <w:pStyle w:val="Contents1"/>
        <w:tabs>
          <w:tab w:val="clear" w:pos="720"/>
          <w:tab w:val="left" w:pos="400" w:leader="none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5.</w:t>
        <w:tab/>
        <w:t>Автомобильный транспорт</w:t>
        <w:tab/>
        <w:t>10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ключение</w:t>
        <w:tab/>
        <w:t>21</w:t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писок литературы</w:t>
        <w:tab/>
        <w:t>22</w:t>
      </w:r>
      <w:r>
        <w:br w:type="page"/>
      </w:r>
    </w:p>
    <w:p>
      <w:pPr>
        <w:pStyle w:val="Heading1"/>
        <w:numPr>
          <w:ilvl w:val="0"/>
          <w:numId w:val="0"/>
        </w:numPr>
        <w:ind w:left="0" w:firstLine="567"/>
        <w:rPr/>
      </w:pPr>
      <w:r>
        <w:rPr>
          <w:rFonts w:eastAsia="Arial"/>
        </w:rPr>
        <w:t xml:space="preserve">       </w:t>
      </w:r>
      <w:r>
        <w:rPr/>
        <w:t>Введение</w:t>
      </w:r>
    </w:p>
    <w:p>
      <w:pPr>
        <w:pStyle w:val="TextBodyIndent"/>
        <w:rPr/>
      </w:pPr>
      <w:r>
        <w:rPr/>
        <w:tab/>
        <w:t>Транспортная система – это та необходимая составляющая, без которой невозможно эффективное функционирование всего хозяйства региона в целом. Транспорт обеспечивает недостающие звенья в цепочке производства, поддерживает деятельность социальной сферы и т.д. Вот почему данное исследования посвящено именно проблемам транспорта.</w:t>
      </w:r>
    </w:p>
    <w:p>
      <w:pPr>
        <w:pStyle w:val="TextBodyIndent"/>
        <w:rPr/>
      </w:pPr>
      <w:r>
        <w:rPr/>
        <w:tab/>
        <w:t>Цель настоящего реферата состоит в рассмотрении и анализе динамики развития транспортной сети и грузооборота товаров в Северо-Западном регионе, причин произошедших изменений, а также в характеристике нынешней ситуации в транспортной системе.</w:t>
      </w:r>
    </w:p>
    <w:p>
      <w:pPr>
        <w:pStyle w:val="TextBodyIndent"/>
        <w:rPr/>
      </w:pPr>
      <w:r>
        <w:rPr/>
        <w:tab/>
        <w:t xml:space="preserve">В работе используются данные с 1975 по 1997 год. Но полная картина в целом не восстановлена, так как разные источники статистический данных ориентированы на различные временные промежутки. Вследствие этого и для удобства сравнения (спустя десятилетие), содержащиеся в этом реферате контурные карты были составлены по данным 1985 и 1995 годов. Карты были разработаны для оценки развитости железнодорожного и автомобильного транспорта, как для доминирующих видов транспорта в этом регионе, и опираясь на имеющиеся в наличии данные. Для составления этих карт мною был вычислен особый коэффициент, не претендующий на научную ценность, это развитость транспортной системы. Но о этом будет подробнее рассказано в главах реферата. </w:t>
      </w:r>
    </w:p>
    <w:p>
      <w:pPr>
        <w:pStyle w:val="TextBodyIndent"/>
        <w:rPr/>
      </w:pPr>
      <w:r>
        <w:rPr/>
        <w:tab/>
        <w:t>В конце данной работы я постараюсь подвести итоги, и выяснить прошлое и настоящее положение субъектов Российской Федерации, входящих в Северо-Западный экономический район.</w:t>
      </w:r>
    </w:p>
    <w:p>
      <w:pPr>
        <w:pStyle w:val="TextBodyIndent"/>
        <w:rPr/>
      </w:pPr>
      <w:r>
        <w:rPr/>
        <w:tab/>
        <w:t>Эта работа может  быть интересна и полезна как преподавателям, так и студентам в подготовке к экзаменам или семинарским занятиям.</w:t>
      </w:r>
    </w:p>
    <w:p>
      <w:pPr>
        <w:pStyle w:val="TextBodyIndent"/>
        <w:rPr/>
      </w:pPr>
      <w:r>
        <w:rPr/>
        <w:tab/>
        <w:t>Для создания настоящей работы были использованы такие статистические сборники, как «Народное хозяйство», «Показатели экономического развития регионов и областей РФ», «Транспорт и связь Российской Федерации», а также недавно выпущенный сборник «Регионы России». Более подробно об этом можно узнать в списке литературы к данному реферату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Heading1"/>
        <w:ind w:left="432" w:hanging="432"/>
        <w:rPr/>
      </w:pPr>
      <w:r>
        <w:rPr/>
        <w:t>Северо-западный экономический район: общая характеристика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Состав: Санкт-Петербург, Ленинградская, Новгородская, Псковская област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Территория – 196,5 тыс. кв. км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аселение – 7722 тыс. человек (причем, 85,5% - городское население).</w:t>
      </w:r>
    </w:p>
    <w:p>
      <w:pPr>
        <w:pStyle w:val="TextBodyIndent"/>
        <w:rPr/>
      </w:pPr>
      <w:r>
        <w:rPr/>
        <w:t>Северо-Западный экономический район – один из районов, развитие которых обусловлено интеграцией в единое экономическое пространство России. Хозяйство района складывалось на базе его географического положения, выгоды которого приобрели особое значение в связи с изменением геополитической ситуации и образованием независимых государств на территории бывшего Союза. Среди предпосылок развития района в условиях становления рыночного хозяйства можно выделить следующ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бное транспортно-географическое положение, обусловленное расположением на древних торговых путях, связывающих Северную Европу с Московским государством и странами Востока, способствовало развитию мощной транспортной системы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орское положение в настоящее время после потери пяти крупных портов в Литве, Латвии и Эстонии превратило район практически в единственное «окно в Европу» на Балтике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граничное положение района, когда помимо границ с Финляндией установлены границы с Эстонией и Латвией, существенно изменило военно-стратегическое положение этой части Росси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чем 200-летнее столичное положение района предопределило здесь концентрацию производства разнообразных товаров народного потребления, высококвалифицированных кадров, концентрацию научных учреждений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едство с высокоразвитым Центром, богатым минеральными ресурсами Севером, дружественно настроенными государствами акватории Балтийского моря усиливает взаимосвязи между ними в различных областях деятель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йон расположен на северо-западе европейской части России, занимает лишь 1,2% территории страны (десятое место), сосредоточивает 5,4% ее населения, концентрирует производство наукоемкой  продукции, в первую очередь сложного и точного машиностроения (морское судостроение, энергетическое оборудование, оптико-механические изделия), выпуск продукции химической и лесной промышленности, товаров народного потребления. Наличие развитого портового хозяйства усиливает экспортно-импортные функции района на Балтийском море. Располагая большими историко-культурными ценностями, Северо-Запад занимает видное место в развитии туризма, а концентрация здесь науки и научного обслуживания превратила район, и прежде всего Санкт-Петербург, в один из крупнейших центров, определяющих НТП В России. В районе сосредоточена 1/8 научных работников страны и осуществляется 1/7 расходов на НИОКР. Кадровая наукоемкость почти в 4 раза превышает среднероссийские показатели, а наукоемкость товарной продукции – более чем в 3 раза. Близость к западному свободному рынку создала благоприятные предпосылки для сосредоточения здесь финансово-кредитных учреждений международного уровн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хозяйства района складывалась в условиях приоритета военных функций  и почти 70% промышленного производства было связано с удовлетворением оборонных потребностей государства. Это осложнило деятельность всей хозяйственной системы региона в условиях рыночной экономики и проявилось в спаде производства. За последние 5 лет объем промышленного производства в районе сократился более чем наполовину и в большей степени затронул Псковскую область (на 2/3), в меньшей – Ленинградскую (на 2/5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щный промышленный потенциал района и устранение диспропорций в отраслевой структуре хозяйства в условиях предстоящей стабилизации экономики позволяет надеяться на сохранение роли Северо-Запада в общероссийском разделении труда.</w:t>
      </w:r>
    </w:p>
    <w:p>
      <w:pPr>
        <w:pStyle w:val="Heading1"/>
        <w:numPr>
          <w:ilvl w:val="0"/>
          <w:numId w:val="2"/>
        </w:numPr>
        <w:tabs>
          <w:tab w:val="left" w:pos="432" w:leader="none"/>
          <w:tab w:val="left" w:pos="709" w:leader="none"/>
        </w:tabs>
        <w:ind w:left="709" w:hanging="425"/>
        <w:rPr/>
      </w:pPr>
      <w:r>
        <w:rPr/>
        <w:t>Внутрирайонные различия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Санкт-Петербург</w:t>
      </w:r>
    </w:p>
    <w:p>
      <w:pPr>
        <w:pStyle w:val="TextBodyIndent"/>
        <w:rPr/>
      </w:pPr>
      <w:r>
        <w:rPr/>
        <w:t>Санкт-Петербург, второй по величине город России, располагается в дельте Невы на берегу Финского залива (занимая около 1,5 тыс. квадратных километров) и является центром всего Северо-Западного экономического региона. В официальной черте города проживает 4838 тыс. жителей и около 5,5 млн. – в агломерации. Санкт-Петербург определяет развитие промышленности, морского транспорта, образования, науки, культуры, искусства. Основные отрасли промышленности: судостроение, энергетическое машиностроение, электронное приборостроение. Развиты химия, передельная металлургия, лесопереработка в окружении города, легкая, пищевая промышленность, полиграфия и др. Промышленная продукция с маркой петербургских предприятий известна во всех уголках нашей страны, многие изделия экспортируются в десятки стран мира.</w:t>
      </w:r>
    </w:p>
    <w:p>
      <w:pPr>
        <w:pStyle w:val="TextBodyIndent"/>
        <w:rPr/>
      </w:pPr>
      <w:r>
        <w:rPr/>
        <w:t>В будущем основные функции города как организационно-хозяйственного центра Северо-Западного региона, научно-производственного центра, военно-стратегической базы, общекультурного центра сохранятся. Неизбежно у города появятся новые функции – организационный центр программного сотрудничества, финансово-экономический центр международного значения и др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Ленинградская область</w:t>
      </w:r>
    </w:p>
    <w:p>
      <w:pPr>
        <w:pStyle w:val="TextBodyIndent"/>
        <w:rPr/>
      </w:pPr>
      <w:r>
        <w:rPr/>
        <w:t>Ленинградская область, самая крупная по территории в Северо-Западном экономическом районе (ее площадь составляет 85,9 тыс. квадратных километров, или 43% всей площади района), по абсолютному объему промышленной продукции уступает лишь Санкт-Петербургу, а по масштабам развития сельского хозяйства занимает первое место в районе. одновременно это и одна из наиболее развитых индустриально-аграрных областей России. В области проживает 1677 тыс. человек. Ленинградская область преимущественно работает на Санкт-Петербург: промышленность строительных материалов, цветная металлургия (Волхов, Бокситогорск, Пикалево), нефтепереработка и химия (Кириши, Волхов, Сланцы), целлюлозно-бумажная (Светогорск, Сясьстрой и др.), энергетика (Сосновый Бор, Кириши, Волхов), машиностроение (Выборг, Гатчина, Тихвин). Сельское хозяйство имеет ярко выраженную пригородную специализацию (свиноводство, молочно-мясное животноводство, картофелеводство)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Новгородская область</w:t>
      </w:r>
    </w:p>
    <w:p>
      <w:pPr>
        <w:pStyle w:val="TextBodyIndent"/>
        <w:rPr/>
      </w:pPr>
      <w:r>
        <w:rPr/>
        <w:t xml:space="preserve">Это одна из старейших областей на территории Российской Федерации. Площадь Новгородской области составляет 55 тыс. квадратных километров, численность населения – 746 тыс. человек. Доминирующими отраслями промышленности являются машиностроение (Новгород, Боровичи, Старая Русса), химическая промышленность (Новгород), лесная, деревообрабатывающая (Новгород, Боровичи, Пестов, Парфин) и целлюлозно-бумажная (Боровичи) промышленности. В дополнение к торфяной промышленности построена ТЭЦ на природном газе (газопровод Ставрополь – Москва – Новгород – Санкт-Петербург). Сельское хозяйство (картофелеводство, молочно-мясное животноводство) почти в 3 раза уступает Ленинградской области и в 2 раза – Псковской. 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rFonts w:eastAsia="Arial"/>
        </w:rPr>
        <w:t xml:space="preserve"> </w:t>
      </w:r>
      <w:r>
        <w:rPr/>
        <w:t>Псковская область</w:t>
      </w:r>
    </w:p>
    <w:p>
      <w:pPr>
        <w:pStyle w:val="TextBodyIndent"/>
        <w:rPr/>
      </w:pPr>
      <w:r>
        <w:rPr/>
        <w:t>Является тоже достаточно древним образованием. Площадь области составляет 55 тыс. квадратных километров, а численность населения – 820 тыс. человек. Псковская область уступает Новгородской области по доли промышленности в народном хозяйстве, но превосходит по показателям сельского хозяйства. Машиностроение – ведущая и наиболее динамичная отрасль промышленности Псковской области (Псков, Великие Луки). Легкая промышленность специализирована на первичной переработке льна, изготовлении пряжи и ткачестве (Псков, Великие Луки). У сельского хозяйства аналогичная другим областям региона ориентация.</w:t>
      </w:r>
    </w:p>
    <w:p>
      <w:pPr>
        <w:pStyle w:val="Heading1"/>
        <w:numPr>
          <w:ilvl w:val="0"/>
          <w:numId w:val="2"/>
        </w:numPr>
        <w:tabs>
          <w:tab w:val="left" w:pos="432" w:leader="none"/>
          <w:tab w:val="left" w:pos="709" w:leader="none"/>
        </w:tabs>
        <w:ind w:left="709" w:hanging="425"/>
        <w:rPr/>
      </w:pPr>
      <w:r>
        <w:rPr/>
        <w:t>Транспортная система Северо-Западн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Транспортная система </w:t>
      </w:r>
      <w:r>
        <w:rPr>
          <w:sz w:val="24"/>
          <w:szCs w:val="24"/>
        </w:rPr>
        <w:t xml:space="preserve">Северо-Западного района является наиболее значимым элементом его инфраструктурного комплекса и имеет ярко выраженное радиальное строение. Она позволяет функционировать пространственно разобщенным объектам, обеспечивает межрайонные и внутрирайонные связи промышленности и других отраслей хозяйства и отличается высокой концентрацией грузовых и пассажирских потоков в Санкт- Петербургском транспортном узле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система Северо-Западного района ориентирована на решение трех основных зада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ход к Балтике через Москву всей южной и юго-восточной части РФ и прилегающих государств СНГ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выход к Балтике Беларуси и Украины и связь Балтийского бассейна с Черноморски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язь с Балтикой северных регионов России.</w:t>
      </w:r>
    </w:p>
    <w:p>
      <w:pPr>
        <w:pStyle w:val="TextBodyIndent"/>
        <w:rPr/>
      </w:pPr>
      <w:r>
        <w:rPr/>
        <w:t>Именно решение этих задач делает Северо-Запад наиболее перспективной зоной микрохозяйственных связей России.</w:t>
      </w:r>
    </w:p>
    <w:p>
      <w:pPr>
        <w:pStyle w:val="TextBodyIndent"/>
        <w:rPr/>
      </w:pPr>
      <w:r>
        <w:rPr/>
        <w:t>О железнодорожном и автомобильном транспорте будет рассказано особо, а сейчас хочется некоторое внимание уделить остальным вида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еря балтийских портов усиливает нагрузку на Санкт-Петербургский транспортный узел, стимулируя ускоренное развитие всего транспортного хозяйства и главным образом морского. Но перспективы дальнейшего расширения порта очень ограничены тем, что он вырос «в теле» крупного города, массовый транзит через который нецелесообразен. Да и ресурсы городской территории также ограничены. Поэтому расчетная мощность петербургского порта после его расширения оценивается в 20-30 млн. тонн грузооборота в год. А потребности России в этом регионе оцениваются в перспективе в 100-120 млн. тонн ежегодно. Поэтому начато создание на Балтике системы российских портов. Расширение уже существующих небольших портов в Выборге и Высоцке, строительство новых крупных портов в Усть-Луге в 100 км к западу от Санкт-Петербурга, в бухте Батарейной вблизи г. Ломоносова (в 30 км западнее Санкт-Петербурга) и на северном берегу Финского залива в Приморске, а также пополнение флота современными крупнотоннажными судами будет способствовать расширению экономических связей реги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значительное развитие получили все элементы транспортного процесса – путевое хозяйство, подвижной состав, погрузочно-разгрузочная техника, складское хозяйство, перевалочные базы, пересадочные узлы. В Санкт-Петербурге и других городах изготовляется различная техника для транспорта, ведется подготовка квалифицированных кадров. Все это позволяет говорить о том, что в данном районе сложилась общерайонная транспортная система – составная часть единой транспортной системы стран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система Северо-Западного района – одна из главных предпосылок развития производительных сил, повышения эффективности производства. Она обеспечивает связи между промышленностью и другими отраслями хозяйства, способствует специализации и кооперированию, концентрации и комбинированию производства. За длительный период формирования транспортная система улучшила экономико-географическое положение района, упрочила надежность осуществления межрайонных и внутрирайонных транспортно-экономических связей. Наличие различных видов транспорта позволяет рационально распределять перевозки грузов и пассажир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уже было отмечено, транспортная сеть района имеет ярко выраженную радиальную структуру: все виды транспорта, как в фокусе, сходятся в Санкт-Петербурге – одном из самых мощных транспортных узлов страны. Это специфическое значение главного района образующего центра определяет большие объемы и высокую интенсивность межрайонных перевозок и относительно невысокую долю в структуре транспортно-экономического баланса района межобластных и внутриобластных связей. Транспортная сеть, хорошо связывая Санкт-Петербург с другими центрами экономических районов, не обеспечивает однако, удобных связей с отдельными частями Северо-Западного района. Недостатки в сложившейся конфигурации сети снижают маневренность работы транспорта, надежность его, а в конечном счете, сдерживают рост эффективности перевозок и эффективность производства в целом. Неравнозначность транспортной освоенности отдельных частей территории района снижает уровень развития отдельных административных районов, приводит не только к экономическим, но и к социальным различия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транспортных функций на определенных направлениях способствует формированию полимагистралей -  своеобразных транспортных коридоров, по которым проложены коммуникационные линии различных видов транспорта. Например, вдоль железнодорожной магистрали Санкт-Петербург – Москва на значительном протяжении проходит автомагистраль. В том же направлении проложены газопровод, телефонная и телеграфная связь. Аналогичная картина наблюдается и вдоль других транспортных магистралей: Санкт-Петербург – Череповец, Санкт-Петербург – Псков, Санкт-Петербург – Выборг.</w:t>
      </w:r>
    </w:p>
    <w:p>
      <w:pPr>
        <w:pStyle w:val="TextBodyIndent"/>
        <w:rPr/>
      </w:pPr>
      <w:r>
        <w:rPr/>
        <w:t>Суммарный объем перевозок грузов без трубопроводного транспорта составляет почти 1 млрд. т., более половины приходится на железнодорожный, почти 2/3 – на автомобильный транспорт. В ввозе, который превосходит вывоз, преобладают топливно-энергетические и минерально-сырьевые ресурсы – нефть, газ, каменный уголь, нефелины, а также лес, металл, строительные материалы, продовольствие. В вывозе главенствующее положение занимает продукция машиностроения, химической, лесной, деревообрабатывающей и целлюлозно-бумажной промышленности. Меньшую долю составляет продукция легкой и пищевой промышленности, а также других отраслей (например, вывоз огнеупорных глин из Новгородской области).</w:t>
      </w:r>
    </w:p>
    <w:p>
      <w:pPr>
        <w:pStyle w:val="TextBodyIndent"/>
        <w:rPr/>
      </w:pPr>
      <w:r>
        <w:rPr/>
        <w:t>В настоящее время в Северо-Западном районе намечаются очень значительные масштабы нового транспортного строительства. Широкую известность получил проект высокоскоростной магистрали, которая через Санкт-Петербург (в обход города) свяжет Москву со Скандинавией. Одновременно проектируются реконструкция и модернизация Октябрьской магистрали.</w:t>
      </w:r>
    </w:p>
    <w:p>
      <w:pPr>
        <w:pStyle w:val="TextBodyIndent"/>
        <w:rPr/>
      </w:pPr>
      <w:r>
        <w:rPr/>
        <w:t>В планах создания региональной межотраслевой транспортной системы большое значение отводится сооружению кольцевой автомобильной дороги вокруг Санкт-Петербурга (это позволит освободить город от значительной части грузового автотранспорта), реконструкции аэропорта Пулково и строительству нового современного аэропорта. Наконец, значительные масштабы должно принять сооружение трубопроводов (в первую очередь от Киришского НПЗ).</w:t>
      </w:r>
    </w:p>
    <w:p>
      <w:pPr>
        <w:pStyle w:val="Heading1"/>
        <w:numPr>
          <w:ilvl w:val="0"/>
          <w:numId w:val="2"/>
        </w:numPr>
        <w:rPr/>
      </w:pPr>
      <w:r>
        <w:rPr/>
        <w:t>Железнодорожный транспорт</w:t>
      </w:r>
    </w:p>
    <w:p>
      <w:pPr>
        <w:pStyle w:val="TextBodyIndent"/>
        <w:rPr/>
      </w:pPr>
      <w:r>
        <w:rPr/>
        <w:t>По плотности железнодорожной сети Северо-Запад опережает большинство регионов РФ. От Санкт-Петербурга берут начало несколько направлений железных дорог: на Москву, Урал (через Череповец – Вологду), Беларусь и Украину (через Витебск – Оршу – Харьков). Железные дороги связывают Северо-Запад  с Севером (Санкт-Петербург – Петрозаводск – Мурманск и через Вологду и Котлас с Сыктывкаром и Воркутой), государствами Балтии (Санкт-Петербург – Таллин, Санкт-Петербург – Псков – Рига, Санкт-Петербург – Псков – Вильнюс и далее – на Калининград). Особое значение все эти дорого имеют потому, что соединяют практически всю РФ с Балтикой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Таблица № 1:Протяженность железнодорожных путей общего пользования </w:t>
      </w:r>
    </w:p>
    <w:p>
      <w:pPr>
        <w:pStyle w:val="TextBody"/>
        <w:spacing w:lineRule="auto" w:line="360"/>
        <w:rPr/>
      </w:pPr>
      <w:r>
        <w:rPr/>
        <w:t>(на конец года; тыс. км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Таблица №2: Плотность железнодорожных путей общего пользования </w:t>
      </w:r>
    </w:p>
    <w:p>
      <w:pPr>
        <w:pStyle w:val="TextBody"/>
        <w:spacing w:lineRule="auto" w:line="360"/>
        <w:rPr/>
      </w:pPr>
      <w:r>
        <w:rPr/>
        <w:t>(на конец года; километров путей на 10000 квадратных километров территории)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6"/>
        <w:gridCol w:w="716"/>
        <w:gridCol w:w="716"/>
        <w:gridCol w:w="716"/>
        <w:gridCol w:w="716"/>
        <w:gridCol w:w="716"/>
        <w:gridCol w:w="716"/>
        <w:gridCol w:w="716"/>
        <w:gridCol w:w="7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</w:t>
            </w:r>
          </w:p>
        </w:tc>
      </w:tr>
    </w:tbl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>Из данных таблицы № 1 и №2 очевидно, что существенной тенденции в увеличении строительства железнодорожных путей за данный отрезок времени не наблюдается. На мой взгляд это можно объяснить несколькими причинами. Одну можно определить как насыщенность транспортной системы Северо-Западного региона, т.е. для существующего объема производства такой транспортной сети было достаточно. Либо (это другая причина) показатели именно таковы в связи со спадом производства в нашей стране, начинавшемся с 1990-1991 годов, вследствие чего строительство новых путей было не целесообразно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Таблица №3: Отправление пассажиров железнодорожным транспортом общего пользования</w:t>
      </w:r>
    </w:p>
    <w:p>
      <w:pPr>
        <w:pStyle w:val="TextBody"/>
        <w:spacing w:lineRule="auto" w:line="360"/>
        <w:rPr/>
      </w:pPr>
      <w:r>
        <w:rPr/>
        <w:t>(тысяч человек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64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13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40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0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63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0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32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8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77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Санкт-Петербур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4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5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4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7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6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61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6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00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4042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31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536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2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15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3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7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1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1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9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7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0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Таблица №4: Отправление грузов железнодорожным транспортом общего пользования </w:t>
      </w:r>
    </w:p>
    <w:p>
      <w:pPr>
        <w:pStyle w:val="TextBody"/>
        <w:spacing w:lineRule="auto" w:line="360"/>
        <w:rPr/>
      </w:pPr>
      <w:r>
        <w:rPr/>
        <w:t>(миллионов тонн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Санкт-Петербур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360"/>
              <w:jc w:val="center"/>
              <w:rPr/>
            </w:pPr>
            <w:r>
              <w:rPr/>
              <w:t>4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з таблиц № 3 и № 4, представленных выше, видно, что объем перевозки как пассажиров, так и грузов снизился примерно на 50%. Снижение грузооборота можно объяснить все тем же спадом производства как промышленной, так и сельскохозяйственной продукции. Снизилось как обращение товаров внутри региона и субъектов федерации, находящихся в районе, так обмен региона продукцией с другими областями России. Сокращение объема перевозок пассажиров можно объяснить, во-первых, повышением тарифов на проезд, а также увеличением количества легковых автомобилей в собственности граждан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Автомобильный транспорт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Автомобильный транспорт играет очень важную роль как во внутрирайонных перевозках, так и в межрайонных и зарубежных. Также значительная часть перемещений населения как в пределах района, так и вне его, происходит именно на автомобилях и автобусах. Как уже было сказано, готовится строительство кольцевой дороги вокруг Санкт-Петербурга, что значительно облегчит перемещение в северные страны Европы. 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Таблица № 5: Плотность автомобильных дорог общего пользования с твердым покрытием</w:t>
      </w:r>
    </w:p>
    <w:p>
      <w:pPr>
        <w:pStyle w:val="TextBody"/>
        <w:spacing w:lineRule="auto" w:line="360"/>
        <w:rPr/>
      </w:pPr>
      <w:r>
        <w:rPr/>
        <w:t>(на коней года; километров дорог на 1000 квадратных километров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веро-Западный райо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Таблица № 6: Удельный вес автомобильных дорог с твердым покрытием в общей протяженности автомобильных дорог общего пользова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на конец года; в процентах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веро-Западный райо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6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rPr/>
      </w:pPr>
      <w:r>
        <w:rPr/>
        <w:t>Таблица № 7: Удельный вес дорог с усовершенствованным покрытием в общей протяженности дорог с твердым покрытием общего пользова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на конец года; в процентах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68"/>
        <w:gridCol w:w="1869"/>
        <w:gridCol w:w="1868"/>
        <w:gridCol w:w="18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веро-Западный райо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/>
      </w:pPr>
      <w:r>
        <w:rPr/>
        <w:t xml:space="preserve">Таблица № 8: Удельный вес районных центров, соединенных автомобильными дорогами с твердым покрытием с областным центром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на конец года; в процентах)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68"/>
        <w:gridCol w:w="1869"/>
        <w:gridCol w:w="1868"/>
        <w:gridCol w:w="18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веро-Западный райо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32"/>
        <w:ind w:hanging="0"/>
        <w:rPr/>
      </w:pPr>
      <w:r>
        <w:rPr/>
        <w:t>Таблица № 9: Удельный вес центральных усадеб колхозов и совхозов, соединенных автомобильными дорогами с твердым покрытием с районным центром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на конец года; в процентах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4"/>
        <w:gridCol w:w="1970"/>
        <w:gridCol w:w="1970"/>
        <w:gridCol w:w="19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еверо-Западный райо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Данные таблицы № 5 - № 9 свидетельствуют о том, что строительство  автомагистралей не прекращается, а увеличивается небольшими, но довольно значительными темпами. Причем автомобильных дорого отличного качества и в довольно отдаленные и глухие мета региона. Это связано прежде всего, на мой взгляд, с увеличением количества легковых автомобилей в собственности населения (см. таблицу № 12) и с налаживанием контактов со страна Скандинавии, поставки из которых и в которые идут в основном по автомагистралям. 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Таблица № 10: Перевозки грузов автомобильным транспортом отраслей экономики </w:t>
      </w:r>
    </w:p>
    <w:p>
      <w:pPr>
        <w:pStyle w:val="TextBody"/>
        <w:spacing w:lineRule="auto" w:line="360"/>
        <w:rPr/>
      </w:pPr>
      <w:r>
        <w:rPr/>
        <w:t>(миллионов тонн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6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9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Санкт-Петербур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0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6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Таблица № 11: Грузооборот автомобильного транспорта отраслей экономики </w:t>
      </w:r>
    </w:p>
    <w:p>
      <w:pPr>
        <w:pStyle w:val="TextBody"/>
        <w:spacing w:lineRule="auto" w:line="360"/>
        <w:rPr/>
      </w:pPr>
      <w:r>
        <w:rPr/>
        <w:t>(миллионов тонно-километров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2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Санкт-Петербур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4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9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4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7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3</w:t>
            </w:r>
          </w:p>
        </w:tc>
      </w:tr>
    </w:tbl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/>
      </w:pPr>
      <w:r>
        <w:rPr/>
        <w:t>Снижение грузооборота, которое показано в таблицах № 10 и № 11, как было уже отмечено, связано с падением производства в нашей стране, и в Северо-Западном регионе, в частности.</w:t>
      </w:r>
    </w:p>
    <w:p>
      <w:pPr>
        <w:pStyle w:val="23"/>
        <w:rPr>
          <w:b/>
          <w:b/>
          <w:bCs/>
        </w:rPr>
      </w:pPr>
      <w:r>
        <w:rPr>
          <w:b/>
          <w:bCs/>
        </w:rPr>
        <w:t xml:space="preserve">Таблица № 12: Обеспеченность населения собственными легковыми автомобилям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на конец года; на 1000 населения; штук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"/>
        <w:gridCol w:w="747"/>
        <w:gridCol w:w="747"/>
        <w:gridCol w:w="747"/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Санкт-Петербург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6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.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23"/>
        <w:rPr>
          <w:b/>
          <w:b/>
          <w:bCs/>
        </w:rPr>
      </w:pPr>
      <w:r>
        <w:rPr>
          <w:b/>
          <w:bCs/>
        </w:rPr>
        <w:t xml:space="preserve">Таблица № 13: Число дорожно-транспортных происшествий </w:t>
      </w:r>
    </w:p>
    <w:p>
      <w:pPr>
        <w:pStyle w:val="23"/>
        <w:rPr/>
      </w:pPr>
      <w:r>
        <w:rPr/>
        <w:t>(на 100000 населения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3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9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8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2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9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8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Санкт-Петербур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9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3"/>
        <w:rPr>
          <w:b/>
          <w:b/>
          <w:bCs/>
        </w:rPr>
      </w:pPr>
      <w:r>
        <w:rPr>
          <w:b/>
          <w:bCs/>
        </w:rPr>
        <w:t>Таблица №14: Численность человек, получивших ранения в ДТП</w:t>
      </w:r>
    </w:p>
    <w:p>
      <w:pPr>
        <w:pStyle w:val="23"/>
        <w:rPr/>
      </w:pPr>
      <w:r>
        <w:rPr/>
        <w:t>(на 100000 населения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0"/>
        <w:gridCol w:w="2463"/>
        <w:gridCol w:w="2463"/>
      </w:tblGrid>
      <w:tr>
        <w:trPr>
          <w:trHeight w:val="3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</w:tr>
      <w:tr>
        <w:trPr>
          <w:trHeight w:val="3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8</w:t>
            </w:r>
          </w:p>
        </w:tc>
      </w:tr>
      <w:tr>
        <w:trPr>
          <w:trHeight w:val="3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Санкт-Петербург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>
          <w:trHeight w:val="3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7</w:t>
            </w:r>
          </w:p>
        </w:tc>
      </w:tr>
      <w:tr>
        <w:trPr>
          <w:trHeight w:val="3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</w:tr>
      <w:tr>
        <w:trPr>
          <w:trHeight w:val="3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3"/>
        <w:rPr>
          <w:b/>
          <w:b/>
          <w:bCs/>
        </w:rPr>
      </w:pPr>
      <w:r>
        <w:rPr>
          <w:b/>
          <w:bCs/>
        </w:rPr>
        <w:t xml:space="preserve">Таблица № 15: Численность человек, погибших в ДТП </w:t>
      </w:r>
    </w:p>
    <w:p>
      <w:pPr>
        <w:pStyle w:val="23"/>
        <w:rPr/>
      </w:pPr>
      <w:r>
        <w:rPr/>
        <w:t>(на 100000 населения)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"/>
        <w:gridCol w:w="830"/>
        <w:gridCol w:w="831"/>
        <w:gridCol w:w="830"/>
        <w:gridCol w:w="831"/>
        <w:gridCol w:w="831"/>
        <w:gridCol w:w="831"/>
        <w:gridCol w:w="831"/>
        <w:gridCol w:w="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3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. Санкт-Петербур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4</w:t>
            </w:r>
          </w:p>
        </w:tc>
      </w:tr>
    </w:tbl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/>
      </w:pPr>
      <w:r>
        <w:rPr/>
        <w:t>Таблицы с двенадцатой по пятнадцатую дают понять, что за рассматриваемый период обеспеченность населения собственными легковыми автомобилями выросла более чем в 4 раза. Это могло произойти за счет развития рыночных отношений в нашей стране, за счет некоторого увеличения доходов населения, а также вследствие того, что автомобиль становится товаром, не входящим в список дефицитных.</w:t>
      </w:r>
    </w:p>
    <w:p>
      <w:pPr>
        <w:pStyle w:val="23"/>
        <w:jc w:val="both"/>
        <w:rPr/>
      </w:pPr>
      <w:r>
        <w:rPr/>
        <w:t>Следствием этого, однако не стало увеличение числа дорожно-транспортных происшествий и числа погибших в них, т.к. произошло как значительное улучшение качества отечественных автомобилей и автомагистралей, так и наводнение российского рынка машинами иностранного производства высокого качества.</w:t>
      </w:r>
    </w:p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23"/>
        <w:rPr>
          <w:b/>
          <w:b/>
          <w:bCs/>
        </w:rPr>
      </w:pPr>
      <w:r>
        <w:rPr>
          <w:b/>
          <w:bCs/>
        </w:rPr>
        <w:t xml:space="preserve">Таблица № 16: Перевозки пассажиров автобусами общего пользования </w:t>
      </w:r>
    </w:p>
    <w:p>
      <w:pPr>
        <w:pStyle w:val="23"/>
        <w:rPr/>
      </w:pPr>
      <w:r>
        <w:rPr/>
        <w:t>(миллионов человек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8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2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27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4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8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12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7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8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9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2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3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0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8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,2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rPr>
          <w:b/>
          <w:b/>
          <w:bCs/>
        </w:rPr>
      </w:pPr>
      <w:r>
        <w:rPr>
          <w:b/>
          <w:bCs/>
        </w:rPr>
        <w:t>Таблица № 17: Пассажирооборот автобусов общего пользова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миллионов пассажиро-километров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30"/>
        <w:gridCol w:w="830"/>
        <w:gridCol w:w="831"/>
        <w:gridCol w:w="830"/>
        <w:gridCol w:w="831"/>
        <w:gridCol w:w="830"/>
        <w:gridCol w:w="831"/>
        <w:gridCol w:w="830"/>
        <w:gridCol w:w="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46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0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3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rPr>
          <w:b/>
          <w:b/>
          <w:bCs/>
        </w:rPr>
      </w:pPr>
      <w:r>
        <w:rPr>
          <w:b/>
          <w:bCs/>
        </w:rPr>
        <w:t>Таблица № 18: Обеспеченность населения автобусами общего пользова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 в расчете на 100000 человек населения; на конец года; штук)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68"/>
        <w:gridCol w:w="1869"/>
        <w:gridCol w:w="1868"/>
        <w:gridCol w:w="18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8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9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Данные таблиц № 16, № 17 и № 18 показывают положение автобусного транспорта. Налицо как сокращение числа перевозок пассажиров, так и снижение обеспеченности населения автобусами общего пользования. Это можно объяснить как повышением тарифов за проезд, так и уменьшением числа автобусов в парках, вследствие негодности старых и производства новых в незначительных количествах, причиной чего стал спад производств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Построение контурных карт</w:t>
      </w:r>
    </w:p>
    <w:p>
      <w:pPr>
        <w:pStyle w:val="TextBodyIndent"/>
        <w:rPr/>
      </w:pPr>
      <w:r>
        <w:rPr/>
        <w:t>Для построения контурных карт, характеризующих транспортную сеть Северо-Западного района, были использованы данные 1985 и 1995 годов, а также особый коэффициент развитость транспортной системы (РТС), который рассчитывается как сумма абсолютных величин перевозок грузов, протяженности линий, а также количества перевезенных пассажиров.</w:t>
      </w:r>
    </w:p>
    <w:p>
      <w:pPr>
        <w:pStyle w:val="TextBodyIndent"/>
        <w:rPr/>
      </w:pPr>
      <w:r>
        <w:rPr/>
        <w:t>Далее приводятся сводные таблицы данных, по которым и происходит расчет коэффициента РТС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>Таблица № 19: Железнодорожный транспорт в 1985 году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268"/>
        <w:gridCol w:w="1985"/>
        <w:gridCol w:w="9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яженность путей, тыс.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возки пассажиров, тыс.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возки грузов, млн. тон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Т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2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4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  <w:t>Из коэффициента видно, что на 1985 год транспортная система Ленинградской области была наиболее развита, по сравнению с Псковской и Новгородской областями. Наиболее наглядно это представлено на карте № 1.</w:t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  <w:t>Карта № 1.</w:t>
      </w:r>
    </w:p>
    <w:p>
      <w:pPr>
        <w:pStyle w:val="23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905</wp:posOffset>
                </wp:positionH>
                <wp:positionV relativeFrom="paragraph">
                  <wp:posOffset>92075</wp:posOffset>
                </wp:positionV>
                <wp:extent cx="6400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7.2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905</wp:posOffset>
                </wp:positionH>
                <wp:positionV relativeFrom="paragraph">
                  <wp:posOffset>568325</wp:posOffset>
                </wp:positionV>
                <wp:extent cx="6400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44.7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905</wp:posOffset>
                </wp:positionH>
                <wp:positionV relativeFrom="paragraph">
                  <wp:posOffset>1025525</wp:posOffset>
                </wp:positionV>
                <wp:extent cx="64008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80.7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5865</wp:posOffset>
                </wp:positionH>
                <wp:positionV relativeFrom="paragraph">
                  <wp:posOffset>111125</wp:posOffset>
                </wp:positionV>
                <wp:extent cx="374904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ысока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8.75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ысока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5865</wp:posOffset>
                </wp:positionH>
                <wp:positionV relativeFrom="paragraph">
                  <wp:posOffset>568325</wp:posOffset>
                </wp:positionV>
                <wp:extent cx="13716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редня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44.75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редня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5865</wp:posOffset>
                </wp:positionH>
                <wp:positionV relativeFrom="paragraph">
                  <wp:posOffset>1025525</wp:posOffset>
                </wp:positionV>
                <wp:extent cx="109728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изка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80.75pt;mso-position-vertical-relative:text;margin-left:9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изка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rPr>
          <w:b/>
          <w:b/>
          <w:bCs/>
        </w:rPr>
      </w:pPr>
      <w:r>
        <w:rPr>
          <w:b/>
          <w:bCs/>
        </w:rPr>
        <w:t>Таблица № 20: Железнодорожный транспорт в 1995 году.</w:t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410"/>
        <w:gridCol w:w="1984"/>
        <w:gridCol w:w="8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яженность путей, тыс.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возки пассажиров, тыс.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возки грузов, млн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Т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  <w:t>Особенность этого года состоит в том, что расстановка областей по показателю РТС не изменилась, а, следовательно, карта будет выглядеть аналогичным образом.</w:t>
      </w:r>
    </w:p>
    <w:p>
      <w:pPr>
        <w:pStyle w:val="23"/>
        <w:jc w:val="both"/>
        <w:rPr/>
      </w:pPr>
      <w:r>
        <w:rPr/>
      </w:r>
    </w:p>
    <w:p>
      <w:pPr>
        <w:pStyle w:val="23"/>
        <w:rPr>
          <w:b/>
          <w:b/>
          <w:bCs/>
        </w:rPr>
      </w:pPr>
      <w:r>
        <w:rPr>
          <w:b/>
          <w:bCs/>
        </w:rPr>
        <w:t>Таблица № 21: Автомобильный транспорт в 1985 году.</w:t>
      </w:r>
    </w:p>
    <w:p>
      <w:pPr>
        <w:pStyle w:val="23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2410"/>
        <w:gridCol w:w="1984"/>
        <w:gridCol w:w="85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яженность путей, тыс.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возки пассажиров автобусами, млн.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возки грузов, млн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Т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</w:tbl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23"/>
        <w:jc w:val="both"/>
        <w:rPr/>
      </w:pPr>
      <w:r>
        <w:rPr/>
        <w:t xml:space="preserve"> </w:t>
      </w:r>
      <w:r>
        <w:rPr/>
        <w:t>В данном случае показатель РТС остается наивысшим у Ленинградской области, но у Псковской области он больше, чем у Новгородской, в отличие от железнодорожного транспорта. Предлагается карта № 2.</w:t>
      </w:r>
    </w:p>
    <w:p>
      <w:pPr>
        <w:pStyle w:val="23"/>
        <w:jc w:val="both"/>
        <w:rPr>
          <w:b/>
          <w:b/>
          <w:bCs/>
        </w:rPr>
      </w:pPr>
      <w:r>
        <w:rPr>
          <w:b/>
          <w:bCs/>
        </w:rPr>
        <w:t>Карта № 2.</w: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585</wp:posOffset>
                </wp:positionH>
                <wp:positionV relativeFrom="paragraph">
                  <wp:posOffset>103505</wp:posOffset>
                </wp:positionV>
                <wp:extent cx="73152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8.1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585</wp:posOffset>
                </wp:positionH>
                <wp:positionV relativeFrom="paragraph">
                  <wp:posOffset>652145</wp:posOffset>
                </wp:positionV>
                <wp:extent cx="73152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51.3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585</wp:posOffset>
                </wp:positionH>
                <wp:positionV relativeFrom="paragraph">
                  <wp:posOffset>1200785</wp:posOffset>
                </wp:positionV>
                <wp:extent cx="7315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94.5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6330</wp:posOffset>
                </wp:positionH>
                <wp:positionV relativeFrom="paragraph">
                  <wp:posOffset>103505</wp:posOffset>
                </wp:positionV>
                <wp:extent cx="146304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ысока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8.15pt;mso-position-vertical-relative:text;margin-left: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ысока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4425</wp:posOffset>
                </wp:positionH>
                <wp:positionV relativeFrom="paragraph">
                  <wp:posOffset>652145</wp:posOffset>
                </wp:positionV>
                <wp:extent cx="1280160" cy="3657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редня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51.35pt;mso-position-vertical-relative:text;margin-left: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редня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6330</wp:posOffset>
                </wp:positionH>
                <wp:positionV relativeFrom="paragraph">
                  <wp:posOffset>1202690</wp:posOffset>
                </wp:positionV>
                <wp:extent cx="1371600" cy="3657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изка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94.7pt;mso-position-vertical-relative:text;margin-left:8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изка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Таблица № 22: Автомобильный транспорт в 1995 году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410"/>
        <w:gridCol w:w="1984"/>
        <w:gridCol w:w="8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яженность путей, тыс.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возки пассажиров автобусами, млн.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возки грузов, млн. 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Т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Данные этой таблицы опять показывают первенство Ленинградской области в РТС. Но показатель Новгородской области здесь значительно больше показателя Псковской области. Предлагается карта № 3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Карта № 3.</w: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</wp:posOffset>
                </wp:positionH>
                <wp:positionV relativeFrom="paragraph">
                  <wp:posOffset>206375</wp:posOffset>
                </wp:positionV>
                <wp:extent cx="8229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6.2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</wp:posOffset>
                </wp:positionH>
                <wp:positionV relativeFrom="paragraph">
                  <wp:posOffset>755015</wp:posOffset>
                </wp:positionV>
                <wp:extent cx="82296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59.4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</wp:posOffset>
                </wp:positionH>
                <wp:positionV relativeFrom="paragraph">
                  <wp:posOffset>1303655</wp:posOffset>
                </wp:positionV>
                <wp:extent cx="8229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02.6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1545</wp:posOffset>
                </wp:positionH>
                <wp:positionV relativeFrom="paragraph">
                  <wp:posOffset>206375</wp:posOffset>
                </wp:positionV>
                <wp:extent cx="1280160" cy="3657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ысока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6.2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высока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1545</wp:posOffset>
                </wp:positionH>
                <wp:positionV relativeFrom="paragraph">
                  <wp:posOffset>755015</wp:posOffset>
                </wp:positionV>
                <wp:extent cx="1280160" cy="3657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средня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59.4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средня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1545</wp:posOffset>
                </wp:positionH>
                <wp:positionV relativeFrom="paragraph">
                  <wp:posOffset>1303655</wp:posOffset>
                </wp:positionV>
                <wp:extent cx="1280160" cy="3657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низкая РТ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02.6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низкая Р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23: Перевозка грузов и протяжённость путей сообщения в субъектах Российской Федерации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/>
        <w:t>Цветом на карте отображается количество перевозимых грузов, штриховкой - обеспеченность путями сообщения. Обеспеченность путями сообщения рассчитывается по следующей формул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ПС = (L</w:t>
      </w:r>
      <w:r>
        <w:rPr>
          <w:b/>
          <w:bCs/>
          <w:sz w:val="24"/>
          <w:szCs w:val="24"/>
          <w:vertAlign w:val="subscript"/>
        </w:rPr>
        <w:t xml:space="preserve">жд </w:t>
      </w:r>
      <w:r>
        <w:rPr>
          <w:b/>
          <w:bCs/>
          <w:sz w:val="24"/>
          <w:szCs w:val="24"/>
        </w:rPr>
        <w:t>+ 0,8L</w:t>
      </w:r>
      <w:r>
        <w:rPr>
          <w:b/>
          <w:bCs/>
          <w:sz w:val="24"/>
          <w:szCs w:val="24"/>
          <w:vertAlign w:val="subscript"/>
        </w:rPr>
        <w:t xml:space="preserve">a + </w:t>
      </w:r>
      <w:r>
        <w:rPr>
          <w:b/>
          <w:bCs/>
          <w:sz w:val="24"/>
          <w:szCs w:val="24"/>
        </w:rPr>
        <w:t>0,5L</w:t>
      </w:r>
      <w:r>
        <w:rPr>
          <w:b/>
          <w:bCs/>
          <w:sz w:val="24"/>
          <w:szCs w:val="24"/>
          <w:vertAlign w:val="subscript"/>
        </w:rPr>
        <w:t xml:space="preserve">ввп  </w:t>
      </w:r>
      <w:r>
        <w:rPr>
          <w:b/>
          <w:bCs/>
          <w:sz w:val="24"/>
          <w:szCs w:val="24"/>
        </w:rPr>
        <w:t>+ 0,01V</w:t>
      </w:r>
      <w:r>
        <w:rPr>
          <w:b/>
          <w:bCs/>
          <w:sz w:val="24"/>
          <w:szCs w:val="24"/>
          <w:vertAlign w:val="subscript"/>
        </w:rPr>
        <w:t>мп</w:t>
      </w:r>
      <w:r>
        <w:rPr>
          <w:b/>
          <w:bCs/>
          <w:sz w:val="24"/>
          <w:szCs w:val="24"/>
        </w:rPr>
        <w:t>)/ S     , где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жд</w:t>
      </w:r>
      <w:r>
        <w:rPr>
          <w:sz w:val="24"/>
          <w:szCs w:val="24"/>
        </w:rPr>
        <w:t xml:space="preserve">   - протяжённость железных дорог, км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L 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    протяжённость автомобильных дорог, км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L </w:t>
      </w:r>
      <w:r>
        <w:rPr>
          <w:sz w:val="24"/>
          <w:szCs w:val="24"/>
          <w:vertAlign w:val="subscript"/>
        </w:rPr>
        <w:t>ввп</w:t>
      </w:r>
      <w:r>
        <w:rPr>
          <w:sz w:val="24"/>
          <w:szCs w:val="24"/>
        </w:rPr>
        <w:t xml:space="preserve"> - протяжённость внутренних водных путей, км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 xml:space="preserve">мп </w:t>
      </w:r>
      <w:r>
        <w:rPr>
          <w:sz w:val="24"/>
          <w:szCs w:val="24"/>
        </w:rPr>
        <w:t>- объём морских перевозок, тон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  - площадь субъекта Федерации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аблиц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 - перевозка грузов железнодорожным транспортом общего пользования, по отправлению (млн. тонн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 - перевозка грузов автомобильным транспортом отраслей экономики (млн. тонн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 - перевозка грузов внутренним водным транспортом, по отправлению (млн. тонн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 - перевозка грузов морским транспортом, по отправлению (млн. тонн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 - протяжённость железных дорог общего пользования, к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 - протяжённость автомобильных дорог с твёрдым покрытием, к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 - протяжённость внутренних водных путей общего пользования, к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709"/>
        <w:gridCol w:w="850"/>
        <w:gridCol w:w="851"/>
        <w:gridCol w:w="708"/>
        <w:gridCol w:w="851"/>
        <w:gridCol w:w="850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возка грузов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тяжённость путей сообщения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веро-западный рай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Ленинградская область (включая г. Санкт-Петербург)(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овгородская область(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>
          <w:trHeight w:val="384" w:hRule="atLeast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сковская область(3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ПС 1=130,59</w:t>
      </w:r>
    </w:p>
    <w:p>
      <w:pPr>
        <w:pStyle w:val="TextBodyIndent"/>
        <w:rPr/>
      </w:pPr>
      <w:r>
        <w:rPr/>
        <w:t>ОПС 2=145,68</w:t>
      </w:r>
    </w:p>
    <w:p>
      <w:pPr>
        <w:pStyle w:val="TextBodyIndent"/>
        <w:rPr/>
      </w:pPr>
      <w:r>
        <w:rPr/>
        <w:t>ОПС 3=168,69</w:t>
      </w:r>
    </w:p>
    <w:p>
      <w:pPr>
        <w:pStyle w:val="TextBodyIndent"/>
        <w:rPr/>
      </w:pPr>
      <w:r>
        <w:rPr/>
        <w:t>Перевозка грузов:</w:t>
      </w:r>
    </w:p>
    <w:p>
      <w:pPr>
        <w:pStyle w:val="TextBodyIndent"/>
        <w:rPr/>
      </w:pPr>
      <w:r>
        <w:rPr/>
        <w:t>(1)– 158</w:t>
      </w:r>
    </w:p>
    <w:p>
      <w:pPr>
        <w:pStyle w:val="TextBodyIndent"/>
        <w:rPr/>
      </w:pPr>
      <w:r>
        <w:rPr/>
        <w:t>(2) – 34</w:t>
      </w:r>
    </w:p>
    <w:p>
      <w:pPr>
        <w:pStyle w:val="TextBodyIndent"/>
        <w:rPr/>
      </w:pPr>
      <w:r>
        <w:rPr/>
        <w:t>(3) – 35,3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Заключение</w:t>
      </w:r>
    </w:p>
    <w:p>
      <w:pPr>
        <w:pStyle w:val="23"/>
        <w:jc w:val="both"/>
        <w:rPr/>
      </w:pPr>
      <w:r>
        <w:rPr/>
        <w:t xml:space="preserve"> </w:t>
      </w:r>
      <w:r>
        <w:rPr/>
        <w:t xml:space="preserve">В заключении хочется подвести итоги проделанной работы по анализу транспортной сети Северо-Западного региона. </w:t>
      </w:r>
    </w:p>
    <w:p>
      <w:pPr>
        <w:pStyle w:val="23"/>
        <w:jc w:val="both"/>
        <w:rPr/>
      </w:pPr>
      <w:r>
        <w:rPr/>
        <w:t xml:space="preserve"> </w:t>
      </w:r>
      <w:r>
        <w:rPr/>
        <w:t>Меня наиболее волнует настоящее положение транспортной системы областей региона. Как показывают данные, в Ленинградской области показатели развития транспортной системы очень велики, но в расчете на территорию области выходит, что показатели обеспеченности путями сообщения самые низкие в регионе. Обратное наблюдается в Новгородской и Псковской областях.</w:t>
      </w:r>
    </w:p>
    <w:p>
      <w:pPr>
        <w:pStyle w:val="23"/>
        <w:jc w:val="both"/>
        <w:rPr/>
      </w:pPr>
      <w:r>
        <w:rPr/>
        <w:t xml:space="preserve"> </w:t>
      </w:r>
      <w:r>
        <w:rPr/>
        <w:t>Но, просматривая данные на сегодняшний момент, можно увидеть незначительную, но тенденцию к повышению показателей развития всех субъектов региона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угаев В.К., Гладкий Ю.Н., Файбусович Э.Л. Лекции по курсу «Социальная и экономическая география». – СПб.: Изд-во СПбУЭФ, 1994. – 15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олков А.А., Клименко Е.Д., Мелещенко В.И. Ленинградский социально-экономический комплекс. – Л.: Лениздат, 1979. – 24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родное хозяйство РСФСР в 1975 г.: Статистический ежегодник / ЦСУ РСФСР. – М.: Статистика, 1976. –519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родное хозяйство РСФСР в 1985 г.: Статистический ежегодник / ЦСУ РСФСР. – М.: Финансы и статистика, 1986. – 39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кономического развития республик, краев, областей Российской Федерации/ ГОСКОМСТАТ России. – М.: Республиканский информационно-издательский центр, 1993. – 24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гиона: цели, проблемы, перспективы. (На примере  Северо-Западного экономического района) / АН СССР., отв. ред. Б.С. Жихаревич, О.П. Литовка. – Л.: «Наука», 1989. – 15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гионоведение: Учебник для вузов / Т.Г. Морозова, М.П. Победина, С.С. Шишов, Р.А. Исляев; Под ред. проф. Т.Г. Морозовой. – М.: Банки и биржи, ЮНИТИ, 1998. – 4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оны России: Стат. сб.: [В 2 т.]. / Гос. ком. Российской Федерации по статистике; [Ред. кол.: В.И. Галицкий (отв. ред.) и др.]. – М.: [Моск. Издат. Дом], 1998. Т.2. – 797 с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Санкт-Петербург и области Северо-Западного экономического района в 1992 году /ГОСКОМСТАТ России. – М.: Республиканский информационно-издательский центр, 1993. – 247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ранспорт и связь Российской Федерации. 1992.: Краткий статистический сборник. – М.: Республиканский информационно-издательский центр, 1992. – 8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география России: Учебник / Под общей ред. акад. В.И. Видяпина. – М.: ИНФРА-М, Российская экономическая академия, 1999. – 533 с. – (Высшее образование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2"/>
        </w:tabs>
        <w:ind w:left="612" w:hanging="61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360"/>
      <w:ind w:left="432" w:hanging="432"/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360"/>
      <w:ind w:left="720" w:hanging="72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lineRule="auto" w:line="360"/>
      <w:ind w:left="720" w:hanging="72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360"/>
      <w:ind w:left="864" w:hanging="864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1152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  <w:jc w:val="center"/>
    </w:pPr>
    <w:rPr>
      <w:b/>
      <w:bCs/>
      <w:sz w:val="24"/>
      <w:szCs w:val="24"/>
    </w:rPr>
  </w:style>
  <w:style w:type="paragraph" w:styleId="24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21:00Z</dcterms:created>
  <dc:creator>Пирогов Юрий Германович</dc:creator>
  <dc:description/>
  <cp:keywords/>
  <dc:language>en-US</dc:language>
  <cp:lastModifiedBy>Mage</cp:lastModifiedBy>
  <dcterms:modified xsi:type="dcterms:W3CDTF">2011-10-14T16:21:00Z</dcterms:modified>
  <cp:revision>2</cp:revision>
  <dc:subject/>
  <dc:title>СЕВЕРО-ЗАПАДНЫЙ ЭКОНОМИЧЕСКИЙ РАЙОН</dc:title>
</cp:coreProperties>
</file>