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spacing w:before="12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удожественные особенности сказок М. Е. Салтыкова-Щедри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и многих литературных произведений, написанных Михаилом Евграфовичем Салтыковым-Щедриным, особняком стоят “Сказки для детей изрядного возраста”. Эти сказки были созданы в период с 1869 по 1886 годы. В чем же состоит особенность сказок Салтыкова-Щедрина? Во-первых, сказки Салтыкова остро социальны. Мы можем определить историческую эпоху, во время которой происходит действие, и социальные слои, действующие в сказке. Например, прочитав сказку “Премудрый пискарь”, мы можем сказать, что она написана в период реакции, когда полиция и цензура действовали беспощадно, когда любая здравая мысль воспринималась как крамола. В образе премудрого пискаря автор показал загнанную и забитую интеллигенцию, а в образе щуки (рыбы хищной) - чиновников и полицию, то есть государственный аппара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в сказке автор использует еще и такие приемы, как очеловечивание животных и типизация. В сказке “Самоотверженный заяц” писатель продолжает тему власти и народа. Образ зайца символичен. Он символизирует либерального обывателя, во всем послушного кровожадной власти - волку. Волк требует от зайца беспрекословного подчинения. А Заяц готов сидеть под кустом и ждать своей смерти или, что мало вероятно, что волк его “ха-ха, помилует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ющей яркой чертой сказок Салтыкова является полное отсутствие положительных героев. Действительно, если в русских народных сказках главной идеей является идея абстрактного добра, правды, справедливости, то в сказках Салтыкова всегда торжествует не добродетель, а порок. Так, через отрицание, Салтыков стремится к утверждению идеала добра, справедливости, истины. Премудрый пискарь на самом деле глуп и труслив; два генерала из “Повести о том, как один мужик двух генералов прокормил” бездельники, неумехи, а сам мужик рад стараться, только бы его похвалили. Ему достаточно той ничтожной суммы, которую выслали генералы за его труды (“Однако и об мужике не забыли; выслали ему рюмку водки да пятак серебра: веселись мужичина!”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хаил Евграфович постоянно использует внутренние монологи, которые дополняют описываемую картину, полнее раскрывают характер героя. Например, премудрый пискарь думает вслух, в своих снах (в конце сказки) он видит то, о чем может только мечтать: как можно свободно, никого не опасаясь, плавать по ре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лтыков располагает своих героев в соответствии со строгой иерархией (в зависимости от социальной принадлежности персонажа): медведь - градоначальник или крупный чиновник, волк - чиновник помень-: ше рангом или цензор, заяц, пискарь - зависимый от власти народ, проявляющий покорность и начальстволюб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сравнивать “Сказки” Салтыкова-Щедрина с русскими народными сказками, то следует отметить, что герои Салтыкова статичны. Премудрый пискарь все осознал, но так и не вылез из норы; генералы как ничего не делали, так и вернулись в свое министерство на казенные харчи. В то время, как в народных сказках часто происходит изменение героя к лучшему (Иван-дурак превращается в Ивана-царевич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казках Щедрина нет торжества добра над злом, как в русских народных сказках. Скорее, в них торжествует порок. Зато в “Сказках для детей изрядного возраста” всегда есть мораль, что роднит их с баснями. Удивителен и язык, которым написаны сказки Салтыкова. Это ка кой-то необыкновенный сплав литературного, разговорного и канцелярского языков. Например, так начинается сказка “Дикий помещик”: “В некотором царстве, в некотором государстве жил-был помещик, жил и на свет глядючи радовался. Всего у него было довольно: и крестьян, и хлеба, и скота, и земли, и садов. И был тот помещик глупый, читал газету “Весть” и тело имел мягкое, белое и рассыпчатое...” Или начало “Повести о том, как один мужик двух генералов прокормил” звучит так: “Жили да были два генерала, и так как оба были легкомысленны, то в скором времени, по щучьему велению, по моему хотению, очутились на необитаемом острове. Служили генералы всю жизнь в какой-то регистартуре; там родились, воспитались и состарились, следовательно, ничего не понимали...” Так как сказки Салтыкова - это сатира, высмеивающая недостатки общества, то автор применяет ряд сатирических приемов. Гротеск встречается почти в каждой сказке: необыкновенная покорность зайца, вечный страх пискаря, абсолютное невежество двух генералов, которые думают, что булки на дереве растут. Гротеск применяется и для изображения одичавшего без мужиков помещика: “И вот он одичал... Весь он с головы до ног оброс волосами, словно древний Исав, а ногти у него сделались, как железные. Сморкаться уж он давно перестал, ходил же все больше на четвереньках и даже удивлялся, как он прежде не замечал, что такой способ прогулки есть самый приличный и самый удобный”. Помимо гротеска, писатель использует также сатирическое изображение, иронию (в “Московских ведомостях” генералы читают только про приемы и банкеты, отсюда складывается впечатление об этой газете), аллегорию (во всех сказках поставлена проблема народа и власти), фантастику (превращение помещика в дикого звер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эти художественные приемы делают сказки Салтыкова-Щедрина уникальными произведениями. “Сказки для детей изрядного возраста” нельзя ни с чем перепутать, они всегда узнаваемы, единственны в своем роде. А проблемы, поставленные в них (проблема власти и народа, глупости власти, покорности и раболепия народа), актуальны и по сей день. Главная особенность этих произведений состоит в том, что через отрицание (через отрицательные примеры) писатель стремится к утверждению таких высоких понятий, как честь, совесть, правда, справедливость, мудрость. Невольно вспоминаются строки Некрасова, написанные о другом великом сатирике, Н. В. Гоголе, тоже вставшем на путь “обличителя толпы, ее страстей и заблуждений ”: И веря и не веря вновь Мечте высокого призванья, Он проповедует любовь Враждебным словом отрицань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coolsoch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2:00Z</dcterms:created>
  <dc:creator>USER</dc:creator>
  <dc:description/>
  <cp:keywords/>
  <dc:language>en-US</dc:language>
  <cp:lastModifiedBy>Mage</cp:lastModifiedBy>
  <dcterms:modified xsi:type="dcterms:W3CDTF">2011-10-11T15:42:00Z</dcterms:modified>
  <cp:revision>2</cp:revision>
  <dc:subject/>
  <dc:title>Художественные особенности сказок М</dc:title>
</cp:coreProperties>
</file>