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ведение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. Области данных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. Описател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. Память для данных элементарных типо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. Память для массиво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Вектор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Матриц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Многомерные массив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. Память для структу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Записи по Хоору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Структуры PL/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Структуры данных по Стендишу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. Соответствие фактических и формальных параметро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Вызов по ссылке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Вызов по значению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Вызов по результату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Фиктивные аргумент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Вызов по имен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Имена массивов в качестве фактических параметро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Имена процедур в качестве фактических параметро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. Динамическое распределение памят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Метод помеченных границ для распределения памят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Сборка мусор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Системы с двухуровневым распределением памят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8. Объектно-ориентированные языки. Новые информационные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структуры и память для них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cs="Courier New" w:ascii="Courier New" w:hAnsi="Courier New"/>
          <w:sz w:val="18"/>
          <w:szCs w:val="18"/>
        </w:rPr>
        <w:t>Введение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Задачей  распределения  памяти  является  вычисление адресо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ля  фрагментов  программы  и  информационных объектов, исходя из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иксируемого  при  генерации  взаимного  их  расположения, причем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ля  адресов  тех  объектов, расположение которых в памяти нельз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пределить   статически   (   при   трансляции   ),  генерируютс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инамические вычисления этих адресов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Информационные    объекты   в   процессе   эволюции   языко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граммирования   также  развивались  -  от  простых  переменных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целого,   символьного  типов  до  субстанций  которыми  оперирую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овременные    объектно-ориентированные    языки.    Ниже   буду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ложены     механизмы    распределения    памяти    для    самых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знообразных информационных объектов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1. Области данных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бластью  данных  является ряд последовательных ячеек - блок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перативной  памяти,  -  выделенный  для данных, каким-то образом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бъединенных  логически.  Часто  (  но  не  всегда  )  все ячейк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бласти  данных  принадлежат  одной  и  той же области действия 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грамме  на  исходном  языке; к ним может обращаться один и то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же набор инструкций ( т.е. этой областью действия может быть блок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ли тело процедуры )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Во  время  компиляции  ячейка  для  любой переменной времен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чета  может  быть представлена упорядоченной парой чисел ( номе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бласти  данных,  смещение  ),  где  номер  области  данных - эт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екоторый  единственный  номер,  присвоенный  области  данных,  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мещение  -  это  адрес  переменной  относительно  начала област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анных.  Когда  мы генерируем команды обращения к переменной, эт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ара  переводится  в  действительный адрес переменной. Это обычн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ыполняется  установкой  адреса  базы  (  машинного адреса перво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ячейки  )  области  данных на регистр и обращению к переменной п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адресу,  равному  смещению плюс содержимое регистра. Пара ( номе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бласти  данных,  смещение  )  таким  образом  переводится в пару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 адрес базы, смещение )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бласти  данных  делятся  на  два  класса  -  статический  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инамический.  Статическая  область данных имеет постоянное числ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ячеек,  выделенных  ей перед началом счета. Эти ячейки выделяютс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а  все  время счета.  Следовательно, на переменную в статическо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бласти данных возможна ссылка по ее абсолютному адресу вмест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ары ( адрес базы, смещение )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Динамическая  область данных не всегда присутствует во врем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чета.  Она  появляется  и  исчезает,  и  всякий  раз,  когда он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счезает, теряются все величины, хранящиеся в ней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2. Описател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Если  компилятор  знает  все  характеристики  переменных  в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ремя  компиляции,  то  он  может сгенерировать полностью команд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бращения  к  переменным, основываясь на этих характеристиках. Н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о  многих  случаях  информация  может  задаваться динамически в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ремя  счета.  Например,  в  АЛГОЛе  не известны нижняя и верхня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границы   размерностей   массивов,   а  в  некоторых  языках  тип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актических  параметров  не  соответствует  точно типу формальных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араметров.  В  таких  случаях  компилятор не может сгенерироват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стые  и  эффективные  команды, так как он должен учитывать все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озможные варианты характеристик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Чтобы  решить  эту  задачу,  компилятор  выделяет  память не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олько  для  переменных, но и для их описателей, которые содержа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атрибуты  (  характеристики  ), определяемые во время счета. Это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писатель  заполняется  и изменяется по мере того, как становятс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вестными и меняются характеристики при счете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Возьмем  простой  пример:  если формальный параметр являетс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стой  переменной и тип соответствующего фактического параметр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жет  меняться,  фактический  параметр,  передаваемый процедуре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жет выглядеть, например, так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Описатель  0 = действительный, 1 = целый, 2 = булевый и т.д. 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Адрес значения ( или само значение )                         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Если  в  процедуре  есть  обращение к формальному параметру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 должна запрашивать или интерпретировать этот описател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 затем  выполнить  любое  необходимое  преобразование типа. Эт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ействия можно, конечно, выполнить, обращаясь к другой программе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Во многих  случаях  компилятор  не может выделитъ память дл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значений  переменных,  так  как  неизвестны атрибуты размерности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ак  происходит  с  массивами в АЛГОЛе. Все, что компилятор може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делать,  -  это  выделить  память в области данных для описател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иксированной    длины,   описывающего   переменную.   Во   врем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ыполнения  программы,  когда  станут известны размерности, буде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ызвана  программа GETAREA ( которая чаще всего является функцие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перационной  системы  ),  которая  выделит  память  и  занесет 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писатель  адрес  этой памяти. При этом ссылка на значение всегд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ыполняется с помощью такого описателя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Для  структур или записей требуются более сложные описатели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 которых  указывается,  как  связаны  между  собой компоненты 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дкомпоненты. Эти механизмы будут рассмотрены ниже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Чем  больше  атрибутов  могут меняться при счете, тем больше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ходится выполнять работы во время счета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3. Память для данных элементарных типо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Типы  данных  исходной  программы  должны быть отображены н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ипы  данных  машины. Для некоторых типов это будет соответствием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дин  к  одному ( целые, вещественные и т. д. ), для других могу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надобиться несколько машинных слов. Можно отметить следующее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)   Целые  переменные  обычно  содержатся в одном слове ил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ячейке  области  данных;  значение  хранится  в виде стандартног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нутреннего изображения целого числа в машине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)  Вещественные переменные обычно содержатся в одном слове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Если  желательна  большая  точность,  чем  возможно представить 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дном  слове,  то  может быть употреблен машинный формат двойног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лова  с  плавающей  запятой. В машинах, где отсутствует формат 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лавающей  запятой,  могут  быть  употреблены  два  слова  - одн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ля показателя степени, второе для ( нормализованной ) мантиссы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перации  с  плавающей запятой в этом случае должны выполняться 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мощью подпрограмм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)   Булевы  или  логические  переменные могут содержаться 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дном слове, причем нуль изображает значение FALSE, а не нуль ил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  --  значение  TRUE.  Конкретное представление для TRUE и FALS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пределяется   командами   машины,   осуществляющими   логические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перации.  Для каждой булевой переменной можно также использоват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дин  бит и разместить в одном слове несколько булевых переменных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ли констант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)  Указатель  -  это адрес другого значения ( или ссылка н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его  ).  В  некоторых  случаях  бывает  необходимо  представлят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указатель  в  двух последовательных ячейках; одна ячейка содержи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сылку  на  описатель  или  является описателем текущей величины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а  которую  ссылается указатель, в то время как другая указывае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обственно  на  значение величины. Это бывает необходимо в случае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огда  во  время  компиляции  невозможно  определить  для каждог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спользования указателя тип величины, на которую он ссылается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4. Память для массиво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Мы  предполагаем,  что  каждый  элемент  массива или вектор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занимает  в  памяти  одну  ячейку.  Случай  большего  числа ячеек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лностью аналогичен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ектор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Элементы  векторов ( одномерных массивов ) обычно помещаютс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 последовательных  ячейках области данных в порядке возрастани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ли  убывания  адресов.  Порядок  зависит  от машины и ее систем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оманд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Мы  предполагаем,  что используется стандартный возрастающи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рядок,   т.  е.  элементы   массива,   определенного  описанием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RRAY А [1:10], размещаются в порядке А [1], А [2], ..., А [10]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атриц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уществует несколько способов размещения двумерных массивов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бычный  способ состоит в хранении их в области данных по строкам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 порядке  возрастания,  т.  е.  (  для  массива, описанного как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RRAY А [1:M, 1:N], в порядке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А [1, 1], А [1, 2], ..., А [1, N]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А [2, 1], А [2, 2], ..., А [2, N]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..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А [M, 1], А [M, 2], ..., А [M, N]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ид  последовательности показывает, что элемент А[i, j] находитс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 ячейке с адресом ADDRESS ( A[1, 1] ) + (i-1)*N + (j-1) которы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жно записать так: ( ADDRESS ( A[1, 1] ) - N - 1 ) + ( i*N + j 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ервое  слагаемое  является константой, и его требуется вычислит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олько  один  раз.  Таким образом, для определения адреса А[i, j]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еобходимо выполнить одно умножение и два сложения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Второй метод состоит в том, что выделяется отдельная област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анных  для  каждой  строки  и имеется вектор указателей для этих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бластей  данных.  Элементы  каждой строки размещаются в соседних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ячейках в порядке возрастания.  Так, описание  ARRAY А [1:M, 1:N]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рождае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Указатель на строку 1  ├─────────┤ A[1, 1] ... A[1, N] 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┤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Указатель на строку 2  ├───────┐ ┌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┤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└─┤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A[2, 1] ... A[2, N] 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...                    │         └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┤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Указатель на строку M  ├─────────┤ A[M, 1] ... A[M, N] 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ектор  указателей строк хранится в той области данных, с которо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ассоциируется  массив,  в то время как собственно массив хранитс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 отдельной  области данных. Адрес элемента массива А[i, j] ест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NTENTS(i-1) + (j-1)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Первое  преимущество  этого  метода  состоит  в том, что пр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ычислении  адреса  не нужно выполнять операцию умножения. Другим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является  то,  что  не  все строки могут находиться в оперативно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амяти  одновременно.  Указатель строки может содержать некоторое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значение,  которое  вызовет аппаратное или программное прерывание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 случае,  если  строка  в  памяти  отсутствует. Когда возникае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ерывание,  строка  вводится  в  оперативную  память из на мест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ругой строки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Если  все  строки  находятся в оперативной памяти, то масси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ребует  больше  места,  поскольку необходимо место и для вектор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указателей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огда   известно,  что  матрицы  разреженные  (  большинств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элементов  -  нули  ),  используются  другие  методы.  Может быт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менена  схема хеш-адресации, которая базируется на значениях 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 j  элемента  массива  А[i,  j]  и  ссылается  по хеш-адресу н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тносительно   короткую  таблицу  элементов  массива.  В  таблице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хранятся только ненулевые элементы матрицы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ногомерные массив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Мы    рассмотрим   размещение   в   памяти   и   обращение к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ногомерным массивам, описанным, следующим образом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  <w:lang w:val="en-US"/>
        </w:rPr>
        <w:t>ARRAY A[L1:U1, L2:U2, ..., Ln:Un]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етод  заключается  в обобщении первого метода, предложенного дл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вумерного случая; он также применим и для одномерного массива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Подмассив   A[i,*,   ...,   *]  содержит  последовательност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[L1,*, ...,  *],  A[L1+1,*,  ..., *], и т.д. до A[U1,*, ..., *]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нутри   подмассива   A[i,*,   ...,   *]   находятся   подмассивы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en-US"/>
        </w:rPr>
        <w:t xml:space="preserve">A[i,L2,*, ..., *],  A[i,L2+1,*, ..., *], ... </w:t>
      </w:r>
      <w:r>
        <w:rPr>
          <w:rFonts w:cs="Courier New" w:ascii="Courier New" w:hAnsi="Courier New"/>
          <w:sz w:val="18"/>
          <w:szCs w:val="18"/>
        </w:rPr>
        <w:t>и</w:t>
      </w:r>
      <w:r>
        <w:rPr>
          <w:rFonts w:cs="Courier New" w:ascii="Courier New" w:hAnsi="Courier New"/>
          <w:sz w:val="18"/>
          <w:szCs w:val="18"/>
          <w:lang w:val="en-US"/>
        </w:rPr>
        <w:t xml:space="preserve"> A[i,U2,*, ..., *]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Это  повторяется для каждого измерения. Так, если мы продвигаемс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 порядке  возрастания  по элементам массива, быстрее изменяютс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следние индексы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┌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┌───────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подмассив A[L1]                       │ │ A[L1+1] │     │ A[U1] 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┌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┌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┌────────┐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A[L1,L2]│ │A[L1,L2+1]│ ... │A[L1,U2]││ │         │ ... │       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└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└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└────────┘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└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└───────┘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опрос   заключается   в   том,   как   обратиться   к   элементу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[i,j,k, ..., l,m]. </w:t>
      </w:r>
      <w:r>
        <w:rPr>
          <w:rFonts w:cs="Courier New" w:ascii="Courier New" w:hAnsi="Courier New"/>
          <w:sz w:val="18"/>
          <w:szCs w:val="18"/>
        </w:rPr>
        <w:t>Обозначим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sz w:val="18"/>
          <w:szCs w:val="18"/>
          <w:lang w:val="en-US"/>
        </w:rPr>
        <w:t>d1 = U1-L1+1,  d2 = U2-L2+1, ..., dn = Un-Ln+1.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о  есть  d1  есть  число  различных  значений  индексов  в i-том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рении.  Следуя  логике  двумерного  случая, мы находим начало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подмассива</w:t>
      </w:r>
      <w:r>
        <w:rPr>
          <w:rFonts w:cs="Courier New" w:ascii="Courier New" w:hAnsi="Courier New"/>
          <w:sz w:val="18"/>
          <w:szCs w:val="18"/>
          <w:lang w:val="en-US"/>
        </w:rPr>
        <w:t xml:space="preserve">  A[i,*, ..., *]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sz w:val="18"/>
          <w:szCs w:val="18"/>
          <w:lang w:val="en-US"/>
        </w:rPr>
        <w:t>BASELOC + (i-L1)*d2*d3*...*dn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Где   BASELOC   -   адрес  первого  элемента  A[L1,L2,...,Ln],  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2*d3*...*dn  -  размер  каждого  подмассива A[i,*,...,*]. Начал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дмассива    A[i,j,*,...,*]    находится    затем    добавлением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j-L2)*d3*...*dn к полученному значению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Действуя дальше таким же образом, мы окончательно получим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  <w:lang w:val="en-US"/>
        </w:rPr>
        <w:t>BASELOC + (i-L1)*d2*d3*...*dn + (j-L2)*d3*...*dn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sz w:val="18"/>
          <w:szCs w:val="18"/>
          <w:lang w:val="en-US"/>
        </w:rPr>
        <w:t>+ (k-L3)*d4*...*dn + ... + (i - Ln-1)*dn + m - Ln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ыполняя умножения, получаем    CONST_PART + VAR_PART,  где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en-US"/>
        </w:rPr>
        <w:t>CONST_PART = BASELOC - ((...(L1*d2+L2)*d3+L3)*d4+...+Ln-1)*dn+Ln)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VAR_PART   = (...((i*d2)+j)*d3+...+1)*dn + m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Значение   CONST_PART   необходимо   вычислить  только  1  раз  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запомнить,  т.к.  оно  зависит  лишь  от  нижних и верхних грани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ндексов  и  местоположения массива в памяти. VAR_PART зависит о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значений  индексов i,j,...,m  и  от размеров измерений d2,d3,...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n. Вычисление VAR_PART можно представить в более наглядном виде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VAR_PART = первый индекс (i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/>
        </w:rPr>
        <w:t xml:space="preserve">VAR_PART = VAR_PART*d2 + </w:t>
      </w:r>
      <w:r>
        <w:rPr>
          <w:rFonts w:cs="Courier New" w:ascii="Courier New" w:hAnsi="Courier New"/>
          <w:sz w:val="18"/>
          <w:szCs w:val="18"/>
        </w:rPr>
        <w:t>второй</w:t>
      </w:r>
      <w:r>
        <w:rPr>
          <w:rFonts w:cs="Courier New" w:ascii="Courier New" w:hAnsi="Courier New"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индекс</w:t>
      </w:r>
      <w:r>
        <w:rPr>
          <w:rFonts w:cs="Courier New" w:ascii="Courier New" w:hAnsi="Courier New"/>
          <w:sz w:val="18"/>
          <w:szCs w:val="18"/>
          <w:lang w:val="en-US"/>
        </w:rPr>
        <w:t xml:space="preserve"> (j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/>
        </w:rPr>
        <w:t xml:space="preserve">VAR_PART = VAR_PART*d3 + </w:t>
      </w:r>
      <w:r>
        <w:rPr>
          <w:rFonts w:cs="Courier New" w:ascii="Courier New" w:hAnsi="Courier New"/>
          <w:sz w:val="18"/>
          <w:szCs w:val="18"/>
        </w:rPr>
        <w:t>третий</w:t>
      </w:r>
      <w:r>
        <w:rPr>
          <w:rFonts w:cs="Courier New" w:ascii="Courier New" w:hAnsi="Courier New"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индекс</w:t>
      </w:r>
      <w:r>
        <w:rPr>
          <w:rFonts w:cs="Courier New" w:ascii="Courier New" w:hAnsi="Courier New"/>
          <w:sz w:val="18"/>
          <w:szCs w:val="18"/>
          <w:lang w:val="en-US"/>
        </w:rPr>
        <w:t xml:space="preserve"> (k)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/>
        </w:rPr>
        <w:t>....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/>
        </w:rPr>
        <w:t>VAR_PART = VAR_PART*dn + n-</w:t>
      </w:r>
      <w:r>
        <w:rPr>
          <w:rFonts w:cs="Courier New" w:ascii="Courier New" w:hAnsi="Courier New"/>
          <w:sz w:val="18"/>
          <w:szCs w:val="18"/>
        </w:rPr>
        <w:t>й</w:t>
      </w:r>
      <w:r>
        <w:rPr>
          <w:rFonts w:cs="Courier New" w:ascii="Courier New" w:hAnsi="Courier New"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индекс</w:t>
      </w:r>
      <w:r>
        <w:rPr>
          <w:rFonts w:cs="Courier New" w:ascii="Courier New" w:hAnsi="Courier New"/>
          <w:sz w:val="18"/>
          <w:szCs w:val="18"/>
          <w:lang w:val="en-US"/>
        </w:rPr>
        <w:t xml:space="preserve">    (m)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нформационные вектор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В  некоторых  языках верхняя и нижняя границы массивов известн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о время трансляции, поэтому компилятор может выделить память дл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ассивов и сформировать команды, ссылающиеся на элементы массива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┌────┬────┬────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1 │ U1 │ d1 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├────┼────┼────┤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2 │ U2 │ d2 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.  │ .  │ .  │     Описание массив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.  │ .  │ .  │     A[L1:U1,...,Ln:Un]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.  │ .  │ .  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n │ Un │ dn 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├────┼────┴────┤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n  │CONSTPART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├────┴─────────┤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BASELOC    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┘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Рис. . Информационный вектор для массив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спользуя верхние и нижние границы и постоянные значения d1,d2,.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.,dn.   В   других  языках  это  невозможно  т.к.  границы  могу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ычисляться  во время счета. Поэтому нужен описатель для массива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одержащий  необходимую  информацию.  Этот  описатель для массив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азывается  допвектор  ( dope vector ) или информационный вектор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нформационный   вектор   имеет   фиксированный  размер,  которы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вестен  при  компиляции,  следовательно,  память для него може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быть   отведена  во  время компиляции в области данных, с которо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ассоциируется  массив.  Память  для  самого массива не может быт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тведена  до  тех  пор,  пока во время счета не выполнится вход 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блок,   и  котором  описан  массив.  При входе в блок вычисляютс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границы    массива   и   производится   обращение   к   программе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спределения    памяти   для   массивов.  Здесь  же  вносится  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нформационный  вектор необходимая информация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акая  информация  заносится  в  информационный  вектор? Дл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едложенной  выше n-мерной схемы нам как минимум нужны d2,...d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 CONST_PART.  Если  перед  обращением к массиву нужно проверят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авильность   задания  индексов,  то  следует  также  занести  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нформационный вектор значения верхних и нижних границ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5. Память для структу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уществует   несколько  альтернатив  для  определения  новых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ипов   данных   как  структур,  составленных  из  типов  данных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пределенных    ранее.   Величины   такого   типа   мы   называем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труктурными   величинами.   Существуют   различные   подходы   к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еализации  этих  конструкций.  Отличия обычно касаются следующих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опросов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Как выделять память для структурных величин?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Как строить структурные величины?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Как ссылаться на компоненту структурной величины?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Как освобождать память?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Записи по Хоору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Определение нового типа данных имеет вид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RECORD &lt;идентификатор&gt; ( &lt;компонента&gt;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&lt;компонента&gt;, . . . , &lt;компонента&gt; 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где каждая компонента имеет вид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&lt;простой тип&gt; &lt;идентификатор&gt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чем  &lt;простой  тип&gt;  является  одним из основных типов языка -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EAL,  INTEGER, POINTER и т.д. Здесь во время компиляции известн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се характеристики всех компонент, включая тип данных, на которые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гут  ссылаться  указатели. Во время счета не нужны описатели н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ля  самой  структуры,  ни  для  ее  компонент, причем может быт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генерирована эффективная программа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Любая  структурная  величина с n компонентами может храниться 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амяти в виде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┌──────────────┬──────────────┬─────────┬──────────────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Компонента 1 │ Компонента 2 │   ...   │ Компонента n 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└──────────────┴──────────────┴─────────┴──────────────┘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скольку   при   компиляции   известны  все  характеристики,  т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вестен  также  объем памяти, необходимый для каждой компоненты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,  следовательно,  компилятор  знает  смещение каждой компонент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тносительно  начала  структурной  величины.  Для упрощения сбор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усора лучше всего присвоить номер каждому типу данных ( включа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ипы,  определенные  программистом) и иметь описатель для каждог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указателя.  Описатель  будет  содержать  номер,  описывающий  тип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еличины,  на которую в данный момент ссылается указатель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Память  для  указателей  и их описателей может быть выделен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омпилятором  в  области  данных,   с которой они связаны; это не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рудно,   так  как  они  имеют  фиксированную длину. Для хранени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екущих  значений  структурных  величин  может  быть использован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тдельная  статическая область данных и специальная программа дл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ыделения  памяти  в  этой  области. В рассматриваемых языках не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явного  оператора  для освобождения памяти, так что, когда памят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счерпана,   система   обращается  к  программе  "сбора  мусора"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Заметим,  что для того, чтобы иметь возможность обнаружить мусор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ужно  знать,  где расположены все указатели, включая те, которые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являются компонентами структурных величин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труктуры PL/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Более   сложную   конструкцию  имеют  структуры,  в  которых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омпоненты   могут   сами   иметь   подкомпоненты.  Пример  таких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труктур  -  структуры  языка PL/1.  Такая  структура есть дерево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узлы  которого  связаны  с  именами  компонент,  а  концевые узл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меют значения данных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Если    бы   возможность   иметь   подкомпоненты   была   б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единственным  различием  между  записями  по  Хоору и структурам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L/1 не  было  бы   существенной  разницы   во  время  выполнени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граммы;   можно   было   бы   разместить   все   компоненты  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дкомпоненты  так,  чтобы  каждая  имела  фиксированное смещение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тносительно  начала структуры и это смещение было бы известно в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ремя   компиляции.  Однако  в  языке PL/1  существует  еще   дв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сширения.  С целью экономии памяти атрибут CELL  для компонент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ребует,  чтобы  все  ее подкомпоненты непременно занимали одно 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оже  место  в  памяти.  В  любое  заданное время  только одна из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ескольких переменных может иметь значение. Присваивание значени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дкомпоненте  приводит  к  тому,  что  подкомпонента,  к которо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бращались ранее утрачивает свое значение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Подобная возможность вызовет осложнения во время компиляции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о  в  действительности  не очень изменяет код готовой программы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если  только  объектная  программа не должна проверять при каждом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бращении    к    подкомпоненте,   что   значение   подкомпонент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ействительно существует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Для    другого    расширения    требуются    более   сложные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административные функции  во  время выполнения  программы. В PL/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орневой узел структурного дерева или любая из подкомпонент могу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быть снабжены размерностями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Так  как  выражения,  которые  определяют  границы изменени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ндексов,  должны  быть  вычислены  при выполнении программы, дл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их,  как  и  в случае массивов, следует употреблятъ опители, ил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нформационные   векторы.   Т.е.  нам  необходимы  информационные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екторы для всех компонент имеющих размерность большую единицы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труктуры данных по Стендишу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ледующий  шаг  в  развитии  -  структуры данных, которые не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гут  быть  реализованы  эффективно, но которые богаче и мощнее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труктуры  данных  предложенные  Стендишом  изменяются  во  врем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боты   программы.   Динамически   могут  изменяться  не  тольк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змерности   компонент,  но  и  число  компопонент  и  их  типы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бычно  во  время  компиляции  ничего не известно, а все делаетс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о  время  выполнения  программы  на  основе  описателей, которые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ами строятся в это же время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Во  время  выполнения программы необходимо хранить описател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ля  каждой  структурной  величины. Действительно, этот описател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аналогичен   набору  элементов  таблицы  символов,  используемому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омпилятором   при   компиляции,  скажем,  структур  PL/1.  Такие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писания   структур  лучше  всего  реализуются в виде дерева, где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ля каждого узла должно быть по крайней мере известно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) концевой ли это узел или нет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) если узел концевой, то каков его тип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)  если  узел  концевой,  то  указатель  на  значение, есл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таковое существует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)  если  узел   не  концевой,  то  указатели  на  узлы  дл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подкомпонент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) размерности подкомпонент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Всякий  раз  при обращении к значению компоненты должен быт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интерпретирован описатель. Начиная с корневого узла, находитс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уть к узлу, к которому обращаются, проверяется тип этого узла и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аконец, используется или изменяется его значение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6. Соответствие фактических и формальных параметро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Рассмотрим   различные   типы  формальных  параметров  и  их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оответствие  фактическим параметрам и покажем, как каждый из них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жет  быть  реализован.  Под  формальным  параметром мы понимаем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дентификатор    в    процедуре,    который   заменяется   другим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дентификатором или  выражением при вызове процедуры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При обращении к процедуре, скажем, устанавливается некоторым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бразом   связь  между  формальными  параметрами  и  фактическим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араметрами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огда в каком-нибудь языке происходит обращение к процедуре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ей  передается  список адресов аргументов. Процедура переписывае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эти  адреса в свою собственную область данных и использует их дл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установления  соответствия  фактических  и формальных параметров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роме   фактических  параметров,  часто имеется несколько неявных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араметров,  о  которых  программист  не  знает. Один из них это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онечно,  адрес  возврата.  Следовательно,  вызываемой  процедуре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ередается  список такого вида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неявный параметр 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неявныи параметр 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адрес фактического параметра 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адрес фактического параметра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Что  представляют  собой адреса в списке? Это зависит от язык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 от  типа  параметра. Нише перечислены типы параметров, которые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ы будем рассматривать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) вызов по ссылке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) вызов по значению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) вызов по результату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) фиктивные аргументы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) вызов по имени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) имена массивов в качестве фактических параметров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) имена процедур в качестве фактических параметров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ызов по ссылке ( by reference 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Этот   тип   параметра   самый   простой   для   реализации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актический    параметр   обрабатывается   во   время  выполнени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граммы  перед  вызовом;  если  он  не  является переменной ил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онстантой,  он  вычисляется  и запоминается во временной ячейке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Затем  вычисляется  адрес  (  переменной, константы или временно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ячейки   ),   и   этот  адрес  передается  вызываемой  процедуре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ызываемая процедура использует его для ссылки на ячейку (ячейки)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одержащую значение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ызов по значению ( by value 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При   этом  типе  соответствия  формального  и  фактическог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араметров  вызываемая  процедура  имеет  ячейку, выделенную в ее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бласти данных для значения формального параметра этого типа. Как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 при вызове по ссылке, адрес фактического параметра вычисляетс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еред    вызовом  и  передается  вызываемой  процедуре  в  списке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араметров. Однако перед фактическим началом выполнения процедур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ыбирает  значение  по  адресу  и  заносит его в свою собственную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ячейку.   Эта  ячейка  затем используется как ячейка для величин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очно  так же,  как любая переменная, локализованная в процедуре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аким образом, нет никакого способа изменить в процедуре значение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актического параметра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ызов по результату ( by result 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В   языке  АЛГОЛ  W  для  любого  формального  параметра  Х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бъявленного параметром RESULT, справедливо следующее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.  Для  параметра  Х  отводится  ячейка  в  области  данных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ы. Эта ячейка используется в процедуре как локализованна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ячейка для переменной Х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.  Как  и  в  случае параметра VALUE, при рызоре при вызове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ы вычисляется и передается адрес фактического параметра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.  Когда  выполнение  процедуры  заканчивается,  полученное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значение Х  запоминается по адресу, описанному в п.2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Другими    словами,    параметр    RESULT  есть  переменная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локализованная   в   процедуре,   значение   которой  при  выходе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запоминается в соответствующем  фактическом  параметре  (которы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лжен   быть   конечно,   переменной  ).   Понятие  RESULT  был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едназначено для того, чтобы дополнить в  АЛГОЛе вызов  по имен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 который описан ниже ), так как последний весьма неэффективен  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бладает   большими   возможностями,   чем   это   необходимо   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большинстве случаев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иктивные аргумент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В    развитых   языках   следующие   фактические   параметр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брабатываются по-разному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) константы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) выражения, которые не являются переменными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З) переменные, чьи характеристики отличаются от характеристик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указанных для соответствующих формальных параметров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Для  такого  фактического  параметра  в вызывающей процедуре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заводится  временная переменная. Фактический параметр вычисляетс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 запоминается  во временной переменпой, и адрес этой переменно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ередается   в  списке  параметров.  Такая  переменная называетс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иктивным   аргументом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ызов по имен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огласно  сообщению  о  языке  АЛГОЛ,  использование  вызов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араметра  по  имени означает буквальную замену имени формальног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араметра  фактическим параметром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Получить  эффективную  реализацию  с помощью такой текстово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замены, конечно,  нельзя, и мы должны разработать соответствующи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эквивалентный способ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бычный   способ   реализации  вызова  параметров  по  имен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остоит  в  том,  чтобы иметь отдельную программу или процедуру 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бъектном коде для каждого такого параметра.  Для такой программ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был введен термин "санк" ( thunk ). Когда происходит вызов санка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н вычисляет значение фактического параметра ( если этот парамет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е переменная ) и передает адрес этого значения. В теле процедур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  каждой ссылке на формальный параметр происходит вызов санка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сле   чего   для  обращения  к  нужному  значению  используетс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ереданный санком адрес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Различие   между  вызовом  по  ссылке  и  вызовом  по  имен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заключается    в   следующем:   адрес   фактического   параметра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ызываемого   по  ссылке,  вычисляется  только  один  раз,  перед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актическим  входом  в  процедуру,  в  то время как для вызова п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мени   адрес вычисляется всякий раз, когда в теле процедуры ест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бращение к формальному параметру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мя массива в качестве фактического параметр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В  этом  случае  и фактический, и формальный параметр должн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быть  массивами.  Процедуре  передается  адрес  первого  элемент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ассива    (   для  языков,  которые  не  требуют  информационных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екторов  )  или  адрес  информационного  вектора,  и  этот адре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спользуется процедурой для ссылки на элементы массива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мя процедуры в качестве фактического параметр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Передаваемый  адрес  -  это  адрес первой команды процедуры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оторая  встретилась в качестве фактического параметра.  Если эт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мя  само  является  формальным  параметром, то адрес был передан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ызывающей процедуре, когда она вызывалась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7. Динамическое распределение памят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Для   некоторых   языков   требуется   схема   динамическог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спределения  памяти во время выполнения программы,  когда блок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нутренней памяти выделяются, используются  и затем освобождаютс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ля последующего использования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уществуют  два основных метода общего распределения памяти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 обоих  методах вызывается некоторая программа GETAREA(ADDRESS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IZE)  для  того, чтобы выделить область из SIZE ячеек; программ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записывает  в ячейку ADDRESS, адрес этой области. В первом методе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амять  должна  освобождаться "явно" посредством вызова программ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REEAREA(ADDRESS,SIZE).   Во   втором  методе  память  "явно"  не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свобождается.   Вместо  этого  в  тех  случаях, когда GETAREA не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жет  найти область необходимого размера, она вызывает программу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REEGARBAGE  для  того,  чтобы  найти  те  области  во внутренне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амяти, которые не используются программой, и вернуть их системе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роме  того  она  может уплотнить используемые области - сдвинут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х вместе, чтобы все свободные ячейки были в одном блоке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пишем один из способов реализации первого метода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етод помеченных границ для распределения памят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Распределение  памяти  происходит  следующим  образом. Когд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ачинает  выполняться  программа,  в  качестве  свободной  памят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спользуется  один  большой  блок ячеек. При выполнении программ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жет  несколько раз вызываться GETAREA. Каждый раз она  выделяе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еобходимые  ячейки, начиная от начала свободного блока памяти, 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блок  приобретает следующий вид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┌────────┬────────┬─────────┬────────┬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Занято │ Занято │   ...   │ Занято │  Свободно            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└────────┴────────┴─────────┴────────┴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Заметим,   что   размеры   занятых   областей   могут   быт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зными.   В  некоторый  момент  будет  вызвана  FREEAREA,  чтоб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свободить  одну  из  использованных  областей, вообще говоря, не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следнюю.  После  нескольких  вызовов  GETAREA  и  FREEAREA блок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жет выглядеть так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┌────────┬────────┬──────────┬─────────┬────────┬──────────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Занято │ Занято │ Свободно │   ...   │ Занято │ Свободно 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└────────┴────────┴──────────┴─────────┴────────┴──────────┘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где   по-прежнему   размеры  областей  различны.  Система  должн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мнить  расположение  всех  свободных  областей, с тем чтобы он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гли  быть  снова  использованы.  Более  того, смежные свободные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бласти   следует  сливать  в  одну  свободную область так, чтоб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амять  не  оказалась  разбитой  на  области,  слишком  малые дл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спользования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писываемый   нами   метод   помеченных  границ  принадлежи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нуту.  Метод  требует  резервирования  для  системных  нужд  2-х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ячеек  на  границах  каждой  области  (  одной в начале и одной 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онце  ).  Это  приемлемая  плата,  так  как в случаях, в которых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меняется  этот  метод,  требуются  довольно  большие  области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апример   области   данных   процедур  и  память  для  массивов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еимущество  этого  метода  в  том,  что  необходимо по существу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иксированное  время,  чтобы  освободить  область и объединить ее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о  смежными  свободными  областями,  если это возможно. В других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етодах  для  этой  цели  требуется  просмотр  некоторого списка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Ниже  приводится  формат каждой занятой и свободной области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ервое  слово  содержит  поле TAG, которое указывает, свободна л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бласть  или  нет;  в  поле  SIZE  содержится число слов области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вободные  области связываются вместе в двусвязанный список. Поле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LINK  (ссылка  вперед)  указывает на следующую область списка, 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о  время  как  поле BLINK (ссылка назад) указывает на предыдущую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бласть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─┬───────┬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первое  ┌─────┬──────┬───────────────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AG │ SIZE │ BLINK │ FLINK │ слово   │ TAG │ SIZE │               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─┴───────┴───────┤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├─────┴──────┴───────────────┤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SIZE-2  │                            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слов    │                            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┬──────┬───────────────┤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послед- ├─────┬──────────────────────┤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AG │ SIZE │               │ нее     │ TAG │                      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┴──────┴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слово   └─────┴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Свободная область                    Резервированная област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роме того, существует одна переменная FREE следующего вида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TAG  SIZE   BLINK              FLINK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┌───┬──────┬──────────────────┬──────────────────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REE │ + │  0   │ на последнюю     │ на первую        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область в списке │ область в списке 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└───┴──────┴──────────────────┴──────────────────┘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ле  BLINK первой области в списке указывает на ячейку FREE, так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же, как и  поле FLINK последней области. Наконец, мы предположим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что  блоку,  используемому для распределения памяти, предшествуе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лово,  а  за блоком следует слово, содержащее '+' в поле TAG дл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указания о том, что "окружающие" области заняты. Такое соглашение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упрощает процесс объединения смежных областей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Алгоритм  работы программы GETAREA основан на методе "первы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дходящий";    просматривается   список   свободпых  областей  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ыбирается  первая  из  них, которая является достаточно большой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есморя на то, что выбор "наиболее подходящей" области кажется н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ервый  взгляд  лучше, на самом деле это не так, и кроме того, н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это затрачивается, очевидно, больше времени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борка мусор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При  втором  методе  распределения  памяти, когда GETAREA не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жет найти подходящую область, вызывается программа FREEGARBAGE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цель  которой  -  найти  неиспользуемые  области  и  занести их 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екоторый список свободных областей. Для этого FREEGARBAGE должн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быть в состоянии определить следующее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) расположение в памяти каждого описанного указателя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) точные  сведения  о величине, на которую ссылается кажды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указатель,  -  длина  величины  и  содержит  ли  она какие-нибуд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указатели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) для  каждого  указателя,  содержащегося  в  величине,  н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оторую   ссылается  другой  указатель,  длину  указателя  и  ег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сположение в величине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ак   легко  видеть,  это  довольно  сильное  требование,  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этому, используя указатели, нужно придерживаться строгих правил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этому  обычно  "сбор  мусора" используется в тех случаях, когд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истема  имеет  определенную  уверенность  в  том,  что указател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употребляются  правильно,  и  когда  число различных форматов дл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еличин  невелико.  Хорошим примером такой системы является LISP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ругой пример - это система обработки строк, преимущество которо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остоитв том, что величины, па которые ссылаются указатели строк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являются  только  строками  литер,  так  что величина, на которую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сылается указатель, никогда не содержит других указателей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Другая  проблема  состоит  в  трудности  точного определени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акие области на любом этапе свободны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бычно  сбор  мусора  проходит  в  две фазы. Во время перво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азы  некоторым   образом  маркируются все используемые величины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бщепринятый   метод   состоит   в   том,   чтобы иметь в  каждо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еличине  дополнительный  бит специально  для  маркировки, хотя 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екоторых  случаях  это  неудобно.  Другой  метод  заключается  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ом,  что  биты  маркировки  собираются   в  отдельную  таблицу 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пределенным соответствием между ячейками  и  битами  маркировки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днако  при  этом   требуется   специальная  таблица   для  бито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аркировки,  а   по-видимому,   когда  вызывается сборщик мусора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бъем свободной памяти очень мал!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Во  второй фазе мы просматриваем последовательно всю память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занося  непомеченные   области   в   список  свободных областей 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гася  биты  маркировки.   Последнее   делается  для  того,  чтоб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  следующем  вызове сборщика  мусора  можно  было бы правильн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формировать биты маркировки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Иногда   используется   третья    фаза,    которая  собирае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вободные  области   вместе,   так   чтобы  они образовывали один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большой  блок.   Для  этого  требуется,   чтобы  программа  сбор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усора изменяла значения  указателей при перемещении данных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Для   рассмотрения   существующих  алгоритмов  сбора  мусор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тсылаем читателя к гл. 2 книги Кнута "Искусство программировани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а ЭВМ " т.1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истемы с двухуровневым распределением памят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В   некоторых  системах  имеются  два  уровня  распределени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амяти;   большие   блоки   внутренней   памяти   резервируются 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свобождаются   согласно   одному   методу,   в   то   время  как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аждый   большой   блок   может   быть   подразделен   с  помощью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ругого  метода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8. Объектно-ориентированные языки. Новые информационные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структуры и память для них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дной   из   существенных  причин,  приводящих  к  появлению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овых    языков    программирования,    является   ограниченност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едопределенных  типов  данных.  Их  ограниченность  в сложност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адаптации под конкретную задачу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Для  формализации некоторой концепции, или, другими словами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оздания  нового  абстрактного  типа,  необходимо  определить как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едставление  объекта  этого  типа,  так  и  операции  над  этим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бъектом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Удобным аппаратом для описания объектов нового типа обладаю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бъектно-ориентированные   языки.  Базовым  понятием  объектно  -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риентированного языка является класс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ласс   является   типом,   созданным  программистом. Внешне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писание простейшего класса схоже со структурой данных. В отличие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т  структур  рассматриваемых  ранее,  в объектно-ориентированном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языке   класс   может  включать  в  себя  не  только  переменные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пределяющие новый тип данных, но и функции, реализующие операци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ад   этим   типом   данных.  И  данные,  и функции, составляющие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ласс,  называются  членами  класса.  Среди функций-членов класс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гут     присутсвовать    специальные    функции,    управляющие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нициализацией   объектов  такого  типа - конструкторы и функции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управляющие уничтожением обьектов - деструкторы. Они и занимаютс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спределением  памяти  для  экземпляров  класса, кроме этого им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жет   быть   выполнена   инициализация  этой  памяти  заданным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значениями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Мы будем рассматривать новые объекты в аспекте распределени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амяти   под   них.  Идеология  и механизмы использования классо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счерпывающе описаны, например, в литературе [3], [4], [5]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Итак,  когда  в  программе  объявляется  объект  какого-либ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ласса,  или  инициализируется  указатель  на  объект этого типа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ызывается    конструктор    класса.    Его    задачей   являетс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спределить    необходимую   память.   Память   выделяется   под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анные-члены  класса.  Коды  функций-членов  хранятся отдельно о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анных,  а  именно,  в сегменте кода программы, и непосредственн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е  присутствуют  в  реальном  объекте;  при этом хранится тольк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дна  копия  каждой функции, хотя объектов в программе может быт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есколько.   Но,   с   другой   стороны,  поскольку  эти  функци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являются  членами  класса,  они  могут  вызываться  только  после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ого,  как  в  программе созданы объекты абстрактного типа; более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ого,  они  вызываются  только для данного конкретного объекта, 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ыполняемые  ими  действия  никак  не  могут  влиять на состояние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ругих объектов этого типа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Память    для    данных-членов   распределяется   аналогичн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етодам,  котрые  описаны  выше для структур ( см. Структуры PL/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Структуры данных по Стендишу )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После  того,  как  объект  выполнил  свою миссию в программе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н    уничтожается   деструктором   класса:   память   занимаема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анными-членами  этого  экземпляра  класса  освобождается. Причем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ажно  заметить, что если объект содержал какие-либо указатели н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занятую    память -  эта   память   не   освобождается.   Поэтому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тветственность    за    возможное  таким  образом  возникновение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терянной для системы памяти несет программист, а не компилятор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СПИСОК ЛИТЕРАТУР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.  ГРИС   Д.  Конструирование  компиляторов  для  цифровых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вычислительных  машин. -М.: МИР, 1975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.  КАСЬЯНОВ   В.Н.,   ПОТТОСИН   И.В.   Методы  построени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трансляторов. -Н.: НАУКА, 1986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.  РОМАНОВ  В.Ю.  Программирование  на  языке  С++.  -М.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КОМПЬЮТЕР, 1993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.  ЦИМБАЛ А.А., МАЙОРОВ А.Г., КОЗОДАЕВ М.А. Turbo C++: язык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и его применение. -М.: Джен Ай Лтд., 1993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.  ЭЛЛИС  М., СТРОУСТРУП Б. Справочное руководство по языку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программирования С++ с комментариями. -М.: МИР, 1992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2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2:12:00Z</dcterms:created>
  <dc:creator>Губанов</dc:creator>
  <dc:description/>
  <cp:keywords/>
  <dc:language>en-US</dc:language>
  <cp:lastModifiedBy>Mage</cp:lastModifiedBy>
  <dcterms:modified xsi:type="dcterms:W3CDTF">2011-10-14T12:12:00Z</dcterms:modified>
  <cp:revision>2</cp:revision>
  <dc:subject/>
  <dc:title>┌│</dc:title>
</cp:coreProperties>
</file>