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верченко А.Т.</w:t>
      </w:r>
    </w:p>
    <w:p>
      <w:pPr>
        <w:pStyle w:val="Normal"/>
        <w:spacing w:before="120" w:after="10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1219200" cy="142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Аверченко Аркадий Тимофеевич (1881 - 1925)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усский писатель-юморист, драматург, театральный критик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15 марта (27 н.с.) в Севастополе в семье купца. Получил домашнее воспитание, так как из-за плохого зрения и слабого здоровья не мог учиться в гимназии. Очень много и без разбора читал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пятнадцать лет поступил на работу младшим писцом в транспортную контору. Через год уехал из Севастополя и стал работать конторщиком на Брянском угольном руднике, где прослужил три года. В 1900 переехал в Харько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03 в харьковской газете "Южный край" был опубликован первый рассказ Аверченко "Как мне пришлось застраховать жизнь", в котором уже чувствуется его литературный стиль. В 1906 становится редактором сатирического журнала "Штык", почти полностью представленный его материалами. После закрытия этого журнала возглавляет следующий - "Меч", - тоже вскоре закрыты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07 переезжает в Петербург и сотрудничает в сатирическом журнале "Стрекоза", позднее преобразованном в "Сатирикон". Затем становится постоянным редактором этого популярного издани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10 выходят три книги Аверченко, сделавшие его известным всей читающей России: "Веселые устрицы", "Рассказы (юмористические)", книга 1, "Зайчики на стене", книга II. "...их автору суждено стать русским Твеном...", - проницательно заметил В. Полонски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ышедшие в 1912 книги "Круги по воде" и "Рассказы для выздоравливающих" утвердили за автором звание "короля смеха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Февральскую революцию Аверченко встретил восторженно, но Октябрьскую - не принял. Осенью 1918 уезжает на юг, сотрудничает в газетах "Приазовский край" и "Юг", выступает с чтением своих рассказов, заведует литературной частью в "Доме Артиста". В это же время пишет пьесы "Лекарство от глупости" и "Игра со смертью", а в апреле 1920 организует свой театр "Гнездо перелетных птиц". Через полгода эмигрирует через Константинополь за рубеж; с июня 1922 живет в Праге, ненадолго выезжая в Германию, Польшу, Румынию, Прибалтику. Публикуется его книга "Дюжина ножей в спину революции", сборник рассказов: "Дети", "Смешное в страшном", юмористический роман "Шутка мецената" и д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24 переносит операцию по удалению глаза, после которой долго не может оправиться; вскоре резко прогрессирует болезнь сердц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кончался в Пражской городской больнице 22 января (3 марта н.с.) 1925. Похоронен в Праге на Ольшанском кладбищ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н был как вихрь. Влюбленный в жизнь и солнце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Здоровый телом, сильный, молодой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н нас пьянил, врываясь к нам в оконце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 ослеплял, блестя меж нас звездо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Горя в огне безмерного успеха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чаровательно дурачась и шаля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н хохотал, и вся страна, как эхо,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Ликуя, вторила веселью корол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асилий Князев. Сатирикон, 1913, N 29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0:00Z</dcterms:created>
  <dc:creator>User</dc:creator>
  <dc:description/>
  <cp:keywords/>
  <dc:language>en-US</dc:language>
  <cp:lastModifiedBy>Mage</cp:lastModifiedBy>
  <dcterms:modified xsi:type="dcterms:W3CDTF">2011-10-12T05:30:00Z</dcterms:modified>
  <cp:revision>2</cp:revision>
  <dc:subject/>
  <dc:title>Аверченко А</dc:title>
</cp:coreProperties>
</file>