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уодени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оденит - воспалительные заболевания двенадцатиперстной кишки. Встречаются часто, преимущественно у мужчин. Различают дуодениты острые и хронические, распространенные и ограниченные (главным образом луковицей двенадцатиперстной кишки - бульби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ый дуоденит обычно протекает в сочетании с острым воспалением желудка и кишечника как острый гастроэнтерит, гастроэнтероколит; бывает катаральным, эрозивно-язвенным и флегмонозны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ология, патогене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щевые токсикоинфекции, отравления токсическими веществами, обладающими раздражающим действием на слизистую оболочку пищеварительного тракта, чрезмерный прием очень острой пищи обычно в сочетании с большим количеством крепких алкогольных напитков, повреждения слизистой оболочки двенадцатиперстной кишки инородными тел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птомы, т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ны боль в эпигастральной области, тошнота, рвота, общая слабость, болезненность при пальпации в эпигастральной области. Диагноз (в необходимых случаях) подтверждается дуоденофиброскопи-ей, обнаруживающей воспалительные изменения слизистой двенадцатиперстной кишки. При очень редком флегмонозном дуодените резко ухудшается общее состояние больного, определяется напряжение мышц брюшной стенки в эпигастральной области, положительный симптом Щеткина - Блюм-берга, лихорадка, нейтрофильный лейкоцитоз, повышение СОЭ. Дуоденальное зондирование и дуоденофиброскопия противопоказ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ый катаральный и эрозивно-язвенный дуоденит обычно заканчивается самоизлечением в несколько дней; при повторных дуоденитах возможен переход в хроническую форму. При фпегмонозном дуодените прогноз серьезный. Возможны осложнения: кишечные кровотечения, перфорация стенки кишки, развитие острого панкреати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оденит хронический бывает поверхностным, атрофическим, интерстициальным, гиперпластическим или эрозив-но-язвенны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ология, патогенез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регулярное питание с частым употреблением острой, раздражающей слишком горячей пищи, алкоголизм. Вторичный хронический дуоденит наблюдается при хроническом гастрите, язвенной болезни. желудка и двенадцатиперстной кишки, хроническом панкреатите, лямбпиозе, пищевой аллергии, уремии. Помимо непосредственного воздействия раздражающего агента на слизистую оболочку двенадцатиперстной кишки, в патогенезе хронического дуоденита имеет значение протеолитическое действие на нее активного желудочного сока (при трофических нарушениях, дискинезиях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птомы, т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на боль в эпигастральной области - постоянная, тупого характера или язвенноподобная, ощущение полноты или растирания в верхних отделах живота после еды, снижение аппетита, тошнота, иногда рвота. Пальпаторно отмечается болезненность глубоко в эпигастральной области. Диагноз подтверждается дуодено-фиброскопией. При необходимости проводят биопсию слизистой оболочки двенадцатиперстной кишки. Данные рентгенологического исследования малохарактерны. Течение длительное с периодами обострения (при пищевых погрешностях и пр. 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 благоприятный при соответствующем лечении. Осложнения: кишечные кровотечения при эрозивно-язвенной форме дуодени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ое регулярное питание, борьба с алкоголизмом, своевременное лечение других заболеваний, на фоне которых возникает вторичный дуодени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стром катаральном и эрозивно-язвенном дуодените 1-2 дня - голод, постельный режим, промывания желудка. Необходим визит к врачу. Лечение в период обострения проводят в стационаре. Больные хроническим дуоденитом должны находиться под диспансерным наблюдением, им показано проведение противорецидивного леч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2:00Z</dcterms:created>
  <dc:creator>USER</dc:creator>
  <dc:description/>
  <cp:keywords/>
  <dc:language>en-US</dc:language>
  <cp:lastModifiedBy>Mage</cp:lastModifiedBy>
  <dcterms:modified xsi:type="dcterms:W3CDTF">2011-10-11T15:32:00Z</dcterms:modified>
  <cp:revision>2</cp:revision>
  <dc:subject/>
  <dc:title>Дуоденит</dc:title>
</cp:coreProperties>
</file>