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color w:val="000000"/>
          <w:sz w:val="32"/>
          <w:szCs w:val="32"/>
        </w:rPr>
      </w:pPr>
      <w:r>
        <w:rPr>
          <w:rStyle w:val="Menubtn1"/>
          <w:rFonts w:cs="Times New Roman"/>
          <w:color w:val="000000"/>
          <w:sz w:val="32"/>
          <w:szCs w:val="32"/>
        </w:rPr>
        <w:t>Последний кризис наук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Общий рост численности населения обеспечивает генетическое разнообразие людей и культурное разнообразие обществ и субкультур в них. Люди с полезными отклонениями (избыточно активным мозгом) создают инновации, полезные из которых ускоряют информационный обмен и автоматизируют человеческую деятельность. Ускорение информационного обмена ускоряет создание и внедрение инноваций и смену технологических эпох. Ускоряющаяся смена технологий усиливает расслоение обществ, делая часть мира богаче и безопасней и вынуждая другую часть активней плодиться. Увеличение численности увеличивает генетическое разнообразие, и петля положительной обратной связи замыкается! Это Петля Прогресс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Индустриальное общество: работа и учёба сложны и занимают много времени и внимания, человек рассчитывает на систему заработных плат, страховок и пособий и работает на систему, обеспечивающую эти гарантии. Человек – элемент (раб) рын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«Развивающаяся» страна: старые формы труда занимают меньше времени, человек рассчитывает на свою семью и развивает семью. Отставание в сложности деятельности компенсируется численность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Сложные экономические отношения разрушают семью и подрывают рождаем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Постиндустриальное общество в Петле Прогресса: из-за автоматизации производства и управления (компьютеры) большая часть населения остаётся без общественно полезного дела. Время и средства на большую и благополучную семью есть, но уже нет подобной потребности</w:t>
      </w:r>
      <w:r>
        <w:rPr>
          <w:rStyle w:val="Articletext1"/>
          <w:rFonts w:cs="Times New Roman"/>
          <w:color w:val="000000"/>
          <w:sz w:val="24"/>
          <w:szCs w:val="24"/>
          <w:vertAlign w:val="superscript"/>
        </w:rPr>
        <w:t>1</w:t>
      </w:r>
      <w:r>
        <w:rPr>
          <w:rStyle w:val="Articletext1"/>
          <w:rFonts w:cs="Times New Roman"/>
          <w:color w:val="000000"/>
          <w:sz w:val="24"/>
          <w:szCs w:val="24"/>
        </w:rPr>
        <w:t>. Равнодушие к семье и детям закрепляется в нынешней постиндустриальной цивилиз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Информатизация и автоматизация лишают человека нормальной умственной и физической работы. Всё больше людей идут в соответствующие экономические ниши: сферу услуг (и обслуг), индустрию развлечений, спорт; всё больше людей тратят всё больше времени на потребление их продукции. Человек деградирует, прежде всего, умственно. Прогресс позволил реализовывать концепцию Безопасного Мира: медицина, борьба со всевозможными угрозами жизни, права человека. Из-за подобной противоестественной борьбы с борьбой за выживание человек деградирует и умственно, и генетически. Следующие поколения вырастают на всём готовом, не умея думать, учиться, работать и создавать. Петля Прогресса тождественно (как-как?) равна Петле Деград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Современный человек не видит проблем, не способен планировать и прогнозировать, не умеет находить решения в нестандартных ситуациях, не умеет получать информацию из текста, не умеет задавать вопросы, не умеет понимать… Его драгоценная, законом охраняемая жизнь целиком и полностью зависит от технологий и людей, умеющих ими пользоваться. А что делать, если ЭТИХ людей становится всё меньше, а адекватной смены не видно?…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Наука создала себе и остальным людям информационные и телекоммуникационные технологии, на основе которых появилось Глобальное Информационное Пространство – новое занятие и развлечение. Самой науке это позволило ещё ускорить информационный обмен и задействовать мировые интеллектуальные ресурсы. Остальное развивали в основном всё те же лишние в науке и производстве люди. Наука была выведена из информационного рациона современного человека. Именно с подачи СМИ в 20ом веке выросли такие монстры как телевидение, кинематограф, шоу-бизнес, спор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Источником научной информации, проблем, навыков и знаний стала сфера образования, которая, по сути, является разновидностью С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Наука как сфера деятельности выпала из поля зрения и интереса поколений, растущих под информационным колпаком СМИ. Образование, будучи обязательным, самоуспокоенно заморозило развитие технологий привлечения учеников и по всем статьям проиграло конкуренцию за их внимание в пользу всё тех же шоу-бизнеса, спорта, индустрии развлечений. Это поражение получило название Великой Плебейской Информационной Револю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Равнодушие к потребностям науки не проходит с возрастом: вчерашние подростки становятся политиками, банкирами, директорами, спонсорами и инвесторами… И вот уже нерадивый студент по имени Джордж закрывает федеральную программу финансирования Квантовой Информатики в СШ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Глобальное Информационное Пространство является средством воспроизводства и Петли Прогресса, и Петли Деград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Великая Плебейская Информационная Революция сделала и делает население развитых стран недееспособным, превращает людей в потребителей, выращивает их фатально зависимыми от высокоразвитой среды. В развивающихся же странах она парализует волю местного населения к поиску своих ресурсов для решения своих проблем. Приобретая готовые идеи, готовые товары и готовую аппаратуру для индустриализации, вечно развивающиеся закупают безмозглость, безработицу, безделье, бедность, безысходн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Субкультуры, владеющие научными знаниями и высокими технологиями, держат себя и остальной мир в Петле Прогресса, которая для неподготовленных оборачивается Петлёй Деград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 xml:space="preserve">Тем временем человечество не перестало быть биологическим видом, живущим в природной среде на планете Земля. Природа не перестала ставить новые и новые проблемы. Наука нужна, чтобы осознавать проблемы, находить решения и указывать обществу пути реализации решения. Человечество прекращает выделять науке необходимые (ему же!) человеческие и финансовые ресурсы, обрекая себя на неожиданную и неподготовленную встречу с проблемам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Articletext1"/>
          <w:rFonts w:cs="Times New Roman"/>
          <w:color w:val="000000"/>
          <w:sz w:val="24"/>
          <w:szCs w:val="24"/>
        </w:rPr>
        <w:t>Скажем честнее: наука больше не справляется со своими функциями, что грозит всем людям большой бедой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crealab.org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single"/>
    </w:rPr>
  </w:style>
  <w:style w:type="character" w:styleId="Menubtn1">
    <w:name w:val="menubtn1"/>
    <w:qFormat/>
    <w:rPr>
      <w:rFonts w:ascii="Arial" w:hAnsi="Arial" w:cs="Arial"/>
      <w:b/>
      <w:bCs/>
      <w:color w:val="003366"/>
      <w:sz w:val="19"/>
      <w:szCs w:val="19"/>
    </w:rPr>
  </w:style>
  <w:style w:type="character" w:styleId="Forumlink1">
    <w:name w:val="forumlink1"/>
    <w:qFormat/>
    <w:rPr>
      <w:b/>
      <w:bCs/>
      <w:color w:val="003366"/>
      <w:sz w:val="15"/>
      <w:szCs w:val="15"/>
    </w:rPr>
  </w:style>
  <w:style w:type="character" w:styleId="Articletext1">
    <w:name w:val="articletext1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31:00Z</dcterms:created>
  <dc:creator>USER</dc:creator>
  <dc:description/>
  <cp:keywords/>
  <dc:language>en-US</dc:language>
  <cp:lastModifiedBy>Mage</cp:lastModifiedBy>
  <dcterms:modified xsi:type="dcterms:W3CDTF">2011-10-11T15:31:00Z</dcterms:modified>
  <cp:revision>2</cp:revision>
  <dc:subject/>
  <dc:title>Последний кризис науки</dc:title>
</cp:coreProperties>
</file>