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240" w:after="60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электрическая цепь». Нарисуйте одну из возможных схем электрическ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и объясните физический смысл понятия – «электродвижущая сила». Единицы Э.Д.С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собой представляет схема замещения и для чего она предназначена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- постоянный электрический ток. Единицы измерения. Какое направление тока принимается за положительное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ое соединение элементов электрической цепи называется последовательным соединением? Величина эквивалентного сопротивления. Приведите пример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ое соединение элементов электрической цепи называется параллельным соединением? Приведите пример. Величина эквивалентного сопротивл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физической величины «электрическое сопротивление цепи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Единицы измерения сопротивления. Формула для расчета сопротивления провода конечной длины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физической величины «электрическая емкость. Единицы измерения». Конденсатор. Емкость плоского конденс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физической величины «индуктивность катушки». Единицы измер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и запишите обобщенный закон Ом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и запишите первый закон Кирхгоф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и запишите второй  закон Кирхгоф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ак определяются мгновенные значения переменного тока, напряжения и Э.Д.С.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, что такое векторная диаграмма. Как определяется угловая скорость и взаимное положение векторов на диаграмме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такое треугольник напряжений? Изобразите в виде векторов треугольник напряжений для последовательных RLC элементов цепи при X</w:t>
      </w:r>
      <w:r>
        <w:rPr>
          <w:vertAlign w:val="subscript"/>
        </w:rPr>
        <w:t>L</w:t>
      </w:r>
      <w:r>
        <w:rPr/>
        <w:t xml:space="preserve"> &gt; X</w:t>
      </w:r>
      <w:r>
        <w:rPr>
          <w:vertAlign w:val="subscript"/>
        </w:rPr>
        <w:t>C</w:t>
      </w:r>
      <w:r>
        <w:rPr/>
        <w:t xml:space="preserve"> 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Что такое резонанс токов, каково условие наступления резонанса, и чему равна резонансная частота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Изобразите схему трехфазной цепи при соединении обмоток генератора и фаз трехфазного приемника треугольником с определением токов в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первый закон коммутаци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второй закон коммутаци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магнитной цепи. Из чего она состоит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формулируйте закон полного тока для магнитн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закона Ома для магнитн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ервого и второго законов Кирхгофа для магнитной цепи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коэффициента трансформации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авто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измерительного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асинхронная машин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синхронные машины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внешней характеристики генератора постоянного тока независимого возбужд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двигателя постоянного тока с параллельным возбуждением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двигателя постоянного тока с последовательным возбуждением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механической характеристики двигателя постоянного ток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повторно-кратковременный режим работы электродвигателя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реальный трансформатор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нятию «напряжение короткого замыкания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 (на примере) принцип работы согласующего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Укажите общепринятую классификацию трансформаторов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 принцип действия машин постоянного ток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метода эквивалентных величин для выбора мощности электродвигател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ислите условия достижения максимального КПД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ислите основные способы соединения фаз первичной и вторичной обмоток трансформ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ислите условия, необходимые для включения трансформаторов в параллельную работу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ятие « база биполярного транзистор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ятие «коллектор биполярного транзистор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нятие «эмиттер биполярного транзистора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Понятие «дырка» в полупроводнике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ясните понятие «амплитудно-частотная характеристика усилителя»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полупроводникового диод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стабилитрон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усилителя электрических сигналов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Дайте определение усилителя постоянного тока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асскажите о мостовой схеме двухполупериодного выпрямител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стабилизатора напряж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мультивибр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триггера JK-тип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дешифрато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Дайте определение омметра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Дайте определение понятия «шунт-резистор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схема замещения и для чего она предназначе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регулировочной характеристики синхронного гене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нелинейные искажения сигнал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шунт-резистор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формулируйте первый закон комму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- асинхронный двигатель с двойной «беличьей клетко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сточника вторичного электро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араметрические датчи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Дайте определение магнитодвижущей силы. Чему равна магнитодвижущая сила катушки МДС вдоль конту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уск синхронного двигат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упроводникового диода.</w:t>
      </w:r>
    </w:p>
    <w:p>
      <w:pPr>
        <w:pStyle w:val="Normal"/>
        <w:jc w:val="center"/>
        <w:rPr/>
      </w:pPr>
      <w:r>
        <w:rPr/>
        <w:t>Дайте определение счет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такое резонанс напряжений? Каково условие наступления резонанса напряжений и чему равна резонансная часто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щепринятую классификацию трансформ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эффициента усиления по мощ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косвенный метод измер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Дайте определение соединения фаз источника звездой , изобразите схему соединения обмоток генератора звездой, вектора ЭДС и напря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погрешность измерения по ток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жима С работы активного прибора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гг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Дайте определение соединения фаз источника питания треуголь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пособы соединения фаз первичной и вторичной обмоток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 база б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ватт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ему равна активная мощность цепи  несинусоидального т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напряжение короткого замык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искажение сигналов в усилител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м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ак определяется активная мощность?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якорь синхронной маши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эмиттер б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тактируемые триггеры (синхронные триггеры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оясните сущность метода контурных 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синхронная маш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сток ун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метод прямого преобразова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такое треугольник напряжений? Изобразите в виде векторов треугольник напряжений для последовательных RLC элементов цепи при X</w:t>
      </w:r>
      <w:r>
        <w:rPr>
          <w:vertAlign w:val="subscript"/>
        </w:rPr>
        <w:t>L</w:t>
      </w:r>
      <w:r>
        <w:rPr/>
        <w:t xml:space="preserve"> &gt; X</w:t>
      </w:r>
      <w:r>
        <w:rPr>
          <w:vertAlign w:val="subscript"/>
        </w:rPr>
        <w:t>C</w:t>
      </w:r>
      <w:r>
        <w:rPr/>
        <w:t xml:space="preserve">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(на примере) принцип работы согласующего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жима А работы активного прибора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компенсационный механиз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формулируйте второй закон комму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етлевая обмотка якоря машины постоянного то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мостовой схеме двухполупериодного выпрям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 определяется реактивное сопротивление?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механической характеристики двигателя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дрейф нуля» в усилителях постоянного т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айте определение физической величины «электрическое сопротивление цеп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внешней характеристики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силителя электрических сигн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кважность импульс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ак определяется емкостное сопротивление?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коллектор машины постоянного то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коллектор б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синхронного RS-тригг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Дайте определение второго закона Кирхгофа для магнитной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араллельная работа трансформ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исток униполярн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метод сравн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Чему равны мгновенные значения фазных и линейных напряжений при соединении обмоток генератора звезд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идеализированного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тепловой пробой p-n-перехо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тносительной погреш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Единицы измерения сопротивления. Формула для расчета сопротивления провода конечной дл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двигателя постоянного тока с параллельным возбуж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жима В работы активного прибора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элемента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Сформулируйте и запишите обобщенный закон О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словия, необходимые для включения трансформаторов в параллельную раб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ожительной обратной свя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цифровые измерительные прибор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Дайте определение ферромагнитных материалов. На какие группы они деля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погрешность измерения по напряжени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частотные искажения сигнала в усилител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ИЛИ-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Как определяются мгновенные значения переменного тока, напряжения и Э.Д.С.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родолжительный режим работы электродвигат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обратная связь в усилител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ультивибрат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собой представляют и чему равны линейные напряжения при соединении фаз звездой и треугольни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словия достижения максимального КПД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фференциальный усилите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гис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Сформулируйте закон полного тока для магнитной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коэффициента трансформации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режим насыщения» в работе биполярного транзис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иведенной погреш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бъясните сущность метода контурных 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внешней характеристики генератора постоянного тока независимого возб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затвор полевого транзис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рямое измер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Дайте определение магнитной цепи. Из чего она состои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измерительного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эмиттерный повторитель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отрицательная потенциальная логи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ему равна активная мощность трехфазной цеп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пыт короткого замыкания трансформ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эффициента усиления по то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ческого И-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Чему равно магнитное напряжение однородного магнитного поля между точками a и b, расположенными на одной магнитной линии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пыт холостого хода трансформ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эмиттерный повторител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рифметико-логическое устрой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ему равно и что оценивает коэффициент искажения периодического несинусоидального напряж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двигателя постоянного тока с последовательным возбуж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тотранзис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ггера RS-ти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ему равны линейные токи в трехпроводной системе при соединении звездой обмоток генератора и фаз приемн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инхронные маши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абилизатора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змерительная цеп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Что такое треугольник сопротивлений? Представьте в виде графика треугольник сопротивлений для RLC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недостатки и достоинства машин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перационного уси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длительность фронта импульс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Чему равно действующее значение периодического несинусоидального т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реальный трансформато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управляющий электр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ггера JK-ти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Чем характеризуется коэрцитивная си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трансформ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силителя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мпер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формулируйте и запишите второй  закон Кирхгоф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электоромагнитного момента асинхронного двиг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эффициента усиления по напря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вольтме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Изобразите схему трехфазной цепи при соединении обмоток генератора и фаз трехфазного приемника треугольником с определением токов в цеп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уск асинхронного двигател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тегральной микросх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ешифрат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Дайте определение физической величины «индуктивность катушки». Единиц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инхронный компенсато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торезис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успокоитель (демпфер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6"/>
        </w:numPr>
        <w:rPr/>
      </w:pPr>
      <w:r>
        <w:rPr/>
        <w:t>Что такое резонанс токов, каково условие наступления резонанса, и чему равна резонансная часто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инцип классификации генераторов постоянного 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абилит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змерительный механизм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  <w:num w:numId="3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7:00Z</dcterms:created>
  <dc:creator>Dis</dc:creator>
  <dc:description/>
  <cp:keywords/>
  <dc:language>en-US</dc:language>
  <cp:lastModifiedBy>Mage</cp:lastModifiedBy>
  <dcterms:modified xsi:type="dcterms:W3CDTF">2011-10-14T11:17:00Z</dcterms:modified>
  <cp:revision>2</cp:revision>
  <dc:subject/>
  <dc:title>примерный перечень экзаменационных вопросов</dc:title>
</cp:coreProperties>
</file>