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Швейцар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зять немного Италии, добавить к ней чуть больше Франции, а полученную смесь разбавить значительной долей Германии, то получится совершенно самобытное образование, именуемое Швейцарией. Правда, как выяснилось, в этот удивительный коктейль в качестве ингредиента входит и частичка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-то на заре творения Бог распределял по земле богатства недр. Для одной маленькой страны их не хватило. Чтобы исправить это недоразумение, Господь дал ей величественные горы, покрытые снегом и льдом, грохочущие водопады, бесчисленные озера чистой питьевой воды, плодородные долины и тучные стада. Швейцария стала совершенным воплощением божественной мудрости. Так, по крайней мере, считают граждане ст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лным основанием можно утверждать, что история Швейцарии исчисляется с 12 тысячелетия до н.э., когда земли, покрытые вечными снегами вследствие потепления стали обита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о к 450 г. до н.э. восходят первые археологические находки, в которых прослеживается кельтское влияние. Гельветы, одно из кельтских племен, поселились здесь в районе Женевского озера. Именно гельветы на многие века определили название этой прекрасной, но крайне неудобной для проживания ст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олвека до начала новой эры Гельвецию покорили римляне, возглавляемые Юлием Цезарем. Страна была превращена в особую зону империи. Для римлян лучшего пограничного укрепления невозможно было и придумать. Альпы надежно защищали Рим от варваров. Что же касается полководцев, способных совершать альпийские марш-броски, то такие, как показывает история, рождаются раз в две тысячи лет. Так что римляне сидели за Гельвецией как за каменной стеной, перелезть через которую до сравнительно недавнего времени было почти невозмож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удовищное упорство, трудолюбие и целеустремленность швейцарцев превратили со временем недостатки среды обитания в ее достоинства. В любой другой стране потребуется немало времени, чтобы попасть из одной природно-климатической зоны в другую. В Швейцарии путешествие из зимы в лето можно совершить всего за пару часов. Для этого необходимо лишь спуститься с гор и сесть на пароход, курсирующий между старыми деревеньками да промежуточными станциями. В месте, где сейчас находится одна из таких станций, началась история той Швейцарии, которая известна нам сегодня. В конце XIII века на лесной лужайке Рютли представители трех кантонов - Ури, Швица и Унтервальдена - заключили "вечный союз" и образовали конфедерацию. Крестьяне дали клятву помогать друг другу в борьбе против ненавистных Габсбургов. Те в свою очередь развязали войну, которая длилась два столетия. За время войны к трем кантонам присоединились еще десять, так что у Габсбургов не осталось ни малейшего шанса победи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сей своей открытости Швейцария является чрезвычайно консервативной, патриархальной страной. Женщины здесь получили право избираться в парламент только в 1971 г. В кантоне Аппенцель слабому полу разрешили голосовать на выборах местной администрации вообще в начале 90-х 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в в XVI столетии о своем нейтралитете, швейцарцы никогда более не отказывались от него. Возможно, потому, что за века вполне навоевались - сначала с соседями, отстаивая свое право на суверенитет, а затем толкая своих граждан на наемничество в чужих арм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XVII веке, во времена гонений на протестантов в страну въехало огромное количество беженцев. Здесь на нейтральной территории они чувствовали себя защищенными от жестокости своих преследователей. Сегодня количество католиков и протестантов в стране приблизительно равно. Хотя люди все чаще отказываются от веры. В некоторых кантонах, например в Базеле, прихожане обязаны платить чуть ли не десятину в пользу церкви. Это швейцарцам не нравится, поэтому храмы даже в воскресные дни пустуют, а церковные дворы превращаются в места распития спиртных напитков и курения марихуаны. За ее употребление никто не потащит вас в полицейский участок. Однако официальная продажа конопли пока запреще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5 лет назад страна высказалась против членства в безобидной ООН. Несмотря на такой ортодоксальный нейтралитет, порох в стране держат сухим. Все мужчины, не исключая президента, обязаны две недели в году проводить на сборах, совершенствуя боевую выучку. В армию необходимо явиться со своим личным автоматическим оружием, которое хранится в каждом швейцарском доме. Причем артиллерист привозит с собой еще и пушечный затвор, а танкист - ключи от танка. В случае нежелания идти в армию призывника штрафуют или сажают в тюрьму. После этого устроиться на работу невозможно. Поэтому отказников, как правило, не бывает. Служить идут охотно, так как во время сборов в кругу старых друзей можно как следует отдохнуть от семьи, фермы, завода, офиса, обязанностей по отношению к общине. В армию начинают ходить с 19 лет, после сорока на сборы не призывают. Всем отслужившим установленные сроки командование дарит то табельное оружие, с которым призывник являлся в армию. Чтобы оружие не ржавело, в каждой деревне, даже в самой маленькой, оборудован тир. В городке Андерматт устраивают национальные соревнования по стрельбе. Проведение подобных состязаний - старая швейцарская традиция, которая, как считают, пошла от стрелка номер один - Вильгельма Телля. Так что воинственность и страсть к оружию у тихих на первый взгляд швейцарцев в крови. Как, впрочем, и у россия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а века назад через деревеньку Андерматт продвигались суворовские чудо-богатыри. Швейцарцы встречали их как освободителей от французских оккупантов. Чтобы выбить врага с доминирующих высот, Суворову было необходимо с боем преодолеть разрушенный гренадерами Чертов мост. О совершенном подвиге напоминает 12-метровый православный крест. Местная община передала участок земли подле мемориала в дар России. И сегодня на этой площадке в несколько десятков квадратных метров действуют законы Российской Федерации. Сами же швейцарцы любят говорить, что в их стране соединились черты не только Германии, Италии, Франции, но также и России. Многие русские солдаты, получившие ранения, остались в Швейцарии подлечиться. Они обзавелись семьями, да так на родину и не вернули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наших граждан эта страна всегда пользовалась особой популярностью. Швейцария словно магнитом притягивала к себе знаменитых людей России, которые непременно посещали швейцарскую Ривьеру. Считается, что энергетика Женевского озера каким-то необъяснимым образом влияет на раскрытие творческих способностей. Здесь любили работать и отдыхать Толстой, Достоевский, Герцен, Стравинский, Нижинский, Чайковский. Владимир Набоков последние 13 лет своей жизни провел в городе Монтрё. Здесь, в отеле "Палас", он снимал номер на 6-м этаже. Во время своих странствий по Швейцарии, в 1816 г. в Монтрё заглянул лорд Байрон. Замок правителей Савойи произвел на него такое сильное впечатление, что на одной из колонн мрачного подземелья он оставил свой автогра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юле Монтрё становится музыкальным центром Вселенной. В городе, где бывали Фреди Меркури, Майкл Джексон, Стинг, "Дип Пепл", десятки других, не менее известных исполнителей, проходит ежегодный фестиваль дж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 населенным пунктом, входящим в десятку самых посещаемых бомондом мест на земле, является Люцерн. В солнечную погоду его прекрасно видно с вершины горы Пилатус, названной так в честь Понтия Пилата, того самого, который "умывал руки", когда расправлялись с Иисусом Христом. После смерти тело ненавистного прокуратора Иудеи было брошено в озеро рядом с горой. Душа Пилата так и не нашла покоя. Раз в год, в Страстную пятницу, фигура, облаченная в пурпурную тогу, ходит по мрачным коридорам, прорубленным в скале. И горе тому, кто посмотрит призраку в гл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ь свои легенды и у столицы Швейцарии, Берна. Обычно его именуют просто федеральным городом, чтобы подчеркнуть равноправие всех остальных городов и кантонов. Берну перевалило за восемьсот лет. Уцелевшие со Средних веков здания тщательно оберегаются. Вся старая часть города представляет собой огромный историко-архитектурный заповедник. ЮНЕСКО наряду с египетскими пирамидами и Тадж-Махалом объявила Берн одним из важнейших памятников мировой культуры. Именно в этом заповеднике, недалеко от башни Глогстурм, жил Альберт Энштейн. В доме номер 49 по Крамгассе он сформулировал теорию относительности. Вполне вероятно, что Энштейн мог встречаться в бернской библиотеке с Владимиром Ульяновым, который имел счет в швейцарском банке, обожал местное пиво и красоток, танцевавших в варьете, - одним словом, наслаждался тихой, удобной и сытой жизн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16 г. вождь русской революции переехал в Цюрих, который швейцарцы называют "маленьким большим городом". Здесь проживает всего около 360 тысяч человек. Однако роль Цюриха как одного из финансовых центров мира - непререкаема. По объему биржевых операций город уступает лишь Токио и Нью-Йорку. Роскошная Банхофштрассе, красивейшая улица Европы, считается витриной страны. Дорогие магазины, "храмы торговли", соседствуют здесь со штаб-квартирами крупнейших банк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worlds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9:00Z</dcterms:created>
  <dc:creator>USER</dc:creator>
  <dc:description/>
  <cp:keywords/>
  <dc:language>en-US</dc:language>
  <cp:lastModifiedBy>Mage</cp:lastModifiedBy>
  <dcterms:modified xsi:type="dcterms:W3CDTF">2011-10-11T15:29:00Z</dcterms:modified>
  <cp:revision>2</cp:revision>
  <dc:subject/>
  <dc:title>Швейцария</dc:title>
</cp:coreProperties>
</file>