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ароков А.П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280160" cy="142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Сумароков Александр Петрович (1717 - 1777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, драматург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4 ноября (25 н.с.) в Москве в старинной дворянской семье. До пятнадцати лет обучался и воспитывался дом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32 - 40 учился в Сухопутном шляхетском корпусе, где начал писать стихи, подражая Тредиаковскому. Служил адъютантом у графа Г. Головкина и графа А. Разумовского и продолжал писать, в это время испытывая сильное влияние од Ломоносо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рез некоторое время находит собственный жанр - любовные песни, которые получили признание публики и расходились в списках. Он разрабатывает поэтические приемы изображения душевной жизни и психологических конфликтов, позднее примененные им в трагедия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ирика Сумарокова была неодобрительно встречена Ломоносовым, сторонником гражданственной тематики. Полемика между Ломоносовым и Сумароковым по вопросам поэтического стиля представляла важный этап в развитии русского классицизм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 любовных песен Сумароков переходит к стихотворным трагедиям - "Хорев" (1747), "Гамлет" (1748), "Синав и Трувор" (1750). В этих произведениях впервые в истории русского театра были использованы достижения французской и немецкой просветительской драматургии. Сумароков соединил в них личные, любовные темы с общественной и философской проблематикой. Появление трагедий послужило стимулом для создания Российского театра, директором которого стал Сумароков (1756 - 61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59 издавал первый русский литературный журнал "Трудолюбивая пчела", выступавший на стороне придворной группы, которая ориентировалась на будущую императрицу Екатерину II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чале царствования Екатерины II литературная слава Сумарокова достигает зенита. Молодые сатирики, группировавшиеся вокруг Н. Новикова и Фонвизина, поддерживают Сумарокова, который пишет басни, направленные против бюрократического произвола, взяточничества, бесчеловечного обращения помещиков с крепостны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70, после переезда в Москву, Сумароков вступает в конфликт с московским главнокомандующим П.Салтыковым. Императрица приняла сторону Салтыкова, на что Сумароков ответил издевательским письмом. Все это ухудшило его общественно-литературное положе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70-е он создал лучшие свои комедии ("Рогоносец по воображению", "Вздорщица", 1772) и трагедии "Дмитрий Самозванец" (1771), "Мстислав" (1774). Участвовал как постановщик в работе театра при Московском университете, издал сборники "Сатиры" (1774), "Элегии" (1774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дние годы жизни отмечены материальными лишениями, утратой популярности, что привело к пристрастию к спиртным напиткам. Это и явилось причиной смерти Сумарокова 1 октября (12 н.с.) 1777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Сумароков А</dc:title>
</cp:coreProperties>
</file>