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тод склеротерапии в лечении доброкачественной кистозно-узловой патологии щитовидной желез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ьин А. А., Терентьев Р. О., Марченко Е. В., Румянцев П. О., Цодикова Л. Б., Медведев В. С., Медицинский радиологический научный центр РАМН, г. Обнинс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оптимальной тактики лечения узлового зоба представляет для эндокринологов достаточно сложную проблему, в связи с ограниченным кругом возможных лечебных манипуляций, и сравнительно невысокой их эффективностью. В настоящий момент при лечении этой весьма распространенной патологии ЩЖ наиболее часто используются супрессивная терапия тиреоидными гормонами и хирургическое лечение. Оба этих метода имеют ряд весьма существенных ограничений и недостат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РНЦ РАМН разработан и апробирован новый метод лечения доброкачественной узловой патологии ЩЖ, позволяющий в ряде случае избежать хирургического вмешательства. Он основан на комплексном подходе к лечению узлового зоба и сочетает в себе общее воздействие на зобно трансформированную ткань щитовидной железы с использованием супрессивной терапии тиреоидными гормонами и локальное воздействие на узловое образование (кисту или узел с кистозной дегенерацией) при помощи склеротерапии. Склеротерапия осуществляется под ультразвуковым контролем, по оригинальной методике, путем пункции узлового образования и введения в него склерозирующего препарата. В качестве склерозирующего агента используется 96% этиловый спи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ий интерес данная работа представляет для врачей эндокринологов, хирургов-тиреоидологов и специалистов ультразвуковой диагност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новообразований щитовидной железы (ЩЖ) значительный процент составляют образования неопухолевой природы (узлы). Многие из этих образований имеют кистозные изменения. Приблизительно у 25% из них кистозная дегенерация занимает большую часть узла либо полностью замещает его. Применение супрессивной терапии тироксином далеко не у всех больных этой группы позволяет добиться положительного эффекта, что зачастую вынуждает прибегать к оперативному вмешательству. Аспирация кистозного содержимого, выполняемая при тонкоигольной биопсии, малоэффективна в связи с повторным накоплением жидкостного компонента. В случае хирургического лечения помимо анестезиологического риска, опасности повреждения возвратного нерва и возникновения гипотиреоза и гипопаратиреоза, высока вероятность развития рецидива заболевания. В то же время ряд авторов сообщает о возможности успешного лечения кистозных изменений ЩЖ с использованием малоинвазивного метода – склеротерапии. В качестве склерозирующего вещества чаще всего используется 96% этиловый спирт. Механизм его воздействия связан с развитием внутри кисты коагуляционного некроза и локального либо полного тромбоза мелких сосудов, с последующим фиброзированием. В то же время сочетание склеротерапии, как элемента лечения локального процесса (узла щитовидной железы) с лечением зоба с использованием тиреоидных гормонов позволяет повысить эффективность терапии и предотвращает развитие рецидива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успешное применение метода склеротерапии в лечении узловых доброкачественных новообразований ЩЖ позволит снизить количество хирургических вмешательств и избежать в этой связи возможные осложнения, с одной стороны, и сохранять функциональные резервы органа, с другой сторо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ула мет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 склеротерапии является нехирургическим методом лечения, при котором все манипуляции внутри кисты или узла ЩЖ выполняются через пункционную иглу (20-23 калибра) под контролем УЗИ. Курс склеротерапии проводится на фоне супрессивного гормонального лечения тироксином, цель которой заключается в нормализации размеров ЩЖ, потенцировании регрессии склерозируемых образований и снижении риска рецидива узлообразования. Постоянный клинический и эхографический мониторинг позволяет осуществлять оперативный контроль эффективности лечения и проводить его коррекц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казания и противопоказания к использованию метод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оказания:</w:t>
      </w:r>
      <w:r>
        <w:rPr>
          <w:color w:val="000000"/>
          <w:sz w:val="24"/>
          <w:szCs w:val="24"/>
        </w:rPr>
        <w:t xml:space="preserve"> кисты, узлы с кистозной дегенерацией. В первую очередь метод показан у пациентов, у которых имеются противопоказания к оперативному лечению в связи с наличием сопутствующей соматической патолог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ротивопоказания:</w:t>
      </w:r>
      <w:r>
        <w:rPr>
          <w:color w:val="000000"/>
          <w:sz w:val="24"/>
          <w:szCs w:val="24"/>
        </w:rPr>
        <w:t xml:space="preserve"> подозрение на опухолевую патологию ЩЖ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римечание:</w:t>
      </w:r>
      <w:r>
        <w:rPr>
          <w:color w:val="000000"/>
          <w:sz w:val="24"/>
          <w:szCs w:val="24"/>
        </w:rPr>
        <w:t xml:space="preserve"> Учитывая сложность дифференциальной диагностики новообразований ЩЖ, метод может применяться только в медицинских учреждениях, специализирующихся в тиреоидной патологии и располагающих большим опытом предоперационной морфологической диагностики. Процедура должна проводиться только по назначению и под непосредственным контролем опытного врача-эндокринолога или хирурга-тиреоидолог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ьно-техническое обеспечение мет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ьтразвуковой прибор с высокой разрешающей способностью, оснащенный линейным датчиком с 7.5 или 10 МГ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шприцы объемом 10 или 20 м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лы для внутримышечных инъекций 20 - 23 калибра (Gauge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ловый спирт 96%, стерильн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отироксин натрия (L-Тироксин, Berlin-Chemie/menarini Group, Германия –Италия; Эутирокс, Merck, Германия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 мет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леротерапия проводилась при наличии в ЩЖ кист и узлов с различной степенью кистозной дегенер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начально при УЗИ исследовалась ЩЖ и оценивался характер узловой патологии в ней. Измерялись точные размеры узла, его располажение и эхохарактеристики. Объем узла определялся по стандартной формул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=A*B*C*k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 – объем образован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, B, C – линейные размеры узла (длина, глубина, ширина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 – константа (индекс Хигедуса) = 0.5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ивалась степень кистозной дегенерации узлов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о проводилась оценка состояния регионарного лимфоколлектора. Всем больным под контролем УЗИ выполнялась тонкоигольная аспирационная биопсия узлового образования с получением информативных клеточных мазков для цитологического исследования. Для исключения опухолевой патологии ЩЖ необходимо было как минимум двух цитологических заключений. Наличие клинических и эхографических признаков опухолевого процесса даже при отсутствии цитологического подтверждения служило дополнительным противопоказанием к выполнению процед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иагностическом этапе пациентам определялся уровень тиреотропного гормона (ТТГ), свободного тетрайодтиронина (свТ4) и антитиреодных антител в сыворотке периферической кров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ем больным за исключением пациентов с имеющих противопоказания (тяжелая соматическая патология, пожилой возраст, наличие тиреотоксикоза) назначалась супрессивная терапия тироксином. Доза тироксина определялась из расчета 2.2 мкг/кг у взрослых пациентов и 2.5 мкг/кг у детей и подростков. Коррекция дозы тироксина проводилась через 3 месяца по результатам гормонального исследования (уровень ТТГ и свТ4 в сыворотке крови). Уровень ТТГ должен быть около 0.1 МЕ/мл или менее этого значения, свободный Т4 на границе верхнего предела нормы, при этом клинически не должно быть симптомов тиреотоксикоза. Длительность супрессивной терапии составила в среднем один год. У больных с тяжелой сопутствующей патологией (недавно перенесенный инфаркт миокарда, наличие инсульта в анамнезе, пороки сердца и т.д.), пожилых людей склеротерапия проводилась как самостоятельный вид лечения без сочетания с гормональной терап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леротерапия производилась по следующей методике: в положении больного лежа на спине с запрокинутой головой, без местной анестезии, под контролем УЗИ выполнялась пункция образования с аспирацией кистозного содержимого. В случае кист небольшое количество жидкости жидкого содержимого оставлялось для лучшей визуализации расположения кончика пункционной иг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ты, узлы с кистозной дегенерацией занимающей более 75% объема обра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удаления кистозного содержимого в полость узлового образования вводился 96% этиловый спирт. Ниже приводится схема расчета объема (мл) вводимого спирт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/3 от объема образования при объеме кисты, узла менее 5 м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2 от объема образования при объеме кисты, узла более 5 м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дура выполнялась однократ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ые случа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 xml:space="preserve">При кистах с объемом менее 1 мл удаление жидкого содержимого не обязательно, в этом случае склеропрепарат вводится сразу без предварительной аспирации кистозного содержим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 xml:space="preserve">при невозможности аспирации кистозного содержимого (густой коллоид), в полость кисты вводится спирт в объеме от 0.5 до 3.0 мл ( в зависимости от объема кисты). В этом случае на 4-5 сутки кистозное содержимое разжижалось и легко удалялось. Далее процедура проводилась по стандартной метод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лы с кистозной дегенерацией занимающей от 25 % до 75% объема обра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лась пункция узла с последующей наиболее возможно полной аспирации кистозного содержимого, после чего вводился 96% этиловый спирт из расчета Ѕ от объема образования. Процедура выполнялась двукратно с интервалом в 7 су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злы с кистозной дегенерацией занимающей менее 25 % объема образования, либо представленной множественными мелкими участкам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лась пункция узла, аспирация жидкостного содержимого не выполнялась. В кистозную часть или центр узла вводился 96% этиловый спирт из расчета Ѕ от объема образования. Процедура выполнялась двукратно с интервалом в 7 суто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инический приме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е иллюстрируется клинических случай больной Л, 18 лет. При УЗИ в левой доле обнаружен кистозно-дегенерированный узел 21х9х15 мм. Кистозная дегенерация составила около 75% от объема. При диагностической тонкоигнольной пункционной биопсии дважды получены клетки фолликулярного эпитерия щитовидной железы (кубического и пролиферирующего) и элементы пунктата кистозной пол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ный объем узла ЩЖ составил 1,4 мл (= 2,1 * 0,9 * 1,5 * 0,5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контролем УЗИ больной произведена пункция узла, аспирировано около 0,5 кистозного содержимого, после чего в полость образований введено 1.0 мл этилового спирта, что составило около 2/3 от расчетного объема уз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иведенных ниже эхограммах демонтрируется динамика регрессии в течение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147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Эхограмма до склеротерап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1472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Эхограмма через три месяца после склеротерап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1472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Эхограмма через год после склеротерапии. Полная регрессия уз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Примечания:</w:t>
      </w:r>
      <w:r>
        <w:rPr>
          <w:color w:val="000000"/>
          <w:sz w:val="24"/>
          <w:szCs w:val="24"/>
        </w:rPr>
        <w:t xml:space="preserve"> Дополнительные сеансы склеротерапии выполнялись не ранее чем через 1 месяц после первоначального лечения. Показаниями к повторной процедуре служили: сохранение либо нарастание кистозной части, недостаточная регрессия образ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ложн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посредственным осложнением склеротерапии являются субъективные ощущения больного в виде дискомфорта или боли в области шеи, которые могут носить локальный и иррадиирующий характер. В момент введения склеропрепарата большинство пациентов отмечали чувство легкого распирания в месте инъекции, которое чаще всего исчезало после окончания процедуры. Снижение скорости введения этилового спирта уменьшает болевые ощущения. К осложнениям объективного характера можно отнести временный парез или паралич возвратного нерва, а также гипотрофию доли ЩЖ на стороне манипуляции. Уменьшить риск подобных осложнений позволяет четкая визуализация иглы в кисте на протяжении всей процеду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ффективность использования мет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линике МРНЦ РАМН с августа 1999 г. по сентябрь 2001 г. 87 больным с доброкачественной кистозной и кистозно-узловой патологией ЩЖ была выполнена склеротерапия узловых новообразований органа. Возраст больных колебался от 9 до 64 лет и в среднем составил 29 лет. Лиц женского пола было 80, мужского – 7 (соотношение 11,4 : 1). Период наблюдения составил от 1 года до 5-ти лет (в среднем 2 год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всех больных после склеротерапии отмечена положительная динамика. Полная (на 100% от первоначального объема) регрессия образования была отмечена у 30 (34,5%) пациентов. Еще в 35 (40,2%) наблюдениях размеры узла ЩЖ уменьшились более чем 90 %, т.е. достигнута почти полная регрессия. В 19 (21,8%) случаях степень регрессии узлов ЩЖ варьировала от 60 до 90 %. И только в трех случаях (3,5%) уменьшение объема было менее 50%. При этом было обнаружено, что чем больше степень кистозной дегенерации, тем более эффективна склеротерапия (Табл. 1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Эффективность склеротерапии спустя один год после проведения в зависимости от степени кистозного содержимого образования ЩЖ.</w:t>
      </w:r>
    </w:p>
    <w:tbl>
      <w:tblPr>
        <w:tblW w:w="87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8"/>
        <w:gridCol w:w="2436"/>
        <w:gridCol w:w="317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= 29 пациент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тозное содержимое &lt;50%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-во случаев (в % к N)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регрессии (%)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пациент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тозное содержимое &gt;50 %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-во случаев (в % к N) 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&gt; 9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&gt; 8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&gt; 7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&gt; 6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&lt; 50 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ые, у которых регрессия образования щитовидной железы через полгода после склеротерапии была менее 50% от первоначального объема (три наблюдения) были в плановом порядке оперированы. По результатам гистологического исследования, у одного пациента диагностирована фолликулярная аденома, у двух других - узловой зоб. Необходимо отметить, что не возникло технических трудностей ни при хирургическом вмешательстве, ни при морфологическом исследов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ложнения при проведении склеротерапии возникли у 4 человек. У 2-х пациентов имел место парез голосовой связки, полная подвижность ее в обоих случаях восстановилась через 3 мес. Еще у 2-х пациентов на стороне проводимой манипуляции отмечено уменьшение размеров доли примерно в два раз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ый эффект от внедр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рактического врача-эндокринолога в арсенале средств эффективной терапии кистозной и кистозно-узловой доброкачественной патологии ЩЖ появится новый малоинвазивный метод, основным преимуществом которого является органосохранность. Внедрение метода склеротерапии позволит существенно уменьшить число хирургических вмешательств на ЩЖ по поводу доброкачественной кистозной и узловой патологии и, таким образом, предотвратить возможные осложнения и инвалидность в этой связ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tyron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uthor">
    <w:name w:val="author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  <w:color w:val="000080"/>
    </w:rPr>
  </w:style>
  <w:style w:type="character" w:styleId="Emphasis">
    <w:name w:val="Emphasis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2">
    <w:name w:val="text2"/>
    <w:basedOn w:val="Normal"/>
    <w:qFormat/>
    <w:pP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Anons">
    <w:name w:val="anons"/>
    <w:basedOn w:val="Normal"/>
    <w:qFormat/>
    <w:pPr>
      <w:pBdr>
        <w:left w:val="single" w:sz="48" w:space="5" w:color="000000"/>
        <w:bottom w:val="single" w:sz="12" w:space="5" w:color="000000"/>
        <w:right w:val="single" w:sz="48" w:space="5" w:color="000000"/>
      </w:pBdr>
      <w:spacing w:before="0" w:after="90"/>
    </w:pPr>
    <w:rPr>
      <w:rFonts w:ascii="Verdana" w:hAnsi="Verdana" w:cs="Verdana"/>
      <w:color w:val="000080"/>
      <w:sz w:val="18"/>
      <w:szCs w:val="18"/>
    </w:rPr>
  </w:style>
  <w:style w:type="paragraph" w:styleId="Pat">
    <w:name w:val="pat"/>
    <w:basedOn w:val="Normal"/>
    <w:qFormat/>
    <w:pPr>
      <w:spacing w:before="0" w:after="120"/>
    </w:pPr>
    <w:rPr>
      <w:rFonts w:ascii="Arial" w:hAnsi="Arial" w:cs="Arial"/>
      <w:b/>
      <w:bCs/>
      <w:sz w:val="27"/>
      <w:szCs w:val="27"/>
    </w:rPr>
  </w:style>
  <w:style w:type="paragraph" w:styleId="For">
    <w:name w:val="for"/>
    <w:basedOn w:val="Normal"/>
    <w:qFormat/>
    <w:pPr>
      <w:spacing w:before="0" w:after="120"/>
    </w:pPr>
    <w:rPr>
      <w:rFonts w:ascii="Verdana" w:hAnsi="Verdana" w:cs="Verdana"/>
      <w:b/>
      <w:bCs/>
      <w:color w:val="000000"/>
      <w:spacing w:val="15"/>
      <w:sz w:val="18"/>
      <w:szCs w:val="18"/>
    </w:rPr>
  </w:style>
  <w:style w:type="paragraph" w:styleId="Text">
    <w:name w:val="text"/>
    <w:basedOn w:val="Normal"/>
    <w:qFormat/>
    <w:pPr>
      <w:spacing w:lineRule="atLeast" w:line="240"/>
    </w:pPr>
    <w:rPr>
      <w:rFonts w:ascii="Verdana" w:hAnsi="Verdana" w:cs="Verdana"/>
      <w:color w:val="000080"/>
      <w:sz w:val="17"/>
      <w:szCs w:val="17"/>
    </w:rPr>
  </w:style>
  <w:style w:type="paragraph" w:styleId="Lit">
    <w:name w:val="lit"/>
    <w:basedOn w:val="Normal"/>
    <w:qFormat/>
    <w:pPr>
      <w:spacing w:before="0" w:after="120"/>
    </w:pPr>
    <w:rPr>
      <w:rFonts w:ascii="Verdana" w:hAnsi="Verdana" w:cs="Verdana"/>
      <w:color w:val="000080"/>
      <w:sz w:val="18"/>
      <w:szCs w:val="18"/>
    </w:rPr>
  </w:style>
  <w:style w:type="paragraph" w:styleId="Rmbnadrv">
    <w:name w:val="rmbnadrv"/>
    <w:basedOn w:val="Normal"/>
    <w:qFormat/>
    <w:pPr>
      <w:pBdr>
        <w:top w:val="single" w:sz="6" w:space="8" w:color="000000"/>
      </w:pBdr>
      <w:spacing w:before="1200" w:after="120"/>
    </w:pPr>
    <w:rPr>
      <w:rFonts w:ascii="Verdana" w:hAnsi="Verdana" w:cs="Verdana"/>
      <w:sz w:val="18"/>
      <w:szCs w:val="18"/>
    </w:rPr>
  </w:style>
  <w:style w:type="paragraph" w:styleId="Blue">
    <w:name w:val="blue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Navy">
    <w:name w:val="navy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before="0" w:after="120"/>
    </w:pPr>
    <w:rPr>
      <w:rFonts w:ascii="Verdana" w:hAnsi="Verdana" w:cs="Verdana"/>
      <w:sz w:val="18"/>
      <w:szCs w:val="18"/>
    </w:rPr>
  </w:style>
  <w:style w:type="paragraph" w:styleId="Bckgrnd">
    <w:name w:val="bckgrnd"/>
    <w:basedOn w:val="Normal"/>
    <w:qFormat/>
    <w:pPr>
      <w:spacing w:before="0" w:after="120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lineRule="atLeast" w:line="312" w:before="0" w:after="120"/>
    </w:pPr>
    <w:rPr>
      <w:rFonts w:ascii="Verdana" w:hAnsi="Verdana" w:cs="Verdana"/>
      <w:sz w:val="18"/>
      <w:szCs w:val="18"/>
    </w:rPr>
  </w:style>
  <w:style w:type="paragraph" w:styleId="Web2">
    <w:name w:val="Обычный (Web)2"/>
    <w:basedOn w:val="Normal"/>
    <w:qFormat/>
    <w:pPr>
      <w:spacing w:before="60" w:after="60"/>
      <w:ind w:left="-360" w:hanging="0"/>
    </w:pPr>
    <w:rPr>
      <w:rFonts w:ascii="Verdana" w:hAnsi="Verdana" w:cs="Verdana"/>
      <w:color w:val="000000"/>
      <w:sz w:val="18"/>
      <w:szCs w:val="18"/>
    </w:rPr>
  </w:style>
  <w:style w:type="paragraph" w:styleId="Bod">
    <w:name w:val="bod"/>
    <w:basedOn w:val="Normal"/>
    <w:qFormat/>
    <w:pPr>
      <w:spacing w:before="100" w:after="100"/>
    </w:pPr>
    <w:rPr>
      <w:rFonts w:ascii="Geneva;Arial" w:hAnsi="Geneva;Arial" w:cs="Geneva;Arial"/>
      <w:color w:val="000000"/>
      <w:sz w:val="15"/>
      <w:szCs w:val="15"/>
    </w:rPr>
  </w:style>
  <w:style w:type="paragraph" w:styleId="21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54:00Z</dcterms:created>
  <dc:creator>USER</dc:creator>
  <dc:description/>
  <cp:keywords/>
  <dc:language>en-US</dc:language>
  <cp:lastModifiedBy>Mage</cp:lastModifiedBy>
  <dcterms:modified xsi:type="dcterms:W3CDTF">2011-10-11T14:54:00Z</dcterms:modified>
  <cp:revision>2</cp:revision>
  <dc:subject/>
  <dc:title>Метод склеротерапии в лечении доброкачественной кистозно-узловой патологии щитовидной железы</dc:title>
</cp:coreProperties>
</file>