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дищев А.Н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95045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Радищев Александр Николаевич (1749 - 1802), писател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в помещичьей семье. Его детские годы прошли в селе Верхнее Аблязово (ныне Пензенская область). Первыми воспитателями мальчика были крепостные крестьяне: няня Прасковья Клементьевна и обучивший его грамоте дядька Петр Мамонтов. Они ввели его в мир народного творчества, интерес и любовь к которому писатель сохранил на всю жизнь. В 1762 г. Радищева определили в привилегированное учебное заведение - Петербургский пажеский корпус. Всем наукам питомцев корпуса обучал один преподаватель-француз, но зато юные пажи дежурили во дворце, прислуживали самой императрице. Здесь и наблюдал Радищев дворцовую атмосферу и придворные нрав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окончании корпуса Радищева в числе лучших учеников отправили за границу, в Лейпциг, для получения специального юридического образов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окончании университета Радищев возвратился на родину, готовый, по его собственным словам, "жертвовать и жизнию для пользы Отечества". Он рассчитывал принять участие в большой работе по составлению нового законодательства, обещанного Екатериной. Однако Радищев вынужден был занять весьма скромную должность протоколиста в Сенате. Здесь перед ним прошла целая вереница дел о крепостных: истязания помещиками крестьян, крестьянские бунты и волнения, усмиряемые "мелким ружьем и пушкой". Через некоторое время он вышел в отставк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эти годы Радищев заводит знакомства в литературных кругах, сближается с Н. И. Новиковым. В примечаниях к переводу книги французского философа-просветителя Мабли он пишет: "Самодержавство есть наипротивнейшее человеческому естеству состояние..." Вслед за этим он подчеркивает, что "неправосудие государя" дает народу право судить и карать его как злейшего преступника. Здесь сжато выражена мысль, которую позже писатель разовьет в знаменитой оде "Вольность" (1783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спевая в ней тираноборцев - Брута, Вильгельма Телля, он славит и призывает "грозу царей" - революцию, "глас" которой должен превратить тьму рабства в свет. В то же время "Вольность" Радищева - гимн народу, его труд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789-1790 гг. одно за другим публикуются четыре произведения Радищева, написанные на разные темы. Это "Житие Федора Васильевича Ушакова", рассказывающее о жизни в Лейпциге русских студентов; "Письмо к другу...", дающее исторически верную оценку деятельности Петра I; "Беседа о том, что есть сын Отечества", где в праве называться патриотом отказывается большинству представителей дворянского общества, и, наконец, главный труд и подвиг всей жизни Радищева - "Путешествие из Петербурга в Москву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"Путешествии..." Радищев поставил задачей показать современную ему русскую действительность. После выхода в свет "Путешествия-" по приказу Екатерины II Радищев был заключен в каземат Петропавловской крепости. Суд приговорил его к смертной казни, замененной десятилетней ссылкой в Сибирь. Проезжая в ссылку через Тобольск, он писал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ы хочешь знать: кто я? что я? куда я еду?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тот же, что и был и буду весь мой век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скот, не дерево, не раб, но человек!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сылке Радищев продолжал работать: изучал местный край и написал историческую работу, посвященную Сибир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смерти Екатерины II Радищеву разрешили вернуться в Центральную Россию. До конца дней своих писатель жил под надзором полиции в небольшом калужском имении Немцове. Здесь он продолжал заниматься литературным трудом. В незавершенной поэме "Песни, петые на состязаниях в честь древним славянским божествам" автор "Путешествия..." говорит о будущем, ожидающем его родной народ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, народ, народ преславный!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вои поздние потом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взойдут тебя во славе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 преграды, все оплоты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крушат рукою сильной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бедят... природу даже,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- И пред их могущим взором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д лицом их озаренным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авою побед огромных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иц падут цари и царства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1 марта 1801 г. произошел очередной дворцовый переворот: Павел I был убит и на престол взошел его сын, Александр I. Радищева пригласили принять участие в работе комиссии по составлению законов, и он принялся за дело. Но ни одному из его проектов не был дан ход. Радищев покончил с собой, приняв смертельную дозу яд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Радищев А</dc:title>
</cp:coreProperties>
</file>