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иодермия</w:t>
      </w:r>
    </w:p>
    <w:p>
      <w:pPr>
        <w:pStyle w:val="Normal"/>
        <w:widowControl w:val="false"/>
        <w:spacing w:before="120" w:after="0"/>
        <w:ind w:firstLine="567"/>
        <w:jc w:val="both"/>
        <w:rPr>
          <w:color w:val="000000"/>
          <w:sz w:val="24"/>
          <w:szCs w:val="24"/>
        </w:rPr>
      </w:pPr>
      <w:r>
        <w:rPr>
          <w:color w:val="000000"/>
          <w:sz w:val="24"/>
          <w:szCs w:val="24"/>
        </w:rPr>
        <w:t xml:space="preserve">Пиодермия — группа заболеваний кожи, основным симптомом которых является нагноение. </w:t>
      </w:r>
    </w:p>
    <w:p>
      <w:pPr>
        <w:pStyle w:val="Normal"/>
        <w:widowControl w:val="false"/>
        <w:spacing w:before="120" w:after="0"/>
        <w:ind w:firstLine="567"/>
        <w:jc w:val="both"/>
        <w:rPr>
          <w:color w:val="000000"/>
          <w:sz w:val="24"/>
          <w:szCs w:val="24"/>
        </w:rPr>
      </w:pPr>
      <w:r>
        <w:rPr>
          <w:color w:val="000000"/>
          <w:sz w:val="24"/>
          <w:szCs w:val="24"/>
        </w:rPr>
        <w:t xml:space="preserve">Этиология, патогенез. Возбудители — стафилококки и стрептококки. В патогенезе важную роль играют эндогенные нарушения (сахарный диабет, болезни крови, отклонения в витаминном обмене, желудочно-кишечные расстройства, ожирение, заболевания печени, невропатии и др. ), экзогенные воздействия (микротравмы, потертости, охлаждение, перегревание, загрязнение кожи, неполноценное питание и др. ) и длительное лечение кортикостероидами и цитостатиками. По этиологическому принципу различают стафилодермии и стрептодермии, которые в свою очередь подразделяются на поверхностные и глубокие. </w:t>
      </w:r>
    </w:p>
    <w:p>
      <w:pPr>
        <w:pStyle w:val="Normal"/>
        <w:widowControl w:val="false"/>
        <w:spacing w:before="120" w:after="0"/>
        <w:ind w:firstLine="567"/>
        <w:jc w:val="both"/>
        <w:rPr>
          <w:color w:val="000000"/>
          <w:sz w:val="24"/>
          <w:szCs w:val="24"/>
        </w:rPr>
      </w:pPr>
      <w:r>
        <w:rPr>
          <w:color w:val="000000"/>
          <w:sz w:val="24"/>
          <w:szCs w:val="24"/>
        </w:rPr>
        <w:t xml:space="preserve">Стафилодермии. Различают следующие разновидности стафилодермий: остиофолликулит, фолликулит, сикоз, эпидемическую пузырчатку новорожденных (поверхностные стафилодермии), фурункул, карбункул и гидраденит (глубокие стафилодермии). </w:t>
      </w:r>
    </w:p>
    <w:p>
      <w:pPr>
        <w:pStyle w:val="Normal"/>
        <w:widowControl w:val="false"/>
        <w:spacing w:before="120" w:after="0"/>
        <w:ind w:firstLine="567"/>
        <w:jc w:val="both"/>
        <w:rPr>
          <w:color w:val="000000"/>
          <w:sz w:val="24"/>
          <w:szCs w:val="24"/>
        </w:rPr>
      </w:pPr>
      <w:r>
        <w:rPr>
          <w:color w:val="000000"/>
          <w:sz w:val="24"/>
          <w:szCs w:val="24"/>
        </w:rPr>
        <w:t xml:space="preserve">Остиофолликулит — расположенная в устье волосяного фолликула небольшая пустула с плотной покрышкой, из центра которой выстоит волос; по периферии пустула окаймлена узким ободком гиперемии. При распространении нагноения в глубь фолликула остиофолликулит трансформируется в фолликулит, который клинически отличается от первого наличием инфильтрата в виде воспалительного узелка, расположенного вокруг волоса. Остиофолликулиты и фолликулиты могут быть единичными и множественными. Они локализуются на любом участке кожного покрова, где имеются длинные или хорошо развитые пушковые волосы. При инволюции образуется гнойная корочка, по отпадении которой обнаруживается синюшно-розовое пятно, со временем исчезающее. </w:t>
      </w:r>
    </w:p>
    <w:p>
      <w:pPr>
        <w:pStyle w:val="Normal"/>
        <w:widowControl w:val="false"/>
        <w:spacing w:before="120" w:after="0"/>
        <w:ind w:firstLine="567"/>
        <w:jc w:val="both"/>
        <w:rPr>
          <w:color w:val="000000"/>
          <w:sz w:val="24"/>
          <w:szCs w:val="24"/>
        </w:rPr>
      </w:pPr>
      <w:r>
        <w:rPr>
          <w:color w:val="000000"/>
          <w:sz w:val="24"/>
          <w:szCs w:val="24"/>
        </w:rPr>
        <w:t xml:space="preserve">Стафилококковый сикоз — множественные, кучно расположенные на синюшно-красной и инфильтрированной коже обычно подбородка и верхней губы остмофолликулиты и фолликулиты, находящиеся на различных стадиях эволюции и склонные к длительному, порой многолетнему, рецидивирующему течению. </w:t>
      </w:r>
    </w:p>
    <w:p>
      <w:pPr>
        <w:pStyle w:val="Normal"/>
        <w:widowControl w:val="false"/>
        <w:spacing w:before="120" w:after="0"/>
        <w:ind w:firstLine="567"/>
        <w:jc w:val="both"/>
        <w:rPr>
          <w:color w:val="000000"/>
          <w:sz w:val="24"/>
          <w:szCs w:val="24"/>
        </w:rPr>
      </w:pPr>
      <w:r>
        <w:rPr>
          <w:color w:val="000000"/>
          <w:sz w:val="24"/>
          <w:szCs w:val="24"/>
        </w:rPr>
        <w:t xml:space="preserve">Эпидемическая пузырчатка новорожденных — высококонтагиозное острое заболевание, поражающее новорожденных в первые 7-10 дней жизни. Характеризуется многочисленными пузырями различной величины с прозрачным или мутным содержимым и тонкой дряблой покрышкой. Поражается весь кожный покров, за исключением ладоней и подошв. Пузыри частью подсыхают с образованием тонких корок или, продолжая увеличиваться в размерах, сливаются друг с другом и вскрываются, приводя к формированию эрозивных поверхностей, иногда захватывающих всю кожу (эксфолиативный дерматит Риттера). Возможно вовлечение в процесс слизистых оболочек. Могут присоединяться общие явления, порой тяжелые, приводящие к летальному исходу. </w:t>
      </w:r>
    </w:p>
    <w:p>
      <w:pPr>
        <w:pStyle w:val="Normal"/>
        <w:widowControl w:val="false"/>
        <w:spacing w:before="120" w:after="0"/>
        <w:ind w:firstLine="567"/>
        <w:jc w:val="both"/>
        <w:rPr>
          <w:color w:val="000000"/>
          <w:sz w:val="24"/>
          <w:szCs w:val="24"/>
        </w:rPr>
      </w:pPr>
      <w:r>
        <w:rPr>
          <w:color w:val="000000"/>
          <w:sz w:val="24"/>
          <w:szCs w:val="24"/>
        </w:rPr>
        <w:t xml:space="preserve">Фурункул-гнойно-некротическое воспаление волосяного фолликула и окружающих его тканей; клинически представляет собой островоспалительный узел с пустулой на верхушке. При вскрытии обнажается некротический стержень, по отторжении которого образуется язва, заживающая рубцом. Субъективно — боль. Фурункулы могут быть одиночными и множественными, течение их-острым и хроническим. Иногда присоединяются лимфадениты и лимфангиты, лихорадка. При локализации на лице, особенно в носогубном треугольнике, возможны менингеальные осложнения. </w:t>
      </w:r>
    </w:p>
    <w:p>
      <w:pPr>
        <w:pStyle w:val="Normal"/>
        <w:widowControl w:val="false"/>
        <w:spacing w:before="120" w:after="0"/>
        <w:ind w:firstLine="567"/>
        <w:jc w:val="both"/>
        <w:rPr>
          <w:color w:val="000000"/>
          <w:sz w:val="24"/>
          <w:szCs w:val="24"/>
        </w:rPr>
      </w:pPr>
      <w:r>
        <w:rPr>
          <w:color w:val="000000"/>
          <w:sz w:val="24"/>
          <w:szCs w:val="24"/>
        </w:rPr>
        <w:t xml:space="preserve">Карбункул — плотный глубокий инфильтрат багрово-красного цвета с явлениями резко выраженного перифокального отека, возникающий в результате некротически-гнойного воспаления кожи и подкожной жировой клетчатки. Через образующиеся отверстия выделяется густой гной, смешанный с кровью. По отторжении некротических масс образуется глубокая язва, заживающая грубым рубцом. Субъективно — мучительные боли. Общее состояние, как правило, нарушено. Карбункулы возникают у ослабленных и истощенных лиц на затылке, спине и пояснице. Крайне опасны карбункулы лица. </w:t>
      </w:r>
    </w:p>
    <w:p>
      <w:pPr>
        <w:pStyle w:val="Normal"/>
        <w:widowControl w:val="false"/>
        <w:spacing w:before="120" w:after="0"/>
        <w:ind w:firstLine="567"/>
        <w:jc w:val="both"/>
        <w:rPr>
          <w:color w:val="000000"/>
          <w:sz w:val="24"/>
          <w:szCs w:val="24"/>
        </w:rPr>
      </w:pPr>
      <w:r>
        <w:rPr>
          <w:color w:val="000000"/>
          <w:sz w:val="24"/>
          <w:szCs w:val="24"/>
        </w:rPr>
        <w:t xml:space="preserve">Гидраденит — гнойное воспаление апокринных потовых желез. В коже (обычно подкрыльцовых впадин) формируется островоспалительный узел, при вскрытии которого выделяется гной. Впоследствии процесс подвергается рубцеванию. Отмечается болезненность. Возможны общие нарушения, особенно при множественных гидраденитах, образующих массивные конгломераты. Гидраденит чаще встречается у полных женщин, страдающих потливостью. </w:t>
      </w:r>
    </w:p>
    <w:p>
      <w:pPr>
        <w:pStyle w:val="Normal"/>
        <w:widowControl w:val="false"/>
        <w:spacing w:before="120" w:after="0"/>
        <w:ind w:firstLine="567"/>
        <w:jc w:val="both"/>
        <w:rPr/>
      </w:pPr>
      <w:r>
        <w:rPr>
          <w:color w:val="000000"/>
          <w:sz w:val="24"/>
          <w:szCs w:val="24"/>
        </w:rPr>
        <w:t xml:space="preserve">Стрептодермии. Основным морфологическим элементом стрептодермий является фликтена — полость в эпидермисе с тонкой и дряблой покрышкой, заполненная серозно-гнойным или гнойным содержимым, расположенная на гладкой коже и не связанная с сально-волосяным фолликулом. Различают стрептококковое импетиго, буллезное импетиго и вульгарную эктиму. </w:t>
      </w:r>
    </w:p>
    <w:p>
      <w:pPr>
        <w:pStyle w:val="Normal"/>
        <w:widowControl w:val="false"/>
        <w:spacing w:before="120" w:after="0"/>
        <w:ind w:firstLine="567"/>
        <w:jc w:val="both"/>
        <w:rPr>
          <w:color w:val="000000"/>
          <w:sz w:val="24"/>
          <w:szCs w:val="24"/>
        </w:rPr>
      </w:pPr>
      <w:r>
        <w:rPr>
          <w:color w:val="000000"/>
          <w:sz w:val="24"/>
          <w:szCs w:val="24"/>
        </w:rPr>
        <w:t xml:space="preserve">Стрептококковое импетиго — контагиозное заболевание, поражающее детей и молодых женщин. Характеризуется высыпанием фликтен, окаймленных ободком гиперемии. Нередко покрышка фликтен разрывается с образованием поверхностных эрозий розово-красного цвета, отделяющих обильный экссудат. Экссудат, как и содержимое фликтен, быстро подсыхает с образованием медово-желтых корок, по отпадении которых обнаруживаются розовые пятна, вскоре исчезающие. При прогрессировании фликтены становятся множественными, могут сливаться в обширные очаги, покрытые массивными корками. Отмечается умеренный зуд или легкое жжение. Общее состояние обычно не нарушается. Процесс локализуется на любом участке кожи, чаще на лице, в частности в углах рта в виде трещины (заеда); иногда фликтена подковообразно охватывает ноготь (околоногтевое импетиго). При присоединении стафилококковой инфекции образуются янтарно-желтые пустулы, быстро подсыхающие в толстые рыхлые серозно-гнойные корки, иногда с примесью крови — возникает вульгарное импетиго, отличающееся большой контагиозностью, поражением обширных участков кожи, присоединением фолликулитов, фурункулов и лимфаденитов. </w:t>
      </w:r>
    </w:p>
    <w:p>
      <w:pPr>
        <w:pStyle w:val="Normal"/>
        <w:widowControl w:val="false"/>
        <w:spacing w:before="120" w:after="0"/>
        <w:ind w:firstLine="567"/>
        <w:jc w:val="both"/>
        <w:rPr>
          <w:color w:val="000000"/>
          <w:sz w:val="24"/>
          <w:szCs w:val="24"/>
        </w:rPr>
      </w:pPr>
      <w:r>
        <w:rPr>
          <w:color w:val="000000"/>
          <w:sz w:val="24"/>
          <w:szCs w:val="24"/>
        </w:rPr>
        <w:t xml:space="preserve">буллезное импетиго — наиболее тяжелый вариант стрептококкового импетиго; развивается обычно у взрослых на стопах, голенях и кистях. Отличается крупными напряженными пузырями, имеющими серозный или серозно-кровянистый экссудат и толстую покрышку. Кожа вокруг них воспалена. Могут присоединяться лимфангиты, лимфадениты, общие нарушения, изменения в гемограммах. </w:t>
      </w:r>
    </w:p>
    <w:p>
      <w:pPr>
        <w:pStyle w:val="Normal"/>
        <w:widowControl w:val="false"/>
        <w:spacing w:before="120" w:after="0"/>
        <w:ind w:firstLine="567"/>
        <w:jc w:val="both"/>
        <w:rPr>
          <w:color w:val="000000"/>
          <w:sz w:val="24"/>
          <w:szCs w:val="24"/>
        </w:rPr>
      </w:pPr>
      <w:r>
        <w:rPr>
          <w:color w:val="000000"/>
          <w:sz w:val="24"/>
          <w:szCs w:val="24"/>
        </w:rPr>
        <w:t xml:space="preserve">Вульгарная эктима — единственная глубокая форма стрептодермии; развивается чаще у взрослых на голенях, ягодицах, бедрах и туловище. Возникает крупная глубоко расположенная фликтена с гнойным или гнойно-геморрагическим содержимым, подсыхающим в толстую корку, под которой обнаруживается язва. Заживление поверхностным, реже втянутым рубцом. Количество эктим варьирует от единичных до множественных. У ослабленных лиц они приобретают затяжное течение. </w:t>
      </w:r>
    </w:p>
    <w:p>
      <w:pPr>
        <w:pStyle w:val="Normal"/>
        <w:widowControl w:val="false"/>
        <w:spacing w:before="120" w:after="0"/>
        <w:ind w:firstLine="567"/>
        <w:jc w:val="both"/>
        <w:rPr>
          <w:color w:val="000000"/>
          <w:sz w:val="24"/>
          <w:szCs w:val="24"/>
        </w:rPr>
      </w:pPr>
      <w:r>
        <w:rPr>
          <w:color w:val="000000"/>
          <w:sz w:val="24"/>
          <w:szCs w:val="24"/>
        </w:rPr>
        <w:t xml:space="preserve">Лечение. При множественных очагах общее мытье запрещается, при одиночных-вопрос решается индивидуально. Всегда следует избегать мытья самих очагов. Необходима частая смена белья. Полотенца, гребни и другие предметы обихода должны быть индивидуальными. Ногти подстригать и ежедневно смазывать йодной настойкой. Волосы вокруг очагов коротко остричь, а кожу протирать салициловым или камфорным спиртом. Остиофолликулиты и фолликулиты вскрыть стерильной иглой и обработать анилиновыми красками. На невскрывшиеся фурункулы и гидрадениты наложить "лепешки" из чистого ихтиола, при вскрытии- гипертонические повязки, а после очищения язв — повязки с мазями, содержащими антибиотики. При локализации фурункула на лице или шее - всегда внутрь сульфаниламиды или антибиотики. Карбункулы подлежат хирургическому вскрытию с последующими гипертоническими и антисептическими повязками. Очаги импетиго смазывают анилиновыми красками, мазями с антибиотиками (при буллезном импетиго предварительно вскрыть пузыри). При хронических и тяжелых формах - терапия сопутствующих заболеваний, антибиотики, сульфаниламиды, специфические (стафилококковая поливакцина, аутовакцина, анатоксин, антистафилококковая плазма, антистафилококковый гамма-глобулин и др. ) и неспецифические (аутогемотерапия, пирогенная терапия и др. ) методы, физиотерапия, витамины; при сикозе обязательна повторная эпиляция. Лечение при общих явлениях желательно проводить в стационаре. </w:t>
      </w:r>
    </w:p>
    <w:p>
      <w:pPr>
        <w:pStyle w:val="Normal"/>
        <w:widowControl w:val="false"/>
        <w:spacing w:before="120" w:after="0"/>
        <w:ind w:firstLine="567"/>
        <w:jc w:val="both"/>
        <w:rPr>
          <w:color w:val="000000"/>
          <w:sz w:val="24"/>
          <w:szCs w:val="24"/>
        </w:rPr>
      </w:pPr>
      <w:r>
        <w:rPr>
          <w:color w:val="000000"/>
          <w:sz w:val="24"/>
          <w:szCs w:val="24"/>
        </w:rPr>
        <w:t xml:space="preserve">Профилактика, прогноз. Гигиенический общий режим, полноценное и регулярное питание, занятия физкультурой и спортом. Лечение общих заболеваний. Предупреждение и немедленная обработка микротравм. Соблюдение правил личной гигиены. Изоляция детей, больных стрептококковым и вульгарным импетиго, из коллективов. Своевременное лечение начальных проявлений. Прогноз для излечения при острых формах, как правило, благоприятный, при хронических, особенно протекающих на фоне тяжелых общих заболеваний, может быть плохим.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policlinic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49:00Z</dcterms:created>
  <dc:creator>USER</dc:creator>
  <dc:description/>
  <cp:keywords/>
  <dc:language>en-US</dc:language>
  <cp:lastModifiedBy>Mage</cp:lastModifiedBy>
  <dcterms:modified xsi:type="dcterms:W3CDTF">2011-10-11T14:49:00Z</dcterms:modified>
  <cp:revision>2</cp:revision>
  <dc:subject/>
  <dc:title>Пиодермия</dc:title>
</cp:coreProperties>
</file>