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ortune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ипичные представители периода "британского вторжения Fortunes" как и многие другие коллективы того времени начинали с модного тогда мерси-бита. Предтечью этой группы явилось бирмингемское вокальное трио "The Cliftons", куда вошли Род Аллен (р. 31 марта 1944, Лейстер), Глен Дэйл и Барри Притчард (р. 3 апреля 1944). С появлением "Beatles" ребята быстренько ухватили новое веяние, сменили музыкальные ориентиры и добавили в состав клавишника Дэвида Карра и ударника Энди Брауна (р. 7 января 1946). Тем временем обнаружилось, что в Штатах уже существует банда с подобным названием, и вывеску быстренько сменили на "The fortun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нтябре 1963-го появился их первый сингл "Summertime, Summertime", но особого успеха этот релиз не имел. Второй сингл, "Caroline", вышедший на "Decca", получил прописку в радиоэфире, но, несмотря на это в чарты не попал. Подобная судьба постигла и две следующие сорокапя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ь в 1965 году "Fortunes" удалось прорваться в британские хит-парады (причем сразу на второе место) с песней Гринвэя и Кука "You've Got Your Troubles". В Штатах ее успех был чуть-чуть поскромнее – седьмое место. Следующая композиция, "Here It Comes Again", почти что повторила достижения своей предшественницы. Одновременно с этим синглом появился и дебютный альбом "Fortunes", одной из новых песен которого была "Voice Your Chaika", посвященная Валентине Терешковой. В марте 1966-го состоялось первое американское турне группы, компанию в котором ей составили "Moody blues". Приуроченный к этому событию сингл "This Golden Ring" занял в американских чартах всего лишь 82-ю строчку, а следующая сорокапятка снова провалила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овольный таким положением дел летом 1966-го отчалил Глен Дэйл, решивший поискать удачи в сольной карьере. На его месте оказался гитарист из Шотландии Шел Макрэ (р. 8 марта 1945, Бербанк). Команда продолжала исполнять свои мелодичные песенки, но со второй половины 60-х начался подъем психоделии, и "Fortunes" стали терять свою аудитор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пары неудачных синглов ансамбль потерял свой контракт с "Decca", угодив в лапы "United Artists". Пластинки продолжали выходить, но в коммерческом плане толку от них было мало, и группе приходилось зарабатывать на жизнь рекламными джинглами. Одним из таких опусов стала известная тема "It's The Real Thing" из рекламы "Кока-колы". Летом 1968-го Карр решил завязать с музыкальным бизнесом и "Fortunes" остались вчетвером. Неожиданно для самих музыкантов в 1970 году сингл "That Same Old Feeling" с кавером "Pickettywitch" оказался в американских чартах. Вдохновленные этим успехом парни вновь обратились за помощью к Гринвэю и Куку, и те заделали для "Fortunes" хитовую вещицу "Here Come That Rainy Day Feeling Again". Эта песня вернула им успех в Штатах, а следующая, "Freedom Come, Freedom Go", оказалась в лучшей британской деся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команда вновь стала квинтетом, поскольку к ней присоединился клавишник Джордж Макаллистер. Однако с его приходом удача окончательно отвернулась от "Fortunes", и им пришлось довольствоваться выступлениями в различных маленьких клубах. В последующие годы состав группы не раз подвергался изменениям, и лишь один "старичок" Род Аллен тащил на себе бремя лиде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ul Hooper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b Jackson - клавишные,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ael Smitham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d Alle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ortune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ou've Got Your Trobles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Golden Hits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roline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ame Old Feeling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dom Come Freedom Go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re Comes That Rainy Day Feeling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rm In A Teacup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membering The Fortunes - 197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usic For The Millions - 198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8:00Z</dcterms:created>
  <dc:creator>USER</dc:creator>
  <dc:description/>
  <cp:keywords/>
  <dc:language>en-US</dc:language>
  <cp:lastModifiedBy>Mage</cp:lastModifiedBy>
  <dcterms:modified xsi:type="dcterms:W3CDTF">2011-10-11T14:48:00Z</dcterms:modified>
  <cp:revision>2</cp:revision>
  <dc:subject/>
  <dc:title>Fortunes</dc:title>
</cp:coreProperties>
</file>