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ания и легенд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дание - то, что дошло до наших дней непосредственно из глубины веков и поэтому сохранило дух того времени. "Преданья старины глубокой..." - так говорит А.С. Пушкин о событиях, описанных в "Руслане и Людмиле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ово "легенда" в сознании современного человека еще более связано с вымыслом, откровенно неправдоподобной историей, которая приукрашивает действительн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в научной литературе о фольклоре эти понятия имеют иное, более четкое значение. Предания и легенды - это жанры устного народного творчества. Предания - рассказы исторического содержания, народная и историческая проза. Легенды - рассказы религиозного содержания. Различия между преданиями и легендами народное сознание не делает. Да и современная наука не всегда может провести четкую грань между ни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звание "предание" достаточно точно отражает суть этого жанра. Это рассказ, который передается из уст в уста, переходит от поколения к поколени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амотность и книги были доступны немногим. А знать свое место в истории, разбираться в событиях хотелось почти каждому человеку. И вплоть до XIX столетия предания заменяли простому народу историческую литературу, по-своему рассказывая о прошлом. Предания не отображают весь ход событий. Они уделяют внимание отдельным ярким моментам истор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дания часто освещают происхождение того или иного народа. Обычно речь идет о каком-нибудь предке, родоначальнике, с которым связано название племени или народа (этноним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еданиях есть много такого, о чем нельзя прочесть в книгах. Прошлое в преданиях обычно приукрашивается. Так, рассказывается, что в прежние времена жили не обыкновенные люди, а великаны; поэтому, человеческие кости, найденные на месте былых сражений русских с литовцами или чудью (одним из финских племен), будто бы поражают своей величиной. Разбойничьи или казачьи атаманы в былые годы тоже обладали какими-то волшебными свойствами: например, Ермак, по преданию, неуязвим для пуль, Разин - колдун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умеется, нашли свое отражение в преданиях и реальные обстоятельств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войских царях и щедрых разбойник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чти во всех преданиях в центре любого события всегда стоит одна яркая личность: князь, разбойник. Атаман, генерал и т.д. Эта личность и определяет все происходяще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еданиях об исторических личностях могут описываться события, широко известные: например, взятие Иваном Грозным Казани, завоевание Ермаком Сибири и т.д. Но наряду с этим существует множество сюжетов, в которых изображаются различные поступки знаменитых людей, не известные по архивным документам или другим источника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обый интерес для народной исторической прозы представляет частная жизнь исторической личности. Яркие, выдающиеся деятели хотя и отличаются в преданиях от обычных людей, но по каким-то признакам похожи на простых смертных. У них есть своя личная жизнь, они могут заниматься делами отнюдь не героическими, будничными, напрямую общаться с простонародьем и т.п. Рассказывается, например, как Петр I становится крестным отцом сына бедного крестьянина, как один из крупнейших полководцев XVIII в. граф Румянцев ловит рыбу в своем имении, а Суворов шутит со своими солдат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асто предания исполнены иронии: даже великие деятели в них могут ошибаться, заблуждаться, выступать в смешном свете. В этом еще одна важная особенность преданий: они не только закрепляют исторические события в народной памяти, пусть даже приукрашивая, но и приближают их к повседневности. Поэтому в рассказах помимо прославленных личностей и громких событий встречаются герои и обстоятельства, неизвестные за пределами данной мест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жество преданий посвящено тому, как был основан тот или иной город и освоены новые территории, как возникли те или иные географические названия. Эти сюжеты также связаны с деятельностью какого-либо одного выдающегося челове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звания городов, сел, рек, озер порой связываются с каким-то событием местного значения (которого в действительности могло и не быть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реди героев преданий часто встречаются разбойники и силач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бойники грабят, убивают людей, прячут награбленное, зарывают клады, которые никто не может разыскать. Существуют рассказы про целые разбойничьи деревни: жители заманивали проезжих к себе ночевать, а потом убивали их; или днем занимались обычным трудом, а по ночам грабил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ако далеко не всегда в преданиях разбойники предстают злодеями. Нередко речь идет о благородных народных заступниках, раздававших награбленное бедным. Среди них упоминаются Разин и Пугаче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илачи в преданиях - всегда простые люди, представители той среды, в которой о них и рассказывается: среди казаков - это казак, в бурлацких рассказах - бурлак. Такой силач превосходит всех физической мощью и обычно не имеет равного противника, но во всем остальном такой же, как все. Но иногда такие герои наделяются и мифологическими, волшебными чертами. Один из самых известных героев-силачей - Рахта (или Рахкой) Рагнозерский, прозванный так по названию деревни Рагнозеро в Карел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ие персонажи указывают на связь преданий с другими фольклорными жанрами, в центре которых стоит исключительная личность: с былинами, историческими песнями, сказками, народными верованиями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Христос хлеб собирал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ово "легенда" на латыни буквально значит "то, что следует читать". Первоначально так называли жития святых, в которых содержались примеры христианской добродетели и благочестивого поведения. Позже под легендами стали понимать вообще поучительные и благочестивые истории. А затем и просто истории, в которых происходит что-то необычное, чудесное, но воспринимается это как происшедшее на самом дел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легендах наряду с людьми и животными действуют Бог и святые, ангелы и бесы. Если предание обращено в прошлое, то в легенде время действия не оговаривается. Это или священное время - когда Бог сотворил мир, или речь идет о событиях, которые могли происходить когда угод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происходящее в легендах описывается и оценивается с точки зрения соответствия христианским нормам жизни - как их понимает народная традиция. В событиях, изображаемых в легендах, много невероятного. Но понятия "правдоподобно" или "неправдоподобно" к ним неприменим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легендах Христос или святые часто спускаются на землю и неузнанные ходят по ней, награждая праведников и наказывая грешников. Такие сюжеты строятся на контрасте между тем, что думает о неприметных странниках человек, и тем, кто они на самом деле. Наказание или награда следуют незамедлительно или обещаны в будущей жизни, в аду или ра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ывает, что легенды перекликаются со сказками. Отличие их в том, что сказки рассказываются для веселья, для забавы. А легенды, несмотря на сходство сюжетов, воспринимаются совершенно серьезно, как действительный случай, из которого следует сделать выводы, извлечь мора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южеты легенд черпали не только в устной, но и в письменной культуре. Среди письменных источников на первом месте стоят апокрифы. Легли в основу легенд и некоторые библейские событ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ристианские образы и сюжеты часто накладываются на древние народные поверь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егендарные сюжеты нашли отражение не только в литературе, но и в иконописи. Самый распространенный тип иконы Святого Георгия - "Чудо Георгия о змие" - связан с легендой, а не с житием этого святого. Это изображение, где Святой Георгий на коне попирает и пронзает копьем змея, было настолько популярно, что стало гербом Московской Руси, а затем и Моск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егенды и предания - живой жанр. Они окружают нас и по сей день. Народная культура по-прежнему на свой лад ведет счет событиям, отбирая то, что представляется самым важным. И слухи, которые рождает и разносит современная молва, в будущем вполне могут дойти до потомков диковинными истори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Предания и легенды</dc:title>
</cp:coreProperties>
</file>