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isgorg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и зверские тошнотворные звуки "Disgorge" начали издавать в 1993 году, задавшись целью стать самой брутальной мексиканской командой. Вдохновение группа черпала в старой дэтовой школе у таких коллективов как "Grave", " Incantation", " Dismember" и " Carcass". В 1994-м на свет появилось первое репетиционное демо. Пленка, содержавшая шесть дэт-гриндовых композиций, произвела фурор в андеграунде и привела к сотрудничеству с "Bellphegot records". На этом лейбле в 1995 году была записана первая официальная демка, "Through the inna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о демо, "Blood and pus emanations", вышло через год, а "Disgorge" тем временем при поддержке "American line prods" отправились в турне по Центральной Америке (Коста-Рика, Сальвадор, Гватемала, Никарагуа). Наконец в 1997-м музыканты записали дебютный альбом, состоявший из девяти наибрутальнейших тре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Chronic corpora infest" был выпущен сначала для внутримексиканского пользования лейблом "Perpetual records", а затем за дело взялся "American line prods" и издал его в CD-формате. О "Disgorge" заговорили и в других странах, и этот позволило им совершить второе центральноамериканское турне. В поисках новой крыши для второго альбома команда записала четыре песни ("Promo 98"), две из которых попали на семидюймовый сплит (со "Squash bowels"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ка демо "Blood and pus emanations" переиздавалось в Японии, музыканты завязали отношения с весьма почитаемом в андеграунде испанским дэт-лейблом "Repulse records". Контракт был подписан в 1999-м, и к концу года второй брутальный блин был готов. Примечателен тот факт, что на одном из треков "Forensick" появился Джордж "Труподробитель" из " Cannibal corps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ни из "Repulse" постарались на славу и устроили альбому должный промоушен. "Disgorge" сначала прокатились по Мексике в составе различных туров и фестивалей, а затем отправились в Европу в компании с "Sanatorium". В это время за дистрибуцию "Forensick" в Северной Америке взялся "Necropolis records", причем сделал это весьма своеобразно – музыканты не получили ни цента от продаж альбома на этой территории. 2001 год выдался урожайным на релизы от "Disgorge". Сначала мексиканцы скооперировались с немцами из "C.B.T." и на бразильской фирме "Lofty storm records" выпустили сплит-MCD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группа приняла участие в серии трибьютов (" Carcass", " Regurgitate", "Anarchus", " Cannibal corpse"). "American line prods" выпустил виниловое лимитированное издание "Chronic corpora infest", а мексиканский лейбл "Sade records" выбросил на рынок CD "Gorelics", включавший материал с демок и ранее нереализованные треки. Свой новый альбом мексиканцы-брутальщики выпустили в 2003 году, предварительно перезаключив контракт с "Xtreeme record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timo - вокал,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dgar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uillermo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ronic Corpora Infest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rensick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crholocaust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1:00Z</dcterms:created>
  <dc:creator>USER</dc:creator>
  <dc:description/>
  <cp:keywords/>
  <dc:language>en-US</dc:language>
  <cp:lastModifiedBy>Mage</cp:lastModifiedBy>
  <dcterms:modified xsi:type="dcterms:W3CDTF">2011-10-11T14:31:00Z</dcterms:modified>
  <cp:revision>2</cp:revision>
  <dc:subject/>
  <dc:title>Disgorge</dc:title>
</cp:coreProperties>
</file>