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oobie Brother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а американская группа была основана в марте 1970 в Сан-Хосе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-30988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(Калифорния) Томом Джонстоном (р. 15 августа 1948, Визалия, США; гитара) и Джон Хартманом (р. 18 марта 1950, Фолл Черч, США; ударные). В первый состав команды, носившей тогда название "Pud", еще входил басист Грег Мерфи. Но он продержался недолго и был заменен Дейвом Шогреном (р. Сан-Франциско, США, у. 2000, Сан-Хосе, США). Тогда же к ним присоединился гитарист Патрик Симмонс (р. 19 октября 1948, Абердин, США) и через шесть месяцев группа сменила название на "Doobie brother" (так на сленге именовался косяк с марихуаной). Их дебютный альбом 1971 года, хотя и был многообещающим, но имел более приглушенный саунд, контрастировавший с жестким "живым" звучанием команды, и потерпел коммерческую неудач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ессиях второго диска "Toulouse Street" уже играли новый басист Тиран Портер и второй барабанщик, Майкл Хоссак (р. 17 октября 1946, Патерсон, США). Альбом сопровождался зажигательным синглом "Listen To The Music". "Toulouse Street" был уже гораздо лучше своего предшественника, хотя присутствие двух гитар и двух ударников чем-то напоминало "Allman Brothers Band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ретий альбом, "The Captain And Me", содержал две композиции, "Long Train Running" и "China Grove", попавшие в американские чарты, и ставшие постоянными атрибутами радиопрограмм. Следующий диск, "What Were Once Vices Are Now Habits" оказался в значительной степени неутешительным альбомом, хотя и содержал одну вещичку, "Black Water", на некоторое время возглавившую штатовские хит-парады. Но, тем не менее, с этого момента, популярность "Doobie brothers" начала потихоньку расти, поскольку публике пришелся по вкусу гармоничный и в то же время достаточно жесткий ритм-энд-блюз, исполняемый командой. Вскоре Хоссак был заменен Китом Кнудсеном (р. 18 февраля 1948, Лемарс, США). А на альбоме "Stampede" также играл экс-гитарист "Steely Dan" Джеф "Скунс" Бакстер (р. 13 декабря 1948, Вашингтон). В апреле 1975-го к "Doobie brothers" присоединился его бывший коллега, Майкл Макдоналд, (р. 2 декабря 1952, Сент-Луи, США; клавишные, вокал), а Джонстон был вынужден уйти, т.к. у него обнаружилась язва. И хотя в 1976-м гитарист воссоединился со своим коллективом, но два года спустя подался в сольную карьеру, начавшуюся с выпуска в 1979-м "Everything You've Heard Is Tru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ход Макдоналда принес изменения в стиле группы. Постепенно он взял контроль за саундом на себя, сделав уклон в соул. На альбомах "Takin' It To The Streets" и "Minute By Minute" его вокал и клавишные доминировали над другими инструментами. Последний диск сопровождал синглом (№1 в СЩА), "What A Fool Believe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ушли Хартман и Бакстер, а состав команды пополнили Джон Макфи (р. 18 ноября 1953, Санта-Круз, США; гитара, экс–"Clover"), Корнелиус Бампус (р. 13 января 1952; саксофон, клавишные) и Чет Маккракен (р. 17 июля 1952, Сиэтл, США; ударные). В этой "конфигурации" "Братья" записали, пожалуй, самый изысканный альбом, "One Step Closer". Вскоре Портера сменил Вилли Викс, но к 1981 году популярность "Doobie Brothers" значительно снизилась. В октябре следующего года было объявлено о роспуске группы, а Макдоналд и Симмонс занялись сольными карьерами, исполняя абсолютно разную по стилю музыку. Однако, в 1989-м команда была возрождена в составе образца 1972 года, к которому был добавлен игрок на конгах Бобби Лакинд. Тогда же был записан альбом "Cycle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лось, что "Doobie brothers" еще сохранили свою аудиторию, и сингл "The Doctor" попал в лучшую американскую десятку. В 1993-м ремикс на песню "Long Train Running" также оказался в штатовских чартах. Тогда же в группу вернулся Макдоналд, но к 2000 году, перед записью альбома "Sibling Rivalry", состав команды состоял из Джонстона, Симмонса, Хоссака, Кнудсена и Макф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m Johnston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McFee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hael Hossack - удар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ith Knudse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trick Simmon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Doobie Brothers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ulouse Street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aptain &amp; Me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at Were Once Vices Are Now Habits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amped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akin' It To The Streets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in' On The Fault Line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nute By Minute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Step Closer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ycles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otherhood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ckin' Down The Highway: The Wildlife Concert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bling Rivalry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3:00Z</dcterms:created>
  <dc:creator>USER</dc:creator>
  <dc:description/>
  <cp:keywords/>
  <dc:language>en-US</dc:language>
  <cp:lastModifiedBy>Mage</cp:lastModifiedBy>
  <dcterms:modified xsi:type="dcterms:W3CDTF">2011-10-11T14:23:00Z</dcterms:modified>
  <cp:revision>2</cp:revision>
  <dc:subject/>
  <dc:title>Doobie Brothers</dc:title>
</cp:coreProperties>
</file>