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Electric Flag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Недолговечная карьера этого интересного коллектива началась в 1967 году, когда гитарист Майк Блумфилд (Майкл Бернард Блумфилд, р. 28 июля 1944, Чикаго, США, у. 15 февраля 1981, Сан-Франциско, США) ушел из известной в то время банды "The Paul Butterfield Blues Band", чтобы, по его словам, дать больше простора другому гитаристу, Элвину Бишопу. На самом деле он неуютно чувствовал себя под руководством Пола Баттерфилда и хотел иметь свою собственную группу. Поэтому, </w:t>
      </w:r>
      <w:r>
        <w:drawing>
          <wp:anchor behindDoc="0" distT="0" distB="0" distL="95250" distR="95250" simplePos="0" locked="0" layoutInCell="0" allowOverlap="1" relativeHeight="2">
            <wp:simplePos x="0" y="0"/>
            <wp:positionH relativeFrom="column">
              <wp:posOffset>37465</wp:posOffset>
            </wp:positionH>
            <wp:positionV relativeFrom="line">
              <wp:posOffset>-241300</wp:posOffset>
            </wp:positionV>
            <wp:extent cx="1905000" cy="1428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 xml:space="preserve">прихватив с собой вокалиста Ника Грэйвинайтса (р. Чикаго), он покинул Пола и организовал "Electric flag". Состав был доукомплектован известными сессионщиками. Барабанщик Бадди Майлз (Джордж Майлз, р. 5 сентября 1945, Омаха) ранее работал с Отисом Реддингом и Вилсоном Пикеттом, басист Харви Брукс – с Бобом Диланом и Джуди Коллинз, клавишник Барри Голдберг – со Стивом Миллером и Митчем Райдер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нор-саксофонист Питер Стразза также одно время подвизался у Миллера, а трубач Маркус Даблдей играл в "Drifters" и у Бобби Винтона. Завершал всю эту тусовку баритон-саксофонист Херби Рич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вой работой "Electric flag" стала запись саундтрека к "психоделическому" фильму "The Trip", что дало команде возможность поэкспериментировать с некотороми идеями без особых напрягов. Первое же появление на публике состоялось в 1967 году на фестивале в Монтерее. На следующий год был записан дебютный альбом "A Long Time Comin'", сразу же ставший популярным в Америке. К его созданию были привлечены еще три музыканта: Стемси, Хантер и Майк Фонфара. Диск этот предварил попытки " Blood, sweat and tears" и " Chicago" смешать звучание биг-бэнда с хард-роком. И хотя Ник был далеко не первосортным вокалистом, этот недостаток с лихвой перекрывался профессионализмом остальных участников команды. Примером может являться композиция "Killing Floor", преставлявшая саунд, которого и добивался Блумфилд. В результате пластинка заняла 31-е место в американских чарта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общем, будущее "Electric flag" было многообещающим, но тут начались проблемы. Увлечение наркотиками, междоусобные раздоры и отвратительный менеджмент потащили группу на дно. Первым ощутил дальнейшую бесперспективность Голдберг, сваливший с тонущего корабля, а вскоре вслед за ним "судно" оставил его капитан, Майк Блумфилд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место него остался рулить Бадди Майлз, под руководством которого был записан второй альбом с немудреным названием "Electric flag". И хотя диск добрался до 76-го места в чартах, он был гораздо слабее своего предшественника и отражал ту неразбериху, которая творилась в коллективе, погрязшем в наркоте. Единственной достойной вещью на пластинке была "See To Your Neighbour". Так и не удержав бразды правления, в 1969 году Майлз распустил группу, а сам ушел организовывать "Buddy Miles Express". Остальные разбрелись кто куда и занялись в основном сессионной работой. В 1974-м состоялась неудачная попытка реанимации "Electric flag" в первоначальном составе, но на этот раз коллектив выпустил очень бледный альбом с претенциозным названием "The Band Kept Playing". После этого группа была распущена снова, и на этот раз навсегд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ередине 70-х Блумфилд пытался заняться сольной карьерой, записав несколько блюзовых альбомов, но пагубная страсть к наркотикам сделала свое дело и 15 февраля 1981 года он был найден в своем автомобиле, скончавшимся от передозировки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Mike Bloomfield - </w:t>
      </w:r>
      <w:r>
        <w:rPr>
          <w:color w:val="000000"/>
          <w:sz w:val="24"/>
          <w:szCs w:val="24"/>
        </w:rPr>
        <w:t>гитара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Buddy Miles - </w:t>
      </w:r>
      <w:r>
        <w:rPr>
          <w:color w:val="000000"/>
          <w:sz w:val="24"/>
          <w:szCs w:val="24"/>
        </w:rPr>
        <w:t>ударные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Harvey Brooks - </w:t>
      </w:r>
      <w:r>
        <w:rPr>
          <w:color w:val="000000"/>
          <w:sz w:val="24"/>
          <w:szCs w:val="24"/>
        </w:rPr>
        <w:t>бас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Barry Goldberg - </w:t>
      </w:r>
      <w:r>
        <w:rPr>
          <w:color w:val="000000"/>
          <w:sz w:val="24"/>
          <w:szCs w:val="24"/>
        </w:rPr>
        <w:t>клавишные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Peter Strazza - </w:t>
      </w:r>
      <w:r>
        <w:rPr>
          <w:color w:val="000000"/>
          <w:sz w:val="24"/>
          <w:szCs w:val="24"/>
        </w:rPr>
        <w:t>саксофон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Marcus Doubleday - </w:t>
      </w:r>
      <w:r>
        <w:rPr>
          <w:color w:val="000000"/>
          <w:sz w:val="24"/>
          <w:szCs w:val="24"/>
        </w:rPr>
        <w:t>труба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Herbie Rich - </w:t>
      </w:r>
      <w:r>
        <w:rPr>
          <w:color w:val="000000"/>
          <w:sz w:val="24"/>
          <w:szCs w:val="24"/>
        </w:rPr>
        <w:t>саксофон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Nick Gravenites - </w:t>
      </w:r>
      <w:r>
        <w:rPr>
          <w:color w:val="000000"/>
          <w:sz w:val="24"/>
          <w:szCs w:val="24"/>
        </w:rPr>
        <w:t>вокал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Long Time Comin' - 1968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Electric Flag - 1969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he Band Kept Playing - 1974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4:20:00Z</dcterms:created>
  <dc:creator>USER</dc:creator>
  <dc:description/>
  <cp:keywords/>
  <dc:language>en-US</dc:language>
  <cp:lastModifiedBy>Mage</cp:lastModifiedBy>
  <dcterms:modified xsi:type="dcterms:W3CDTF">2011-10-11T14:20:00Z</dcterms:modified>
  <cp:revision>2</cp:revision>
  <dc:subject/>
  <dc:title>Electric Flag</dc:title>
</cp:coreProperties>
</file>