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nn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ая женская группа, игравшая хард-рок, "Fanny" в первой половине 70-х добилась расположения слушателей и уважения критики, что было не так просто и для мужчин — представителей этого стиля. Основательницы этой американской команды сестры Джун и Джин Миллингтон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6527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родились в 1949 и 1950 годах соответственно, в филиппинской столице Маниле. Их отец был военный и в начале 60-х годов его подразделение было переведено в Сакраменто, где девчонки познали все прелести хипповского бытия. В 1966 году еще в школе сестренки организовали квартет "The sveltes". Пару лет спустя, сменив двух вокалисток на одну барабанщицу, ансамбль превратился в трио "Wild honey". Состав его был таков: Джун Миллингтон (лидер-гитара, вокал), Джин Миллингтон (бас, вокал) и Элис Де Бер (p. 1950, Мэйсон-Сити, США; ударные). На подержанном микроавтобусе девчата колесили по клубам западного побережья Америки, поначалу привлекая внимание публики не столько музыкой, сколько фактом своего существования как рок-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енью 1969-го, когда они выступали в лос-анжелесских клубах, их приметил продюсер " Captain Beefheart" и Эллы Фицджеральд Ричард Перри, который помог девушкам получить контракт с "Reprise record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время записи дебютного альбома к "Wild honey" присоединилась четвертая участница, клавишница Николь Барклай (p. 21 апреля 1951, Вашингтон). С ее приходом по рекомендации Перри команда сменила название на "Fanny". Кроме того Ричард оказался продюсером трех первых альбомов группы. В 1970-м вышел дебютный лонгплей "Fanny", ставший пробой сил и поиском своего стиля. Следующий альбом, "Charity Ball" оказался достаточно зрелой работой. Заглавная композиция, изданная также синглом, попала в Топ 40 "Billboard". Успех также сопровождал "Fanny" во время их британского турне вместе с " Jethro Tull" и "Humble Pie". В 1971 году группа приняла участие в записи альбома Барбары Стрейзанд, а Ники Барклай, в свою очередь, записывалась с блюзовым гитаристом Джессом Эдом Дэви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к 1972 года "Fanny Hill", записанный в Лондоне, на принадлежавшей " Beatles" студии "Apple", стал вершиной всего творчества "Fann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73-го вышел четвертый, наиболее тяжелый по звучанию альбом "Mother's Pride", тоже записанный в Лондоне, однако, на этот раз в "Olympic Studios" и с новым продюсером, Тоддом Рандгреном. Весной 1974-го в группе произошел первый конфликт, в результате чего ее покинула Джун Миллингтон. На ее месте оказалась Патти Куатро (p. октябрь 1948, Детройт; гитара, бас), сестра легендарной Сюзи Куатро. Месяц спустя за Джун последовала и Элис, которую сменила Брай Ховард. Последняя недолго продержалась в составе и место за ударными заняла Кэм Дэвис. В этом составе "Fanny" заключили новый контракт с "Casablanca records" и записали посредственный альбом "Rock And Roll Survivors". После этого группа практически развалилась. Правда весной 1975 года прощальный сингл, "Butter boy" попал на 29-ю строчку американских чар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вшие участницы коллектива занимались сольными работами и участвовали в проектах других музыкантов, но особого успеха не добились. В 1978 сестры Миллингтон объединялись для записи альбома "Ladies On The Stage", изданном на "United Artist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ickey Barklay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une Millingt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ean Millingto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ice De Buh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nny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arity Ball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nny Hill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thers Pride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ck'n'roll Survivors - 197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9:00Z</dcterms:created>
  <dc:creator>USER</dc:creator>
  <dc:description/>
  <cp:keywords/>
  <dc:language>en-US</dc:language>
  <cp:lastModifiedBy>Mage</cp:lastModifiedBy>
  <dcterms:modified xsi:type="dcterms:W3CDTF">2011-10-11T14:19:00Z</dcterms:modified>
  <cp:revision>2</cp:revision>
  <dc:subject/>
  <dc:title>Fanny</dc:title>
</cp:coreProperties>
</file>