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ismember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ервое воплощение этой шведской дэтовой команды включало в себя всего трех человек – Роберт Сеннебэк (вокал, бас), Дэвид Бломквист (гитара) и Фред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74930</wp:posOffset>
            </wp:positionH>
            <wp:positionV relativeFrom="line">
              <wp:posOffset>-23622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Эстби (ударные). Группа была создана в 1988 году в славном городе Стокгольме. В изначальном составе парни успели записать всего пару демок, "Dismembered" и "Last Blasphemies", после чего коллектив быстренько развалился. Эстби ушел в "Carnage", а Бломквист подался было в " Entombed", но потом бросил эту затею и присоединился к Фреду. Однако долго им поиграть в "Carnage" не удалось, поскольку тамошний гитарист Майк Эмотт надумал перебраться в " Carcass". Тогда Эстби, Бломквист решили возродить "Dismember", прихватив с собой еще одного карнаговца, вокалиста Матти Кар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троица записала еще одну демку, "Reborn In Blasphemy", после чего в команду вернулся Сеннебэк, взявший на себя в этот раз обязанности гитариста. Окончательно состав был доукомплектован басистом Ричардом Кабезой (экс-"Carbonised"). В начале 1991-го на "Nuclear blast" был издан сборник дэтовых вещей, куда вошли пара треков от "Dismember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небольшой промежуток времени на свет появился дебютный альбом группы, "Like An Ever Flowing Stream", позволивший банде в короткие сроки занять достойное место в дэтовых кругах. Росту популярности коллектива также способствовали продолжительные гастроли в компании с монстрами жанра, " Death" и " Cannibal corpse". Правда, не обошлось и без скандалов – так, британские и австралийские власти запретили первый альбом к продаже, усмотрев в текстах море всякой непристойности. Помимо этого проходившие в 1991 году европейские совместные гастроли с " Morbid angel" были свернуты из-за разборок между музыкантами обеих груп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2-м "Dismember" выпустили EP "Pieces", снова покатались по Европе, на этот раз с " Obituary" и " Napalm death", а уже после этого засели за работу над вторым полноформатником "Indecent And Obscene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астроли в его поддержку начались на этот раз с американского континента, где коллективу составили компанию </w:t>
      </w:r>
      <w:r>
        <w:rPr>
          <w:color w:val="000000"/>
          <w:sz w:val="24"/>
          <w:szCs w:val="24"/>
          <w:lang w:val="en-US"/>
        </w:rPr>
        <w:t xml:space="preserve">"Suffocation"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" Deicide". </w:t>
      </w:r>
      <w:r>
        <w:rPr>
          <w:color w:val="000000"/>
          <w:sz w:val="24"/>
          <w:szCs w:val="24"/>
        </w:rPr>
        <w:t xml:space="preserve">По возвращении в Европу команда приняла участие в фестивале, организованном "Nuclear blast", вместе с коллегами по лейблу " Hypocrisy", " Amorphis" и " Benediction". Затем в деятельности группы наступила продолжительная пауза, прерванная в 1995 году выходом "Massive Killing Capacity". Этот альбом стал первым релизом банды, попавшим в чарты (в Германии). Очередной перерыв в работе "Dismember" был связан с тем, что Матти и Ричард были заняты в сторонних проектах, таких как "Unanimated", "Damnation" и "Murder squad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ыв между альбомами теперь составлял уже три года – как между "Death metal" и "Hate Campaign", так между последним и объявленным на сентябрь 2003-го "Where Ironcrosses Grow". Кстати, "…Grow" должен был выйти на новом лейбле, с которым "Dismember" заключили контракт, "Hammerheart Records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tti Karki -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vid Blomqvist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gnus Sahlgren - 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Fred Estby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ichard Cabeza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ke An Ever Flowing Stream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decent And Obscene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ssive Killing Capacity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ath Metal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ate Campaign - 2000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4:00Z</dcterms:created>
  <dc:creator>USER</dc:creator>
  <dc:description/>
  <cp:keywords/>
  <dc:language>en-US</dc:language>
  <cp:lastModifiedBy>Mage</cp:lastModifiedBy>
  <dcterms:modified xsi:type="dcterms:W3CDTF">2011-10-11T14:14:00Z</dcterms:modified>
  <cp:revision>2</cp:revision>
  <dc:subject/>
  <dc:title>Dismember</dc:title>
</cp:coreProperties>
</file>