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Disturbed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Чикагская ню-металлическая банда "Disturbed" своим </w:t>
      </w:r>
      <w:r>
        <w:drawing>
          <wp:anchor behindDoc="1" distT="0" distB="0" distL="93345" distR="9334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line">
              <wp:posOffset>-346710</wp:posOffset>
            </wp:positionV>
            <wp:extent cx="1904365" cy="1428115"/>
            <wp:effectExtent l="0" t="0" r="0" b="0"/>
            <wp:wrapTight wrapText="bothSides">
              <wp:wrapPolygon edited="0">
                <wp:start x="-108" y="0"/>
                <wp:lineTo x="-108" y="21348"/>
                <wp:lineTo x="21599" y="21348"/>
                <wp:lineTo x="21599" y="0"/>
                <wp:lineTo x="-10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4365" cy="1428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  <w:szCs w:val="24"/>
        </w:rPr>
        <w:t xml:space="preserve">появлением на свет обязана двум бывшим музыкантам "Vandal", гитаристу Дону Донегану и басисту Фуззу. Компанию этим ребятам составили вокалист Дэвид Драймэн и барабанщик Майк Уэнгрен. Восхождение группы на музыкальный Олимп было довольно стремительным. Стоило парням записать всего лишь одну демку, как у них в кармане оказался контракт от "Giant records", дочернего подразделения "Warner bros". Вскоре после этого события, весной 2000 года в свет вышло первое творение "встревоженных" – альбом "The sickness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грессивный металл, сдобренный электроникой, произвел сильное впечатление на публику. Понравился слушателям и вокал Драймэна, умевшего не только орать, рычать и визжать, но и просто петь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Альбом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украсили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такие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вещи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как</w:t>
      </w:r>
      <w:r>
        <w:rPr>
          <w:color w:val="000000"/>
          <w:sz w:val="24"/>
          <w:szCs w:val="24"/>
          <w:lang w:val="en-US"/>
        </w:rPr>
        <w:t xml:space="preserve"> "Droppin' plates", "The game", "Stupify", "Meaning of life" </w:t>
      </w:r>
      <w:r>
        <w:rPr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  <w:lang w:val="en-US"/>
        </w:rPr>
        <w:t xml:space="preserve"> "Shout 2000" (</w:t>
      </w:r>
      <w:r>
        <w:rPr>
          <w:color w:val="000000"/>
          <w:sz w:val="24"/>
          <w:szCs w:val="24"/>
        </w:rPr>
        <w:t>кавер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хита</w:t>
      </w:r>
      <w:r>
        <w:rPr>
          <w:color w:val="000000"/>
          <w:sz w:val="24"/>
          <w:szCs w:val="24"/>
          <w:lang w:val="en-US"/>
        </w:rPr>
        <w:t xml:space="preserve"> "Tears for fears"). </w:t>
      </w:r>
      <w:r>
        <w:rPr>
          <w:color w:val="000000"/>
          <w:sz w:val="24"/>
          <w:szCs w:val="24"/>
        </w:rPr>
        <w:t xml:space="preserve">Композиция "Stupify", на которую был снят видеоклип, также была издана в виде сингла. Вслед за выходом "The sickness" состоялись неизбежные гастроли, способствовавшие полноценной раскрутке группы. Правда, на европейских датах с " Marilyn Manson" не смог присутствовать Фузз, повредивший себе лодыжку, и его подменял Марти О'Брайен ("Kilgore", "Methods of Mayhem"). Летом 2001-го "Disturbed" приняли участие в традиционном Оззфесте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Популярность команды к тому времени выросла настолько, что ее организаторы фестиваля перевели из открывающих групп поближе к хедлайнерам " Black Sabbath", а композиция "Fear" попала на сборник "Ozzfest 2001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ка продажи первого альбома переваливали за отметку "двойной платины" музыканты испекли второй блин под названием "Believe". На этом релизе "Disturbed" попытались сделать звучание помелодичнее, и даже вокал Драймэна стал немного "почище". Такой ход отнюдь не означал потерю качества, а наоборот ознаменовал стремление группы к новым ступеням мастерства. Заглавная композиция диска, "Prayer", изданная также синглом сразу же попала в радиоэфир и провела там достаточное количество времени. Сам же альбом дебютировал в американских чартах под номером один, а в первую неделю было продано около трехсот тысяч экземпляров "Believe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данном этапе команда уже могла себе позволить выступать в качестве хедлайнеров. В 2002-м "Disturbed" возглавили тур "Music as a weapon", в котором также принимали участие " Drowning pool", " Adema", " Stereomud" и "Systematic"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Состав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David Draiman - </w:t>
      </w:r>
      <w:r>
        <w:rPr>
          <w:color w:val="000000"/>
          <w:sz w:val="24"/>
          <w:szCs w:val="24"/>
        </w:rPr>
        <w:t>вокал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Dan Donegan - </w:t>
      </w:r>
      <w:r>
        <w:rPr>
          <w:color w:val="000000"/>
          <w:sz w:val="24"/>
          <w:szCs w:val="24"/>
        </w:rPr>
        <w:t>гитара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Fuzz - </w:t>
      </w:r>
      <w:r>
        <w:rPr>
          <w:color w:val="000000"/>
          <w:sz w:val="24"/>
          <w:szCs w:val="24"/>
        </w:rPr>
        <w:t>бас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Mike Wengren - </w:t>
      </w:r>
      <w:r>
        <w:rPr>
          <w:color w:val="000000"/>
          <w:sz w:val="24"/>
          <w:szCs w:val="24"/>
        </w:rPr>
        <w:t>ударные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Дискограф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The Sickness - 2000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Believe - 2002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hardrockcafe.narod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4:01:00Z</dcterms:created>
  <dc:creator>USER</dc:creator>
  <dc:description/>
  <cp:keywords/>
  <dc:language>en-US</dc:language>
  <cp:lastModifiedBy>Mage</cp:lastModifiedBy>
  <dcterms:modified xsi:type="dcterms:W3CDTF">2011-10-11T14:01:00Z</dcterms:modified>
  <cp:revision>2</cp:revision>
  <dc:subject/>
  <dc:title>Disturbed</dc:title>
</cp:coreProperties>
</file>