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</w:rPr>
        <w:t>Exodus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манда была основана в 1981 году вокалистом Полом Балоффом, гитаристами Гэри Холтом и Кирком Хамметом,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37465</wp:posOffset>
            </wp:positionH>
            <wp:positionV relativeFrom="line">
              <wp:posOffset>-302895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басистом Джефом Эндрюсом, и барабанщиком Томом Хантингом. Большое влияние на творчество "Exodus" оказали " Motorhead" и такие группы новой волны британского тяжелого металла как " Iron maiden" и " Raven". В 1982 году коллектив записал демки "Whipping Queen" и "Death and Domination", ставшие дико популярными в кругах музыкального андеграунда западного побережья США, и благодаря им считался лучшей трэшевой командой в окрестностях. Однако год спустя "Exodus" потеряли статус лидеров после ухода Кирка Хаммета в " Металлику". Парни не стали особо отчаиваться и быстренько подобрали ему замену в лице гитариста Рика Ханолта, а заодно сменили и басиста Эндрюса на Роба Маккиллоп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группа заключила контракт с "Torrid Records" и в 1984 году записала на этом лейбле свой дебютный альбом "Bonded By Blood". Однако из-за всяческих неурядиц диск появился на прилавках лишь в 1985 году благодаря стараниям "Combat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и проблемы привели к уходу вокалиста Балоффа, которого сменил бывший участник " Testament" Стив Соуза. При его участии в 1987 году был записан не очень удачный альбом "Pleasures of the Flesh". "Exodus" постоянно гастролировали и этим зарабатывали себе очки. Команда сплотилась и в 1989-м записала свой пожалуй самый лучший альбом "Fabulous Disaster". В это время группа находилась на пике славы. Коллектив отправился в успешное мировое турне, окончание которого правда было омрачено уходом ударника Хантинга, у которого открылись проблемы с сердцем. Парни опять же не стали сильно отчаиваться, а заключили контракт с "Capitol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м "Exodus" закрылись в студии, предварительно посадив за ударную установку бывшего участника " Anthrax" Джона Темпеста, и начали писать треки для "Impact Is Imminent". Но отсутствие компетентного продюсера и наспех собранная подборка композиций привели к провалу альбома, сведя на нет предыдущие достижения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"Exodus" ушел басист Маккиллоп, а вместо него появился Майк Батлер. Несмотря на неплохое качество нового альбома "Force of Habit" в 1993 году группа была распущена (сказались проблемы с руководством звукозаписывающей фирмы, организационные трудности и разногласия между самими участниками), и все музыканты занялись каждый своим делом. В 1997 году, спустя тринадцать лет со времен "Bonded By Blood" оригинальный состав "Exodus" во главе с Полом Балоффом собрался вновь и дал серию концертов. В этот период был издан "лайв" "Another Lesson in Violence". Спродюсированный Энди Снипом диск стал как бы завещанием к музыкальному наследству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льбом включал все лучшие композиции дебюта и других альбомов, а также ранние вещи с Хамметтом. В последующие годы группа изредка появлялась на сцене, пока не случилась трагедия. 2 февраля 2002 года внезапно скончался Пол Баллофф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aul Baloff - вока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Rick Hunol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ary Holt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Geoff Andrews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 Hunting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onded By Blood - 1985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Pleasures Of The Flesh - 198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abulous Disaster - 198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Impact Is Imminent - 199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ood Friendly Violent Fun - 199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orce Of Habit - 1992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nother Lesson In Violence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empo Of The Damned - 2004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50:00Z</dcterms:created>
  <dc:creator>USER</dc:creator>
  <dc:description/>
  <cp:keywords/>
  <dc:language>en-US</dc:language>
  <cp:lastModifiedBy>Mage</cp:lastModifiedBy>
  <dcterms:modified xsi:type="dcterms:W3CDTF">2011-10-11T13:50:00Z</dcterms:modified>
  <cp:revision>2</cp:revision>
  <dc:subject/>
  <dc:title>Exodus</dc:title>
</cp:coreProperties>
</file>