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widowControl/>
        <w:spacing w:lineRule="auto" w:line="240"/>
        <w:ind w:hanging="0"/>
        <w:jc w:val="righ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Прилож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/</w:t>
      </w:r>
    </w:p>
    <w:p>
      <w:pPr>
        <w:pStyle w:val="FR1"/>
        <w:widowControl/>
        <w:spacing w:lineRule="auto" w:line="240"/>
        <w:ind w:left="240" w:hanging="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ОРГОВОЕ СОГЛАШЕНИЕ «Некоммерческого партнерства "Торговая система РТС"»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1</w:t>
      </w:r>
    </w:p>
    <w:p>
      <w:pPr>
        <w:pStyle w:val="FR1"/>
        <w:widowControl/>
        <w:spacing w:lineRule="auto" w:line="240" w:before="300" w:after="0"/>
        <w:ind w:left="120" w:firstLine="340"/>
        <w:jc w:val="left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Настоящее Торговое соглашение, далее именуемое Соглашение уста навливаег основные условия взаимоотношений Сторон при совершении сделок с ценными бумагами. Условия, устанавливаемые Соглашением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яв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ляются обязательными к исполнению и распространяются на любой дого-' вор купли-продажи ценных бумаг (далее именуемых ЦБ), в рамках кого</w:t>
      </w:r>
    </w:p>
    <w:p>
      <w:pPr>
        <w:pStyle w:val="FR1"/>
        <w:widowControl/>
        <w:spacing w:lineRule="auto" w:line="240" w:before="20" w:after="0"/>
        <w:ind w:left="120" w:hanging="0"/>
        <w:jc w:val="left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рого стороны договорились, что он подчиняется условиям Соглашения (дале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Договор).</w:t>
      </w:r>
    </w:p>
    <w:p>
      <w:pPr>
        <w:pStyle w:val="FR1"/>
        <w:widowControl/>
        <w:spacing w:lineRule="auto" w:line="240" w:before="40" w:after="0"/>
        <w:ind w:left="160" w:firstLine="36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 рамках Соглашения каждая с-юрона в зависимосги от конкретного договор_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f0одавца (не являясь собственником пакета ЦБ) в преамбуле договора стороны указывают, на основании какого документа и/или дого</w:t>
        <w:softHyphen/>
        <w:t>вора уполномочен действовать участник, последний предоставляет своему контрагенту оригинал или нотариально заверенную копию этого договора 1./или документа если договором не предусмотрено иное.</w:t>
      </w:r>
    </w:p>
    <w:p>
      <w:pPr>
        <w:pStyle w:val="Normal"/>
        <w:widowControl/>
        <w:spacing w:lineRule="auto" w:line="240" w:before="300" w:after="0"/>
        <w:ind w:hanging="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ОСНОВНЫЕ ТЕРМИНЫ И ПОНЯТИЯ</w:t>
      </w:r>
    </w:p>
    <w:p>
      <w:pPr>
        <w:pStyle w:val="FR1"/>
        <w:widowControl/>
        <w:spacing w:lineRule="auto" w:line="240" w:before="200" w:after="0"/>
        <w:ind w:left="120" w:hanging="0"/>
        <w:jc w:val="left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Пакет ЦБ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овокупность ЦБ, являющихся предмегом договора Регистратор прав по ЦБ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лицо, учитывающее права по ЦБ в соот-веютвии с дейсгвующим законодательством.</w:t>
      </w:r>
    </w:p>
    <w:p>
      <w:pPr>
        <w:pStyle w:val="FR1"/>
        <w:widowControl/>
        <w:spacing w:lineRule="auto" w:line="240" w:before="20" w:after="0"/>
        <w:ind w:left="40" w:firstLine="34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чет ЦБ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лицевой счег в реестре зарегисгрированных лиц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либо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ной счет у согласованного сторонами юридического лица (депозитарий номинальный держатель и т.п.)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            '</w:t>
      </w:r>
    </w:p>
    <w:p>
      <w:pPr>
        <w:pStyle w:val="FR1"/>
        <w:widowControl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тороной, ответственной за перерегистрацию, т.е. стороной, осущест</w:t>
        <w:softHyphen/>
        <w:t>вляющей от имени обеих сторон юридические и фактические действия, необходимые для фиксации перехода права собственности на ЦБ от Про</w:t>
        <w:softHyphen/>
        <w:t>давца к Покупателю путем уведомления регисгратора прав по ЦБ, являет</w:t>
        <w:softHyphen/>
        <w:t>ся Продавец, если договором не предусмо1рено иное. Продавец вправе передоверить совершение указанных действий третьей стороне В этом случае он несет ответственность за действия этой третьей стороны, как за свои собственные.</w:t>
      </w:r>
    </w:p>
    <w:p>
      <w:pPr>
        <w:pStyle w:val="FR1"/>
        <w:widowControl/>
        <w:spacing w:lineRule="auto" w:line="240" w:before="40" w:after="0"/>
        <w:ind w:left="40" w:right="200" w:firstLine="32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Документы, представляемые Покупателем Продавцу для перерегист</w:t>
        <w:softHyphen/>
        <w:t xml:space="preserve">рации:                        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г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'</w:t>
      </w:r>
    </w:p>
    <w:p>
      <w:pPr>
        <w:pStyle w:val="FR1"/>
        <w:widowControl/>
        <w:spacing w:lineRule="auto" w:line="240"/>
        <w:ind w:left="520" w:right="200"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документы, гребуемые для открыгия счета ЦБ (если счет ЦБ не от</w:t>
        <w:softHyphen/>
        <w:t>крыт); доверенность на право совершения следующих действий: от</w:t>
        <w:softHyphen/>
        <w:t>крытие счета ЦБ у регистратора прав по ЦБ (если он не открыт),</w:t>
      </w:r>
    </w:p>
    <w:p>
      <w:pPr>
        <w:pStyle w:val="FR1"/>
        <w:widowControl/>
        <w:spacing w:lineRule="auto" w:line="240" w:before="200" w:after="0"/>
        <w:ind w:right="1000" w:hanging="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Утверждено решением собрания учредителе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3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январ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1997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г.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324</w:t>
      </w:r>
    </w:p>
    <w:p>
      <w:pPr>
        <w:pStyle w:val="FR1"/>
        <w:widowControl/>
        <w:spacing w:lineRule="auto" w:line="240" w:before="200" w:after="0"/>
        <w:ind w:right="1000" w:hanging="0"/>
        <w:jc w:val="left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FR1"/>
        <w:widowControl/>
        <w:spacing w:lineRule="auto" w:line="240" w:before="200" w:after="0"/>
        <w:ind w:right="1000" w:hanging="0"/>
        <w:jc w:val="left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FR1"/>
        <w:widowControl/>
        <w:spacing w:lineRule="auto" w:line="240" w:before="200" w:after="0"/>
        <w:ind w:right="1000" w:hanging="0"/>
        <w:jc w:val="left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FR1"/>
        <w:widowControl/>
        <w:spacing w:lineRule="auto" w:line="240" w:before="200" w:after="0"/>
        <w:ind w:right="1000" w:hanging="0"/>
        <w:jc w:val="left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FR1"/>
        <w:widowControl/>
        <w:spacing w:lineRule="auto" w:line="240" w:before="200" w:after="0"/>
        <w:ind w:right="1000" w:hanging="0"/>
        <w:jc w:val="left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FR1"/>
        <w:widowControl/>
        <w:spacing w:lineRule="auto" w:line="240" w:before="200" w:after="0"/>
        <w:ind w:right="1000" w:hanging="0"/>
        <w:jc w:val="left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FR1"/>
        <w:widowControl/>
        <w:spacing w:lineRule="auto" w:line="240" w:before="200" w:after="0"/>
        <w:ind w:right="1000" w:hanging="0"/>
        <w:jc w:val="left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widowControl/>
        <w:spacing w:lineRule="auto" w:line="240"/>
        <w:ind w:left="520"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зачисление пакета ЦБ на счет ЦБ Покуплгеля, а также на право по</w:t>
        <w:softHyphen/>
        <w:t>лучения документа о передаче пакета ЦБ, передаточное распоряже</w:t>
        <w:softHyphen/>
        <w:t>ние, подписанное представителем Покупателя, на зачисление паке</w:t>
        <w:softHyphen/>
        <w:t>та ЦБ на счет ЦБ Покупателя, если гаковое требуется условиями перерегистрации; оригинал договора, если таковой требуегся усло</w:t>
        <w:softHyphen/>
        <w:t>виями перерегистрации.</w:t>
      </w:r>
    </w:p>
    <w:p>
      <w:pPr>
        <w:pStyle w:val="Normal"/>
        <w:widowControl/>
        <w:spacing w:lineRule="auto" w:line="240"/>
        <w:ind w:left="40" w:firstLine="32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ышеуказанные документы должны соответствовать требованиям за</w:t>
        <w:softHyphen/>
        <w:t>конодательства РФ и регистратора прав по ЦБ</w:t>
      </w:r>
    </w:p>
    <w:p>
      <w:pPr>
        <w:pStyle w:val="Normal"/>
        <w:widowControl/>
        <w:spacing w:lineRule="auto" w:line="240"/>
        <w:ind w:firstLine="300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Документ о передаче пакета ЦБ</w:t>
      </w:r>
      <w:r>
        <w:rPr>
          <w:sz w:val="32"/>
          <w:szCs w:val="3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документ, выданный регистрато</w:t>
        <w:softHyphen/>
        <w:t>ром прав по ЦБ или его трансфер-агентом, свидетельствующий о перехо</w:t>
        <w:softHyphen/>
        <w:t>де права с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'e8руется на имя/с имени номинального держателя, под документом о передаче пакета ЦБ понимается документ, свидетельст</w:t>
        <w:softHyphen/>
        <w:t>вующий о переходе пакета ЦБ от Продавца к Покупателю как номиналь</w:t>
        <w:softHyphen/>
        <w:t>ному держателю или от Продавца как номинального держателя к Покупа</w:t>
        <w:softHyphen/>
        <w:t>телю соответсгвенно.</w:t>
      </w:r>
    </w:p>
    <w:p>
      <w:pPr>
        <w:pStyle w:val="Normal"/>
        <w:widowControl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едставление Покупателю документа о передаче пакета ЦБ озна</w:t>
        <w:softHyphen/>
        <w:t>чает представление копии (по факсимильной связи или с нарочным) до</w:t>
        <w:softHyphen/>
        <w:t>кумента о передаче пакета ЦБ с последующим представлением оригина</w:t>
        <w:softHyphen/>
        <w:t>ла документа в разумно возможные сроки, но не позднее семи календар</w:t>
        <w:softHyphen/>
        <w:t>ных дней, следующих за днем передачи копии вышеуказанного доку</w:t>
        <w:softHyphen/>
        <w:t>мента.</w:t>
      </w:r>
    </w:p>
    <w:p>
      <w:pPr>
        <w:pStyle w:val="Normal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Регистратор сделки</w:t>
      </w:r>
      <w:r>
        <w:rPr>
          <w:sz w:val="32"/>
          <w:szCs w:val="3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юридическое лицо, имеющее в соответствии с действующим законодательством право регистрации сделок с ценными бумагами и осуществляющее регистрацию сделки, оформленной догово</w:t>
        <w:softHyphen/>
        <w:t>ром.</w:t>
      </w:r>
    </w:p>
    <w:p>
      <w:pPr>
        <w:pStyle w:val="Normal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Курс конвертации валюты</w:t>
      </w:r>
      <w:r>
        <w:rPr>
          <w:sz w:val="32"/>
          <w:szCs w:val="3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курс, установленный Центральным бан</w:t>
        <w:softHyphen/>
        <w:t>ком России на день, предшествующий дню подачи платежных документов в банк плательщика.</w:t>
      </w:r>
    </w:p>
    <w:p>
      <w:pPr>
        <w:pStyle w:val="Normal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анковский день</w:t>
      </w:r>
      <w:r>
        <w:rPr>
          <w:sz w:val="32"/>
          <w:szCs w:val="3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под банковским днем понимается рабочий день для бухгалтерских проводок банка Покупателя.</w:t>
      </w:r>
    </w:p>
    <w:p>
      <w:pPr>
        <w:pStyle w:val="Normal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Момент исполнения обязательства по оплате</w:t>
      </w:r>
      <w:r>
        <w:rPr>
          <w:sz w:val="32"/>
          <w:szCs w:val="3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момент списания суммы сделки с корреспондентского счета банка плательщика.</w:t>
      </w:r>
    </w:p>
    <w:p>
      <w:pPr>
        <w:pStyle w:val="Normal"/>
        <w:widowControl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Моментом перехода права собственности на пакет ЦБ является мо</w:t>
        <w:softHyphen/>
        <w:t>мент регистрации передачи пакета ЦБ у регистратора прав по ЦБ.</w:t>
      </w:r>
    </w:p>
    <w:p>
      <w:pPr>
        <w:pStyle w:val="Normal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Оферта</w:t>
      </w:r>
      <w:r>
        <w:rPr>
          <w:sz w:val="32"/>
          <w:szCs w:val="3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выставление котировки в Российской торговой системе на условиях правил торговли партнерства, а также устное (при телефонных переговорах) предложение совершить сделку, содержащее все существен</w:t>
        <w:softHyphen/>
        <w:t>ные условия. Если в оферте не оговорены условия и сроки сделки, дейст</w:t>
        <w:softHyphen/>
        <w:t>вуют условия и сроки настоящего Соглашения.</w:t>
      </w:r>
    </w:p>
    <w:p>
      <w:pPr>
        <w:pStyle w:val="Normal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Акцепт</w:t>
      </w:r>
      <w:r>
        <w:rPr>
          <w:sz w:val="32"/>
          <w:szCs w:val="3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устное (при телефонных переговорах) или письменное сог</w:t>
        <w:softHyphen/>
        <w:t>ласие стороны заключить сделку на условиях оферты.</w:t>
      </w:r>
    </w:p>
    <w:p>
      <w:pPr>
        <w:pStyle w:val="Normal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Момент заключения сделки</w:t>
      </w:r>
      <w:r>
        <w:rPr>
          <w:sz w:val="32"/>
          <w:szCs w:val="3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заключение договора в устной форме, т.е. момент достижения сторонами согласия обо всех существенных усло</w:t>
        <w:softHyphen/>
        <w:t>виях сделки.</w:t>
      </w:r>
    </w:p>
    <w:p>
      <w:pPr>
        <w:pStyle w:val="Normal"/>
        <w:widowControl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Операционный день</w:t>
      </w:r>
      <w:r>
        <w:rPr>
          <w:sz w:val="32"/>
          <w:szCs w:val="3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рабочий день с</w:t>
      </w:r>
      <w:r>
        <w:rPr>
          <w:sz w:val="32"/>
          <w:szCs w:val="32"/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до 17ч местного времени в соответствии с законодательством РФ и решениями совета директоров пар гаерства.</w:t>
      </w:r>
    </w:p>
    <w:p>
      <w:pPr>
        <w:sectPr>
          <w:type w:val="nextPage"/>
          <w:pgSz w:orient="landscape" w:w="16838" w:h="11906"/>
          <w:pgMar w:left="567" w:right="726" w:gutter="0" w:header="0" w:top="567" w:footer="0" w:bottom="1134"/>
          <w:pgNumType w:fmt="decimal"/>
          <w:cols w:num="2" w:equalWidth="false" w:sep="false">
            <w:col w:w="7858" w:space="708"/>
            <w:col w:w="6979"/>
          </w:cols>
          <w:formProt w:val="false"/>
          <w:textDirection w:val="lrTb"/>
        </w:sectPr>
        <w:pStyle w:val="FR1"/>
        <w:widowControl/>
        <w:spacing w:lineRule="auto" w:line="240" w:before="160" w:after="0"/>
        <w:ind w:hanging="0"/>
        <w:jc w:val="righ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325</w:t>
      </w:r>
    </w:p>
    <w:p>
      <w:pPr>
        <w:pStyle w:val="Normal"/>
        <w:widowControl/>
        <w:spacing w:lineRule="auto" w:line="240"/>
        <w:ind w:left="520" w:hanging="0"/>
        <w:rPr>
          <w:rFonts w:ascii="Times New Roman Cyr" w:hAnsi="Times New Roman Cyr" w:eastAsia="Times New Roman Cyr" w:cs="Times New Roman Cyr"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</w:r>
    </w:p>
    <w:sectPr>
      <w:type w:val="nextPage"/>
      <w:pgSz w:orient="landscape" w:w="16820" w:h="11906"/>
      <w:pgMar w:left="720" w:right="1440" w:gutter="0" w:header="0" w:top="1440" w:footer="0" w:bottom="43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3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firstLine="340"/>
      <w:jc w:val="both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8:59:00Z</dcterms:created>
  <dc:creator>миша</dc:creator>
  <dc:description/>
  <dc:language>en-US</dc:language>
  <cp:lastModifiedBy>миша</cp:lastModifiedBy>
  <dcterms:modified xsi:type="dcterms:W3CDTF">1999-03-12T02:54:00Z</dcterms:modified>
  <cp:revision>2</cp:revision>
  <dc:subject/>
  <dc:title/>
</cp:coreProperties>
</file>