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Приложение </w:t>
      </w:r>
      <w:r>
        <w:rPr>
          <w:b/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авка рефинансирования Банка Росс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9pt;margin-top:9.3pt;width:461.85pt;height:3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287785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т ставки рефинансирования в 1993г с 50% до 210% отражал гиперинфляцию, имевшую место в нашей стране до 1996г. Потом наступил период некоторой стабилизации экономики и курса рубля. Банк России стал постепенно снижать ставку, стимулируя финансовые организации вкладывать финансовые ресурсы в реальную экономику. Но 1998 году после объявления частичного дефолта по долгам правительства ставку пришлось резко повысить до 150 %. На текущий момент действует ставка рефинансирования 55%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0:28:00Z</dcterms:created>
  <dc:creator>backoffice</dc:creator>
  <dc:description/>
  <dc:language>en-US</dc:language>
  <cp:lastModifiedBy>backoffice</cp:lastModifiedBy>
  <cp:lastPrinted>1999-12-16T15:34:00Z</cp:lastPrinted>
  <dcterms:modified xsi:type="dcterms:W3CDTF">1999-12-16T12:45:00Z</dcterms:modified>
  <cp:revision>6</cp:revision>
  <dc:subject/>
  <dc:title/>
</cp:coreProperties>
</file>