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круга Федерального резерва (каждый имеет фиксированный номер) следующ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ФР г. Бостона, конторы в Виндзорлоке и Льюистоне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 Нью-Йорка, отделение в Буффало, конторы в Кранфорде, Джерико, Ютик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Филадельфи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Кливленда, отделение в Цинциннати, Питсбурге, контора в Каламбас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ФР г. Ричмонда, отделения в Балтиморе, Шарлотте, конторы в Колумбии и Чарльзтоне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 Атланты, отделения в Бирмингеме, Джексонвиле, Нэшвиле, Нью-Орлеане и Майам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Чикаго, отделенне в Детройте, конторы в Де Муане, Индианаполисе, Милуо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 Сент-Льюиса, отделения в Литл Роке, Луисвилле, Мемфис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 Миннеаполиса, отделение в Хелен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 Канзас-сити. отделения в Дэнвере, Оклахома-сити. Омах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 Далласа, отделения в Эль-Пасо, Хьюстоне, Сан-Антони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ФР г. Сан-Франциско, отделения в Лос-Анджелесе, Портланде, Солт-Лейк-сити, Сиэтл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4:18:00Z</dcterms:created>
  <dc:creator>backoffice</dc:creator>
  <dc:description/>
  <dc:language>en-US</dc:language>
  <cp:lastModifiedBy>backoffice</cp:lastModifiedBy>
  <dcterms:modified xsi:type="dcterms:W3CDTF">1999-11-23T14:19:00Z</dcterms:modified>
  <cp:revision>1</cp:revision>
  <dc:subject/>
  <dc:title>Приложение 1</dc:title>
</cp:coreProperties>
</file>