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Heading1"/>
        <w:spacing w:lineRule="atLeast" w:line="20"/>
        <w:ind w:right="90" w:hanging="0"/>
        <w:rPr/>
      </w:pPr>
      <w:r>
        <w:rPr/>
        <w:t>2. КЛАССИФИКАЦИЯ ПЛАСТИКОВЫХ КАРТОЧЕК</w:t>
      </w:r>
    </w:p>
    <w:p>
      <w:pPr>
        <w:pStyle w:val="Heading2"/>
        <w:spacing w:lineRule="atLeast" w:line="20"/>
        <w:ind w:right="90" w:hanging="0"/>
        <w:rPr>
          <w:i w:val="false"/>
          <w:i w:val="false"/>
          <w:iCs w:val="false"/>
          <w:kern w:val="2"/>
        </w:rPr>
      </w:pPr>
      <w:r>
        <w:rPr>
          <w:i w:val="false"/>
          <w:iCs w:val="false"/>
          <w:kern w:val="2"/>
        </w:rPr>
      </w:r>
    </w:p>
    <w:p>
      <w:pPr>
        <w:pStyle w:val="Heading2"/>
        <w:spacing w:lineRule="atLeast" w:line="20"/>
        <w:ind w:right="90" w:hanging="0"/>
        <w:rPr/>
      </w:pPr>
      <w:r>
        <w:rPr/>
        <w:t>Классификация карточек с финансовой точки зрения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Ñ òî÷êè çðåíèÿ ôèíàíñîâûõ îòíîøåíèé, ôóíêöèîíèðóþùèõ â ïðîöåññå èñïîëüçîâàíèÿ ïëàñòèêîâûõ êàðò, ìîæíî ( ñ äîñòàòî÷íîé ñòåïåíüþ óñëîâíîñòè ) âûäåëèòü ñëåäóþùèå òèïû êàðò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1) Êðåäèòíûå êàðòî÷êè (Credit card), êîòîðûå èñïîëüçóþòñÿ äëÿ îïëàòû ðàçëè÷íûõ âèäîâ òîâàðîâ è óñëóã çà ñ÷åò êðåäèòà, ïðåäîñòàâëåííîãî êëèåíòó áàíêîì èëè ñïåöèàëèçèðîâàííîé ñåðâèñíîé êîìïàíèåé. Îïëàòà ñ ïîìîùüþ êàðòî÷êè ìîæåò ïðîèçâîäèòüñÿ â ëþáîé òîðãîâîé òî÷êå îáîðóäîâàííîé óñòðîéñòâîì äëÿ ïîäãîòîâêè ÷åêà, êîòîðûé ïëàòåëüùèê âûïèñûâàåò ïðè ïîêóïêå. Íåêîòîðûå êðåäèòíûå êàðòî÷êè ìîãóò òàêæå èñïîëüçîâàòüñÿ äëÿ ïîëó÷åíèÿ íàëè÷íûõ äåíåã â áàíêîâñêèõ àâòîìàòàõ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2) Êðåäèòíûå êàðòî÷êè, êîòîðûå èñïîëüçóþòñÿ äëÿ îïëàòû îïðåäåëåííîãî âèäà óñëóã ( èëè íåñêîëüêèõ âçàèìîñâÿçàííûõ âèäîâ óñëóã) çà ñ÷åò êðåäèòà , ôèíàíñèðóåìîãî ( â ïðåäåëàõ óñòàíîâëåííîãî ëèìèòà) îêàçûâàþùåé äàííûé âèä óñëóã êîìïàíèåé. Êàê ïðàâèëî, âëàäåëåö êàðòî÷êè ïîëó÷àåò îïðåäåëåííûå ëüãîòû. Ïîäîáíûå êàðòî÷êè ìîæíî íàçâàòü öåëåâûìè. Íàèáîëåå ðàñïðîñòðàíåíû êàðòî÷êè òèïà Diners Club, ïîçâîëÿþùèå îïëà÷èâàòü ïèòàíèå â òûñÿ÷àõ ðàçëè÷íûõ ðåñòîðàíîâ ìíîãèõ ñòðàí; êàðòî÷êè îïëàòû òåëåôîííûõ ðàçãîâîðîâ, áåíçèíà, àðåíäû ìàøèí. Ñóùåñòâóþò òàêæå êàðòî÷êè, ïðèìåíÿåìûå äëÿ îïëàòû òîâàðîâ â îïðåäåëåííûõ ìàãàçèíàõ, íàïðèìåð â òîðãîâîé ñåòè, ïðèíàäëåæàùåé îäíîé ôèðìå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Êðóïíûå ôèðìû ðîçíè÷íîé òîðãîâëè ïðèçíàþò ïðåèìóùåñòâà  êðåäèòíûõ êàðòî÷åê. Äëÿ ìàãàçèíîâ, îðèåíòèðóþùèõñÿ íà òóðèñòîâ, ðàáîòà ïî êðåäèòíûì êàðòî÷êàì îêàçàëàñü îñîáåííî âûãîäíîé ñ òî÷êè çðåíèÿ  ïðèâëå÷åíèÿ ïîêóïàòåëåé. Õîòÿ ñòàâêè äèñêîíòà, âçèìàåìûå áàíêîì ïî òîðãîâûì  ñ÷åòàì ðàçëè÷íû â çàâèñèìîñòè îò âèäà è ñóììû îïåðàöèé, íî â ñðåäíåì ïî Ñîåäèíåííûì Øòàòàì îíè ðàâíû 3,5%. ýòî çíà÷èòåëüíî íèæå ðàñõîäîâ, ñâÿçàííûõ ñ ñîäåðæàíèåì òîðãîâîé ôèðìîé ñïåöèàëüíîãî êðåäèòíîãî îòäåëà, êîòîðûå, ïî îöåíêàì, ñîñòàâëÿþò â ñðåäíåì 5-6% ñóììû ïðîäàæ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3) Êàðòî÷êè, èñïîëüçóåìûå äëÿ ãàðàíòèè ÷åêîâûõ  ïëàòåæåé (Check Guarantee Cards). Îíè âûäàþòñÿ áàíêîì, ãäå îòêðûò ñ÷åò êëèåíòà è ïðèìåíÿþòñÿ äëÿ òîãî, ÷òîáû èçáåæàòü ïîëó÷åíèÿ îò íåäîáðîñîâåñòíîãî êëèåíòà íåîáåñïå÷åííîãî ÷åêà èëè ÷åêà ñ ïîääåëüíîé ïîäïèñüþ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Ïîÿâëåíèå òàêèõ êàðòî÷åê ñâÿçàíî ñ øèðîêèì ðàñïðîñòðàíåíèåì îäíîé èç ôîðì ÷åêîâîãî êðåäèòà, êîòîðàÿ îñíîâàíà íà íàëè÷èè ó òîãî èëè èíîãî ëèöà îáû÷íîãî òåêóùåãî ÷åòà, è êðîìå òîãî, ïðåäóñìàòðèâàåò àâòîìàòè÷åñêîå ïðåäîñòàâëåíèå êðåäèòà â ìîìåíò èñ÷åðïàíèÿ îñòàòêà íà ÷åêîâîì ñ÷åòå.Ïðè òàêîé ñèñòåìå ÷åêè ïðèíèìàþòñÿ ê îïëàòå äî îïðåäåëåííîãî îãîâîðåííîãî ëèìèòà, êîòîðûé ìîæåò ñîñòàâëÿòü îò 100 äî 500 äîëëàðîâ, à èíîãäà è áîëüøå.Ïîäîáíàÿ ñèñòåìà èíîãäà íàçûâàåòñÿ îâåðäðàôòíûìè ñ÷åòàìè. Â áîëüøèíñòâå ñëó÷àåâ, êðåäèò âûäàåòñÿ àâòîìàòè÷åñêè, êàê òîëüêî ñóììà ÷åêà ïðåâûñèëà îñòàòîê íà ñ÷åòå. Òàêèå ññóäû ìîãóò ïîãàøàòüñÿ ëèáî â ïðîöåññå ïîñòóïëåíèÿ íà ñ÷åò îáû÷íûõ âêëàäîâ, ëèáî, ÷àùå âñåãî, ñïåöèàëüíûìè âçíîñàìè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Êàðòî÷êè ãàðàíòèè ÷åêîâ èñïîëüçóþòñÿ äëÿ èäåíòèôèêàöèè êëèåíòà. Óêàçàííàÿ ñèñòåìà âåñüìà ïðèâëåêàòåëüíà ñâîèìè âîçìîæíîñòÿìè ðàñøèðåíèÿ ñôåðû ïðèìåíåíèÿ ÷åêîâûõ ïëàòåæåé. Íà ãàðàíòèéíûé êàðòî÷êàõ îáû÷íî èìååòñÿ èäåíòèôèêàöèîíûé íîìåð, ñðîê èõ äåéñòâèÿ è ïîäïèñü êëèåíòà. Äëÿ èäåíòèôèêàöèè ïðèâèëåãèðîâàííûõ êëèåíòîâ íåêîòîðûå áàíêè âûïóñêàþò ãàðàíòèéíûå êàðòî÷êè áåç óñëîâèé îâåðäðàôòà. Òàêèå êàðòî÷êè èñïîëüçóþòñÿ âëàäåëüöàìè Åâðî÷åêîâ è äðóãèõ ÷åêîâ, èìåþùèõ õîæäåíèå â íåñêîëüêèõ ñòðàíàõ. Â òî æå âðåìÿ â ñèñòåìå ðàñ÷åòîâ òàêèìè ðàñïðîñòðàíåííûìè ÷åêàìè êàê American Express Travel Checks íèêàêèå äîïîëíèòåëüíûå áàíêîâñêèå êàðòî÷êè íå ïðèìåíÿþòñÿ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4) Äåáåòíûå êàðòî÷êè (Debit cards), êîòîðûå èñïîëüçóþòñÿ äëÿ îïëàòû òîâàðîâ è óñëóã, ïîëó÷åíèÿ íàëè÷íûõ äåíåã â áàíêîâñêèõ àâòîìàòàõ ïóòåì ïðÿìîãî ñïèñàíèÿ ñî ñ÷åòà ïëàòåëüùèêà äåíåã èç ñóììû, çàêîäèðîâàííîé íà ìàãíèòíîé ïîëîñêå êàðòî÷êè. Èíà÷å ãîâîðÿ, òàêèå êàðòî÷êè ìîæíî èñïîëüçîâàòü êàê ñðåäñòâî äîñòóïà ê íåêîòîðûì êëèåíòñêèì ñ÷åòàì. Òàêèå êàðòî÷êè ÿâëÿþòñÿ ñàìûì ïðîñòûì è óíèâåðñàëüíûì çàìåíèòåëåì íàëè÷íûõ äåíåã. Â îòëè÷èå îò êðåäèòíûõ êàðòî÷åê îíè íå ïîçâîëÿþò îïëà÷èâàòü ïîêóïêè ïðè îòñóòñòâèè äåíåã íà ñ÷åòå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5)Êàðòî÷êè äëÿ ýëåêòðîííûõ  áàíêîâñêèõ  àâòîìàòîâ ( Electronic Banking Mashine - EBM, èëè Automatic Teller Mashine - ATM). Îíè ÿâëÿþòñÿ ðàçíîâèäíîñòüþ äåáåòíûõ êàðòî÷åê è ïðåäíàçíà÷åíû äëÿ ïîëó÷åíèÿ íàëè÷íîñòè â áàíêîâñêèõ àâòîìàòàõ â ïðåäåëàõ èìåþùèõñÿ íà ñ÷åòå êëèåíòà ñðåäñòâ è âíåñåíèÿ íàëè÷íûõ äåíåã íà ñ÷åò êëèåíòà. Âûäàþòñÿ áàíêîì, â êîòîðîì êëèåíò èìååò äåïîçèò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Heading2"/>
        <w:spacing w:lineRule="atLeast" w:line="20"/>
        <w:ind w:right="90" w:hanging="0"/>
        <w:rPr/>
      </w:pPr>
      <w:r>
        <w:rPr/>
        <w:t>Классификация карточек по способу записи информации на карту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Ãðàôè÷åñêàÿ çàïèñü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Ýìáîññèðîâàíèå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Êîäèðîâàíèå íà ìàãíèòíîé ïîëîñå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×èï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Ëàçåðíàÿ çàïèñü (îïòè÷åñêèå êàðòû)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b/>
          <w:bCs/>
        </w:rPr>
        <w:t>Ãðàôè÷åñêàÿ çàïèñü</w:t>
      </w:r>
      <w:r>
        <w:rPr>
          <w:rFonts w:eastAsia="TimesET" w:cs="TimesET" w:ascii="TimesET" w:hAnsi="TimesET"/>
        </w:rPr>
        <w:t xml:space="preserve"> - ñàìàÿ ïðîñòàÿ ôîðìà çàïèñè èíôîðìàöèè íà êàðòî÷êó. Ãðàôè÷åñêèì ìåòîäîì íàíîñèòñÿ öâåòíîå ôîòîãðàôè÷åñêîå èçîáðàæåíèå äåðæàòåëÿ êàðòû è ëàçåðíûé îáðàçåö ïîäïèñè.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b/>
          <w:bCs/>
        </w:rPr>
        <w:t>Ýìáîññèðîâàíèå</w:t>
      </w:r>
      <w:r>
        <w:rPr>
          <w:rFonts w:eastAsia="TimesET" w:cs="TimesET" w:ascii="TimesET" w:hAnsi="TimesET"/>
        </w:rPr>
        <w:t xml:space="preserve"> - ìåõàíè÷åñêîå âûäàâëèâàíèå. Ýìáîñèðîâàíèåì íà êàðòî÷êó íàíîñÿòñÿ ôàìèëèÿ è èìÿ äåðæàòåëÿ êàðòû. Îíî ïîçâîëÿåò çíà÷èòåëüíî áûñòðåå îôîðìëÿòü îïåðàöèþ îïëàòû êàðòî÷êîé, äåëàÿ îòòèñê íà íåé ñëèïà (Slip).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b/>
          <w:bCs/>
        </w:rPr>
        <w:t>Êîäèðîâàíèå íà ìàãíèòíîé ïîëîñå</w:t>
      </w:r>
      <w:r>
        <w:rPr>
          <w:rFonts w:eastAsia="TimesET" w:cs="TimesET" w:ascii="TimesET" w:hAnsi="TimesET"/>
        </w:rPr>
        <w:t>. Â íàñòîÿùåå âðåìÿ íà êàðòå ìîæåò áûòü äî ÷åòûðåõ ìàãíèòíûõ ïîëîñ. Íà îäíîé èç íèõ, íàçûâàåìîé ISO -2, íàõîäèòñÿ èíôîðìàöèÿ î íîìåðå êàðòî÷êè, ñðîêå åå äåéñòâèÿ, à òàêæå ñëóæåáíûé êîä, çîíà ïðîâåðêà ëè÷íîãî êîäà, ñâîáîäíûå êîäû. Ïîëîñêà ISO - 1 ñîäåðæèò àíàëîãè÷íóþ èíôîðìàöèþ ïëþñ èìÿ âëàäåëüöà. Âî Ôðàíöèè èñïîëüçóþò åùå 2 ïîëîñû - Ò2 è Ò3. Èíôîðìàöèÿ íà ìàãíèòíûõ  ïîëîñàõ íîñèò ñòàòè÷åñêèé õàðàêòåð: îäíàæäû çàïèñàííàÿ îíà íå ìåíÿåòñÿ ñî âðåìåíåì. Ïîýòîìó ïðè êàæäîì ðàñ÷åòå ñ èñïîëüçîâàíèåì òàêîé êàðòî÷êè ïðèõîäèòñÿ ñâÿçûâàòüñÿ ñ öåíòðîì àâòîðèçàöèè, êîòîðûé ïðîèçâîäèò îïåðàöèþ èäåíòèôèêàöèè êàðòî÷êè, ÷òîáû ïîäòâåðäèòü íàëè÷èå ñðåäñòâ íà ñ÷åòó êëèåíòà è ðàçðåøèòü îïåðàöèþ îïëàòû íà òó èëè èíóþ ñóììó, Âñå ýòè îïåðàöèè ïðîõîäÿò â ðåàëüíîì ìàñøòàáå âðåìåíè (În-line) è èç-çà ïëîõîé òåëåôîííîé ñâÿçè ìîãóò äëèòüñÿ äîñòàòî÷íî äîëãî, Îäíèì èç îñíîâíûõ íåäîñòàòêîâ ìàãíèòíûõ êàðòî÷åê ÿâëÿþòñÿ îòñóòñòâèå âîçìîæíîñòè íàäåæíîãî îáíîâëåíèÿ èíôîðìàöèè ïëîõèå ýêñïëóòàöèîííûå õàðàêòåðèñòèêè. Ìàãíèòíàÿ ïîëîñà áûñòðî âûõîäèò èç ñòðîÿ (êàê ïðàâèëî áàíê-ýìèòåíò ãàðàíòèðóåò ðàáîòó êàðòî÷êè ëèøü â òå÷åíèè îäíîãî ãîäà)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Ýòèõ íåäîñòàòêîâ ëèøåíû òàê íàçûâàåìûå "ýëåêòðîííûå êîøåëüêè" èëè  ñìàðò-êàðòû.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b/>
          <w:bCs/>
        </w:rPr>
        <w:t>×èïîâûå êàðòî÷êè</w:t>
      </w:r>
      <w:r>
        <w:rPr>
          <w:rFonts w:eastAsia="TimesET" w:cs="TimesET" w:ascii="TimesET" w:hAnsi="TimesET"/>
        </w:rPr>
        <w:t xml:space="preserve"> - êàðòî÷êè ñî âñòðîåííîé ìèêðîñõåìîé , "ñìàðò- êàðòû", èçîáðåòåííûå â 1974 ã. ôðàíöóçñêèì èíæåíåðîì Ðîëàíîì Ìîðåíî, â ñâîþ î÷åðåäü äåëÿòñÿ íà äâà òèïà: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  <w:t xml:space="preserve">- </w:t>
      </w:r>
      <w:r>
        <w:rPr>
          <w:rFonts w:eastAsia="TimesET" w:cs="TimesET" w:ascii="TimesET" w:hAnsi="TimesET"/>
          <w:i/>
          <w:iCs/>
        </w:rPr>
        <w:t>êàðòû ñ ïàìÿòüþ</w:t>
      </w:r>
      <w:r>
        <w:rPr>
          <w:rFonts w:eastAsia="TimesET" w:cs="TimesET" w:ascii="TimesET" w:hAnsi="TimesET"/>
        </w:rPr>
        <w:t>, íà êîòîðûõ ðàçìåùàþòñÿ ìèêðîñõåìû ÏÇÓ åìêîñòüþ îò 32 Áò äî 8 êÁò,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  <w:t xml:space="preserve">- </w:t>
      </w:r>
      <w:r>
        <w:rPr>
          <w:rFonts w:eastAsia="TimesET" w:cs="TimesET" w:ascii="TimesET" w:hAnsi="TimesET"/>
          <w:i/>
          <w:iCs/>
        </w:rPr>
        <w:t>êàðòû ñ ìèêðîïðîöåññîðîì</w:t>
      </w:r>
      <w:r>
        <w:rPr>
          <w:rFonts w:eastAsia="TimesET" w:cs="TimesET" w:ascii="TimesET" w:hAnsi="TimesET"/>
        </w:rPr>
        <w:t xml:space="preserve"> , ïàìÿòüþ, óñòðîéñòâàìè ââîäà-âûâîäà èíôîðìàöèè, à òàêæå ñîáñòâåííîé îïåðàöèîííîé ñèñòåìîé. Àðõèòåêòóðà âñòðîåííîãî â êàðòî÷êó ìèêðîïðîöåññîðíîãî áëîêà ïîçâîëÿåò óñòàíàâëèâàòü óñòðîéñòâî øèôðîâàíèÿ äàííûõ. Â ñîîòâåòñòâèè ñ õàðàêòåðîì âçàèìîäåéñòâèÿ ñî ñ÷èòûâàþùèì óñòðîéñòâîì ñìàðò-êàðòî÷êè ïîäðàçäåëÿþòñÿ íà êîíòàêòíûå (íåïîñðåäñòâåííûé êîíòàêò ñî ñ÷èòûâàþùèì óñòðîéñòâîì), è áåñêîíòàêòíûå (äëÿ ïåðåäà÷è èíôîðìàöèè èñïîëüçóåòñÿ ðàäèîñèãíàë)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Ñìàðò-êàðòû ïî ñâîèì íàäåæíîñòíûì è ýêñïëóòàöèîííûì õàðàêòåðèñòèêàì çíà÷èòåëüíî ïðåâîñõîäÿò îáû÷íûå ìàãíèòíûå êàðòî÷êè, Äëÿ ïðèìåðà ìîæíî ïðèâåñòè îñíîâíûå õàðàêòåðèñòèêè è äàííûå òåñòèðîâàíèÿ ñàìîãî êðóïíîãî â ìèðå ïðîèçâîäèòåëÿ ñìàðò-êàðò ôðàíöóçñêîé ôèðìû “ GemPlus Card International “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âðåìÿ õðàíåíèÿ èíôîðìàöèè - 10 ëåò;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ìèíèìàëüíîå ÷èñëî ïåðåçàïèñåé - 10 000 ðàç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âðåìÿ çàïèñè îäíîãî áàéòà èíôîðìàöèè - íå áîëåå 10 ìñ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òåìïåðàòóðà õðàíåíèÿ - îò -20 äî +55 ãðàäóñîâ Öåëüñèÿ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ðàáî÷àÿ òåìïåðàòóðà - îò 0 äî +50 ãðàäóñîâ Öåëüñèÿ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ïåðåêðó÷èâàíèå - 30 ãðàäóñîâ â îáå ñòîðîíû, 30 öèêëîâ â ìèíóòó (âñåãî 1000 öèêëîâ )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òåìïåðàòóðíûé óäàð - 30 öèêëîâ - 5 ìèíóò ïðè -20 ãðàäóñàõ Öåëüñèÿ, âûäåðæêà 15 ñåêóíä, 5 ìèíóò ïðè +50 ãðàäóñàõ Öåëüñèÿ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ñòàòè÷åñêèé èçãèá - êàðòî÷êà îáîðà÷èâàåòñÿ âîêðóã öèëèíäðà äèàìåòðîì 8 ñì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òåìïåðàòóðíûé òåñò - 1000 ÷àñîâ ïðè òåìïåðàòóðå 85 ãðàäóñîâ Öåëüñèÿ è âëàæíîñòè 85%;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ñîëÿíàÿ àòìîñôåðà - 96 ÷àñîâ ïðè òåìïåðàòóðå 35 ãðàäóñîâ Öåëüñèÿ â 5% ðàñòâîðå NaCl;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ñîõðàííîñòü èíôîðìàöèè - 1000 ÷àñîâ ïðè òåìïåðàòóðå 150 ãðàäóñîâ Öåëüñèÿ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 xml:space="preserve">- óñèëèå äëÿ óäàëåíèÿ ìèêðîñõåìû - íå ìåíåå 5 êã, 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Ïðè ïðîèçâîäñòâå  êàðòî÷åê  â êàæäóþ  ìèêðîñõåìó çàíîñèòñÿ óíèêàëüíûé êîä, êîòîðûé òàêæå íåâîçìîæíî ïðîäóáëèðîâàòü. Ïðè âûäà÷å êàðòî÷êè ïîëüçîâàòåëþ íà íåå íàíîñèòñÿ îäèí èëè  íåñêîëüêî ïàðîëåé, èçâåñòíûõ òîëüêî õîçÿèíó êàðòû. Ïðè ïîïûòêå íåñàíêöèîíèðîâàííîãî èñïîëüçîâàíèÿ íåêîòîðûå âèäû ñìàðò êàðòî÷åê ìîãóò àâòîìàòè÷åñêè çàêðûâàòüñÿ, è äëÿ âîññòàíîâëåíèÿ ðàáîòîñïîñîáíîñòè òàêîé êàðòû íåîáõîäèì åå âîçâðàò íà ìåñòî âûäà÷è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Ñìàðò-êàðòû ðàáîòàþò â ðåæèìå Off-line.  Ïðîâåäåíèå ëþáîé îïåðàöèè ñ èñïîëüçîâàíèåì ñìàðò-êàðòû òðåáóåò îò âëàäåëüöà íàáîðà ëè÷íîãî  ïàðîëÿ. Ýòîò ïàðîëü çàïèñàí íà ñàìîé êàðòî÷êå, à çíà÷èò, íå òðåáóåòñÿ ïðîöåäóðà äîñòóïà ê öåíòðàì àâòîðèçàöèè,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Ñìàðò-êàðòà ïîçâîëÿåò âåñòè êîíòðîëü çà ïîêóïêàìè, íåîáåñïå÷åííûìè ôèíàíñîâûìè âîçìîæíîñòÿìè êëèåíòîâ. Âëàäåëüöåì íà êàðòî÷êó çàíîñèòñÿ îïðåäåëåííàÿ ñóììà. Ïðè îïëàòå  ïîêóïêè ñ÷èòûâàþùåå óñòðîéñòâî êàññîâîãî àïïàðàòà (ðèäåð) ïðîâåðÿåò íàëè÷èå ñðåäñòâ íà êàðòî÷êå è ñïèñûâàåò ñ íåå òðåáóåìóþ ñóììó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Â Ðîññèè â íàñòîÿùåå âðåìÿ ñìàðò-êàðòû íå ïîëó÷èëè áîëüøîãî ðàñïðîñòðàíåíèÿ. Ïîêà ó íàñ â ñòðàíå ðåàëüíî ðàáîòàþò ëèøü äâå ðàñ÷åòíûå ñèñòåìû, èñïîëüçóþùèå ñìàðò òåõíîëîãèþ: “Çîëîòàÿ Êîðîíà” è “Îptimum Card"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Øèðîêîå âíåäðåíèå ñìàðò-êàðò â Ðîññèè ïîêà çàòðóäíåíî ïî ðÿäó ïðè÷èí: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îòíîñèòåëüíî áîëåå âûñîêîé, ïî ñðàâíåíèþ ñ ìàãíèòíûìè êàðòî÷êàìè, ñòîèìîñòüþ. Öåíà ìàãíèòíîé êàðòî÷êè äëÿ áàíêîâ ýìèòåíòîâ  ñîñòàâëÿåò 3 - 5 äîëëàðîâ, à êàðòî÷êè ñ ìèêðîñõåìîé â íåñêîëüêî ðàç äîðîæå;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ñëîæíîñòüþ îðãàíèçàöèè ïðîèçâîäñòâà ñìàðò-êàðò â Ðîññèè. Âåäóùèìè ìèðîâûìè ïðîèçâîäèòåëÿìè ñìàðò-êàðò ÿâëÿþòñÿ êîìïàíèè GemPlus Card International, ÀÒ&amp;T, BULL, Data card. Â ñêîðîì âðåìåíè òàêèå êàðòî÷êè äîëæíû ïîÿâèòüñÿ â Ðîññèè. Êîíöåðí "ÀâòîÐÝÑ" â ñîäåéñòâèè ñ Àêàäåìèåé òåõíîëîãè÷åñêèõ íàóê Ðîññèè óæå âûïóñòèë îáðàçöû òàêèõ êàðòî÷åê ñîâìåñòíî ñ ôðàíöóçñêîé ôèðìîé "GemPlus"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- íåäîñòàòî÷íûì óðîâíåì ðàçâèòèÿ òåõíè÷åñêîãî ïðîãðåññà â ñòðàíå. Ïîêà åùå áîëüøèíñòâî ðîññèéñêèõ áàíêîâ  îðèåíòèðóåòñÿ íà âûïóñê êàðòî÷åê ñ ìàãíèòíîé ïîëîñîé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Îäíàêî ñëåäóåò îòìåòèòü, ÷òî â Ðîññèè ñóùåñòâóåò óæå öåëûé  ðÿä êîìïëåêñíûõ ïðîåêòîâ ïî îðãàíèçàöèè èñïîëüçîâàíèÿ ñìàðò-êàðò â áåçíàëè÷íûõ ðàñ÷åòàõ.</w:t>
      </w:r>
    </w:p>
    <w:p>
      <w:pPr>
        <w:pStyle w:val="Normal"/>
        <w:spacing w:lineRule="atLeast" w:line="20"/>
        <w:ind w:right="90" w:hanging="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tab/>
        <w:t>Òàê, àâñòðèéñêàÿ ôèðìà BGS Industrial ïðåäñòàâëÿåò â Ðîññèè Óíèâåðñàëüíóþ ýëåêòðîííóþ ñèñòåìó ïëàòåæåé (U.E.P.S). Ïðîòîòèïû ïîäîáíîé ñèñòåìû ðåàëèçîâàíû â ðàçðàáîòàííîé ôèðìîé Òåëåôîðì â Àâòîìàòèçèðîâàííîé ñèñòåìå ìåæáàíêîâñêèõ ðàñ÷åòîâ Ãëàâíîãî Óïðàâëåíèÿ  ÖÁ ÐÔ ïî ãîðîäó Ìîñêâå.</w:t>
      </w:r>
    </w:p>
    <w:p>
      <w:pPr>
        <w:pStyle w:val="Normal"/>
        <w:spacing w:lineRule="atLeast" w:line="20"/>
        <w:ind w:right="90" w:hanging="0"/>
        <w:jc w:val="both"/>
        <w:rPr/>
      </w:pPr>
      <w:r>
        <w:rPr>
          <w:rFonts w:eastAsia="TimesET" w:cs="TimesET" w:ascii="TimesET" w:hAnsi="TimesET"/>
        </w:rPr>
        <w:tab/>
      </w:r>
      <w:r>
        <w:rPr>
          <w:rFonts w:eastAsia="TimesET" w:cs="TimesET" w:ascii="TimesET" w:hAnsi="TimesET"/>
          <w:b/>
          <w:bCs/>
        </w:rPr>
        <w:t>Îïòè÷åñêèå êàðòî÷êè</w:t>
      </w:r>
      <w:r>
        <w:rPr>
          <w:rFonts w:eastAsia="TimesET" w:cs="TimesET" w:ascii="TimesET" w:hAnsi="TimesET"/>
        </w:rPr>
        <w:t xml:space="preserve"> - çàïèñü è ñ÷èòûâàíèå èíôîðìàöèè ñ òàêîé êàðòî÷êè ïðîèçâîäèòñÿ ñïåöèàëüíîé àïïàðàòóðîé. Òåõíîëîãèÿ, ïðèìåíÿåìàÿ â òàêèõ êàðòî÷êàõ, ïîäîáíà òîé, êîòîðàÿ èñïîëüçóåòñÿ â ëàçåðíûõ äèñêàõ. Îñíîâíîå ïðåèìóùåñòâî òàêèõ êàðòî÷åê - âîçìîæíîñòü õðàíåíèÿ áîëüøèõ îáúåìîâ èíôîðìàöèè, îí ìîæåò äîñòèãàòü 2 - 16 ÌÁò. Â áàíêîâñêèõ òåõíîëîãèÿ áîëüøîãî ðàñïðîñòðàíåíèÿ íå ïîëó÷èëè âñëåäñòâèè âûñîêîé ñòîèìîñòè êàê ñàìèõ êàðòî÷åê, òàê è ñ÷èòûâàþùåãî îáîðóäîâàíèÿ. Ýòè êàðòî÷êè ÷ðåçâû÷àéíî óñòîé÷èâû ê âíåøíèì âîçäåéñòâèÿì: íàïðèìåð, êàðòî÷êó DREXON (R) LaserCard (R) ìîæíî “âàðèòü” â êèïÿùåé âîäå äî 1000 ÷àñîâ áåç ïîòåðè õðàíÿùåéñÿ íà íåé èíôîðìàöèè, Äëÿ ñðàâíåíèÿ: ìàãíèòíàÿ êàðòî÷êà òåðÿåò èíôîðìàöèþ ïîñëå ïÿòèìèíóòíîé “âàðêè”.</w:t>
      </w:r>
    </w:p>
    <w:p>
      <w:pPr>
        <w:pStyle w:val="Normal"/>
        <w:spacing w:lineRule="atLeast" w:line="20"/>
        <w:ind w:right="90" w:hanging="0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ET" w:hAnsi="TimesET" w:eastAsia="TimesET" w:cs="TimesET"/>
      <w:b/>
      <w:bCs/>
      <w:kern w:val="2"/>
      <w:sz w:val="24"/>
      <w:szCs w:val="24"/>
      <w:lang w:val="ru-R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ET" w:hAnsi="TimesET" w:eastAsia="TimesET" w:cs="TimesET"/>
      <w:b/>
      <w:bCs/>
      <w:i/>
      <w:i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7:28:00Z</dcterms:created>
  <dc:creator>Benjamin V. Tschukalov</dc:creator>
  <dc:description/>
  <dc:language>en-US</dc:language>
  <cp:lastModifiedBy>Benjamin V. Tschukalov</cp:lastModifiedBy>
  <dcterms:modified xsi:type="dcterms:W3CDTF">1995-11-23T17:28:00Z</dcterms:modified>
  <cp:revision>1</cp:revision>
  <dc:subject/>
  <dc:title>2. ������������� ����������� ��������</dc:title>
</cp:coreProperties>
</file>