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Почему актиния не жалит рыбу-клоуна?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     </w:t>
      </w:r>
    </w:p>
    <w:p>
      <w:pPr>
        <w:pStyle w:val="2"/>
        <w:rPr>
          <w:color w:val="000080"/>
        </w:rPr>
      </w:pPr>
      <w:r>
        <w:rPr>
          <w:color w:val="000080"/>
        </w:rPr>
        <w:t>Хотя актинии очень похожи на цветы, тем не менее это хищные животные, которые ловят мелкую рыбу и другую добычу жалящими щупальцами. На коралловых рифах тропических морей обитает ярко окрашенная рыбка, известная под названием рыбы- клоуна или амфиприона, которая фактически живет среди ядовитых щупалец этого растения. От хищников ее защищает актиния, а от актинии – собственная покрытая слизью кожа. Актинии также извлекают свою выгоду из этих взаимоотношений: рыбки  откусывают больные щупальца и убирают мусор со своего хозяина. Другие рыбы тоже освоили аналогичный способ выживания, один вид даже проводит всю свою жизнь среди смертоносных щупалец фазалии.</w:t>
      </w:r>
    </w:p>
    <w:p>
      <w:pPr>
        <w:pStyle w:val="Normal"/>
        <w:jc w:val="center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center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Какие животные используют реактивную тягу?</w:t>
      </w:r>
    </w:p>
    <w:p>
      <w:pPr>
        <w:pStyle w:val="Normal"/>
        <w:jc w:val="center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</w:r>
    </w:p>
    <w:p>
      <w:pPr>
        <w:pStyle w:val="TextBody"/>
        <w:rPr>
          <w:color w:val="800080"/>
        </w:rPr>
      </w:pPr>
      <w:r>
        <w:rPr>
          <w:color w:val="800080"/>
        </w:rPr>
        <w:t xml:space="preserve"> </w:t>
      </w:r>
      <w:r>
        <w:rPr>
          <w:color w:val="800080"/>
        </w:rPr>
        <w:t>Медуза, работая как насос, втягивает воду в свой зонтик, а затем, сокращаясь, выталкивает ее наружу. Вода выбрасывается в одном направлении, а медуза продвигается в противоположном. Когда морские гребешки захлопывают створки раковин, тем самым выгоняя из них воду, им удается удирать от щупалец морской звезды.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800080"/>
          <w:sz w:val="24"/>
        </w:rPr>
        <w:t>У кальмара с нижней стороны тела есть воронкообразная трубка, через которую толчками выпускается вода. Поворачивая «сопло» вперед, назад или в сторону, этот похожий на торпеду моллюск определяет направление своего движения и</w:t>
      </w:r>
      <w:r>
        <w:rPr>
          <w:color w:val="000080"/>
          <w:sz w:val="24"/>
        </w:rPr>
        <w:t xml:space="preserve"> </w:t>
      </w:r>
      <w:r>
        <w:rPr>
          <w:color w:val="800080"/>
          <w:sz w:val="24"/>
        </w:rPr>
        <w:t>может плыть со скоростью более 30 км/ч.</w:t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jc w:val="center"/>
        <w:rPr>
          <w:b/>
          <w:b/>
          <w:color w:val="008000"/>
          <w:sz w:val="24"/>
        </w:rPr>
      </w:pPr>
      <w:r>
        <w:rPr>
          <w:b/>
          <w:color w:val="008000"/>
          <w:sz w:val="24"/>
        </w:rPr>
        <w:t>Почему медуза не расползается?</w:t>
      </w:r>
    </w:p>
    <w:p>
      <w:pPr>
        <w:pStyle w:val="Normal"/>
        <w:jc w:val="center"/>
        <w:rPr>
          <w:b/>
          <w:b/>
          <w:color w:val="008000"/>
          <w:sz w:val="24"/>
        </w:rPr>
      </w:pPr>
      <w:r>
        <w:rPr>
          <w:b/>
          <w:color w:val="008000"/>
          <w:sz w:val="24"/>
        </w:rPr>
      </w:r>
    </w:p>
    <w:p>
      <w:pPr>
        <w:pStyle w:val="TextBody"/>
        <w:rPr/>
      </w:pPr>
      <w:r>
        <w:rPr>
          <w:color w:val="008000"/>
        </w:rPr>
        <w:t>На вид медуза дряблая, но на ощупь она плотная. Хотя у нее нет ни внутреннего, ни наружного скелета, она сохраняет определенную форму. Это обеспечивается отчасти тем, что студенистая масса пронизана прочными соединительно тканными волокнами. Кроме того, медуза накачивает в себя   воду – точно так же надувной плот обретает жесткость, когда накачан воздухом. Такой способ поддержания формы тела, называемый гидростатическим скелетом, характерен также для актиний и червей.</w:t>
      </w:r>
      <w:r>
        <w:rPr>
          <w:color w:val="000080"/>
        </w:rPr>
        <w:t xml:space="preserve">     </w:t>
      </w:r>
    </w:p>
    <w:p>
      <w:pPr>
        <w:pStyle w:val="TextBody"/>
        <w:rPr>
          <w:color w:val="000080"/>
        </w:rPr>
      </w:pPr>
      <w:r>
        <w:rPr>
          <w:color w:val="000080"/>
        </w:rPr>
      </w:r>
    </w:p>
    <w:p>
      <w:pPr>
        <w:pStyle w:val="TextBody"/>
        <w:jc w:val="center"/>
        <w:rPr>
          <w:color w:val="FF00FF"/>
        </w:rPr>
      </w:pPr>
      <w:r>
        <w:rPr>
          <w:color w:val="FF00FF"/>
        </w:rPr>
        <w:t>Как беспозвоночные размножаются?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color w:val="FF00FF"/>
        </w:rPr>
      </w:pPr>
      <w:r>
        <w:rPr>
          <w:color w:val="FF00FF"/>
        </w:rPr>
        <w:t xml:space="preserve">Беспозвоночные размножаются различными способами. У кораллов, например, одна и таже особь может размножаться как половым путем (выделяя оплодотворенные яйца), так и бесполым (почкованием). Жизненный цикл медуз более сложный. Плавая по воле волн, медуза выбрасывает яйца, из которых выводятся крохотные личинки. Они опускаются на морское дно, прикрепляются к нему и через некоторое время начинают почковаться. Маленькие медузки отделяются, образуя новое поколение плавающей стадии. Большинство из позвоночных не заботятся о потомстве.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80000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3T19:24:00Z</dcterms:created>
  <dc:creator>Igor</dc:creator>
  <dc:description/>
  <dc:language>en-US</dc:language>
  <cp:lastModifiedBy>Igor</cp:lastModifiedBy>
  <dcterms:modified xsi:type="dcterms:W3CDTF">2001-02-13T19:24:00Z</dcterms:modified>
  <cp:revision>2</cp:revision>
  <dc:subject/>
  <dc:title>Почему актиния не жалит рыбу-клоуна</dc:title>
</cp:coreProperties>
</file>