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уки</w:t>
      </w:r>
    </w:p>
    <w:p>
      <w:pPr>
        <w:pStyle w:val="TextBody"/>
        <w:rPr/>
      </w:pPr>
      <w:r>
        <w:rPr/>
        <w:t xml:space="preserve">    </w:t>
      </w:r>
      <w:r>
        <w:rPr/>
        <w:t>Пауки – самый большой отряд паукообразных.  Сегодня учеными описано около 35 тыс. видов пауков, и, как считают, это число должно возрасти до 50 ты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ауки в настоящее время одна из наиболее процветающих групп животных. Трудно найти место в природе, где не жили бы пауки. Они освоили все природные зоны Земли – от пустынь и тропических лесов до Антарктиды. Покорители Эвереста нашли один из видов пауков на высоте 7 километров! В тайге может насчитываться до 300-350 экземпляров мелких пауков на квадратный метр почв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тряд пауков делиться на три группы. Низшие пауки – членистобрюхие, у которых еще сохраняется наружное расчленение брюшка. Они почти не изменились за последние 350 млн. лет. Такие существа называют «живыми ископаемыми». Их сейчас осталось немного – около 20 видов. Более совершенная группа пауки-птицееды, к которым относятся около 2 тыс. видов. Сюда входят самые крупные пауки, которые, если расправят ноги, с трудом вмещаются на  обеденной тарелке: например, гигантский птицеед – 11см. в длину, с ногами – 20см. Птицееды постепенно становятся обитателями домашних террариумов. Живут они долго, до 8-9 лет, а один, как утверждают, прожил в неволе 26 лет. Среди этой группы недавно были открыты самые маленькие пауки – до полумиллиметра длинной. И наконец, около 25 тыс. видов пауков принадлежит к группе высших – настоящих пауков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ауки выживают там, где другие животные гибнут, - например, на высокогорьях, пещерах. Часто им помогает способность долго, до нескольких недель, обходиться без пищи. Что помогло паукам добиться таких успехов в ходе эволюции? Всем известно две отличительные черты этой группы. Во-первых, паутинная деятельность. Во-вторых, ядовитос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ногда пауков, чей укус опасен для человека, называют «ядовитыми пауками». Между тем, пауки ядовиты почти все. Просто очень мало кто из них может прокусить человеческую кожу, и поэтому большинство из них неопасно. </w:t>
      </w:r>
    </w:p>
    <w:p>
      <w:pPr>
        <w:pStyle w:val="Normal"/>
        <w:rPr>
          <w:sz w:val="24"/>
        </w:rPr>
      </w:pPr>
      <w:r>
        <w:rPr>
          <w:sz w:val="24"/>
        </w:rPr>
        <w:t xml:space="preserve">Укусом пауки парализуют добычу – яд как бы «отключает» её нервную систему, не позволяя проходить по ней электрическими импульсами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конце брюшка паука расположены паутинные бородавки. Выходящее через них вещество, застывая на воздухе, превращается в нити необыкновенной прочности. Прочность паутины на разрыв – до 260 кг. на квадратный миллиметр. Паутинная нить – настоящее технологическое чудо. В ней соединены белки двух разных видов – твердые и эластичные. Нити ловчей паутины обычно покрыты клейким специальным веществом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начение пауков обычно сводят к вреду, причиняемому их укусами. Гигантские тропические птицееды – вовсе не чемпионы по ядовитости. Наиболее опасный из них, виновник многих достоверных смертельных случаев – маленький австралийский птицеед атракс, длиной всего около трех сантиметров.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Обитающий в Южных районах бывшего СССР каракурт, Длинной чуть более сантиметра, - один из самых опасных. Смертность от его укусов, по данным американских исследователей, около 4%. Укус вызывает психическое возбуждение, боли во всем теле, слюно-потовыделения. Остальные опасные пауки, никакой опасности не представляют, хотя укус болезнен. Яд пауков используется в медицине. Значение пауков не исчерпывается ядом. Издавна люди пытались изготовить ткань из паутины. Пока что паутина находит применение только для изготовления перекрещивающихся нитей в окулярах различных оптических преборов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0:35:00Z</dcterms:created>
  <dc:creator>User</dc:creator>
  <dc:description/>
  <dc:language>en-US</dc:language>
  <cp:lastModifiedBy>User</cp:lastModifiedBy>
  <dcterms:modified xsi:type="dcterms:W3CDTF">2000-12-08T11:45:00Z</dcterms:modified>
  <cp:revision>5</cp:revision>
  <dc:subject/>
  <dc:title>Пауки</dc:title>
</cp:coreProperties>
</file>