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40"/>
          <w:ins w:id="1" w:author="АЛЕКСАНДР" w:date="2000-06-19T00:30:00Z"/>
        </w:rPr>
      </w:pPr>
      <w:ins w:id="0" w:author="АЛЕКСАНДР" w:date="2000-06-19T00:30:00Z">
        <w:r>
          <w:rPr>
            <w:b/>
            <w:sz w:val="40"/>
          </w:rPr>
          <w:t>Министерство образования РФ</w:t>
        </w:r>
      </w:ins>
    </w:p>
    <w:p>
      <w:pPr>
        <w:pStyle w:val="2"/>
        <w:jc w:val="center"/>
        <w:rPr>
          <w:b/>
          <w:b/>
          <w:sz w:val="32"/>
          <w:ins w:id="3" w:author="АЛЕКСАНДР" w:date="2000-06-19T00:30:00Z"/>
        </w:rPr>
      </w:pPr>
      <w:ins w:id="2" w:author="АЛЕКСАНДР" w:date="2000-06-19T00:30:00Z">
        <w:r>
          <w:rPr>
            <w:b/>
            <w:sz w:val="40"/>
          </w:rPr>
          <w:t>Муниципальная средняя школа № 33</w:t>
        </w:r>
      </w:ins>
    </w:p>
    <w:p>
      <w:pPr>
        <w:pStyle w:val="2"/>
        <w:rPr>
          <w:b/>
          <w:b/>
          <w:sz w:val="32"/>
          <w:ins w:id="5" w:author="АЛЕКСАНДР" w:date="2000-06-19T00:30:00Z"/>
        </w:rPr>
      </w:pPr>
      <w:ins w:id="4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7" w:author="АЛЕКСАНДР" w:date="2000-06-19T00:30:00Z"/>
        </w:rPr>
      </w:pPr>
      <w:ins w:id="6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9" w:author="АЛЕКСАНДР" w:date="2000-06-19T00:30:00Z"/>
        </w:rPr>
      </w:pPr>
      <w:ins w:id="8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1" w:author="АЛЕКСАНДР" w:date="2000-06-19T00:30:00Z"/>
        </w:rPr>
      </w:pPr>
      <w:ins w:id="10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" w:author="АЛЕКСАНДР" w:date="2000-06-19T00:30:00Z"/>
        </w:rPr>
      </w:pPr>
      <w:ins w:id="12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5" w:author="АЛЕКСАНДР" w:date="2000-06-19T00:30:00Z"/>
        </w:rPr>
      </w:pPr>
      <w:ins w:id="14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7" w:author="АЛЕКСАНДР" w:date="2000-06-19T00:30:00Z"/>
        </w:rPr>
      </w:pPr>
      <w:ins w:id="16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9" w:author="АЛЕКСАНДР" w:date="2000-06-19T00:30:00Z"/>
        </w:rPr>
      </w:pPr>
      <w:ins w:id="18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21" w:author="АЛЕКСАНДР" w:date="2000-06-19T00:30:00Z"/>
        </w:rPr>
      </w:pPr>
      <w:ins w:id="20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23" w:author="АЛЕКСАНДР" w:date="2000-06-19T00:30:00Z"/>
        </w:rPr>
      </w:pPr>
      <w:ins w:id="22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center"/>
        <w:rPr>
          <w:b/>
          <w:b/>
          <w:sz w:val="36"/>
          <w:ins w:id="25" w:author="АЛЕКСАНДР" w:date="2000-06-19T00:30:00Z"/>
        </w:rPr>
      </w:pPr>
      <w:ins w:id="24" w:author="АЛЕКСАНДР" w:date="2000-06-19T00:30:00Z">
        <w:r>
          <w:rPr>
            <w:b/>
            <w:sz w:val="36"/>
          </w:rPr>
          <w:t>Экзаменационный реферат</w:t>
        </w:r>
      </w:ins>
    </w:p>
    <w:p>
      <w:pPr>
        <w:pStyle w:val="2"/>
        <w:jc w:val="center"/>
        <w:rPr>
          <w:b/>
          <w:b/>
          <w:sz w:val="36"/>
          <w:ins w:id="27" w:author="АЛЕКСАНДР" w:date="2000-06-19T00:30:00Z"/>
        </w:rPr>
      </w:pPr>
      <w:ins w:id="26" w:author="АЛЕКСАНДР" w:date="2000-06-19T00:30:00Z">
        <w:r>
          <w:rPr>
            <w:b/>
            <w:sz w:val="36"/>
          </w:rPr>
          <w:t>по биологии на тему</w:t>
        </w:r>
      </w:ins>
    </w:p>
    <w:p>
      <w:pPr>
        <w:pStyle w:val="2"/>
        <w:jc w:val="center"/>
        <w:rPr>
          <w:b/>
          <w:b/>
          <w:sz w:val="32"/>
          <w:ins w:id="29" w:author="АЛЕКСАНДР" w:date="2000-06-19T00:30:00Z"/>
        </w:rPr>
      </w:pPr>
      <w:ins w:id="28" w:author="АЛЕКСАНДР" w:date="2000-06-19T00:30:00Z">
        <w:r>
          <w:rPr>
            <w:b/>
            <w:sz w:val="36"/>
          </w:rPr>
          <w:t>«Ферменты»</w:t>
        </w:r>
      </w:ins>
    </w:p>
    <w:p>
      <w:pPr>
        <w:pStyle w:val="2"/>
        <w:jc w:val="right"/>
        <w:rPr>
          <w:b/>
          <w:b/>
          <w:sz w:val="32"/>
          <w:ins w:id="31" w:author="АЛЕКСАНДР" w:date="2000-06-19T00:30:00Z"/>
        </w:rPr>
      </w:pPr>
      <w:ins w:id="30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33" w:author="АЛЕКСАНДР" w:date="2000-06-19T00:30:00Z"/>
        </w:rPr>
      </w:pPr>
      <w:ins w:id="32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35" w:author="АЛЕКСАНДР" w:date="2000-06-19T00:30:00Z"/>
        </w:rPr>
      </w:pPr>
      <w:ins w:id="34" w:author="АЛЕКСАНДР" w:date="2000-06-19T00:30:00Z">
        <w:r>
          <w:rPr>
            <w:b/>
            <w:sz w:val="32"/>
          </w:rPr>
        </w:r>
      </w:ins>
    </w:p>
    <w:p>
      <w:pPr>
        <w:pStyle w:val="2"/>
        <w:rPr>
          <w:ins w:id="37" w:author="АЛЕКСАНДР" w:date="2000-06-19T00:30:00Z"/>
        </w:rPr>
      </w:pPr>
      <w:ins w:id="36" w:author="АЛЕКСАНДР" w:date="2000-06-19T00:30:00Z">
        <w:r>
          <w:rPr/>
        </w:r>
      </w:ins>
    </w:p>
    <w:p>
      <w:pPr>
        <w:pStyle w:val="2"/>
        <w:jc w:val="both"/>
        <w:rPr>
          <w:b/>
          <w:b/>
          <w:ins w:id="39" w:author="АЛЕКСАНДР" w:date="2000-06-19T00:30:00Z"/>
        </w:rPr>
      </w:pPr>
      <w:ins w:id="38" w:author="АЛЕКСАНДР" w:date="2000-06-19T00:30:00Z">
        <w:r>
          <w:rPr>
            <w:b/>
          </w:rPr>
        </w:r>
      </w:ins>
    </w:p>
    <w:p>
      <w:pPr>
        <w:pStyle w:val="2"/>
        <w:jc w:val="right"/>
        <w:rPr>
          <w:b/>
          <w:b/>
          <w:sz w:val="32"/>
          <w:ins w:id="42" w:author="АЛЕКСАНДР" w:date="2000-06-19T00:30:00Z"/>
        </w:rPr>
      </w:pPr>
      <w:ins w:id="40" w:author="АЛЕКСАНДР" w:date="2000-06-19T00:30:00Z">
        <w:r>
          <w:rPr>
            <w:rFonts w:eastAsia="Arial"/>
            <w:b/>
            <w:sz w:val="32"/>
          </w:rPr>
          <w:t xml:space="preserve">                         </w:t>
        </w:r>
      </w:ins>
      <w:ins w:id="41" w:author="АЛЕКСАНДР" w:date="2000-06-19T00:30:00Z">
        <w:r>
          <w:rPr>
            <w:b/>
            <w:sz w:val="32"/>
          </w:rPr>
          <w:t>Выполнил:</w:t>
        </w:r>
      </w:ins>
    </w:p>
    <w:p>
      <w:pPr>
        <w:pStyle w:val="2"/>
        <w:jc w:val="right"/>
        <w:rPr>
          <w:b/>
          <w:b/>
          <w:sz w:val="32"/>
          <w:ins w:id="45" w:author="АЛЕКСАНДР" w:date="2000-06-19T00:30:00Z"/>
        </w:rPr>
      </w:pPr>
      <w:ins w:id="43" w:author="АЛЕКСАНДР" w:date="2000-06-19T00:30:00Z">
        <w:r>
          <w:rPr>
            <w:rFonts w:eastAsia="Arial"/>
            <w:b/>
            <w:sz w:val="32"/>
          </w:rPr>
          <w:t xml:space="preserve">     </w:t>
        </w:r>
      </w:ins>
      <w:ins w:id="44" w:author="АЛЕКСАНДР" w:date="2000-06-19T00:30:00Z">
        <w:r>
          <w:rPr>
            <w:b/>
            <w:sz w:val="32"/>
          </w:rPr>
          <w:t>ученик 10 Г класса</w:t>
        </w:r>
      </w:ins>
    </w:p>
    <w:p>
      <w:pPr>
        <w:pStyle w:val="2"/>
        <w:jc w:val="right"/>
        <w:rPr>
          <w:b/>
          <w:b/>
          <w:sz w:val="32"/>
          <w:ins w:id="47" w:author="АЛЕКСАНДР" w:date="2000-06-19T00:30:00Z"/>
        </w:rPr>
      </w:pPr>
      <w:ins w:id="46" w:author="АЛЕКСАНДР" w:date="2000-06-19T00:30:00Z">
        <w:r>
          <w:rPr>
            <w:b/>
            <w:sz w:val="32"/>
          </w:rPr>
          <w:t>Елизаров Александр</w:t>
        </w:r>
      </w:ins>
    </w:p>
    <w:p>
      <w:pPr>
        <w:pStyle w:val="2"/>
        <w:jc w:val="right"/>
        <w:rPr>
          <w:b/>
          <w:b/>
          <w:sz w:val="32"/>
          <w:ins w:id="49" w:author="АЛЕКСАНДР" w:date="2000-06-19T00:30:00Z"/>
        </w:rPr>
      </w:pPr>
      <w:ins w:id="48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right"/>
        <w:rPr>
          <w:b/>
          <w:b/>
          <w:sz w:val="32"/>
          <w:ins w:id="51" w:author="АЛЕКСАНДР" w:date="2000-06-19T00:30:00Z"/>
        </w:rPr>
      </w:pPr>
      <w:ins w:id="50" w:author="АЛЕКСАНДР" w:date="2000-06-19T00:30:00Z">
        <w:r>
          <w:rPr>
            <w:b/>
            <w:sz w:val="32"/>
          </w:rPr>
          <w:t>Научный руководитель</w:t>
        </w:r>
      </w:ins>
    </w:p>
    <w:p>
      <w:pPr>
        <w:pStyle w:val="2"/>
        <w:jc w:val="right"/>
        <w:rPr>
          <w:b/>
          <w:b/>
          <w:sz w:val="32"/>
          <w:ins w:id="53" w:author="АЛЕКСАНДР" w:date="2000-06-19T00:30:00Z"/>
        </w:rPr>
      </w:pPr>
      <w:ins w:id="52" w:author="АЛЕКСАНДР" w:date="2000-06-19T00:30:00Z">
        <w:r>
          <w:rPr>
            <w:b/>
            <w:sz w:val="32"/>
          </w:rPr>
          <w:t>Захаров С. П.</w:t>
        </w:r>
      </w:ins>
    </w:p>
    <w:p>
      <w:pPr>
        <w:pStyle w:val="2"/>
        <w:jc w:val="right"/>
        <w:rPr>
          <w:b/>
          <w:b/>
          <w:sz w:val="32"/>
          <w:ins w:id="55" w:author="АЛЕКСАНДР" w:date="2000-06-19T00:30:00Z"/>
        </w:rPr>
      </w:pPr>
      <w:ins w:id="54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right"/>
        <w:rPr>
          <w:b/>
          <w:b/>
          <w:sz w:val="32"/>
          <w:ins w:id="57" w:author="АЛЕКСАНДР" w:date="2000-06-19T00:30:00Z"/>
        </w:rPr>
      </w:pPr>
      <w:ins w:id="56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right"/>
        <w:rPr>
          <w:b/>
          <w:b/>
          <w:sz w:val="32"/>
          <w:ins w:id="59" w:author="АЛЕКСАНДР" w:date="2000-06-19T00:30:00Z"/>
        </w:rPr>
      </w:pPr>
      <w:ins w:id="58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right"/>
        <w:rPr>
          <w:b/>
          <w:b/>
          <w:sz w:val="32"/>
          <w:ins w:id="61" w:author="АЛЕКСАНДР" w:date="2000-06-19T00:30:00Z"/>
        </w:rPr>
      </w:pPr>
      <w:ins w:id="60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right"/>
        <w:rPr>
          <w:b/>
          <w:b/>
          <w:sz w:val="32"/>
          <w:ins w:id="63" w:author="АЛЕКСАНДР" w:date="2000-06-19T00:30:00Z"/>
        </w:rPr>
      </w:pPr>
      <w:ins w:id="62" w:author="АЛЕКСАНДР" w:date="2000-06-19T00:30:00Z">
        <w:r>
          <w:rPr>
            <w:b/>
            <w:sz w:val="32"/>
          </w:rPr>
        </w:r>
      </w:ins>
    </w:p>
    <w:p>
      <w:pPr>
        <w:pStyle w:val="2"/>
        <w:jc w:val="center"/>
        <w:rPr>
          <w:b/>
          <w:b/>
          <w:sz w:val="36"/>
          <w:ins w:id="65" w:author="АЛЕКСАНДР" w:date="2000-06-19T00:30:00Z"/>
        </w:rPr>
      </w:pPr>
      <w:ins w:id="64" w:author="АЛЕКСАНДР" w:date="2000-06-19T00:30:00Z">
        <w:r>
          <w:rPr>
            <w:b/>
            <w:sz w:val="36"/>
          </w:rPr>
          <w:t>Смоленск 2000</w:t>
        </w:r>
      </w:ins>
    </w:p>
    <w:p>
      <w:pPr>
        <w:pStyle w:val="2"/>
        <w:jc w:val="center"/>
        <w:rPr>
          <w:b/>
          <w:b/>
          <w:sz w:val="36"/>
          <w:ins w:id="67" w:author="АЛЕКСАНДР" w:date="2000-06-19T00:30:00Z"/>
        </w:rPr>
      </w:pPr>
      <w:ins w:id="66" w:author="АЛЕКСАНДР" w:date="2000-06-19T00:30:00Z">
        <w:r>
          <w:rPr>
            <w:b/>
            <w:sz w:val="36"/>
          </w:rPr>
        </w:r>
      </w:ins>
    </w:p>
    <w:p>
      <w:pPr>
        <w:pStyle w:val="2"/>
        <w:jc w:val="center"/>
        <w:rPr>
          <w:b/>
          <w:b/>
          <w:sz w:val="36"/>
          <w:ins w:id="69" w:author="АЛЕКСАНДР" w:date="2000-06-19T00:30:00Z"/>
        </w:rPr>
      </w:pPr>
      <w:ins w:id="68" w:author="АЛЕКСАНДР" w:date="2000-06-19T00:30:00Z">
        <w:r>
          <w:rPr>
            <w:b/>
            <w:sz w:val="36"/>
          </w:rPr>
        </w:r>
      </w:ins>
    </w:p>
    <w:p>
      <w:pPr>
        <w:pStyle w:val="2"/>
        <w:rPr>
          <w:b/>
          <w:b/>
          <w:sz w:val="32"/>
          <w:ins w:id="71" w:author="АЛЕКСАНДР" w:date="2000-06-19T00:30:00Z"/>
        </w:rPr>
      </w:pPr>
      <w:ins w:id="70" w:author="АЛЕКСАНДР" w:date="2000-06-19T00:30:00Z">
        <w:r>
          <w:rPr>
            <w:b/>
            <w:sz w:val="32"/>
          </w:rPr>
        </w:r>
      </w:ins>
    </w:p>
    <w:p>
      <w:pPr>
        <w:pStyle w:val="Normal"/>
        <w:rPr>
          <w:b/>
          <w:b/>
          <w:sz w:val="32"/>
          <w:lang w:val="ru-RU"/>
          <w:ins w:id="73" w:author="АЛЕКСАНДР" w:date="2000-06-19T00:30:00Z"/>
        </w:rPr>
      </w:pPr>
      <w:ins w:id="72" w:author="АЛЕКСАНДР" w:date="2000-06-19T00:30:00Z">
        <w:r>
          <w:rPr>
            <w:b/>
            <w:sz w:val="32"/>
            <w:lang w:val="ru-RU"/>
          </w:rPr>
        </w:r>
      </w:ins>
    </w:p>
    <w:p>
      <w:pPr>
        <w:pStyle w:val="Normal"/>
        <w:rPr>
          <w:lang w:val="ru-RU"/>
          <w:ins w:id="75" w:author="АЛЕКСАНДР" w:date="2000-06-19T00:30:00Z"/>
        </w:rPr>
      </w:pPr>
      <w:ins w:id="74" w:author="АЛЕКСАНДР" w:date="2000-06-19T00:30:00Z">
        <w:r>
          <w:rPr>
            <w:lang w:val="ru-RU"/>
          </w:rPr>
        </w:r>
      </w:ins>
    </w:p>
    <w:p>
      <w:pPr>
        <w:pStyle w:val="2"/>
        <w:jc w:val="center"/>
        <w:rPr>
          <w:ins w:id="77" w:author="АЛЕКСАНДР" w:date="2000-06-19T00:28:00Z"/>
        </w:rPr>
      </w:pPr>
      <w:r>
        <w:rPr>
          <w:rFonts w:eastAsia="Arial"/>
          <w:b/>
          <w:color w:val="000000"/>
        </w:rPr>
        <w:t xml:space="preserve"> </w:t>
      </w:r>
      <w:ins w:id="76" w:author="АЛЕКСАНДР" w:date="2000-06-19T00:28:00Z">
        <w:r>
          <w:rPr>
            <w:b/>
            <w:sz w:val="40"/>
          </w:rPr>
          <w:t>Содержание:</w:t>
        </w:r>
      </w:ins>
    </w:p>
    <w:p>
      <w:pPr>
        <w:pStyle w:val="2"/>
        <w:jc w:val="center"/>
        <w:rPr>
          <w:b/>
          <w:b/>
          <w:sz w:val="40"/>
          <w:ins w:id="79" w:author="АЛЕКСАНДР" w:date="2000-06-19T00:28:00Z"/>
        </w:rPr>
      </w:pPr>
      <w:ins w:id="78" w:author="АЛЕКСАНДР" w:date="2000-06-19T00:28:00Z">
        <w:r>
          <w:rPr>
            <w:b/>
            <w:sz w:val="40"/>
          </w:rPr>
        </w:r>
      </w:ins>
    </w:p>
    <w:p>
      <w:pPr>
        <w:pStyle w:val="2"/>
        <w:jc w:val="center"/>
        <w:rPr>
          <w:b/>
          <w:b/>
          <w:sz w:val="40"/>
          <w:ins w:id="81" w:author="АЛЕКСАНДР" w:date="2000-06-19T00:28:00Z"/>
        </w:rPr>
      </w:pPr>
      <w:ins w:id="80" w:author="АЛЕКСАНДР" w:date="2000-06-19T00:28:00Z">
        <w:r>
          <w:rPr>
            <w:b/>
            <w:sz w:val="40"/>
          </w:rPr>
        </w:r>
      </w:ins>
    </w:p>
    <w:p>
      <w:pPr>
        <w:pStyle w:val="2"/>
        <w:numPr>
          <w:ilvl w:val="0"/>
          <w:numId w:val="2"/>
        </w:numPr>
        <w:rPr>
          <w:b/>
          <w:b/>
          <w:sz w:val="32"/>
          <w:ins w:id="86" w:author="АЛЕКСАНДР" w:date="2000-06-19T00:28:00Z"/>
        </w:rPr>
      </w:pPr>
      <w:ins w:id="82" w:author="АЛЕКСАНДР" w:date="2000-06-19T00:28:00Z">
        <w:r>
          <w:rPr>
            <w:b/>
            <w:sz w:val="32"/>
          </w:rPr>
          <w:t>Введение.</w:t>
        </w:r>
      </w:ins>
      <w:ins w:id="83" w:author="АЛЕКСАНДР" w:date="2000-06-19T14:18:00Z">
        <w:r>
          <w:rPr>
            <w:b/>
            <w:sz w:val="32"/>
          </w:rPr>
          <w:t xml:space="preserve">                          </w:t>
        </w:r>
      </w:ins>
      <w:ins w:id="84" w:author="АЛЕКСАНДР" w:date="2000-06-19T14:20:00Z">
        <w:r>
          <w:rPr>
            <w:b/>
            <w:sz w:val="32"/>
          </w:rPr>
          <w:t xml:space="preserve">                                 </w:t>
        </w:r>
      </w:ins>
      <w:ins w:id="85" w:author="АЛЕКСАНДР" w:date="2000-06-19T14:18:00Z">
        <w:r>
          <w:rPr>
            <w:b/>
            <w:sz w:val="32"/>
          </w:rPr>
          <w:t xml:space="preserve"> Стр. 3</w:t>
        </w:r>
      </w:ins>
    </w:p>
    <w:p>
      <w:pPr>
        <w:pStyle w:val="2"/>
        <w:rPr>
          <w:b/>
          <w:b/>
          <w:sz w:val="32"/>
          <w:ins w:id="88" w:author="АЛЕКСАНДР" w:date="2000-06-19T00:28:00Z"/>
        </w:rPr>
      </w:pPr>
      <w:ins w:id="87" w:author="АЛЕКСАНДР" w:date="2000-06-19T00:28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91" w:author="АЛЕКСАНДР" w:date="2000-06-19T00:28:00Z"/>
        </w:rPr>
      </w:pPr>
      <w:ins w:id="89" w:author="АЛЕКСАНДР" w:date="2000-06-19T00:28:00Z">
        <w:r>
          <w:rPr>
            <w:b/>
            <w:sz w:val="32"/>
          </w:rPr>
          <w:t>2. Ферменты.</w:t>
        </w:r>
      </w:ins>
      <w:ins w:id="90" w:author="АЛЕКСАНДР" w:date="2000-06-19T14:19:00Z">
        <w:r>
          <w:rPr>
            <w:b/>
            <w:sz w:val="32"/>
          </w:rPr>
          <w:t xml:space="preserve">                             </w:t>
        </w:r>
      </w:ins>
    </w:p>
    <w:p>
      <w:pPr>
        <w:pStyle w:val="2"/>
        <w:numPr>
          <w:ilvl w:val="0"/>
          <w:numId w:val="4"/>
        </w:numPr>
        <w:rPr>
          <w:ins w:id="94" w:author="АЛЕКСАНДР" w:date="2000-06-19T00:28:00Z"/>
        </w:rPr>
      </w:pPr>
      <w:ins w:id="92" w:author="АЛЕКСАНДР" w:date="2000-06-19T00:28:00Z">
        <w:r>
          <w:rPr>
            <w:b/>
            <w:sz w:val="32"/>
          </w:rPr>
          <w:t>История открытия.</w:t>
        </w:r>
      </w:ins>
      <w:ins w:id="93" w:author="АЛЕКСАНДР" w:date="2000-06-19T14:20:00Z">
        <w:r>
          <w:rPr>
            <w:b/>
            <w:sz w:val="32"/>
          </w:rPr>
          <w:t xml:space="preserve">                                             Стр. 4</w:t>
        </w:r>
      </w:ins>
    </w:p>
    <w:p>
      <w:pPr>
        <w:pStyle w:val="2"/>
        <w:numPr>
          <w:ilvl w:val="0"/>
          <w:numId w:val="4"/>
        </w:numPr>
        <w:rPr>
          <w:ins w:id="97" w:author="АЛЕКСАНДР" w:date="2000-06-19T00:28:00Z"/>
        </w:rPr>
      </w:pPr>
      <w:ins w:id="95" w:author="АЛЕКСАНДР" w:date="2000-06-19T00:28:00Z">
        <w:r>
          <w:rPr>
            <w:b/>
            <w:sz w:val="32"/>
          </w:rPr>
          <w:t>Природа ферментов.</w:t>
        </w:r>
      </w:ins>
      <w:ins w:id="96" w:author="АЛЕКСАНДР" w:date="2000-06-19T14:20:00Z">
        <w:r>
          <w:rPr>
            <w:b/>
            <w:sz w:val="32"/>
          </w:rPr>
          <w:t xml:space="preserve">                                         Стр. 5</w:t>
        </w:r>
      </w:ins>
    </w:p>
    <w:p>
      <w:pPr>
        <w:pStyle w:val="2"/>
        <w:rPr>
          <w:b/>
          <w:b/>
          <w:sz w:val="32"/>
          <w:ins w:id="100" w:author="АЛЕКСАНДР" w:date="2000-06-19T00:28:00Z"/>
        </w:rPr>
      </w:pPr>
      <w:ins w:id="98" w:author="АЛЕКСАНДР" w:date="2000-06-19T00:28:00Z">
        <w:r>
          <w:rPr>
            <w:b/>
            <w:sz w:val="32"/>
          </w:rPr>
          <w:t>а) Структуры.</w:t>
        </w:r>
      </w:ins>
      <w:ins w:id="99" w:author="АЛЕКСАНДР" w:date="2000-06-19T14:21:00Z">
        <w:r>
          <w:rPr>
            <w:b/>
            <w:sz w:val="32"/>
          </w:rPr>
          <w:t xml:space="preserve">               </w:t>
        </w:r>
      </w:ins>
    </w:p>
    <w:p>
      <w:pPr>
        <w:pStyle w:val="2"/>
        <w:rPr>
          <w:b/>
          <w:b/>
          <w:sz w:val="32"/>
          <w:ins w:id="102" w:author="АЛЕКСАНДР" w:date="2000-06-19T00:28:00Z"/>
        </w:rPr>
      </w:pPr>
      <w:ins w:id="101" w:author="АЛЕКСАНДР" w:date="2000-06-19T00:28:00Z">
        <w:r>
          <w:rPr>
            <w:b/>
            <w:sz w:val="32"/>
          </w:rPr>
          <w:t>б) Специфичность.</w:t>
        </w:r>
      </w:ins>
    </w:p>
    <w:p>
      <w:pPr>
        <w:pStyle w:val="2"/>
        <w:rPr>
          <w:b/>
          <w:b/>
          <w:sz w:val="32"/>
          <w:ins w:id="104" w:author="АЛЕКСАНДР" w:date="2000-06-19T00:28:00Z"/>
        </w:rPr>
      </w:pPr>
      <w:ins w:id="103" w:author="АЛЕКСАНДР" w:date="2000-06-19T00:28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08" w:author="АЛЕКСАНДР" w:date="2000-06-19T00:52:00Z"/>
        </w:rPr>
      </w:pPr>
      <w:ins w:id="105" w:author="АЛЕКСАНДР" w:date="2000-06-19T00:48:00Z">
        <w:r>
          <w:rPr>
            <w:b/>
            <w:sz w:val="32"/>
          </w:rPr>
          <w:t xml:space="preserve">3. </w:t>
        </w:r>
      </w:ins>
      <w:ins w:id="106" w:author="АЛЕКСАНДР" w:date="2000-06-19T00:28:00Z">
        <w:r>
          <w:rPr>
            <w:b/>
            <w:sz w:val="32"/>
          </w:rPr>
          <w:t>Состав.</w:t>
        </w:r>
      </w:ins>
      <w:ins w:id="107" w:author="АЛЕКСАНДР" w:date="2000-06-19T14:21:00Z">
        <w:r>
          <w:rPr>
            <w:b/>
            <w:sz w:val="32"/>
          </w:rPr>
          <w:t xml:space="preserve">                                                                Стр. 9</w:t>
        </w:r>
      </w:ins>
    </w:p>
    <w:p>
      <w:pPr>
        <w:pStyle w:val="2"/>
        <w:rPr>
          <w:b/>
          <w:b/>
          <w:sz w:val="32"/>
          <w:ins w:id="110" w:author="АЛЕКСАНДР" w:date="2000-06-19T00:28:00Z"/>
        </w:rPr>
      </w:pPr>
      <w:ins w:id="109" w:author="АЛЕКСАНДР" w:date="2000-06-19T00:28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14" w:author="АЛЕКСАНДР" w:date="2000-06-19T00:52:00Z"/>
        </w:rPr>
      </w:pPr>
      <w:ins w:id="111" w:author="АЛЕКСАНДР" w:date="2000-06-19T00:48:00Z">
        <w:r>
          <w:rPr>
            <w:b/>
            <w:sz w:val="32"/>
          </w:rPr>
          <w:t xml:space="preserve">4. </w:t>
        </w:r>
      </w:ins>
      <w:ins w:id="112" w:author="АЛЕКСАНДР" w:date="2000-06-19T00:28:00Z">
        <w:r>
          <w:rPr>
            <w:b/>
            <w:sz w:val="32"/>
          </w:rPr>
          <w:t>Классификация.</w:t>
        </w:r>
      </w:ins>
      <w:ins w:id="113" w:author="АЛЕКСАНДР" w:date="2000-06-19T14:22:00Z">
        <w:r>
          <w:rPr>
            <w:b/>
            <w:sz w:val="32"/>
          </w:rPr>
          <w:t xml:space="preserve">                                                Стр. 11</w:t>
        </w:r>
      </w:ins>
    </w:p>
    <w:p>
      <w:pPr>
        <w:pStyle w:val="2"/>
        <w:rPr>
          <w:b/>
          <w:b/>
          <w:sz w:val="32"/>
          <w:ins w:id="116" w:author="АЛЕКСАНДР" w:date="2000-06-19T00:28:00Z"/>
        </w:rPr>
      </w:pPr>
      <w:ins w:id="115" w:author="АЛЕКСАНДР" w:date="2000-06-19T00:28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20" w:author="АЛЕКСАНДР" w:date="2000-06-19T00:52:00Z"/>
        </w:rPr>
      </w:pPr>
      <w:ins w:id="117" w:author="АЛЕКСАНДР" w:date="2000-06-19T00:48:00Z">
        <w:r>
          <w:rPr>
            <w:b/>
            <w:sz w:val="32"/>
          </w:rPr>
          <w:t xml:space="preserve">5. </w:t>
        </w:r>
      </w:ins>
      <w:ins w:id="118" w:author="АЛЕКСАНДР" w:date="2000-06-19T00:28:00Z">
        <w:r>
          <w:rPr>
            <w:b/>
            <w:sz w:val="32"/>
          </w:rPr>
          <w:t>Номенклатура.</w:t>
        </w:r>
      </w:ins>
      <w:ins w:id="119" w:author="АЛЕКСАНДР" w:date="2000-06-19T14:22:00Z">
        <w:r>
          <w:rPr>
            <w:b/>
            <w:sz w:val="32"/>
          </w:rPr>
          <w:t xml:space="preserve">                                                    Стр.13</w:t>
        </w:r>
      </w:ins>
    </w:p>
    <w:p>
      <w:pPr>
        <w:pStyle w:val="2"/>
        <w:rPr>
          <w:b/>
          <w:b/>
          <w:sz w:val="32"/>
          <w:ins w:id="122" w:author="АЛЕКСАНДР" w:date="2000-06-19T00:54:00Z"/>
        </w:rPr>
      </w:pPr>
      <w:ins w:id="121" w:author="АЛЕКСАНДР" w:date="2000-06-19T00:54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25" w:author="АЛЕКСАНДР" w:date="2000-06-19T00:54:00Z"/>
        </w:rPr>
      </w:pPr>
      <w:ins w:id="123" w:author="АЛЕКСАНДР" w:date="2000-06-19T00:54:00Z">
        <w:r>
          <w:rPr>
            <w:b/>
            <w:sz w:val="32"/>
          </w:rPr>
          <w:t>6. Активность ферментов.</w:t>
        </w:r>
      </w:ins>
      <w:ins w:id="124" w:author="АЛЕКСАНДР" w:date="2000-06-19T14:22:00Z">
        <w:r>
          <w:rPr>
            <w:b/>
            <w:sz w:val="32"/>
          </w:rPr>
          <w:t xml:space="preserve">                                    Стр.16</w:t>
        </w:r>
      </w:ins>
    </w:p>
    <w:p>
      <w:pPr>
        <w:pStyle w:val="2"/>
        <w:rPr>
          <w:b/>
          <w:b/>
          <w:sz w:val="32"/>
          <w:ins w:id="127" w:author="АЛЕКСАНДР" w:date="2000-06-19T00:28:00Z"/>
        </w:rPr>
      </w:pPr>
      <w:ins w:id="126" w:author="АЛЕКСАНДР" w:date="2000-06-19T00:28:00Z">
        <w:r>
          <w:rPr>
            <w:b/>
            <w:sz w:val="32"/>
          </w:rPr>
        </w:r>
      </w:ins>
    </w:p>
    <w:p>
      <w:pPr>
        <w:pStyle w:val="2"/>
        <w:numPr>
          <w:ilvl w:val="0"/>
          <w:numId w:val="3"/>
        </w:numPr>
        <w:rPr>
          <w:b/>
          <w:b/>
          <w:sz w:val="32"/>
          <w:ins w:id="130" w:author="АЛЕКСАНДР" w:date="2000-06-19T00:53:00Z"/>
        </w:rPr>
      </w:pPr>
      <w:ins w:id="128" w:author="АЛЕКСАНДР" w:date="2000-06-19T00:28:00Z">
        <w:r>
          <w:rPr>
            <w:b/>
            <w:sz w:val="32"/>
          </w:rPr>
          <w:t>Механизм действия.</w:t>
        </w:r>
      </w:ins>
      <w:ins w:id="129" w:author="АЛЕКСАНДР" w:date="2000-06-19T14:23:00Z">
        <w:r>
          <w:rPr>
            <w:b/>
            <w:sz w:val="32"/>
          </w:rPr>
          <w:t xml:space="preserve">                                          Стр. 20</w:t>
        </w:r>
      </w:ins>
    </w:p>
    <w:p>
      <w:pPr>
        <w:pStyle w:val="2"/>
        <w:rPr>
          <w:b/>
          <w:b/>
          <w:sz w:val="32"/>
          <w:ins w:id="132" w:author="АЛЕКСАНДР" w:date="2000-06-19T00:28:00Z"/>
        </w:rPr>
      </w:pPr>
      <w:ins w:id="131" w:author="АЛЕКСАНДР" w:date="2000-06-19T00:28:00Z">
        <w:r>
          <w:rPr>
            <w:b/>
            <w:sz w:val="32"/>
          </w:rPr>
        </w:r>
      </w:ins>
    </w:p>
    <w:p>
      <w:pPr>
        <w:pStyle w:val="2"/>
        <w:numPr>
          <w:ilvl w:val="0"/>
          <w:numId w:val="3"/>
        </w:numPr>
        <w:rPr>
          <w:b/>
          <w:b/>
          <w:sz w:val="32"/>
          <w:ins w:id="135" w:author="АЛЕКСАНДР" w:date="2000-06-19T00:28:00Z"/>
        </w:rPr>
      </w:pPr>
      <w:ins w:id="133" w:author="АЛЕКСАНДР" w:date="2000-06-19T00:28:00Z">
        <w:r>
          <w:rPr>
            <w:b/>
            <w:sz w:val="32"/>
          </w:rPr>
          <w:t>Значение.</w:t>
        </w:r>
      </w:ins>
      <w:ins w:id="134" w:author="АЛЕКСАНДР" w:date="2000-06-19T14:23:00Z">
        <w:r>
          <w:rPr>
            <w:b/>
            <w:sz w:val="32"/>
          </w:rPr>
          <w:t xml:space="preserve">                                                            Стр. 23</w:t>
        </w:r>
      </w:ins>
    </w:p>
    <w:p>
      <w:pPr>
        <w:pStyle w:val="Normal"/>
        <w:numPr>
          <w:ilvl w:val="0"/>
          <w:numId w:val="5"/>
        </w:numPr>
        <w:rPr>
          <w:ins w:id="138" w:author="АЛЕКСАНДР" w:date="2000-06-19T00:50:00Z"/>
        </w:rPr>
      </w:pPr>
      <w:ins w:id="136" w:author="АЛЕКСАНДР" w:date="2000-06-19T00:50:00Z">
        <w:r>
          <w:rPr>
            <w:rFonts w:cs="Arial" w:ascii="Arial" w:hAnsi="Arial"/>
            <w:b/>
            <w:color w:val="000000"/>
            <w:sz w:val="32"/>
            <w:lang w:val="ru-RU"/>
          </w:rPr>
          <w:t>В организме</w:t>
        </w:r>
      </w:ins>
      <w:ins w:id="137" w:author="АЛЕКСАНДР" w:date="2000-06-19T00:50:00Z">
        <w:r>
          <w:rPr>
            <w:rFonts w:cs="Arial" w:ascii="Arial" w:hAnsi="Arial"/>
            <w:b/>
            <w:color w:val="000000"/>
            <w:sz w:val="28"/>
            <w:lang w:val="ru-RU"/>
          </w:rPr>
          <w:t>.</w:t>
        </w:r>
      </w:ins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8"/>
          <w:lang w:val="ru-RU"/>
          <w:ins w:id="141" w:author="АЛЕКСАНДР" w:date="2000-06-19T00:50:00Z"/>
        </w:rPr>
      </w:pPr>
      <w:ins w:id="139" w:author="АЛЕКСАНДР" w:date="2000-06-19T00:50:00Z">
        <w:r>
          <w:rPr>
            <w:rFonts w:cs="Arial" w:ascii="Arial" w:hAnsi="Arial"/>
            <w:b/>
            <w:color w:val="000000"/>
            <w:sz w:val="32"/>
            <w:lang w:val="ru-RU"/>
          </w:rPr>
          <w:t>В науке</w:t>
        </w:r>
      </w:ins>
      <w:ins w:id="140" w:author="АЛЕКСАНДР" w:date="2000-06-19T00:50:00Z">
        <w:r>
          <w:rPr>
            <w:rFonts w:cs="Arial" w:ascii="Arial" w:hAnsi="Arial"/>
            <w:b/>
            <w:color w:val="000000"/>
            <w:sz w:val="28"/>
            <w:lang w:val="ru-RU"/>
          </w:rPr>
          <w:t>.</w:t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43" w:author="АЛЕКСАНДР" w:date="2000-06-19T00:50:00Z"/>
        </w:rPr>
      </w:pPr>
      <w:ins w:id="142" w:author="АЛЕКСАНДР" w:date="2000-06-19T00:50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32"/>
          <w:lang w:val="ru-RU"/>
          <w:ins w:id="148" w:author="АЛЕКСАНДР" w:date="2000-06-19T00:28:00Z"/>
        </w:rPr>
      </w:pPr>
      <w:ins w:id="144" w:author="АЛЕКСАНДР" w:date="2000-06-19T00:50:00Z">
        <w:r>
          <w:rPr>
            <w:rFonts w:cs="Arial" w:ascii="Arial" w:hAnsi="Arial"/>
            <w:b/>
            <w:color w:val="000000"/>
            <w:sz w:val="32"/>
            <w:lang w:val="ru-RU"/>
          </w:rPr>
          <w:t>9</w:t>
        </w:r>
      </w:ins>
      <w:ins w:id="145" w:author="АЛЕКСАНДР" w:date="2000-06-19T00:50:00Z">
        <w:r>
          <w:rPr>
            <w:rFonts w:cs="Arial" w:ascii="Arial" w:hAnsi="Arial"/>
            <w:b/>
            <w:color w:val="000000"/>
            <w:sz w:val="28"/>
            <w:lang w:val="ru-RU"/>
          </w:rPr>
          <w:t>. З</w:t>
        </w:r>
      </w:ins>
      <w:ins w:id="146" w:author="АЛЕКСАНДР" w:date="2000-06-19T00:50:00Z">
        <w:r>
          <w:rPr>
            <w:rFonts w:cs="Arial" w:ascii="Arial" w:hAnsi="Arial"/>
            <w:b/>
            <w:color w:val="000000"/>
            <w:sz w:val="32"/>
            <w:lang w:val="ru-RU"/>
          </w:rPr>
          <w:t>аключение.</w:t>
        </w:r>
      </w:ins>
      <w:ins w:id="147" w:author="АЛЕКСАНДР" w:date="2000-06-19T14:23:00Z">
        <w:r>
          <w:rPr>
            <w:rFonts w:cs="Arial" w:ascii="Arial" w:hAnsi="Arial"/>
            <w:b/>
            <w:color w:val="000000"/>
            <w:sz w:val="32"/>
            <w:lang w:val="ru-RU"/>
          </w:rPr>
          <w:t xml:space="preserve">                                                        Стр. 30</w:t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50" w:author="АЛЕКСАНДР" w:date="2000-06-19T00:28:00Z"/>
        </w:rPr>
      </w:pPr>
      <w:ins w:id="149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52" w:author="АЛЕКСАНДР" w:date="2000-06-19T00:28:00Z"/>
        </w:rPr>
      </w:pPr>
      <w:ins w:id="151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54" w:author="АЛЕКСАНДР" w:date="2000-06-19T00:28:00Z"/>
        </w:rPr>
      </w:pPr>
      <w:ins w:id="153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56" w:author="АЛЕКСАНДР" w:date="2000-06-19T00:28:00Z"/>
        </w:rPr>
      </w:pPr>
      <w:ins w:id="155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58" w:author="АЛЕКСАНДР" w:date="2000-06-19T00:28:00Z"/>
        </w:rPr>
      </w:pPr>
      <w:ins w:id="157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60" w:author="АЛЕКСАНДР" w:date="2000-06-19T00:28:00Z"/>
        </w:rPr>
      </w:pPr>
      <w:ins w:id="159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62" w:author="АЛЕКСАНДР" w:date="2000-06-19T00:28:00Z"/>
        </w:rPr>
      </w:pPr>
      <w:ins w:id="161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64" w:author="АЛЕКСАНДР" w:date="2000-06-19T00:28:00Z"/>
        </w:rPr>
      </w:pPr>
      <w:ins w:id="163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66" w:author="АЛЕКСАНДР" w:date="2000-06-19T00:28:00Z"/>
        </w:rPr>
      </w:pPr>
      <w:ins w:id="165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68" w:author="АЛЕКСАНДР" w:date="2000-06-19T00:28:00Z"/>
        </w:rPr>
      </w:pPr>
      <w:ins w:id="167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70" w:author="АЛЕКСАНДР" w:date="2000-06-19T00:28:00Z"/>
        </w:rPr>
      </w:pPr>
      <w:ins w:id="169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172" w:author="АЛЕКСАНДР" w:date="2000-06-19T00:28:00Z"/>
        </w:rPr>
      </w:pPr>
      <w:ins w:id="171" w:author="АЛЕКСАНДР" w:date="2000-06-19T00:28:00Z">
        <w:r>
          <w:rPr>
            <w:rFonts w:cs="Arial" w:ascii="Arial" w:hAnsi="Arial"/>
            <w:b/>
            <w:color w:val="000000"/>
            <w:sz w:val="28"/>
            <w:lang w:val="ru-RU"/>
          </w:rPr>
        </w:r>
      </w:ins>
    </w:p>
    <w:p>
      <w:pPr>
        <w:pStyle w:val="2"/>
        <w:jc w:val="center"/>
        <w:rPr>
          <w:b/>
          <w:b/>
          <w:ins w:id="174" w:author="АЛЕКСАНДР" w:date="2000-06-19T00:34:00Z"/>
        </w:rPr>
      </w:pPr>
      <w:ins w:id="173" w:author="АЛЕКСАНДР" w:date="2000-06-19T00:34:00Z">
        <w:r>
          <w:rPr>
            <w:b/>
          </w:rPr>
          <w:t>ВВЕДЕНИЕ.</w:t>
        </w:r>
      </w:ins>
    </w:p>
    <w:p>
      <w:pPr>
        <w:pStyle w:val="2"/>
        <w:jc w:val="center"/>
        <w:rPr>
          <w:b/>
          <w:b/>
          <w:sz w:val="32"/>
          <w:ins w:id="176" w:author="АЛЕКСАНДР" w:date="2000-06-19T00:34:00Z"/>
        </w:rPr>
      </w:pPr>
      <w:ins w:id="175" w:author="АЛЕКСАНДР" w:date="2000-06-19T00:34:00Z">
        <w:r>
          <w:rPr>
            <w:b/>
            <w:sz w:val="32"/>
          </w:rPr>
        </w:r>
      </w:ins>
    </w:p>
    <w:p>
      <w:pPr>
        <w:pStyle w:val="2"/>
        <w:jc w:val="center"/>
        <w:rPr>
          <w:b/>
          <w:b/>
          <w:sz w:val="32"/>
          <w:ins w:id="178" w:author="АЛЕКСАНДР" w:date="2000-06-19T00:34:00Z"/>
        </w:rPr>
      </w:pPr>
      <w:ins w:id="177" w:author="АЛЕКСАНДР" w:date="2000-06-19T00:34:00Z">
        <w:r>
          <w:rPr>
            <w:b/>
            <w:sz w:val="32"/>
          </w:rPr>
        </w:r>
      </w:ins>
    </w:p>
    <w:p>
      <w:pPr>
        <w:pStyle w:val="2"/>
        <w:rPr>
          <w:ins w:id="182" w:author="АЛЕКСАНДР" w:date="2000-06-19T00:34:00Z"/>
        </w:rPr>
      </w:pPr>
      <w:ins w:id="179" w:author="АЛЕКСАНДР" w:date="2000-06-19T00:34:00Z">
        <w:r>
          <w:rPr/>
          <w:t xml:space="preserve">«Ферменты ( от латинского слова </w:t>
        </w:r>
      </w:ins>
      <w:ins w:id="180" w:author="АЛЕКСАНДР" w:date="2000-06-19T00:34:00Z">
        <w:r>
          <w:rPr>
            <w:lang w:val="en-US"/>
          </w:rPr>
          <w:t>fermentum</w:t>
        </w:r>
      </w:ins>
      <w:ins w:id="181" w:author="АЛЕКСАНДР" w:date="2000-06-19T00:34:00Z">
        <w:r>
          <w:rPr/>
          <w:t xml:space="preserve"> – закваска) – белки, которые обладают каталитической активностью и характеризуются очень высокой специфичностью и эффективностью действия. Все процессы в живом организме- дыхание, пищеварение, мышечное сокращение, фотосинтез и другие – осуществляются с помощью ферментов. Ферменты находятся во всех живых клетках и составляют большую часть всех их белков. Они во много миллионов раз ускоряют самые разнообразные химические превращения, из которых складывается обмен веществ. Под действием различных ферментов составные компоненты пищи: белки, жиры и углеводы – расщепляются до более простых соединений, из которых затем в организме синтезируются новые макромолекулы, свойственные данному типу. » Вот, всё что я знал о ферментах. Я решил пополнить свои знания и поэтому взял реферат по ферментам.</w:t>
        </w:r>
      </w:ins>
    </w:p>
    <w:p>
      <w:pPr>
        <w:pStyle w:val="2"/>
        <w:rPr>
          <w:ins w:id="184" w:author="АЛЕКСАНДР" w:date="2000-06-19T00:34:00Z"/>
        </w:rPr>
      </w:pPr>
      <w:ins w:id="183" w:author="АЛЕКСАНДР" w:date="2000-06-19T00:34:00Z">
        <w:r>
          <w:rPr/>
        </w:r>
      </w:ins>
    </w:p>
    <w:p>
      <w:pPr>
        <w:pStyle w:val="2"/>
        <w:rPr>
          <w:ins w:id="186" w:author="АЛЕКСАНДР" w:date="2000-06-19T00:34:00Z"/>
        </w:rPr>
      </w:pPr>
      <w:ins w:id="185" w:author="АЛЕКСАНДР" w:date="2000-06-19T00:34:00Z">
        <w:r>
          <w:rPr/>
        </w:r>
      </w:ins>
    </w:p>
    <w:p>
      <w:pPr>
        <w:pStyle w:val="2"/>
        <w:rPr>
          <w:ins w:id="188" w:author="АЛЕКСАНДР" w:date="2000-06-19T00:34:00Z"/>
        </w:rPr>
      </w:pPr>
      <w:ins w:id="187" w:author="АЛЕКСАНДР" w:date="2000-06-19T00:34:00Z">
        <w:r>
          <w:rPr/>
        </w:r>
      </w:ins>
    </w:p>
    <w:p>
      <w:pPr>
        <w:pStyle w:val="2"/>
        <w:rPr>
          <w:ins w:id="190" w:author="АЛЕКСАНДР" w:date="2000-06-19T00:34:00Z"/>
        </w:rPr>
      </w:pPr>
      <w:ins w:id="189" w:author="АЛЕКСАНДР" w:date="2000-06-19T00:34:00Z">
        <w:r>
          <w:rPr/>
        </w:r>
      </w:ins>
    </w:p>
    <w:p>
      <w:pPr>
        <w:pStyle w:val="2"/>
        <w:rPr>
          <w:ins w:id="192" w:author="АЛЕКСАНДР" w:date="2000-06-19T00:34:00Z"/>
        </w:rPr>
      </w:pPr>
      <w:ins w:id="191" w:author="АЛЕКСАНДР" w:date="2000-06-19T00:34:00Z">
        <w:r>
          <w:rPr/>
        </w:r>
      </w:ins>
    </w:p>
    <w:p>
      <w:pPr>
        <w:pStyle w:val="2"/>
        <w:rPr>
          <w:ins w:id="194" w:author="АЛЕКСАНДР" w:date="2000-06-19T00:34:00Z"/>
        </w:rPr>
      </w:pPr>
      <w:ins w:id="193" w:author="АЛЕКСАНДР" w:date="2000-06-19T00:34:00Z">
        <w:r>
          <w:rPr/>
        </w:r>
      </w:ins>
    </w:p>
    <w:p>
      <w:pPr>
        <w:pStyle w:val="2"/>
        <w:rPr>
          <w:ins w:id="196" w:author="АЛЕКСАНДР" w:date="2000-06-19T00:34:00Z"/>
        </w:rPr>
      </w:pPr>
      <w:ins w:id="195" w:author="АЛЕКСАНДР" w:date="2000-06-19T00:34:00Z">
        <w:r>
          <w:rPr/>
        </w:r>
      </w:ins>
    </w:p>
    <w:p>
      <w:pPr>
        <w:pStyle w:val="2"/>
        <w:rPr>
          <w:ins w:id="198" w:author="АЛЕКСАНДР" w:date="2000-06-19T00:34:00Z"/>
        </w:rPr>
      </w:pPr>
      <w:ins w:id="197" w:author="АЛЕКСАНДР" w:date="2000-06-19T00:34:00Z">
        <w:r>
          <w:rPr/>
        </w:r>
      </w:ins>
    </w:p>
    <w:p>
      <w:pPr>
        <w:pStyle w:val="2"/>
        <w:rPr>
          <w:ins w:id="200" w:author="АЛЕКСАНДР" w:date="2000-06-19T00:34:00Z"/>
        </w:rPr>
      </w:pPr>
      <w:ins w:id="199" w:author="АЛЕКСАНДР" w:date="2000-06-19T00:34:00Z">
        <w:r>
          <w:rPr/>
        </w:r>
      </w:ins>
    </w:p>
    <w:p>
      <w:pPr>
        <w:pStyle w:val="2"/>
        <w:rPr>
          <w:ins w:id="202" w:author="АЛЕКСАНДР" w:date="2000-06-19T00:34:00Z"/>
        </w:rPr>
      </w:pPr>
      <w:ins w:id="201" w:author="АЛЕКСАНДР" w:date="2000-06-19T00:34:00Z">
        <w:r>
          <w:rPr/>
        </w:r>
      </w:ins>
    </w:p>
    <w:p>
      <w:pPr>
        <w:pStyle w:val="Normal"/>
        <w:rPr>
          <w:rFonts w:ascii="Arial" w:hAnsi="Arial" w:cs="Arial"/>
          <w:b/>
          <w:b/>
          <w:color w:val="000000"/>
          <w:sz w:val="28"/>
          <w:lang w:val="ru-RU"/>
          <w:ins w:id="204" w:author="АЛЕКСАНДР" w:date="2000-06-16T13:45:00Z"/>
        </w:rPr>
      </w:pPr>
      <w:del w:id="203" w:author="АЛЕКСАНДР" w:date="2000-06-19T00:28:00Z">
        <w:r>
          <w:rPr>
            <w:rFonts w:eastAsia="Arial" w:cs="Arial" w:ascii="Arial" w:hAnsi="Arial"/>
            <w:b/>
            <w:color w:val="000000"/>
            <w:sz w:val="28"/>
            <w:lang w:val="ru-RU"/>
          </w:rPr>
          <w:delText xml:space="preserve">                              </w:delText>
        </w:r>
      </w:del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8"/>
          <w:lang w:val="ru-RU"/>
          <w:ins w:id="210" w:author="АЛЕКСАНДР" w:date="2000-06-19T00:35:00Z"/>
        </w:rPr>
      </w:pPr>
      <w:del w:id="205" w:author="АЛЕКСАНДР" w:date="2000-06-19T00:41:00Z">
        <w:r>
          <w:rPr>
            <w:rFonts w:cs="Arial" w:ascii="Arial" w:hAnsi="Arial"/>
            <w:b/>
            <w:color w:val="008080"/>
            <w:sz w:val="28"/>
            <w:lang w:val="ru-RU"/>
          </w:rPr>
          <w:delText>История</w:delText>
        </w:r>
      </w:del>
      <w:del w:id="206" w:author="АЛЕКСАНДР" w:date="2000-06-19T00:41:00Z">
        <w:r>
          <w:rPr>
            <w:rFonts w:cs="Arial" w:ascii="Arial" w:hAnsi="Arial"/>
            <w:b/>
            <w:i/>
            <w:color w:val="008080"/>
            <w:sz w:val="28"/>
            <w:lang w:val="ru-RU"/>
          </w:rPr>
          <w:delText xml:space="preserve"> </w:delText>
        </w:r>
      </w:del>
      <w:del w:id="207" w:author="АЛЕКСАНДР" w:date="2000-06-19T00:41:00Z">
        <w:r>
          <w:rPr>
            <w:rFonts w:cs="Arial" w:ascii="Arial" w:hAnsi="Arial"/>
            <w:b/>
            <w:color w:val="008080"/>
            <w:sz w:val="28"/>
            <w:lang w:val="ru-RU"/>
          </w:rPr>
          <w:delText>открытия</w:delText>
        </w:r>
      </w:del>
      <w:ins w:id="208" w:author="АЛЕКСАНДР" w:date="2000-06-19T00:41:00Z">
        <w:r>
          <w:rPr>
            <w:rFonts w:cs="Arial" w:ascii="Arial" w:hAnsi="Arial"/>
            <w:b/>
            <w:color w:val="008080"/>
            <w:sz w:val="28"/>
            <w:lang w:val="ru-RU"/>
          </w:rPr>
          <w:t>ИСТОРИЯ ОТКРЫТИЯ</w:t>
        </w:r>
      </w:ins>
      <w:ins w:id="209" w:author="АЛЕКСАНДР" w:date="2000-06-16T13:46:00Z">
        <w:r>
          <w:rPr>
            <w:rFonts w:cs="Arial" w:ascii="Arial" w:hAnsi="Arial"/>
            <w:b/>
            <w:color w:val="008080"/>
            <w:sz w:val="28"/>
            <w:lang w:val="ru-RU"/>
          </w:rPr>
          <w:t>.</w:t>
        </w:r>
      </w:ins>
    </w:p>
    <w:p>
      <w:pPr>
        <w:pStyle w:val="Normal"/>
        <w:jc w:val="center"/>
        <w:rPr>
          <w:rFonts w:ascii="Arial" w:hAnsi="Arial" w:cs="Arial"/>
          <w:b/>
          <w:b/>
          <w:color w:val="008080"/>
          <w:sz w:val="32"/>
          <w:lang w:val="ru-RU"/>
          <w:ins w:id="212" w:author="АЛЕКСАНДР" w:date="2000-06-16T00:52:00Z"/>
        </w:rPr>
      </w:pPr>
      <w:ins w:id="211" w:author="АЛЕКСАНДР" w:date="2000-06-16T00:52:00Z">
        <w:r>
          <w:rPr>
            <w:rFonts w:cs="Arial" w:ascii="Arial" w:hAnsi="Arial"/>
            <w:b/>
            <w:color w:val="008080"/>
            <w:sz w:val="32"/>
            <w:lang w:val="ru-RU"/>
          </w:rPr>
        </w:r>
      </w:ins>
    </w:p>
    <w:p>
      <w:pPr>
        <w:pStyle w:val="Normal"/>
        <w:rPr>
          <w:rFonts w:ascii="Arial" w:hAnsi="Arial" w:cs="Arial"/>
          <w:color w:val="008080"/>
          <w:sz w:val="28"/>
          <w:lang w:val="ru-RU"/>
          <w:del w:id="214" w:author="АЛЕКСАНДР" w:date="2000-06-16T13:45:00Z"/>
        </w:rPr>
      </w:pPr>
      <w:del w:id="213" w:author="АЛЕКСАНДР" w:date="2000-06-16T13:45:00Z">
        <w:r>
          <w:rPr>
            <w:rFonts w:cs="Arial" w:ascii="Arial" w:hAnsi="Arial"/>
            <w:color w:val="008080"/>
            <w:sz w:val="28"/>
            <w:lang w:val="ru-RU"/>
          </w:rPr>
          <w:delText>.</w:delText>
        </w:r>
      </w:del>
    </w:p>
    <w:p>
      <w:pPr>
        <w:pStyle w:val="Normal"/>
        <w:rPr/>
      </w:pPr>
      <w:r>
        <w:rPr/>
        <w:t xml:space="preserve">Науку составляет не только достигнутый результат, но и путь ведущий к </w:t>
      </w:r>
      <w:del w:id="215" w:author="АЛЕКСАНДР" w:date="2000-06-14T15:45:00Z">
        <w:r>
          <w:rPr/>
          <w:delText>результату,-</w:delText>
        </w:r>
      </w:del>
      <w:ins w:id="216" w:author="АЛЕКСАНДР" w:date="2000-06-14T15:45:00Z">
        <w:r>
          <w:rPr/>
          <w:t>результату</w:t>
        </w:r>
      </w:ins>
      <w:r>
        <w:rPr/>
        <w:t xml:space="preserve"> путь от незнания к знанию, медленный, извилистый, скачкообразный, в каждой области зависящий от </w:t>
      </w:r>
      <w:del w:id="217" w:author="АЛЕКСАНДР" w:date="2000-06-14T15:45:00Z">
        <w:r>
          <w:rPr/>
          <w:delText>достяжений</w:delText>
        </w:r>
      </w:del>
      <w:ins w:id="218" w:author="АЛЕКСАНДР" w:date="2000-06-14T15:45:00Z">
        <w:r>
          <w:rPr/>
          <w:t>достижений</w:t>
        </w:r>
      </w:ins>
      <w:r>
        <w:rPr/>
        <w:t xml:space="preserve"> смежных наук и общего развития мирово</w:t>
      </w:r>
      <w:ins w:id="219" w:author="АЛЕКСАНДР" w:date="2000-06-13T20:20:00Z">
        <w:r>
          <w:rPr/>
          <w:t>з</w:t>
        </w:r>
      </w:ins>
      <w:r>
        <w:rPr/>
        <w:t xml:space="preserve">зрения. Ещё в незапамятные времена, на заре возникновения цивилизации, люди в своей практической деятельности сталкивались с различными ферментативными процессами и использовали их для своих целей. Это 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спиртовое и молочнокислое брожение, применение сычуга для приготовления сыров, солода и плесневых грибов-   для осахаривания продуктов. Вероятно, первым, кто попытался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создать общее представление о химических </w:t>
      </w:r>
      <w:del w:id="220" w:author="АЛЕКСАНДР" w:date="2000-06-13T20:21:00Z">
        <w:r>
          <w:rPr>
            <w:rFonts w:cs="Arial" w:ascii="Arial" w:hAnsi="Arial"/>
            <w:color w:val="000000"/>
            <w:sz w:val="28"/>
            <w:lang w:val="ru-RU"/>
          </w:rPr>
          <w:delText>процесах</w:delText>
        </w:r>
      </w:del>
      <w:ins w:id="221" w:author="АЛЕКСАНДР" w:date="2000-06-13T20:21:00Z">
        <w:r>
          <w:rPr>
            <w:rFonts w:cs="Arial" w:ascii="Arial" w:hAnsi="Arial"/>
            <w:color w:val="000000"/>
            <w:sz w:val="28"/>
            <w:lang w:val="ru-RU"/>
          </w:rPr>
          <w:t>процессах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в живом организме, был врач и ученый Парацельс, родившийся в Швейцарии в конце XV века. Несмотря на наивность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(с совершенной точки зрения), взгляды Парацельса во многом были </w:t>
      </w:r>
      <w:del w:id="222" w:author="АЛЕКСАНДР" w:date="2000-06-13T20:21:00Z">
        <w:r>
          <w:rPr>
            <w:rFonts w:cs="Arial" w:ascii="Arial" w:hAnsi="Arial"/>
            <w:color w:val="000000"/>
            <w:sz w:val="28"/>
            <w:lang w:val="ru-RU"/>
          </w:rPr>
          <w:delText>прогресивными</w:delText>
        </w:r>
      </w:del>
      <w:ins w:id="223" w:author="АЛЕКСАНДР" w:date="2000-06-13T20:21:00Z">
        <w:r>
          <w:rPr>
            <w:rFonts w:cs="Arial" w:ascii="Arial" w:hAnsi="Arial"/>
            <w:color w:val="000000"/>
            <w:sz w:val="28"/>
            <w:lang w:val="ru-RU"/>
          </w:rPr>
          <w:t>прогрессивными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, так как для понимания жизненных явлений он пытался привлечь реальные силы природы. Именно с этих позиций Парацельс и его последователи подошли к рассмотрению сущности </w:t>
      </w:r>
      <w:del w:id="224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delText>ферментаций</w:delText>
        </w:r>
      </w:del>
      <w:ins w:id="225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t>ферментации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, давно известного понятия обозначавшего разного рода </w:t>
      </w:r>
      <w:del w:id="226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delText>броженния</w:delText>
        </w:r>
      </w:del>
      <w:ins w:id="227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t>брожения</w:t>
        </w:r>
      </w:ins>
      <w:r>
        <w:rPr>
          <w:rFonts w:cs="Arial" w:ascii="Arial" w:hAnsi="Arial"/>
          <w:color w:val="000000"/>
          <w:sz w:val="28"/>
          <w:lang w:val="ru-RU"/>
        </w:rPr>
        <w:t>, главным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образом спиртовое и молочнокислое. В XVI и начале XVII века уже делались попытки рассматривать ферментации как химические процессы.</w:t>
      </w:r>
      <w:ins w:id="228" w:author="АЛЕКСАНДР" w:date="2000-06-05T22:17:00Z">
        <w:r>
          <w:rPr/>
          <w:t xml:space="preserve"> </w:t>
        </w:r>
      </w:ins>
      <w:r>
        <w:rPr/>
        <w:t xml:space="preserve">И </w:t>
      </w:r>
      <w:ins w:id="229" w:author="АЛЕКСАНДР" w:date="2000-06-05T22:17:00Z">
        <w:r>
          <w:rPr/>
          <w:t xml:space="preserve"> </w:t>
        </w:r>
      </w:ins>
      <w:del w:id="230" w:author="АЛЕКСАНДР" w:date="2000-06-05T22:17:00Z">
        <w:r>
          <w:rPr/>
          <w:delText>В</w:delText>
        </w:r>
      </w:del>
      <w:ins w:id="231" w:author="АЛЕКСАНДР" w:date="2000-06-05T22:17:00Z">
        <w:r>
          <w:rPr/>
          <w:t>В</w:t>
        </w:r>
      </w:ins>
      <w:r>
        <w:rPr/>
        <w:t>асилий Валентин (</w:t>
      </w:r>
      <w:ins w:id="232" w:author="АЛЕКСАНДР" w:date="2000-06-05T22:17:00Z">
        <w:r>
          <w:rPr/>
          <w:t xml:space="preserve"> </w:t>
        </w:r>
      </w:ins>
      <w:r>
        <w:rPr/>
        <w:t>первая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половина XVI века), и Андрей Либавий (1550-1616 годы) считали ферменты ( или дрожжи) особым веществом, хотя и подчиняли его действия неким не </w:t>
      </w:r>
      <w:del w:id="233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delText>материалиным</w:delText>
        </w:r>
      </w:del>
      <w:ins w:id="234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t>материальным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илам. Другим </w:t>
      </w:r>
      <w:del w:id="235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delText>последователеи</w:delText>
        </w:r>
      </w:del>
      <w:ins w:id="236" w:author="АЛЕКСАНДР" w:date="2000-06-13T20:22:00Z">
        <w:r>
          <w:rPr>
            <w:rFonts w:cs="Arial" w:ascii="Arial" w:hAnsi="Arial"/>
            <w:color w:val="000000"/>
            <w:sz w:val="28"/>
            <w:lang w:val="ru-RU"/>
          </w:rPr>
          <w:t>последователем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del w:id="237" w:author="АЛЕКСАНДР" w:date="2000-06-13T20:23:00Z">
        <w:r>
          <w:rPr>
            <w:rFonts w:cs="Arial" w:ascii="Arial" w:hAnsi="Arial"/>
            <w:color w:val="000000"/>
            <w:sz w:val="28"/>
            <w:lang w:val="ru-RU"/>
          </w:rPr>
          <w:delText>Парацелса</w:delText>
        </w:r>
      </w:del>
      <w:ins w:id="238" w:author="АЛЕКСАНДР" w:date="2000-06-13T20:23:00Z">
        <w:r>
          <w:rPr>
            <w:rFonts w:cs="Arial" w:ascii="Arial" w:hAnsi="Arial"/>
            <w:color w:val="000000"/>
            <w:sz w:val="28"/>
            <w:lang w:val="ru-RU"/>
          </w:rPr>
          <w:t>Парацельса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был знаменитый </w:t>
      </w:r>
      <w:del w:id="239" w:author="АЛЕКСАНДР" w:date="2000-06-05T22:18:00Z">
        <w:r>
          <w:rPr>
            <w:rFonts w:cs="Arial" w:ascii="Arial" w:hAnsi="Arial"/>
            <w:color w:val="000000"/>
            <w:sz w:val="28"/>
            <w:lang w:val="ru-RU"/>
          </w:rPr>
          <w:delText>голандский</w:delText>
        </w:r>
      </w:del>
      <w:ins w:id="240" w:author="АЛЕКСАНДР" w:date="2000-06-05T22:18:00Z">
        <w:r>
          <w:rPr>
            <w:rFonts w:cs="Arial" w:ascii="Arial" w:hAnsi="Arial"/>
            <w:color w:val="000000"/>
            <w:sz w:val="28"/>
            <w:lang w:val="ru-RU"/>
          </w:rPr>
          <w:t>голландски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химик Иоганн Баптиста Ван Гельмонт (577-1644 годы). Именно он охарактеризовал фермент как агент, вызывающий химические процессы в организме и управляющий ими. Качественный скачёк в развитии учения о </w:t>
      </w:r>
      <w:del w:id="241" w:author="АЛЕКСАНДР" w:date="2000-06-13T20:23:00Z">
        <w:r>
          <w:rPr>
            <w:rFonts w:cs="Arial" w:ascii="Arial" w:hAnsi="Arial"/>
            <w:color w:val="000000"/>
            <w:sz w:val="28"/>
            <w:lang w:val="ru-RU"/>
          </w:rPr>
          <w:delText>ферментациях</w:delText>
        </w:r>
      </w:del>
      <w:ins w:id="242" w:author="АЛЕКСАНДР" w:date="2000-06-13T20:23:00Z">
        <w:r>
          <w:rPr>
            <w:rFonts w:cs="Arial" w:ascii="Arial" w:hAnsi="Arial"/>
            <w:color w:val="000000"/>
            <w:sz w:val="28"/>
            <w:lang w:val="ru-RU"/>
          </w:rPr>
          <w:t>ферментациях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роизошёл в связи с исследованиями </w:t>
      </w:r>
      <w:del w:id="243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delText>велекого</w:delText>
        </w:r>
      </w:del>
      <w:ins w:id="244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t>велик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del w:id="245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delText>францусского</w:delText>
        </w:r>
      </w:del>
      <w:ins w:id="246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t>французск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химика Антуана Лавуазье, совершившего переворот в химии и впервые внедрившего в химические исследования строгие количественные методы. К концу </w:t>
      </w:r>
      <w:del w:id="247" w:author="АЛЕКСАНДР" w:date="2000-06-13T20:24:00Z">
        <w:r>
          <w:rPr>
            <w:rFonts w:cs="Arial" w:ascii="Arial" w:hAnsi="Arial"/>
            <w:color w:val="000000"/>
            <w:sz w:val="28"/>
          </w:rPr>
          <w:delText>XVIII</w:delText>
        </w:r>
      </w:del>
      <w:ins w:id="248" w:author="АЛЕКСАНДР" w:date="2000-06-13T20:24:00Z">
        <w:r>
          <w:rPr>
            <w:rFonts w:cs="Arial" w:ascii="Arial" w:hAnsi="Arial"/>
            <w:color w:val="000000"/>
            <w:sz w:val="28"/>
          </w:rPr>
          <w:t>XVIII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века уже было известно, что встречаются химические процессы, протекающие с участием какого-то агента, без которого процесс практически не идёт.</w:t>
      </w:r>
    </w:p>
    <w:p>
      <w:pPr>
        <w:pStyle w:val="Normal"/>
        <w:rPr>
          <w:ins w:id="274" w:author="АЛЕКСАНДР" w:date="2000-06-19T00:36:00Z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Первые успехи были достигнуты при </w:t>
      </w:r>
      <w:del w:id="249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delText>узучении</w:delText>
        </w:r>
      </w:del>
      <w:ins w:id="250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t>изучении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ревращения крахмала в сахар. Решающая роль в этих исследованиях принадлежит работам </w:t>
      </w:r>
      <w:del w:id="251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delText>петербурского</w:delText>
        </w:r>
      </w:del>
      <w:ins w:id="252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t>петербургск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del w:id="253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delText>акедемика</w:delText>
        </w:r>
      </w:del>
      <w:ins w:id="254" w:author="АЛЕКСАНДР" w:date="2000-06-13T20:24:00Z">
        <w:r>
          <w:rPr>
            <w:rFonts w:cs="Arial" w:ascii="Arial" w:hAnsi="Arial"/>
            <w:color w:val="000000"/>
            <w:sz w:val="28"/>
            <w:lang w:val="ru-RU"/>
          </w:rPr>
          <w:t>академика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ins w:id="255" w:author="АЛЕКСАНДР" w:date="2000-06-13T20:2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>К.</w:t>
      </w:r>
      <w:ins w:id="256" w:author="АЛЕКСАНДР" w:date="2000-06-13T20:2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>С</w:t>
      </w:r>
      <w:del w:id="257" w:author="АЛЕКСАНДР" w:date="2000-06-13T20:25:00Z">
        <w:r>
          <w:rPr>
            <w:rFonts w:cs="Arial" w:ascii="Arial" w:hAnsi="Arial"/>
            <w:color w:val="000000"/>
            <w:sz w:val="28"/>
            <w:lang w:val="ru-RU"/>
          </w:rPr>
          <w:delText>.</w:delText>
        </w:r>
      </w:del>
      <w:ins w:id="258" w:author="АЛЕКСАНДР" w:date="2000-06-13T20:2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Кирхгофа, которые открыли новую страницу в истории и химия ферментов. В начале </w:t>
      </w:r>
      <w:r>
        <w:rPr>
          <w:rFonts w:cs="Arial" w:ascii="Arial" w:hAnsi="Arial"/>
          <w:color w:val="000000"/>
          <w:sz w:val="28"/>
        </w:rPr>
        <w:t>XIX</w:t>
      </w:r>
      <w:r>
        <w:rPr>
          <w:rFonts w:cs="Arial" w:ascii="Arial" w:hAnsi="Arial"/>
          <w:color w:val="000000"/>
          <w:sz w:val="28"/>
          <w:lang w:val="ru-RU"/>
        </w:rPr>
        <w:t xml:space="preserve"> века было открыто немало химических ре</w:t>
      </w:r>
      <w:del w:id="259" w:author="АЛЕКСАНДР" w:date="2000-06-05T22:19:00Z">
        <w:r>
          <w:rPr>
            <w:rFonts w:cs="Arial" w:ascii="Arial" w:hAnsi="Arial"/>
            <w:color w:val="000000"/>
            <w:sz w:val="28"/>
            <w:lang w:val="ru-RU"/>
          </w:rPr>
          <w:delText>я</w:delText>
        </w:r>
      </w:del>
      <w:ins w:id="260" w:author="АЛЕКСАНДР" w:date="2000-06-05T22:19:00Z">
        <w:r>
          <w:rPr>
            <w:rFonts w:cs="Arial" w:ascii="Arial" w:hAnsi="Arial"/>
            <w:color w:val="000000"/>
            <w:sz w:val="28"/>
            <w:lang w:val="ru-RU"/>
          </w:rPr>
          <w:t>а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кций, среди них были и некоторые ферментативные реакции. Юстус Либих был одним из наиболее крупных авторитетов среди химиков </w:t>
      </w:r>
      <w:r>
        <w:rPr>
          <w:rFonts w:cs="Arial" w:ascii="Arial" w:hAnsi="Arial"/>
          <w:color w:val="000000"/>
          <w:sz w:val="28"/>
        </w:rPr>
        <w:t>XIX</w:t>
      </w:r>
      <w:r>
        <w:rPr>
          <w:rFonts w:cs="Arial" w:ascii="Arial" w:hAnsi="Arial"/>
          <w:color w:val="000000"/>
          <w:sz w:val="28"/>
          <w:lang w:val="ru-RU"/>
        </w:rPr>
        <w:t xml:space="preserve"> века. В это время было открыто ещё несколько ферментов. В 1836 году Т.Шванн впервые обнаружил в желудочном соке фермент животного происхождения, названный им пепсином. Несколько позже, в 1857 году, А.Корвизар описал другой фермент, переваривающий </w:t>
      </w:r>
      <w:del w:id="261" w:author="АЛЕКСАНДР" w:date="2000-06-13T20:25:00Z">
        <w:r>
          <w:rPr>
            <w:rFonts w:cs="Arial" w:ascii="Arial" w:hAnsi="Arial"/>
            <w:color w:val="000000"/>
            <w:sz w:val="28"/>
            <w:lang w:val="ru-RU"/>
          </w:rPr>
          <w:delText>белки,-</w:delText>
        </w:r>
      </w:del>
      <w:ins w:id="262" w:author="АЛЕКСАНДР" w:date="2000-06-16T00:53:00Z">
        <w:r>
          <w:rPr>
            <w:rFonts w:cs="Arial" w:ascii="Arial" w:hAnsi="Arial"/>
            <w:color w:val="000000"/>
            <w:sz w:val="28"/>
            <w:lang w:val="ru-RU"/>
          </w:rPr>
          <w:t>белк</w:t>
        </w:r>
      </w:ins>
      <w:ins w:id="263" w:author="АЛЕКСАНДР" w:date="2000-06-17T12:14:00Z">
        <w:r>
          <w:rPr>
            <w:rFonts w:cs="Arial" w:ascii="Arial" w:hAnsi="Arial"/>
            <w:color w:val="000000"/>
            <w:sz w:val="28"/>
            <w:lang w:val="ru-RU"/>
          </w:rPr>
          <w:t>и -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трипсин. В </w:t>
      </w:r>
      <w:r>
        <w:rPr>
          <w:rFonts w:cs="Arial" w:ascii="Arial" w:hAnsi="Arial"/>
          <w:color w:val="000000"/>
          <w:sz w:val="28"/>
        </w:rPr>
        <w:t>XIX</w:t>
      </w:r>
      <w:r>
        <w:rPr>
          <w:rFonts w:cs="Arial" w:ascii="Arial" w:hAnsi="Arial"/>
          <w:color w:val="000000"/>
          <w:sz w:val="28"/>
          <w:lang w:val="ru-RU"/>
        </w:rPr>
        <w:t xml:space="preserve"> веке (1897 год) Эдуард </w:t>
      </w:r>
      <w:del w:id="264" w:author="АЛЕКСАНДР" w:date="2000-06-13T20:26:00Z">
        <w:r>
          <w:rPr>
            <w:rFonts w:cs="Arial" w:ascii="Arial" w:hAnsi="Arial"/>
            <w:color w:val="000000"/>
            <w:sz w:val="28"/>
            <w:lang w:val="ru-RU"/>
          </w:rPr>
          <w:delText>Бухнер</w:delText>
        </w:r>
      </w:del>
      <w:ins w:id="265" w:author="АЛЕКСАНДР" w:date="2000-06-13T20:26:00Z">
        <w:r>
          <w:rPr>
            <w:rFonts w:cs="Arial" w:ascii="Arial" w:hAnsi="Arial"/>
            <w:color w:val="000000"/>
            <w:sz w:val="28"/>
            <w:lang w:val="ru-RU"/>
          </w:rPr>
          <w:t>Бухнер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убедительно доказал химическую природу ферментов. В 1907 году</w:t>
      </w:r>
      <w:ins w:id="266" w:author="АЛЕКСАНДР" w:date="2000-06-05T22:19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-  Эдуард </w:t>
      </w:r>
      <w:del w:id="267" w:author="АЛЕКСАНДР" w:date="2000-06-13T20:26:00Z">
        <w:r>
          <w:rPr>
            <w:rFonts w:cs="Arial" w:ascii="Arial" w:hAnsi="Arial"/>
            <w:color w:val="000000"/>
            <w:sz w:val="28"/>
            <w:lang w:val="ru-RU"/>
          </w:rPr>
          <w:delText>Бухнер</w:delText>
        </w:r>
      </w:del>
      <w:ins w:id="268" w:author="АЛЕКСАНДР" w:date="2000-06-13T20:26:00Z">
        <w:r>
          <w:rPr>
            <w:rFonts w:cs="Arial" w:ascii="Arial" w:hAnsi="Arial"/>
            <w:color w:val="000000"/>
            <w:sz w:val="28"/>
            <w:lang w:val="ru-RU"/>
          </w:rPr>
          <w:t>Бухнер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был удостоен Нобелевской премии по </w:t>
      </w:r>
      <w:del w:id="269" w:author="АЛЕКСАНДР" w:date="2000-06-16T00:53:00Z">
        <w:r>
          <w:rPr>
            <w:rFonts w:cs="Arial" w:ascii="Arial" w:hAnsi="Arial"/>
            <w:color w:val="000000"/>
            <w:sz w:val="28"/>
            <w:lang w:val="ru-RU"/>
          </w:rPr>
          <w:delText>х</w:delText>
        </w:r>
      </w:del>
      <w:ins w:id="270" w:author="АЛЕКСАНДР" w:date="2000-06-16T00:54:00Z">
        <w:r>
          <w:rPr>
            <w:rFonts w:cs="Arial" w:ascii="Arial" w:hAnsi="Arial"/>
            <w:color w:val="000000"/>
            <w:sz w:val="28"/>
            <w:lang w:val="ru-RU"/>
          </w:rPr>
          <w:t>х</w:t>
        </w:r>
      </w:ins>
      <w:r>
        <w:rPr>
          <w:rFonts w:cs="Arial" w:ascii="Arial" w:hAnsi="Arial"/>
          <w:color w:val="000000"/>
          <w:sz w:val="28"/>
          <w:lang w:val="ru-RU"/>
        </w:rPr>
        <w:t>имии.</w:t>
      </w:r>
      <w:ins w:id="271" w:author="АЛЕКСАНДР" w:date="2000-06-16T00:54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(В.И.Розенгарт </w:t>
      </w:r>
      <w:del w:id="272" w:author="АЛЕКСАНДР" w:date="2000-06-14T15:46:00Z">
        <w:r>
          <w:rPr>
            <w:rFonts w:cs="Arial" w:ascii="Arial" w:hAnsi="Arial"/>
            <w:color w:val="000000"/>
            <w:sz w:val="28"/>
            <w:lang w:val="ru-RU"/>
          </w:rPr>
          <w:delText>"</w:delText>
        </w:r>
      </w:del>
      <w:r>
        <w:rPr>
          <w:rFonts w:cs="Arial" w:ascii="Arial" w:hAnsi="Arial"/>
          <w:color w:val="000000"/>
          <w:sz w:val="28"/>
          <w:lang w:val="ru-RU"/>
        </w:rPr>
        <w:t>Ферменты- двигатели жизни)</w:t>
      </w:r>
      <w:ins w:id="273" w:author="АЛЕКСАНДР" w:date="2000-06-19T00:36:00Z">
        <w:r>
          <w:rPr>
            <w:rFonts w:cs="Arial" w:ascii="Arial" w:hAnsi="Arial"/>
            <w:color w:val="000000"/>
            <w:sz w:val="28"/>
            <w:lang w:val="ru-RU"/>
          </w:rPr>
          <w:t>.</w:t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276" w:author="АЛЕКСАНДР" w:date="2000-06-16T00:54:00Z"/>
        </w:rPr>
      </w:pPr>
      <w:ins w:id="275" w:author="АЛЕКСАНДР" w:date="2000-06-16T00:54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rPr>
          <w:rFonts w:ascii="Arial" w:hAnsi="Arial" w:cs="Arial"/>
          <w:color w:val="008080"/>
          <w:sz w:val="28"/>
          <w:u w:val="single"/>
          <w:lang w:val="ru-RU"/>
          <w:ins w:id="279" w:author="АЛЕКСАНДР" w:date="2000-06-19T00:36:00Z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           </w:t>
      </w:r>
      <w:r>
        <w:rPr>
          <w:rFonts w:cs="Arial" w:ascii="Arial" w:hAnsi="Arial"/>
          <w:b/>
          <w:color w:val="008080"/>
          <w:sz w:val="28"/>
          <w:lang w:val="ru-RU"/>
          <w:rPrChange w:id="0" w:author="АЛЕКСАНДР" w:date="2000-06-15T17:49:00Z"/>
        </w:rPr>
        <w:t>ПРИРОДА</w:t>
      </w:r>
      <w:r>
        <w:rPr>
          <w:rFonts w:cs="Arial" w:ascii="Arial" w:hAnsi="Arial"/>
          <w:b/>
          <w:i/>
          <w:color w:val="008080"/>
          <w:sz w:val="28"/>
          <w:lang w:val="ru-RU"/>
        </w:rPr>
        <w:t xml:space="preserve"> </w:t>
      </w:r>
      <w:r>
        <w:rPr>
          <w:rFonts w:cs="Arial" w:ascii="Arial" w:hAnsi="Arial"/>
          <w:b/>
          <w:color w:val="008080"/>
          <w:sz w:val="28"/>
          <w:lang w:val="ru-RU"/>
          <w:rPrChange w:id="0" w:author="АЛЕКСАНДР" w:date="2000-06-15T17:49:00Z"/>
        </w:rPr>
        <w:t>ФЕРМЕНТОВ</w:t>
      </w:r>
      <w:r>
        <w:rPr>
          <w:rFonts w:cs="Arial" w:ascii="Arial" w:hAnsi="Arial"/>
          <w:color w:val="008080"/>
          <w:sz w:val="28"/>
          <w:u w:val="single"/>
          <w:lang w:val="ru-RU"/>
        </w:rPr>
        <w:t>.</w:t>
      </w:r>
    </w:p>
    <w:p>
      <w:pPr>
        <w:pStyle w:val="Normal"/>
        <w:rPr>
          <w:rFonts w:ascii="Arial" w:hAnsi="Arial" w:cs="Arial"/>
          <w:color w:val="FFFF00"/>
          <w:sz w:val="32"/>
          <w:u w:val="single"/>
          <w:lang w:val="ru-RU"/>
        </w:rPr>
      </w:pPr>
      <w:r>
        <w:rPr>
          <w:rFonts w:cs="Arial" w:ascii="Arial" w:hAnsi="Arial"/>
          <w:color w:val="FFFF00"/>
          <w:sz w:val="3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lang w:val="ru-RU"/>
          <w:rPrChange w:id="0" w:author="АЛЕКСАНДР" w:date="2000-06-18T11:06:00Z"/>
        </w:rPr>
        <w:t>а)</w:t>
      </w:r>
      <w:r>
        <w:rPr>
          <w:rFonts w:cs="Arial" w:ascii="Arial" w:hAnsi="Arial"/>
          <w:color w:val="000000"/>
          <w:sz w:val="28"/>
          <w:lang w:val="ru-RU"/>
        </w:rPr>
        <w:t xml:space="preserve"> После того как стало возможным исследование ферментов в </w:t>
      </w:r>
      <w:del w:id="281" w:author="АЛЕКСАНДР" w:date="2000-06-13T20:27:00Z">
        <w:r>
          <w:rPr>
            <w:rFonts w:cs="Arial" w:ascii="Arial" w:hAnsi="Arial"/>
            <w:color w:val="000000"/>
            <w:sz w:val="28"/>
            <w:lang w:val="ru-RU"/>
          </w:rPr>
          <w:delText>бесклеточной</w:delText>
        </w:r>
      </w:del>
      <w:ins w:id="282" w:author="АЛЕКСАНДР" w:date="2000-06-13T20:27:00Z">
        <w:r>
          <w:rPr>
            <w:rFonts w:cs="Arial" w:ascii="Arial" w:hAnsi="Arial"/>
            <w:color w:val="000000"/>
            <w:sz w:val="28"/>
            <w:lang w:val="ru-RU"/>
          </w:rPr>
          <w:t>бес клеточно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реде, была окончательно установлена их химическая природа. Было выявлено, что все они представляют собой вещества белковой природы и, как все белки могут быть простыми и сложными в </w:t>
      </w:r>
      <w:del w:id="283" w:author="АЛЕКСАНДР" w:date="2000-06-13T20:27:00Z">
        <w:r>
          <w:rPr>
            <w:rFonts w:cs="Arial" w:ascii="Arial" w:hAnsi="Arial"/>
            <w:color w:val="000000"/>
            <w:sz w:val="28"/>
            <w:lang w:val="ru-RU"/>
          </w:rPr>
          <w:delText>зависиммости</w:delText>
        </w:r>
      </w:del>
      <w:ins w:id="284" w:author="АЛЕКСАНДР" w:date="2000-06-13T20:27:00Z">
        <w:r>
          <w:rPr>
            <w:rFonts w:cs="Arial" w:ascii="Arial" w:hAnsi="Arial"/>
            <w:color w:val="000000"/>
            <w:sz w:val="28"/>
            <w:lang w:val="ru-RU"/>
          </w:rPr>
          <w:t>зависимости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т сопутствующего компонента небелкового характера (  простетической группы).</w:t>
      </w:r>
    </w:p>
    <w:p>
      <w:pPr>
        <w:pStyle w:val="Normal"/>
        <w:rPr>
          <w:ins w:id="290" w:author="АЛЕКСАНДР" w:date="2000-06-13T20:29:00Z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Так мы подчёркивали, что свойство каждого белка определяется последовательностью расположения остатков аминокислот в их молекуле. Эта последовательность называется </w:t>
      </w:r>
      <w:r>
        <w:rPr>
          <w:rFonts w:cs="Arial" w:ascii="Arial" w:hAnsi="Arial"/>
          <w:color w:val="008000"/>
          <w:sz w:val="28"/>
          <w:lang w:val="ru-RU"/>
        </w:rPr>
        <w:t>первичной</w:t>
      </w:r>
      <w:r>
        <w:rPr>
          <w:rFonts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8000"/>
          <w:sz w:val="28"/>
          <w:lang w:val="ru-RU"/>
        </w:rPr>
        <w:t>структурой</w:t>
      </w:r>
      <w:r>
        <w:rPr>
          <w:rFonts w:cs="Book Antiqua" w:ascii="Book Antiqua" w:hAnsi="Book Antiqua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белка. В последние годы разработаны очень надёжные</w:t>
      </w:r>
      <w:del w:id="285" w:author="АЛЕКСАНДР" w:date="2000-06-05T22:20:00Z">
        <w:r>
          <w:rPr>
            <w:rFonts w:cs="Arial" w:ascii="Arial" w:hAnsi="Arial"/>
            <w:color w:val="000000"/>
            <w:sz w:val="28"/>
            <w:lang w:val="ru-RU"/>
          </w:rPr>
          <w:delText xml:space="preserve"> </w:delText>
        </w:r>
      </w:del>
      <w:ins w:id="286" w:author="АЛЕКСАНДР" w:date="2000-06-05T22:20:00Z">
        <w:r>
          <w:rPr>
            <w:rFonts w:cs="Arial" w:ascii="Arial" w:hAnsi="Arial"/>
            <w:color w:val="000000"/>
            <w:sz w:val="28"/>
            <w:lang w:val="ru-RU"/>
          </w:rPr>
          <w:t>,</w:t>
        </w:r>
      </w:ins>
      <w:ins w:id="287" w:author="АЛЕКСАНДР" w:date="2000-06-13T20:29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и даже автоматизированные методы изучения первичной структуры, что дало возможность </w:t>
      </w:r>
      <w:del w:id="288" w:author="АЛЕКСАНДР" w:date="2000-06-13T20:29:00Z">
        <w:r>
          <w:rPr>
            <w:rFonts w:cs="Arial" w:ascii="Arial" w:hAnsi="Arial"/>
            <w:color w:val="000000"/>
            <w:sz w:val="28"/>
            <w:lang w:val="ru-RU"/>
          </w:rPr>
          <w:delText>опредилить</w:delText>
        </w:r>
      </w:del>
      <w:ins w:id="289" w:author="АЛЕКСАНДР" w:date="2000-06-13T20:29:00Z">
        <w:r>
          <w:rPr>
            <w:rFonts w:cs="Arial" w:ascii="Arial" w:hAnsi="Arial"/>
            <w:color w:val="000000"/>
            <w:sz w:val="28"/>
            <w:lang w:val="ru-RU"/>
          </w:rPr>
          <w:t>определить</w:t>
        </w:r>
      </w:ins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>полную аминокислотную последовательность для многих белков</w:t>
      </w:r>
      <w:del w:id="291" w:author="АЛЕКСАНДР" w:date="2000-06-05T22:20:00Z">
        <w:r>
          <w:rPr>
            <w:rFonts w:cs="Arial" w:ascii="Arial" w:hAnsi="Arial"/>
            <w:color w:val="000000"/>
            <w:sz w:val="28"/>
            <w:lang w:val="ru-RU"/>
          </w:rPr>
          <w:delText xml:space="preserve"> </w:delText>
        </w:r>
      </w:del>
      <w:ins w:id="292" w:author="АЛЕКСАНДР" w:date="2000-06-05T22:20:00Z">
        <w:r>
          <w:rPr>
            <w:rFonts w:cs="Arial" w:ascii="Arial" w:hAnsi="Arial"/>
            <w:color w:val="000000"/>
            <w:sz w:val="28"/>
            <w:lang w:val="ru-RU"/>
          </w:rPr>
          <w:t>,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в том числе и для ферментов. Помимо первичной структуры, определяемой последовательностью расположения аминокислот, для проявления специфических свойств белка (в ном числе ферментативной активности) важную роль играют более высокие уровни</w:t>
      </w:r>
      <w:ins w:id="293" w:author="АЛЕКСАНДР" w:date="2000-06-05T22:20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>- вторичная и третичная структуры, сущность которых заключается в определённом расположение полипептидных цепей в пространстве.</w:t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  <w:lang w:val="ru-RU"/>
        </w:rPr>
        <w:t xml:space="preserve">Вторичная и третичная структуры </w:t>
      </w:r>
      <w:r>
        <w:rPr>
          <w:rFonts w:cs="Arial" w:ascii="Arial" w:hAnsi="Arial"/>
          <w:color w:val="000000"/>
          <w:sz w:val="28"/>
          <w:lang w:val="ru-RU"/>
        </w:rPr>
        <w:t xml:space="preserve">белков поддерживаются сравнительно слабыми внутримолекулярными связями, и поэтому легко могут быть разрушены разными физическими и химическими  воздействиями. Такое нарушение высших структур белка без повреждения его первичной структуры составляет сущность денатурации. При денатурации белок нередко утрачивает свои биологические свойства, в случае ферментов исчезает ферментативная активность. Современные методы исследования позволяют получить представление не только о первичной структуре белков. Есть ферменты, для которых полностью выяснено </w:t>
      </w:r>
      <w:del w:id="294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delText>простанственное</w:delText>
        </w:r>
      </w:del>
      <w:ins w:id="295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t>пространственно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расположение атомов, составляющее их молекулу, то-  есть расшифрованы вторичная и третичная структуры. Это достигнуто </w:t>
      </w:r>
      <w:del w:id="296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delText>благодоря</w:delText>
        </w:r>
      </w:del>
      <w:ins w:id="297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t>благодаря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рименению исключительно тонкого и сложного метода, так называемого рентгеноструктурного анализа. Некоторым белкам свойственен ещё более </w:t>
      </w:r>
      <w:del w:id="298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delText>восокий</w:delText>
        </w:r>
      </w:del>
      <w:ins w:id="299" w:author="АЛЕКСАНДР" w:date="2000-06-13T20:30:00Z">
        <w:r>
          <w:rPr>
            <w:rFonts w:cs="Arial" w:ascii="Arial" w:hAnsi="Arial"/>
            <w:color w:val="000000"/>
            <w:sz w:val="28"/>
            <w:lang w:val="ru-RU"/>
          </w:rPr>
          <w:t>высоки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уровень структуры - </w:t>
      </w:r>
      <w:r>
        <w:rPr>
          <w:rFonts w:cs="Arial" w:ascii="Arial" w:hAnsi="Arial"/>
          <w:color w:val="008000"/>
          <w:sz w:val="28"/>
          <w:lang w:val="ru-RU"/>
        </w:rPr>
        <w:t>четвертичная структура.</w:t>
      </w:r>
      <w:r>
        <w:rPr>
          <w:rFonts w:cs="Arial" w:ascii="Arial" w:hAnsi="Arial"/>
          <w:color w:val="000000"/>
          <w:sz w:val="28"/>
          <w:lang w:val="ru-RU"/>
        </w:rPr>
        <w:t xml:space="preserve"> Это уже надмолекулярный уровень: функционирование такого белка нуждается не в одной, а в нескольких молекулах (  чаще всего в двух или четырёх), которые вместе образуют комплекс, обладающий всеми специфическими свойствами. Каждая отдельная молекула такого белка, составляющая четвертичный комплекс, называется субъединицей. Многие ферменты построены из субъединиц. В одних случаях </w:t>
      </w:r>
      <w:del w:id="300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delText>субъединицы</w:delText>
        </w:r>
      </w:del>
      <w:ins w:id="301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t>субъединиц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ами обладают активностью, в других их </w:t>
      </w:r>
      <w:del w:id="302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delText>субъединицы</w:delText>
        </w:r>
      </w:del>
      <w:ins w:id="303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t>субъединиц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о отдельности неактивны.</w:t>
      </w:r>
      <w:ins w:id="304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del w:id="305" w:author="АЛЕКСАНДР" w:date="2000-06-13T20:31:00Z">
        <w:r>
          <w:rPr>
            <w:rFonts w:cs="Arial" w:ascii="Arial" w:hAnsi="Arial"/>
            <w:color w:val="000000"/>
            <w:sz w:val="28"/>
            <w:lang w:val="ru-RU"/>
          </w:rPr>
          <w:delText>с убъединицы</w:delText>
        </w:r>
      </w:del>
      <w:ins w:id="306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t>Субъединицы,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опоставляющие молекулу фермента, могут быть одинаковыми, но могут и отличатся друг от друга. Представление о молекуле фермента как структуре, состоящей из субъединиц ,  позволяет нам объяснить одно очень интересное и практически важное явление. Существуют </w:t>
      </w:r>
      <w:del w:id="307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delText>фетменты</w:delText>
        </w:r>
      </w:del>
      <w:ins w:id="308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t>ферменты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, различающиеся по строению, но </w:t>
      </w:r>
      <w:del w:id="309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delText>катализирующик</w:delText>
        </w:r>
      </w:del>
      <w:ins w:id="310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t>катализирующи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дну и ту же реакцию, они называются </w:t>
      </w:r>
      <w:r>
        <w:rPr>
          <w:rFonts w:cs="Arial" w:ascii="Arial" w:hAnsi="Arial"/>
          <w:color w:val="008000"/>
          <w:sz w:val="28"/>
          <w:lang w:val="ru-RU"/>
        </w:rPr>
        <w:t>изоферментами</w:t>
      </w:r>
      <w:r>
        <w:rPr>
          <w:rFonts w:cs="Arial" w:ascii="Arial" w:hAnsi="Arial"/>
          <w:color w:val="000000"/>
          <w:sz w:val="28"/>
          <w:lang w:val="ru-RU"/>
        </w:rPr>
        <w:t>. Такие ферменты довольно широко распространены в организме, и их выявление имеет большое значение в медицине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del w:id="314" w:author="АЛЕКСАНДР" w:date="2000-06-19T00:36:00Z"/>
        </w:rPr>
      </w:pPr>
      <w:r>
        <w:rPr>
          <w:rFonts w:cs="Arial" w:ascii="Arial" w:hAnsi="Arial"/>
          <w:b/>
          <w:color w:val="FF0000"/>
          <w:sz w:val="28"/>
          <w:lang w:val="ru-RU"/>
          <w:rPrChange w:id="0" w:author="АЛЕКСАНДР" w:date="2000-06-18T11:06:00Z"/>
        </w:rPr>
        <w:t>б)</w:t>
      </w:r>
      <w:r>
        <w:rPr>
          <w:rFonts w:cs="Arial" w:ascii="Arial" w:hAnsi="Arial"/>
          <w:color w:val="000000"/>
          <w:sz w:val="28"/>
          <w:lang w:val="ru-RU"/>
        </w:rPr>
        <w:t xml:space="preserve"> Одно из наиболее поразительных свойств ферментов их специфичность. Специфичность ферментов проявляется по- разному  и может быть выражена в разной степени. Прежде всего  следует различать специфичность по отношению к субстрату и к типу химической реакции, </w:t>
      </w:r>
      <w:del w:id="312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delText>катализирумой</w:delText>
        </w:r>
      </w:del>
      <w:ins w:id="313" w:author="АЛЕКСАНДР" w:date="2000-06-13T20:32:00Z">
        <w:r>
          <w:rPr>
            <w:rFonts w:cs="Arial" w:ascii="Arial" w:hAnsi="Arial"/>
            <w:color w:val="000000"/>
            <w:sz w:val="28"/>
            <w:lang w:val="ru-RU"/>
          </w:rPr>
          <w:t>катализируемо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ферментом.</w:t>
      </w:r>
    </w:p>
    <w:p>
      <w:pPr>
        <w:pStyle w:val="Normal"/>
        <w:widowControl/>
        <w:bidi w:val="0"/>
        <w:rPr>
          <w:rFonts w:ascii="Arial" w:hAnsi="Arial" w:cs="Arial"/>
          <w:color w:val="000000"/>
          <w:sz w:val="28"/>
          <w:lang w:val="ru-RU"/>
          <w:ins w:id="316" w:author="АЛЕКСАНДР" w:date="2000-06-19T00:36:00Z"/>
        </w:rPr>
      </w:pPr>
      <w:ins w:id="315" w:author="АЛЕКСАНДР" w:date="2000-06-19T00:36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318" w:author="АЛЕКСАНДР" w:date="2000-06-19T00:36:00Z"/>
        </w:rPr>
      </w:pPr>
      <w:ins w:id="317" w:author="АЛЕКСАНДР" w:date="2000-06-19T00:36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322" w:author="АЛЕКСАНДР" w:date="2000-06-19T00:36:00Z"/>
        </w:rPr>
      </w:pPr>
      <w:r>
        <w:rPr>
          <w:rFonts w:eastAsia="Arial" w:cs="Arial" w:ascii="Arial" w:hAnsi="Arial"/>
          <w:color w:val="008000"/>
          <w:sz w:val="28"/>
          <w:lang w:val="ru-RU"/>
        </w:rPr>
        <w:t xml:space="preserve">                  </w:t>
      </w:r>
      <w:r>
        <w:rPr>
          <w:rFonts w:cs="Arial" w:ascii="Arial" w:hAnsi="Arial"/>
          <w:b/>
          <w:color w:val="008000"/>
          <w:sz w:val="28"/>
          <w:lang w:val="ru-RU"/>
          <w:rPrChange w:id="0" w:author="АЛЕКСАНДР" w:date="2000-06-18T11:05:00Z"/>
        </w:rPr>
        <w:t xml:space="preserve">Специфичность по отношению </w:t>
      </w:r>
      <w:del w:id="320" w:author="АЛЕКСАНДР" w:date="2000-06-13T20:32:00Z">
        <w:r>
          <w:rPr>
            <w:rFonts w:cs="Arial" w:ascii="Arial" w:hAnsi="Arial"/>
            <w:b/>
            <w:color w:val="008000"/>
            <w:sz w:val="28"/>
            <w:lang w:val="ru-RU"/>
          </w:rPr>
          <w:delText>креакции</w:delText>
        </w:r>
      </w:del>
      <w:ins w:id="321" w:author="АЛЕКСАНДР" w:date="2000-06-13T20:32:00Z">
        <w:r>
          <w:rPr>
            <w:rFonts w:cs="Arial" w:ascii="Arial" w:hAnsi="Arial"/>
            <w:b/>
            <w:color w:val="008000"/>
            <w:sz w:val="28"/>
            <w:lang w:val="ru-RU"/>
          </w:rPr>
          <w:t>к реакции</w:t>
        </w:r>
      </w:ins>
      <w:r>
        <w:rPr>
          <w:rFonts w:cs="Arial" w:ascii="Arial" w:hAnsi="Arial"/>
          <w:color w:val="000000"/>
          <w:sz w:val="28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Каждый фермент катализирует одну химическую реакцию или группу реакций одного типа. Наиболее ярким проявлением этого вида специфичности могут служить довольно частые случаи, когда одно и то же химическое соединение выступает как субстрат действия нескольких ферментов, причём каждый из них, катализирует специфическую для него реакцию, приводит к образованию совершенно различных  продуктов (смотри приложение № 1).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>В первой реакции под действием фермента оксидазы происходит окисление аминокислот. При этом аминогруппа (</w:t>
      </w:r>
      <w:r>
        <w:rPr>
          <w:rFonts w:cs="Arial" w:ascii="Arial" w:hAnsi="Arial"/>
          <w:color w:val="000000"/>
          <w:sz w:val="28"/>
        </w:rPr>
        <w:t>NH</w:t>
      </w:r>
      <w:r>
        <w:rPr>
          <w:rFonts w:cs="Arial" w:ascii="Arial" w:hAnsi="Arial"/>
          <w:color w:val="000000"/>
          <w:sz w:val="28"/>
          <w:lang w:val="ru-RU"/>
        </w:rPr>
        <w:t xml:space="preserve">2) отделяется в форме </w:t>
      </w:r>
      <w:del w:id="323" w:author="АЛЕКСАНДР" w:date="2000-06-19T00:45:00Z">
        <w:r>
          <w:rPr>
            <w:rFonts w:cs="Arial" w:ascii="Arial" w:hAnsi="Arial"/>
            <w:color w:val="000000"/>
            <w:sz w:val="28"/>
            <w:lang w:val="ru-RU"/>
          </w:rPr>
          <w:delText>амиака</w:delText>
        </w:r>
      </w:del>
      <w:ins w:id="324" w:author="АЛЕКСАНДР" w:date="2000-06-19T00:45:00Z">
        <w:r>
          <w:rPr>
            <w:rFonts w:cs="Arial" w:ascii="Arial" w:hAnsi="Arial"/>
            <w:color w:val="000000"/>
            <w:sz w:val="28"/>
            <w:lang w:val="ru-RU"/>
          </w:rPr>
          <w:t>аммиака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(</w:t>
      </w:r>
      <w:r>
        <w:rPr>
          <w:rFonts w:cs="Arial" w:ascii="Arial" w:hAnsi="Arial"/>
          <w:color w:val="000000"/>
          <w:sz w:val="28"/>
        </w:rPr>
        <w:t>NH</w:t>
      </w:r>
      <w:r>
        <w:rPr>
          <w:rFonts w:cs="Arial" w:ascii="Arial" w:hAnsi="Arial"/>
          <w:color w:val="000000"/>
          <w:sz w:val="28"/>
          <w:lang w:val="ru-RU"/>
        </w:rPr>
        <w:t xml:space="preserve">3) и образуется соединение, содержащие  </w:t>
      </w:r>
      <w:del w:id="325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delText>кетонную</w:delText>
        </w:r>
      </w:del>
      <w:ins w:id="326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t>кретонную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группу (С=О) и называемое кетокислотой.</w:t>
      </w:r>
    </w:p>
    <w:p>
      <w:pPr>
        <w:pStyle w:val="Normal"/>
        <w:numPr>
          <w:ilvl w:val="0"/>
          <w:numId w:val="7"/>
        </w:numPr>
        <w:ind w:left="720" w:hanging="72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Вторую реакцию катализирует декарбоксилаза. Под  влиянием этого фермента из карбоксильной группы (- СООН) отщепляется углекислота (СО2) и остаётся амин.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Третья реакция более сложна. Она катализируется ферментом трансиминазой и состоит в переносе аминогруппы с аминокислоты на кетонокислоту. Мы видим. что исходная аминокислота имеет радикал </w:t>
      </w: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lang w:val="ru-RU"/>
        </w:rPr>
        <w:t xml:space="preserve">, а образовавшаяся в результате реакции новая аминокислота- радикал </w:t>
      </w:r>
      <w:r>
        <w:rPr>
          <w:rFonts w:cs="Arial" w:ascii="Arial" w:hAnsi="Arial"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  <w:lang w:val="ru-RU"/>
        </w:rPr>
        <w:t>'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329" w:author="АЛЕКСАНДР" w:date="2000-06-19T00:36:00Z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Итак, один и </w:t>
      </w:r>
      <w:del w:id="327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delText>тотже</w:delText>
        </w:r>
      </w:del>
      <w:ins w:id="328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t>тот ж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убстрат подвергается разным превращениям под влиянием различных ферментов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331" w:author="АЛЕКСАНДР" w:date="2000-06-19T00:36:00Z"/>
        </w:rPr>
      </w:pPr>
      <w:ins w:id="330" w:author="АЛЕКСАНДР" w:date="2000-06-19T00:36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333" w:author="АЛЕКСАНДР" w:date="2000-06-19T00:37:00Z"/>
        </w:rPr>
      </w:pPr>
      <w:r>
        <w:rPr>
          <w:rFonts w:eastAsia="Arial" w:cs="Arial" w:ascii="Arial" w:hAnsi="Arial"/>
          <w:color w:val="008000"/>
          <w:sz w:val="28"/>
          <w:lang w:val="ru-RU"/>
        </w:rPr>
        <w:t xml:space="preserve">                   </w:t>
      </w:r>
      <w:r>
        <w:rPr>
          <w:rFonts w:cs="Arial" w:ascii="Arial" w:hAnsi="Arial"/>
          <w:b/>
          <w:sz w:val="28"/>
          <w:lang w:val="ru-RU"/>
          <w:rPrChange w:id="0" w:author="АЛЕКСАНДР" w:date="2000-06-18T11:04:00Z"/>
        </w:rPr>
        <w:t>Специфичность по отношению к субстрату</w:t>
      </w:r>
      <w:r>
        <w:rPr>
          <w:rFonts w:cs="Arial" w:ascii="Arial" w:hAnsi="Arial"/>
          <w:color w:val="000000"/>
          <w:sz w:val="28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Наряду  с только, что описанной формой специфичности фермента по отношению к катализируемой  им реакции существует и другая, тесно связанная с первой форма специфичности, выражающаяся в способности фермента </w:t>
      </w:r>
      <w:del w:id="334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delText>атаковоть</w:delText>
        </w:r>
      </w:del>
      <w:ins w:id="335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t>атаковать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убстрат только определённого химического строения. Иногда фермент способен действовать только на один единственный субстрат, тогда говорят, что он обладает </w:t>
      </w:r>
      <w:r>
        <w:rPr>
          <w:rFonts w:cs="Arial" w:ascii="Arial" w:hAnsi="Arial"/>
          <w:color w:val="800000"/>
          <w:sz w:val="28"/>
          <w:lang w:val="ru-RU"/>
        </w:rPr>
        <w:t>абсолютной</w:t>
      </w:r>
      <w:r>
        <w:rPr>
          <w:rFonts w:cs="Arial" w:ascii="Arial" w:hAnsi="Arial"/>
          <w:color w:val="000000"/>
          <w:sz w:val="28"/>
          <w:lang w:val="ru-RU"/>
        </w:rPr>
        <w:t xml:space="preserve"> специфичностью. Значительно чаще фермент влияет на группу субстратов, имеющих сходное строение. Такую специфичность называют </w:t>
      </w:r>
      <w:del w:id="336" w:author="АЛЕКСАНДР" w:date="2000-06-13T20:33:00Z">
        <w:r>
          <w:rPr>
            <w:rFonts w:cs="Arial" w:ascii="Arial" w:hAnsi="Arial"/>
            <w:color w:val="800000"/>
            <w:sz w:val="28"/>
            <w:lang w:val="ru-RU"/>
          </w:rPr>
          <w:delText>груповой</w:delText>
        </w:r>
      </w:del>
      <w:ins w:id="337" w:author="АЛЕКСАНДР" w:date="2000-06-13T20:33:00Z">
        <w:r>
          <w:rPr>
            <w:rFonts w:cs="Arial" w:ascii="Arial" w:hAnsi="Arial"/>
            <w:color w:val="800000"/>
            <w:sz w:val="28"/>
            <w:lang w:val="ru-RU"/>
          </w:rPr>
          <w:t>группово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. </w:t>
      </w:r>
      <w:del w:id="338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delText>ОСобый</w:delText>
        </w:r>
      </w:del>
      <w:ins w:id="339" w:author="АЛЕКСАНДР" w:date="2000-06-13T20:33:00Z">
        <w:r>
          <w:rPr>
            <w:rFonts w:cs="Arial" w:ascii="Arial" w:hAnsi="Arial"/>
            <w:color w:val="000000"/>
            <w:sz w:val="28"/>
            <w:lang w:val="ru-RU"/>
          </w:rPr>
          <w:t>Особы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интерес представляет так называемая </w:t>
      </w:r>
      <w:r>
        <w:rPr>
          <w:rFonts w:cs="Arial" w:ascii="Arial" w:hAnsi="Arial"/>
          <w:color w:val="800000"/>
          <w:sz w:val="28"/>
          <w:lang w:val="ru-RU"/>
        </w:rPr>
        <w:t xml:space="preserve">стереохимическая </w:t>
      </w:r>
      <w:r>
        <w:rPr>
          <w:rFonts w:cs="Arial" w:ascii="Arial" w:hAnsi="Arial"/>
          <w:color w:val="000000"/>
          <w:sz w:val="28"/>
          <w:lang w:val="ru-RU"/>
        </w:rPr>
        <w:t>специфичность, состоящая в том, что фермент действует на субстрат или группу субстратов, отличающихся особым расположением атомов в пространстве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341" w:author="АЛЕКСАНДР" w:date="2000-06-18T11:07:00Z"/>
        </w:rPr>
      </w:pPr>
      <w:r>
        <w:rPr>
          <w:rFonts w:cs="Arial" w:ascii="Arial" w:hAnsi="Arial"/>
          <w:b/>
          <w:color w:val="000000"/>
          <w:sz w:val="28"/>
          <w:lang w:val="ru-RU"/>
          <w:rPrChange w:id="0" w:author="АЛЕКСАНДР" w:date="2000-06-18T11:07:00Z"/>
        </w:rPr>
        <w:t>Абсолютная специфичность</w:t>
      </w:r>
      <w:r>
        <w:rPr>
          <w:rFonts w:cs="Arial" w:ascii="Arial" w:hAnsi="Arial"/>
          <w:color w:val="000000"/>
          <w:sz w:val="28"/>
          <w:lang w:val="ru-RU"/>
        </w:rPr>
        <w:t xml:space="preserve"> встречается редко. </w:t>
      </w:r>
    </w:p>
    <w:p>
      <w:pPr>
        <w:pStyle w:val="Normal"/>
        <w:rPr>
          <w:ins w:id="343" w:author="АЛЕКСАНДР" w:date="2000-06-18T11:07:00Z"/>
        </w:rPr>
      </w:pPr>
      <w:ins w:id="342" w:author="АЛЕКСАНДР" w:date="2000-06-18T11:07:00Z">
        <w:r>
          <w:rPr>
            <w:rFonts w:cs="Arial" w:ascii="Arial" w:hAnsi="Arial"/>
            <w:color w:val="000000"/>
            <w:sz w:val="28"/>
            <w:lang w:val="ru-RU"/>
          </w:rPr>
          <w:t>Хорошим примером фермента , обладающего очень высокой, прктическипрактически абсолютной специфичностью может служить уреаза, катализирующая  гидролиз мочевины.</w:t>
        </w:r>
      </w:ins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H2N\       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</w:t>
      </w:r>
      <w:r>
        <w:rPr>
          <w:rFonts w:cs="Arial" w:ascii="Arial" w:hAnsi="Arial"/>
          <w:color w:val="000000"/>
          <w:sz w:val="28"/>
        </w:rPr>
        <w:t>C=O + H2O = CO2 + 2NH3</w:t>
      </w:r>
    </w:p>
    <w:p>
      <w:pPr>
        <w:pStyle w:val="Normal"/>
        <w:rPr>
          <w:rFonts w:ascii="Arial" w:hAnsi="Arial" w:cs="Arial"/>
          <w:color w:val="000000"/>
          <w:sz w:val="18"/>
          <w:lang w:val="ru-RU"/>
        </w:rPr>
      </w:pPr>
      <w:r>
        <w:rPr>
          <w:rFonts w:cs="Arial" w:ascii="Arial" w:hAnsi="Arial"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  <w:lang w:val="ru-RU"/>
        </w:rPr>
        <w:t>2</w:t>
      </w:r>
      <w:r>
        <w:rPr>
          <w:rFonts w:cs="Arial" w:ascii="Arial" w:hAnsi="Arial"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  <w:lang w:val="ru-RU"/>
        </w:rPr>
        <w:t xml:space="preserve">/             </w:t>
      </w:r>
      <w:r>
        <w:rPr>
          <w:rFonts w:cs="Arial" w:ascii="Arial" w:hAnsi="Arial"/>
          <w:color w:val="000000"/>
          <w:sz w:val="18"/>
          <w:lang w:val="ru-RU"/>
        </w:rPr>
        <w:t xml:space="preserve">вода     углекислота    </w:t>
      </w:r>
      <w:del w:id="344" w:author="АЛЕКСАНДР" w:date="2000-06-18T11:03:00Z">
        <w:r>
          <w:rPr>
            <w:rFonts w:cs="Arial" w:ascii="Arial" w:hAnsi="Arial"/>
            <w:color w:val="000000"/>
            <w:sz w:val="18"/>
            <w:lang w:val="ru-RU"/>
          </w:rPr>
          <w:delText>амиак</w:delText>
        </w:r>
      </w:del>
      <w:ins w:id="345" w:author="АЛЕКСАНДР" w:date="2000-06-18T11:03:00Z">
        <w:r>
          <w:rPr>
            <w:rFonts w:cs="Arial" w:ascii="Arial" w:hAnsi="Arial"/>
            <w:color w:val="000000"/>
            <w:sz w:val="18"/>
            <w:lang w:val="ru-RU"/>
          </w:rPr>
          <w:t>аммиак</w:t>
        </w:r>
      </w:ins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мочевина</w:t>
      </w:r>
    </w:p>
    <w:p>
      <w:pPr>
        <w:pStyle w:val="Normal"/>
        <w:rPr/>
      </w:pPr>
      <w:r>
        <w:rPr>
          <w:rFonts w:cs="Arial" w:ascii="Arial" w:hAnsi="Arial"/>
          <w:sz w:val="28"/>
          <w:lang w:val="ru-RU"/>
        </w:rPr>
        <w:t>Долгое время считалось,</w:t>
      </w:r>
      <w:ins w:id="346" w:author="АЛЕКСАНДР" w:date="2000-06-13T20:34:00Z">
        <w:r>
          <w:rPr>
            <w:rFonts w:cs="Arial" w:ascii="Arial" w:hAnsi="Arial"/>
            <w:sz w:val="28"/>
            <w:lang w:val="ru-RU"/>
          </w:rPr>
          <w:t xml:space="preserve"> </w:t>
        </w:r>
      </w:ins>
      <w:r>
        <w:rPr>
          <w:rFonts w:cs="Arial" w:ascii="Arial" w:hAnsi="Arial"/>
          <w:sz w:val="28"/>
          <w:lang w:val="ru-RU"/>
        </w:rPr>
        <w:t xml:space="preserve">что мочевина является                  единственным субстратом уреазы. Но не так давно было   показано, что </w:t>
      </w:r>
      <w:del w:id="347" w:author="АЛЕКСАНДР" w:date="2000-06-13T20:34:00Z">
        <w:r>
          <w:rPr>
            <w:rFonts w:cs="Arial" w:ascii="Arial" w:hAnsi="Arial"/>
            <w:sz w:val="28"/>
            <w:lang w:val="ru-RU"/>
          </w:rPr>
          <w:delText>кристалическая</w:delText>
        </w:r>
      </w:del>
      <w:ins w:id="348" w:author="АЛЕКСАНДР" w:date="2000-06-13T20:34:00Z">
        <w:r>
          <w:rPr>
            <w:rFonts w:cs="Arial" w:ascii="Arial" w:hAnsi="Arial"/>
            <w:sz w:val="28"/>
            <w:lang w:val="ru-RU"/>
          </w:rPr>
          <w:t>кристаллическая</w:t>
        </w:r>
      </w:ins>
      <w:r>
        <w:rPr>
          <w:rFonts w:cs="Arial" w:ascii="Arial" w:hAnsi="Arial"/>
          <w:sz w:val="28"/>
          <w:lang w:val="ru-RU"/>
        </w:rPr>
        <w:t xml:space="preserve"> уреаза может действовать и на близкого родственника </w:t>
      </w:r>
      <w:del w:id="349" w:author="АЛЕКСАНДР" w:date="2000-06-13T20:34:00Z">
        <w:r>
          <w:rPr>
            <w:rFonts w:cs="Arial" w:ascii="Arial" w:hAnsi="Arial"/>
            <w:sz w:val="28"/>
            <w:lang w:val="ru-RU"/>
          </w:rPr>
          <w:delText>мочивины-</w:delText>
        </w:r>
      </w:del>
      <w:ins w:id="350" w:author="АЛЕКСАНДР" w:date="2000-06-18T11:03:00Z">
        <w:r>
          <w:rPr>
            <w:rFonts w:cs="Arial" w:ascii="Arial" w:hAnsi="Arial"/>
            <w:sz w:val="28"/>
            <w:lang w:val="ru-RU"/>
          </w:rPr>
          <w:t>мочевины</w:t>
        </w:r>
      </w:ins>
      <w:ins w:id="351" w:author="АЛЕКСАНДР" w:date="2000-06-13T20:34:00Z">
        <w:r>
          <w:rPr>
            <w:rFonts w:cs="Arial" w:ascii="Arial" w:hAnsi="Arial"/>
            <w:sz w:val="28"/>
            <w:lang w:val="ru-RU"/>
          </w:rPr>
          <w:t xml:space="preserve"> -</w:t>
        </w:r>
      </w:ins>
      <w:r>
        <w:rPr>
          <w:rFonts w:cs="Arial" w:ascii="Arial" w:hAnsi="Arial"/>
          <w:sz w:val="28"/>
          <w:lang w:val="ru-RU"/>
        </w:rPr>
        <w:t xml:space="preserve"> оксимочевину, отличающуюся  наличием в молекуле одного атома кислород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ru-RU"/>
        </w:rPr>
        <w:t xml:space="preserve">    </w:t>
      </w:r>
      <w:r>
        <w:rPr>
          <w:rFonts w:cs="Arial" w:ascii="Arial" w:hAnsi="Arial"/>
          <w:sz w:val="28"/>
        </w:rPr>
        <w:t>HOHN\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C=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8"/>
        </w:rPr>
        <w:t xml:space="preserve">H2N/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lang w:val="ru-RU"/>
        </w:rPr>
        <w:t>оксимочевина</w:t>
      </w:r>
    </w:p>
    <w:p>
      <w:pPr>
        <w:pStyle w:val="Normal"/>
        <w:rPr/>
      </w:pPr>
      <w:r>
        <w:rPr>
          <w:rFonts w:cs="Arial" w:ascii="Arial" w:hAnsi="Arial"/>
          <w:sz w:val="28"/>
          <w:lang w:val="ru-RU"/>
        </w:rPr>
        <w:t>«</w:t>
      </w:r>
      <w:r>
        <w:rPr>
          <w:rFonts w:cs="Arial" w:ascii="Arial" w:hAnsi="Arial"/>
          <w:color w:val="FF0000"/>
          <w:sz w:val="28"/>
          <w:lang w:val="ru-RU"/>
        </w:rPr>
        <w:t>Правда, реакция гидролиза мочевины под влиянием уреазы протекает в 120 раз медленнее, чем гидролиз мочевины</w:t>
      </w:r>
      <w:r>
        <w:rPr>
          <w:rFonts w:cs="Arial" w:ascii="Arial" w:hAnsi="Arial"/>
          <w:sz w:val="28"/>
          <w:lang w:val="ru-RU"/>
        </w:rPr>
        <w:t>» (</w:t>
      </w:r>
      <w:ins w:id="352" w:author="АЛЕКСАНДР" w:date="2000-06-13T20:36:00Z">
        <w:r>
          <w:rPr>
            <w:rFonts w:cs="Arial" w:ascii="Arial" w:hAnsi="Arial"/>
            <w:sz w:val="28"/>
            <w:lang w:val="ru-RU"/>
          </w:rPr>
          <w:t xml:space="preserve">В. И. Розенгарт </w:t>
        </w:r>
      </w:ins>
      <w:r>
        <w:rPr>
          <w:rFonts w:cs="Arial" w:ascii="Arial" w:hAnsi="Arial"/>
          <w:sz w:val="28"/>
          <w:lang w:val="ru-RU"/>
        </w:rPr>
        <w:t>Ф</w:t>
      </w:r>
      <w:ins w:id="353" w:author="АЛЕКСАНДР" w:date="2000-06-13T20:36:00Z">
        <w:r>
          <w:rPr>
            <w:rFonts w:cs="Arial" w:ascii="Arial" w:hAnsi="Arial"/>
            <w:sz w:val="28"/>
            <w:lang w:val="ru-RU"/>
          </w:rPr>
          <w:t>ерменты- двигатели жизни</w:t>
        </w:r>
      </w:ins>
      <w:del w:id="354" w:author="АЛЕКСАНДР" w:date="2000-06-13T20:37:00Z">
        <w:r>
          <w:rPr>
            <w:rFonts w:cs="Arial" w:ascii="Arial" w:hAnsi="Arial"/>
            <w:sz w:val="28"/>
            <w:lang w:val="ru-RU"/>
          </w:rPr>
          <w:delText>ДЖ</w:delText>
        </w:r>
      </w:del>
      <w:r>
        <w:rPr>
          <w:rFonts w:cs="Arial" w:ascii="Arial" w:hAnsi="Arial"/>
          <w:sz w:val="28"/>
          <w:lang w:val="ru-RU"/>
        </w:rPr>
        <w:t>)</w:t>
      </w:r>
    </w:p>
    <w:p>
      <w:pPr>
        <w:pStyle w:val="2"/>
        <w:rPr/>
      </w:pPr>
      <w:r>
        <w:rPr/>
        <w:t>Таким образом, понятие "абсолютная специфичность" является в известной мере  относительным.</w:t>
      </w:r>
    </w:p>
    <w:p>
      <w:pPr>
        <w:pStyle w:val="Normal"/>
        <w:rPr>
          <w:lang w:val="ru-RU"/>
        </w:rPr>
      </w:pPr>
      <w:del w:id="355" w:author="АЛЕКСАНДР" w:date="2000-06-13T20:35:00Z">
        <w:r>
          <w:rPr>
            <w:rFonts w:cs="Arial" w:ascii="Arial" w:hAnsi="Arial"/>
            <w:b/>
            <w:sz w:val="28"/>
            <w:lang w:val="ru-RU"/>
          </w:rPr>
          <w:delText>Груповая</w:delText>
        </w:r>
      </w:del>
      <w:ins w:id="356" w:author="АЛЕКСАНДР" w:date="2000-06-13T20:35:00Z">
        <w:r>
          <w:rPr>
            <w:rFonts w:cs="Arial" w:ascii="Arial" w:hAnsi="Arial"/>
            <w:b/>
            <w:sz w:val="28"/>
            <w:lang w:val="ru-RU"/>
          </w:rPr>
          <w:t>Групповая</w:t>
        </w:r>
      </w:ins>
      <w:r>
        <w:rPr>
          <w:rFonts w:cs="Arial" w:ascii="Arial" w:hAnsi="Arial"/>
          <w:b/>
          <w:sz w:val="28"/>
          <w:lang w:val="ru-RU"/>
          <w:rPrChange w:id="0" w:author="АЛЕКСАНДР" w:date="2000-06-18T11:08:00Z"/>
        </w:rPr>
        <w:t xml:space="preserve"> специфичность</w:t>
      </w:r>
      <w:r>
        <w:rPr>
          <w:rFonts w:cs="Arial" w:ascii="Arial" w:hAnsi="Arial"/>
          <w:sz w:val="28"/>
          <w:lang w:val="ru-RU"/>
        </w:rPr>
        <w:t xml:space="preserve">. Она характеризует </w:t>
      </w:r>
      <w:del w:id="358" w:author="АЛЕКСАНДР" w:date="2000-06-13T20:35:00Z">
        <w:r>
          <w:rPr>
            <w:rFonts w:cs="Arial" w:ascii="Arial" w:hAnsi="Arial"/>
            <w:sz w:val="28"/>
            <w:lang w:val="ru-RU"/>
          </w:rPr>
          <w:delText>подовляющее</w:delText>
        </w:r>
      </w:del>
      <w:ins w:id="359" w:author="АЛЕКСАНДР" w:date="2000-06-13T20:35:00Z">
        <w:r>
          <w:rPr>
            <w:rFonts w:cs="Arial" w:ascii="Arial" w:hAnsi="Arial"/>
            <w:sz w:val="28"/>
            <w:lang w:val="ru-RU"/>
          </w:rPr>
          <w:t>подавляющее</w:t>
        </w:r>
      </w:ins>
      <w:r>
        <w:rPr>
          <w:rFonts w:cs="Arial" w:ascii="Arial" w:hAnsi="Arial"/>
          <w:sz w:val="28"/>
          <w:lang w:val="ru-RU"/>
        </w:rPr>
        <w:t xml:space="preserve"> большинство ферментов и состоит в том, что фермент, проявляя свойственную ему специфичность по отношению </w:t>
      </w:r>
      <w:del w:id="360" w:author="АЛЕКСАНДР" w:date="2000-06-13T20:35:00Z">
        <w:r>
          <w:rPr>
            <w:rFonts w:cs="Arial" w:ascii="Arial" w:hAnsi="Arial"/>
            <w:sz w:val="28"/>
            <w:lang w:val="ru-RU"/>
          </w:rPr>
          <w:delText>креакции</w:delText>
        </w:r>
      </w:del>
      <w:ins w:id="361" w:author="АЛЕКСАНДР" w:date="2000-06-13T20:35:00Z">
        <w:r>
          <w:rPr>
            <w:rFonts w:cs="Arial" w:ascii="Arial" w:hAnsi="Arial"/>
            <w:sz w:val="28"/>
            <w:lang w:val="ru-RU"/>
          </w:rPr>
          <w:t>к реакции</w:t>
        </w:r>
      </w:ins>
      <w:r>
        <w:rPr>
          <w:rFonts w:cs="Arial" w:ascii="Arial" w:hAnsi="Arial"/>
          <w:sz w:val="28"/>
          <w:lang w:val="ru-RU"/>
        </w:rPr>
        <w:t xml:space="preserve">, способен действовать не на один, а на несколько, иногда на большое число субстратов со сходным химическим строением. Например (смотри </w:t>
      </w:r>
      <w:del w:id="362" w:author="АЛЕКСАНДР" w:date="2000-06-13T20:35:00Z">
        <w:r>
          <w:rPr>
            <w:rFonts w:cs="Arial" w:ascii="Arial" w:hAnsi="Arial"/>
            <w:sz w:val="28"/>
            <w:lang w:val="ru-RU"/>
          </w:rPr>
          <w:delText>пиложение</w:delText>
        </w:r>
      </w:del>
      <w:ins w:id="363" w:author="АЛЕКСАНДР" w:date="2000-06-13T20:35:00Z">
        <w:r>
          <w:rPr>
            <w:rFonts w:cs="Arial" w:ascii="Arial" w:hAnsi="Arial"/>
            <w:sz w:val="28"/>
            <w:lang w:val="ru-RU"/>
          </w:rPr>
          <w:t>приложение</w:t>
        </w:r>
      </w:ins>
      <w:r>
        <w:rPr>
          <w:rFonts w:cs="Arial" w:ascii="Arial" w:hAnsi="Arial"/>
          <w:sz w:val="28"/>
          <w:lang w:val="ru-RU"/>
        </w:rPr>
        <w:t xml:space="preserve"> № 1), три разных фермента, действующие на аминокислоты. все они обладают групповой специфичностью, так как действуют не на какую-</w:t>
      </w:r>
      <w:del w:id="364" w:author="АЛЕКСАНДР" w:date="2000-06-18T11:02:00Z">
        <w:r>
          <w:rPr>
            <w:rFonts w:cs="Arial" w:ascii="Arial" w:hAnsi="Arial"/>
            <w:sz w:val="28"/>
            <w:lang w:val="ru-RU"/>
          </w:rPr>
          <w:delText xml:space="preserve"> </w:delText>
        </w:r>
      </w:del>
      <w:r>
        <w:rPr>
          <w:rFonts w:cs="Arial" w:ascii="Arial" w:hAnsi="Arial"/>
          <w:sz w:val="28"/>
          <w:lang w:val="ru-RU"/>
        </w:rPr>
        <w:t>нибудь одну аминокислоту, а на многие, иногда на все аминокислоты.</w:t>
      </w:r>
    </w:p>
    <w:p>
      <w:pPr>
        <w:pStyle w:val="Normal"/>
        <w:numPr>
          <w:ilvl w:val="0"/>
          <w:numId w:val="7"/>
        </w:numPr>
        <w:ind w:left="720" w:hanging="720"/>
        <w:rPr>
          <w:lang w:val="ru-RU"/>
        </w:rPr>
      </w:pPr>
      <w:r>
        <w:rPr>
          <w:rFonts w:cs="Arial" w:ascii="Arial" w:hAnsi="Arial"/>
          <w:sz w:val="28"/>
          <w:lang w:val="ru-RU"/>
        </w:rPr>
        <w:t>Относительно групповая специфичность проявляется тогда, когда фермент безразличен к структуре соединения и имеет значение лишь тип связи. Примером служит химотрипсин, расщепляющий только пептидную связь.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/>
          <w:rPrChange w:id="0" w:author="АЛЕКСАНДР" w:date="2000-06-18T11:08:00Z"/>
        </w:rPr>
        <w:t>Стереохимическая и оптическая специфичность</w:t>
      </w:r>
      <w:r>
        <w:rPr>
          <w:rFonts w:cs="Arial" w:ascii="Arial" w:hAnsi="Arial"/>
          <w:sz w:val="28"/>
          <w:lang w:val="ru-RU"/>
        </w:rPr>
        <w:t xml:space="preserve"> имеет особое значение. Проявляется только в случае оптически активных веществ, и фермент активен только по отношению к одной стереоизомерной форме соединения. Например,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>- ар</w:t>
      </w:r>
      <w:ins w:id="366" w:author="АЛЕКСАНДР" w:date="2000-06-18T10:58:00Z">
        <w:r>
          <w:rPr>
            <w:rFonts w:cs="Arial" w:ascii="Arial" w:hAnsi="Arial"/>
            <w:sz w:val="28"/>
            <w:lang w:val="ru-RU"/>
          </w:rPr>
          <w:t>ги</w:t>
        </w:r>
      </w:ins>
      <w:del w:id="367" w:author="АЛЕКСАНДР" w:date="2000-06-18T10:58:00Z">
        <w:r>
          <w:rPr>
            <w:rFonts w:cs="Arial" w:ascii="Arial" w:hAnsi="Arial"/>
            <w:sz w:val="28"/>
            <w:lang w:val="ru-RU"/>
          </w:rPr>
          <w:delText>м</w:delText>
        </w:r>
      </w:del>
      <w:r>
        <w:rPr>
          <w:rFonts w:cs="Arial" w:ascii="Arial" w:hAnsi="Arial"/>
          <w:sz w:val="28"/>
          <w:lang w:val="ru-RU"/>
        </w:rPr>
        <w:t xml:space="preserve">наза разлагает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>-ар</w:t>
      </w:r>
      <w:ins w:id="368" w:author="АЛЕКСАНДР" w:date="2000-06-18T10:58:00Z">
        <w:r>
          <w:rPr>
            <w:rFonts w:cs="Arial" w:ascii="Arial" w:hAnsi="Arial"/>
            <w:sz w:val="28"/>
            <w:lang w:val="ru-RU"/>
          </w:rPr>
          <w:t>ги</w:t>
        </w:r>
      </w:ins>
      <w:del w:id="369" w:author="АЛЕКСАНДР" w:date="2000-06-18T10:58:00Z">
        <w:r>
          <w:rPr>
            <w:rFonts w:cs="Arial" w:ascii="Arial" w:hAnsi="Arial"/>
            <w:sz w:val="28"/>
            <w:lang w:val="ru-RU"/>
          </w:rPr>
          <w:delText>т</w:delText>
        </w:r>
      </w:del>
      <w:r>
        <w:rPr>
          <w:rFonts w:cs="Arial" w:ascii="Arial" w:hAnsi="Arial"/>
          <w:sz w:val="28"/>
          <w:lang w:val="ru-RU"/>
        </w:rPr>
        <w:t xml:space="preserve">нин на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>- орнитин</w:t>
      </w:r>
      <w:r>
        <w:rPr>
          <w:rFonts w:cs="Arial" w:ascii="Arial" w:hAnsi="Arial"/>
          <w:color w:val="FF0000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и мочевину, но не действует на </w:t>
      </w:r>
      <w:ins w:id="370" w:author="АЛЕКСАНДР" w:date="2000-06-13T20:45:00Z">
        <w:r>
          <w:rPr>
            <w:rFonts w:cs="Arial" w:ascii="Arial" w:hAnsi="Arial"/>
            <w:sz w:val="28"/>
            <w:lang w:val="ru-RU"/>
          </w:rPr>
          <w:t>А</w:t>
        </w:r>
      </w:ins>
      <w:del w:id="371" w:author="АЛЕКСАНДР" w:date="2000-06-13T20:45:00Z">
        <w:r>
          <w:rPr>
            <w:rFonts w:cs="Arial" w:ascii="Arial" w:hAnsi="Arial"/>
            <w:sz w:val="28"/>
          </w:rPr>
          <w:delText>a</w:delText>
        </w:r>
      </w:del>
      <w:r>
        <w:rPr>
          <w:rFonts w:cs="Arial" w:ascii="Arial" w:hAnsi="Arial"/>
          <w:sz w:val="28"/>
          <w:lang w:val="ru-RU"/>
        </w:rPr>
        <w:t>- аргини</w:t>
      </w:r>
      <w:ins w:id="372" w:author="АЛЕКСАНДР" w:date="2000-06-18T10:59:00Z">
        <w:r>
          <w:rPr>
            <w:rFonts w:cs="Arial" w:ascii="Arial" w:hAnsi="Arial"/>
            <w:sz w:val="28"/>
            <w:lang w:val="ru-RU"/>
          </w:rPr>
          <w:t>н</w:t>
        </w:r>
      </w:ins>
      <w:del w:id="373" w:author="АЛЕКСАНДР" w:date="2000-06-18T10:59:00Z">
        <w:r>
          <w:rPr>
            <w:rFonts w:cs="Arial" w:ascii="Arial" w:hAnsi="Arial"/>
            <w:color w:val="FF0000"/>
            <w:sz w:val="28"/>
            <w:lang w:val="ru-RU"/>
          </w:rPr>
          <w:delText>т</w:delText>
        </w:r>
      </w:del>
      <w:r>
        <w:rPr>
          <w:rFonts w:cs="Arial" w:ascii="Arial" w:hAnsi="Arial"/>
          <w:sz w:val="28"/>
          <w:lang w:val="ru-RU"/>
        </w:rPr>
        <w:t xml:space="preserve">. Известным примером служит </w:t>
      </w:r>
      <w:r>
        <w:rPr>
          <w:rFonts w:cs="Arial" w:ascii="Arial" w:hAnsi="Arial"/>
          <w:sz w:val="28"/>
        </w:rPr>
        <w:t>d</w:t>
      </w:r>
      <w:r>
        <w:rPr>
          <w:rFonts w:cs="Arial" w:ascii="Arial" w:hAnsi="Arial"/>
          <w:sz w:val="28"/>
          <w:lang w:val="ru-RU"/>
        </w:rPr>
        <w:t xml:space="preserve"> и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>- специфичность оксидаз аминокислот. Стереохимическая и оптическая активность так-  же может быть абсолютной и относительной; например, карбоксипептидаза, расщепляющая карбобензокси</w:t>
      </w:r>
      <w:ins w:id="374" w:author="АЛЕКСАНДР" w:date="2000-06-13T20:45:00Z">
        <w:r>
          <w:rPr>
            <w:rFonts w:cs="Arial" w:ascii="Arial" w:hAnsi="Arial"/>
            <w:sz w:val="28"/>
            <w:lang w:val="ru-RU"/>
          </w:rPr>
          <w:t xml:space="preserve"> </w:t>
        </w:r>
      </w:ins>
      <w:r>
        <w:rPr>
          <w:rFonts w:cs="Arial" w:ascii="Arial" w:hAnsi="Arial"/>
          <w:sz w:val="28"/>
          <w:lang w:val="ru-RU"/>
        </w:rPr>
        <w:t>-глицил-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 xml:space="preserve">- фенилаланин совсем не действует на субстрат с </w:t>
      </w:r>
      <w:ins w:id="375" w:author="АЛЕКСАНДР" w:date="2000-06-18T11:00:00Z">
        <w:r>
          <w:rPr>
            <w:rFonts w:cs="Arial" w:ascii="Arial" w:hAnsi="Arial"/>
            <w:sz w:val="28"/>
            <w:lang w:val="ru-RU"/>
          </w:rPr>
          <w:t>А</w:t>
        </w:r>
      </w:ins>
      <w:del w:id="376" w:author="АЛЕКСАНДР" w:date="2000-06-18T11:00:00Z">
        <w:r>
          <w:rPr>
            <w:rFonts w:cs="Arial" w:ascii="Arial" w:hAnsi="Arial"/>
            <w:sz w:val="28"/>
          </w:rPr>
          <w:delText>d</w:delText>
        </w:r>
      </w:del>
      <w:r>
        <w:rPr>
          <w:rFonts w:cs="Arial" w:ascii="Arial" w:hAnsi="Arial"/>
          <w:sz w:val="28"/>
          <w:lang w:val="ru-RU"/>
        </w:rPr>
        <w:t>- фенилаланином: с другой стороны, эстераза</w:t>
      </w:r>
      <w:r>
        <w:rPr>
          <w:rFonts w:cs="Arial" w:ascii="Arial" w:hAnsi="Arial"/>
          <w:color w:val="FF0000"/>
          <w:sz w:val="28"/>
          <w:lang w:val="ru-RU"/>
        </w:rPr>
        <w:t xml:space="preserve"> </w:t>
      </w:r>
      <w:r>
        <w:rPr>
          <w:rFonts w:cs="Arial" w:ascii="Arial" w:hAnsi="Arial"/>
          <w:color w:val="000000"/>
          <w:sz w:val="28"/>
          <w:lang w:val="ru-RU"/>
        </w:rPr>
        <w:t xml:space="preserve">свиной печени </w:t>
      </w:r>
      <w:del w:id="377" w:author="АЛЕКСАНДР" w:date="2000-06-13T20:45:00Z">
        <w:r>
          <w:rPr>
            <w:rFonts w:cs="Arial" w:ascii="Arial" w:hAnsi="Arial"/>
            <w:color w:val="000000"/>
            <w:sz w:val="28"/>
            <w:lang w:val="ru-RU"/>
          </w:rPr>
          <w:delText>разлогает</w:delText>
        </w:r>
      </w:del>
      <w:ins w:id="378" w:author="АЛЕКСАНДР" w:date="2000-06-13T20:45:00Z">
        <w:r>
          <w:rPr>
            <w:rFonts w:cs="Arial" w:ascii="Arial" w:hAnsi="Arial"/>
            <w:color w:val="000000"/>
            <w:sz w:val="28"/>
            <w:lang w:val="ru-RU"/>
          </w:rPr>
          <w:t>разлагает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метиловый эфир </w:t>
      </w:r>
      <w:r>
        <w:rPr>
          <w:rFonts w:cs="Arial" w:ascii="Arial" w:hAnsi="Arial"/>
          <w:color w:val="000000"/>
          <w:sz w:val="28"/>
        </w:rPr>
        <w:t>L</w:t>
      </w:r>
      <w:r>
        <w:rPr>
          <w:rFonts w:cs="Arial" w:ascii="Arial" w:hAnsi="Arial"/>
          <w:color w:val="000000"/>
          <w:sz w:val="28"/>
          <w:lang w:val="ru-RU"/>
        </w:rPr>
        <w:t xml:space="preserve">- миндальной кислоты лишь вдвое быстрее, </w:t>
      </w:r>
      <w:del w:id="379" w:author="АЛЕКСАНДР" w:date="2000-06-13T20:45:00Z">
        <w:r>
          <w:rPr>
            <w:rFonts w:cs="Arial" w:ascii="Arial" w:hAnsi="Arial"/>
            <w:color w:val="000000"/>
            <w:sz w:val="28"/>
            <w:lang w:val="ru-RU"/>
          </w:rPr>
          <w:delText>чемего</w:delText>
        </w:r>
      </w:del>
      <w:ins w:id="380" w:author="АЛЕКСАНДР" w:date="2000-06-13T20:45:00Z">
        <w:r>
          <w:rPr>
            <w:rFonts w:cs="Arial" w:ascii="Arial" w:hAnsi="Arial"/>
            <w:color w:val="000000"/>
            <w:sz w:val="28"/>
            <w:lang w:val="ru-RU"/>
          </w:rPr>
          <w:t>чем е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ins w:id="381" w:author="АЛЕКСАНДР" w:date="2000-06-18T11:01:00Z">
        <w:r>
          <w:rPr>
            <w:rFonts w:cs="Arial" w:ascii="Arial" w:hAnsi="Arial"/>
            <w:color w:val="000000"/>
            <w:sz w:val="28"/>
            <w:lang w:val="ru-RU"/>
          </w:rPr>
          <w:t>А</w:t>
        </w:r>
      </w:ins>
      <w:del w:id="382" w:author="АЛЕКСАНДР" w:date="2000-06-18T11:01:00Z">
        <w:r>
          <w:rPr>
            <w:rFonts w:cs="Arial" w:ascii="Arial" w:hAnsi="Arial"/>
            <w:color w:val="000000"/>
            <w:sz w:val="28"/>
          </w:rPr>
          <w:delText>d</w:delText>
        </w:r>
      </w:del>
      <w:r>
        <w:rPr>
          <w:rFonts w:cs="Arial" w:ascii="Arial" w:hAnsi="Arial"/>
          <w:color w:val="000000"/>
          <w:sz w:val="28"/>
          <w:lang w:val="ru-RU"/>
        </w:rPr>
        <w:t>- изомер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384" w:author="АЛЕКСАНДР" w:date="2000-06-19T00:37:00Z"/>
        </w:rPr>
      </w:pPr>
      <w:ins w:id="383" w:author="АЛЕКСАНДР" w:date="2000-06-19T00:37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color w:val="000000"/>
          <w:sz w:val="32"/>
          <w:lang w:val="ru-RU"/>
          <w:ins w:id="386" w:author="АЛЕКСАНДР" w:date="2000-06-19T00:37:00Z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color w:val="008080"/>
          <w:sz w:val="32"/>
          <w:lang w:val="ru-RU"/>
          <w:rPrChange w:id="0" w:author="АЛЕКСАНДР" w:date="2000-06-15T17:49:00Z"/>
        </w:rPr>
        <w:t>СОСТАВ</w:t>
      </w:r>
      <w:r>
        <w:rPr>
          <w:rFonts w:cs="Arial" w:ascii="Arial" w:hAnsi="Arial"/>
          <w:color w:val="000000"/>
          <w:sz w:val="3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32"/>
          <w:lang w:val="ru-RU"/>
        </w:rPr>
      </w:pPr>
      <w:r>
        <w:rPr>
          <w:rFonts w:cs="Arial" w:ascii="Arial" w:hAnsi="Arial"/>
          <w:color w:val="000000"/>
          <w:sz w:val="32"/>
          <w:lang w:val="ru-RU"/>
        </w:rPr>
      </w:r>
    </w:p>
    <w:p>
      <w:pPr>
        <w:pStyle w:val="TextBody"/>
        <w:rPr/>
      </w:pPr>
      <w:r>
        <w:rPr/>
        <w:t xml:space="preserve">После того как стало возможным исследование ферментов в </w:t>
      </w:r>
      <w:del w:id="387" w:author="АЛЕКСАНДР" w:date="2000-06-13T20:46:00Z">
        <w:r>
          <w:rPr/>
          <w:delText>бесклеточной</w:delText>
        </w:r>
      </w:del>
      <w:ins w:id="388" w:author="АЛЕКСАНДР" w:date="2000-06-13T20:46:00Z">
        <w:r>
          <w:rPr/>
          <w:t>бес клеточной</w:t>
        </w:r>
      </w:ins>
      <w:r>
        <w:rPr/>
        <w:t xml:space="preserve"> среде, была окончательно установлена их химическая природа. Было выявлено, что все они представляют собой вещества белковой природы и как все белки, могут быть простыми и сложными в зависимости от сопутствующего компонента небелкового характера (простетической группы)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407" w:author="АЛЕКСАНДР" w:date="2000-06-19T00:37:00Z"/>
        </w:rPr>
      </w:pPr>
      <w:r>
        <w:rPr>
          <w:rFonts w:cs="Arial" w:ascii="Arial" w:hAnsi="Arial"/>
          <w:color w:val="000000"/>
          <w:sz w:val="28"/>
          <w:lang w:val="ru-RU"/>
        </w:rPr>
        <w:t xml:space="preserve">Ферменты-  простые белки- построены только из аминокислот, и их каталитические свойства обусловлены свойством самой белковой молекулы. К </w:t>
      </w:r>
      <w:del w:id="389" w:author="АЛЕКСАНДР" w:date="2000-06-13T20:46:00Z">
        <w:r>
          <w:rPr>
            <w:rFonts w:cs="Arial" w:ascii="Arial" w:hAnsi="Arial"/>
            <w:color w:val="000000"/>
            <w:sz w:val="28"/>
            <w:lang w:val="ru-RU"/>
          </w:rPr>
          <w:delText>этоц</w:delText>
        </w:r>
      </w:del>
      <w:ins w:id="390" w:author="АЛЕКСАНДР" w:date="2000-06-13T20:46:00Z">
        <w:r>
          <w:rPr>
            <w:rFonts w:cs="Arial" w:ascii="Arial" w:hAnsi="Arial"/>
            <w:color w:val="000000"/>
            <w:sz w:val="28"/>
            <w:lang w:val="ru-RU"/>
          </w:rPr>
          <w:t>это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группе ферментов относится большинство гидролитических ферментов.  Ферменты- сложные белки- содержат в своём составе, помимо белкового компонента, ещё и небелковый- например, нуклеотиды, геминовую группу, витамины, атомы ( катионы ) металла. К таким </w:t>
      </w:r>
      <w:del w:id="391" w:author="АЛЕКСАНДР" w:date="2000-06-13T20:46:00Z">
        <w:r>
          <w:rPr>
            <w:rFonts w:cs="Arial" w:ascii="Arial" w:hAnsi="Arial"/>
            <w:color w:val="000000"/>
            <w:sz w:val="28"/>
            <w:lang w:val="ru-RU"/>
          </w:rPr>
          <w:delText>фермантам</w:delText>
        </w:r>
      </w:del>
      <w:ins w:id="392" w:author="АЛЕКСАНДР" w:date="2000-06-13T20:46:00Z">
        <w:r>
          <w:rPr>
            <w:rFonts w:cs="Arial" w:ascii="Arial" w:hAnsi="Arial"/>
            <w:color w:val="000000"/>
            <w:sz w:val="28"/>
            <w:lang w:val="ru-RU"/>
          </w:rPr>
          <w:t>ферментам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бычно относятся ферменты </w:t>
      </w:r>
      <w:del w:id="393" w:author="АЛЕКСАНДР" w:date="2000-06-13T20:47:00Z">
        <w:r>
          <w:rPr>
            <w:rFonts w:cs="Arial" w:ascii="Arial" w:hAnsi="Arial"/>
            <w:color w:val="000000"/>
            <w:sz w:val="28"/>
            <w:lang w:val="ru-RU"/>
          </w:rPr>
          <w:delText>окислительно- восстановительного</w:delText>
        </w:r>
      </w:del>
      <w:ins w:id="394" w:author="АЛЕКСАНДР" w:date="2000-06-13T20:47:00Z">
        <w:r>
          <w:rPr>
            <w:rFonts w:cs="Arial" w:ascii="Arial" w:hAnsi="Arial"/>
            <w:color w:val="000000"/>
            <w:sz w:val="28"/>
            <w:lang w:val="ru-RU"/>
          </w:rPr>
          <w:t>окислительно-восстановительн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 действия. Прочность связи между белковым компонентом и простетической группой в сложных ферментах может быть различной. В некоторых случаях связь прочная, в других</w:t>
      </w:r>
      <w:ins w:id="395" w:author="АЛЕКСАНДР" w:date="2000-06-16T00:5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-  простетическая группа довольно легко отделяется, например при диализе. Легко диссоциирующие простетические группы ферментов </w:t>
      </w:r>
      <w:del w:id="396" w:author="АЛЕКСАНДР" w:date="2000-06-13T20:49:00Z">
        <w:r>
          <w:rPr>
            <w:rFonts w:cs="Arial" w:ascii="Arial" w:hAnsi="Arial"/>
            <w:color w:val="000000"/>
            <w:sz w:val="28"/>
            <w:lang w:val="ru-RU"/>
          </w:rPr>
          <w:delText>получилиназвание</w:delText>
        </w:r>
      </w:del>
      <w:ins w:id="397" w:author="АЛЕКСАНДР" w:date="2000-06-13T20:49:00Z">
        <w:r>
          <w:rPr>
            <w:rFonts w:cs="Arial" w:ascii="Arial" w:hAnsi="Arial"/>
            <w:color w:val="000000"/>
            <w:sz w:val="28"/>
            <w:lang w:val="ru-RU"/>
          </w:rPr>
          <w:t>получили названи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коферментов. При отделении простетической группы от белковой части фермента</w:t>
      </w:r>
      <w:ins w:id="398" w:author="АЛЕКСАНДР" w:date="2000-06-16T00:54:00Z">
        <w:r>
          <w:rPr>
            <w:rFonts w:cs="Arial" w:ascii="Arial" w:hAnsi="Arial"/>
            <w:color w:val="000000"/>
            <w:sz w:val="28"/>
            <w:lang w:val="ru-RU"/>
          </w:rPr>
          <w:t xml:space="preserve"> -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оследний  теряет свою активность. В простых ферментах активный центр образуется непосредственно группировкой аминокислотных остатков в спиральной цепи белковой молекулы. В сложных ферментах он образуется простетической группой и некоторыми прилегающими к ней остатками. Размер активных центров значительно меньше самой молекулы фермента. На один активный центр приходится масса молекулы с молекулярным весом 30000. В простых ферментах пространственная группировка этих аминокислотных остатков сама по себе определяет структуру активного </w:t>
      </w:r>
      <w:del w:id="399" w:author="АЛЕКСАНДР" w:date="2000-06-13T20:49:00Z">
        <w:r>
          <w:rPr>
            <w:rFonts w:cs="Arial" w:ascii="Arial" w:hAnsi="Arial"/>
            <w:color w:val="000000"/>
            <w:sz w:val="28"/>
            <w:lang w:val="ru-RU"/>
          </w:rPr>
          <w:delText>уентра</w:delText>
        </w:r>
      </w:del>
      <w:ins w:id="400" w:author="АЛЕКСАНДР" w:date="2000-06-13T20:49:00Z">
        <w:r>
          <w:rPr>
            <w:rFonts w:cs="Arial" w:ascii="Arial" w:hAnsi="Arial"/>
            <w:color w:val="000000"/>
            <w:sz w:val="28"/>
            <w:lang w:val="ru-RU"/>
          </w:rPr>
          <w:t>центра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и каталитическую активность фермента. В сложных ферментах структура активного центра определяется простетической группой и боковыми</w:t>
      </w:r>
      <w:ins w:id="401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группами некоторых аминокислотных остатков, пространственная структура которых оказывает существенное влияние на специфичность и каталитическую активность небелкового компонента. Среди таких аминокислотных остатков наибольшее значение имеют </w:t>
      </w:r>
      <w:r>
        <w:rPr>
          <w:rFonts w:cs="Arial" w:ascii="Arial" w:hAnsi="Arial"/>
          <w:color w:val="000000"/>
          <w:sz w:val="28"/>
        </w:rPr>
        <w:t>SH</w:t>
      </w:r>
      <w:r>
        <w:rPr>
          <w:rFonts w:cs="Arial" w:ascii="Arial" w:hAnsi="Arial"/>
          <w:color w:val="000000"/>
          <w:sz w:val="28"/>
          <w:lang w:val="ru-RU"/>
        </w:rPr>
        <w:t xml:space="preserve">- группы цистеина, </w:t>
      </w:r>
      <w:r>
        <w:rPr>
          <w:rFonts w:cs="Arial" w:ascii="Arial" w:hAnsi="Arial"/>
          <w:color w:val="000000"/>
          <w:sz w:val="28"/>
        </w:rPr>
        <w:t>OH</w:t>
      </w:r>
      <w:r>
        <w:rPr>
          <w:rFonts w:cs="Arial" w:ascii="Arial" w:hAnsi="Arial"/>
          <w:color w:val="000000"/>
          <w:sz w:val="28"/>
          <w:lang w:val="ru-RU"/>
        </w:rPr>
        <w:t>- группы серина, несколько меньшее значение имеет индольная группа триптофана, карбонильные группы дикарбоновых аминокислот. Компоненты активного центра нельзя представлять последовательно расположенными на</w:t>
      </w:r>
      <w:ins w:id="402" w:author="АЛЕКСАНДР" w:date="2000-06-15T17:50:00Z">
        <w:r>
          <w:rPr>
            <w:rFonts w:cs="Arial" w:ascii="Arial" w:hAnsi="Arial"/>
            <w:color w:val="000000"/>
            <w:sz w:val="28"/>
            <w:lang w:val="ru-RU"/>
          </w:rPr>
          <w:t>,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каком - либо участке цепи. По- видимому , активный центр формируется из компонентов, удалённых в первичной структуре </w:t>
      </w:r>
      <w:del w:id="403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delText>полепиптидной</w:delText>
        </w:r>
      </w:del>
      <w:ins w:id="404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t>полипептидной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цепи, но пространственно сближенных </w:t>
      </w:r>
      <w:del w:id="405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delText>благодоря</w:delText>
        </w:r>
      </w:del>
      <w:ins w:id="406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t>благодаря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пецифической укладке полипептидной цепи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32"/>
          <w:lang w:val="ru-RU"/>
          <w:ins w:id="410" w:author="АЛЕКСАНДР" w:date="2000-06-19T00:37:00Z"/>
        </w:rPr>
      </w:pPr>
      <w:r>
        <w:rPr>
          <w:rFonts w:eastAsia="Arial" w:cs="Arial" w:ascii="Arial" w:hAnsi="Arial"/>
          <w:color w:val="000000"/>
          <w:sz w:val="28"/>
          <w:lang w:val="ru-RU"/>
        </w:rPr>
        <w:t xml:space="preserve">                               </w:t>
      </w:r>
      <w:del w:id="408" w:author="АЛЕКСАНДР" w:date="2000-06-13T20:50:00Z">
        <w:r>
          <w:rPr>
            <w:rFonts w:cs="Arial" w:ascii="Arial" w:hAnsi="Arial"/>
            <w:b/>
            <w:color w:val="008080"/>
            <w:sz w:val="32"/>
            <w:lang w:val="ru-RU"/>
          </w:rPr>
          <w:delText>КЛАСИФИКАЦИЯ</w:delText>
        </w:r>
      </w:del>
      <w:ins w:id="409" w:author="АЛЕКСАНДР" w:date="2000-06-13T20:50:00Z">
        <w:r>
          <w:rPr>
            <w:rFonts w:cs="Arial" w:ascii="Arial" w:hAnsi="Arial"/>
            <w:b/>
            <w:color w:val="008080"/>
            <w:sz w:val="32"/>
            <w:lang w:val="ru-RU"/>
          </w:rPr>
          <w:t>КЛАССИФИКАЦИЯ</w:t>
        </w:r>
      </w:ins>
      <w:r>
        <w:rPr>
          <w:rFonts w:cs="Arial" w:ascii="Arial" w:hAnsi="Arial"/>
          <w:color w:val="000000"/>
          <w:sz w:val="3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32"/>
          <w:lang w:val="ru-RU"/>
        </w:rPr>
      </w:pPr>
      <w:r>
        <w:rPr>
          <w:rFonts w:cs="Arial" w:ascii="Arial" w:hAnsi="Arial"/>
          <w:color w:val="000000"/>
          <w:sz w:val="32"/>
          <w:lang w:val="ru-RU"/>
        </w:rPr>
      </w:r>
    </w:p>
    <w:p>
      <w:pPr>
        <w:pStyle w:val="TextBody"/>
        <w:rPr/>
      </w:pPr>
      <w:r>
        <w:rPr/>
        <w:t>Сейчас известно около 2 тысяч ферментов, но список этот не закончен. В зависимости от типа катализируемой реакции все ферменты подразделяются на 6 классов: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Ферменты, катализирующие окислительно-восстановительные </w:t>
      </w:r>
      <w:del w:id="411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delText>реакции,-</w:delText>
        </w:r>
      </w:del>
      <w:ins w:id="412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t>реакции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ксидоредуктазы;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Ферменты переноса различных  </w:t>
      </w:r>
      <w:del w:id="413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delText>групировок</w:delText>
        </w:r>
      </w:del>
      <w:ins w:id="414" w:author="АЛЕКСАНДР" w:date="2000-06-13T20:50:00Z">
        <w:r>
          <w:rPr>
            <w:rFonts w:cs="Arial" w:ascii="Arial" w:hAnsi="Arial"/>
            <w:color w:val="000000"/>
            <w:sz w:val="28"/>
            <w:lang w:val="ru-RU"/>
          </w:rPr>
          <w:t>группировок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( метильных, амино- и фосфогрупп и другие)- трансферазы.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Ферменты, осущевствляющие гидролиз химических </w:t>
      </w:r>
      <w:del w:id="415" w:author="АЛЕКСАНДР" w:date="2000-06-13T20:51:00Z">
        <w:r>
          <w:rPr>
            <w:rFonts w:cs="Arial" w:ascii="Arial" w:hAnsi="Arial"/>
            <w:color w:val="000000"/>
            <w:sz w:val="28"/>
            <w:lang w:val="ru-RU"/>
          </w:rPr>
          <w:delText>связей,-</w:delText>
        </w:r>
      </w:del>
      <w:ins w:id="416" w:author="АЛЕКСАНДР" w:date="2000-06-13T20:51:00Z">
        <w:r>
          <w:rPr>
            <w:rFonts w:cs="Arial" w:ascii="Arial" w:hAnsi="Arial"/>
            <w:color w:val="000000"/>
            <w:sz w:val="28"/>
            <w:lang w:val="ru-RU"/>
          </w:rPr>
          <w:t>связей -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гидролазы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rFonts w:cs="Arial" w:ascii="Arial" w:hAnsi="Arial"/>
          <w:color w:val="000000"/>
          <w:sz w:val="28"/>
          <w:lang w:val="ru-RU"/>
        </w:rPr>
        <w:t xml:space="preserve">Ферменты </w:t>
      </w:r>
      <w:del w:id="417" w:author="АЛЕКСАНДР" w:date="2000-06-13T20:51:00Z">
        <w:r>
          <w:rPr>
            <w:rFonts w:cs="Arial" w:ascii="Arial" w:hAnsi="Arial"/>
            <w:color w:val="000000"/>
            <w:sz w:val="28"/>
            <w:lang w:val="ru-RU"/>
          </w:rPr>
          <w:delText>негидролитического</w:delText>
        </w:r>
      </w:del>
      <w:ins w:id="418" w:author="АЛЕКСАНДР" w:date="2000-06-13T20:51:00Z">
        <w:r>
          <w:rPr>
            <w:rFonts w:cs="Arial" w:ascii="Arial" w:hAnsi="Arial"/>
            <w:color w:val="000000"/>
            <w:sz w:val="28"/>
            <w:lang w:val="ru-RU"/>
          </w:rPr>
          <w:t>не гидролитическ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тщепления от субстрата различных группировок (</w:t>
      </w:r>
      <w:r>
        <w:rPr>
          <w:rFonts w:cs="Arial" w:ascii="Arial" w:hAnsi="Arial"/>
          <w:color w:val="000000"/>
          <w:sz w:val="28"/>
        </w:rPr>
        <w:t>NH</w:t>
      </w:r>
      <w:r>
        <w:rPr>
          <w:rFonts w:cs="Arial" w:ascii="Arial" w:hAnsi="Arial"/>
          <w:color w:val="000000"/>
          <w:sz w:val="28"/>
          <w:lang w:val="ru-RU"/>
        </w:rPr>
        <w:t xml:space="preserve">3, </w:t>
      </w:r>
      <w:r>
        <w:rPr>
          <w:rFonts w:cs="Arial" w:ascii="Arial" w:hAnsi="Arial"/>
          <w:color w:val="000000"/>
          <w:sz w:val="28"/>
        </w:rPr>
        <w:t>CO</w:t>
      </w:r>
      <w:r>
        <w:rPr>
          <w:rFonts w:cs="Arial" w:ascii="Arial" w:hAnsi="Arial"/>
          <w:color w:val="000000"/>
          <w:sz w:val="28"/>
          <w:lang w:val="ru-RU"/>
        </w:rPr>
        <w:t>2,</w:t>
      </w:r>
      <w:r>
        <w:rPr>
          <w:rFonts w:cs="Arial" w:ascii="Arial" w:hAnsi="Arial"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  <w:lang w:val="ru-RU"/>
        </w:rPr>
        <w:t>2</w:t>
      </w:r>
      <w:r>
        <w:rPr>
          <w:rFonts w:cs="Arial" w:ascii="Arial" w:hAnsi="Arial"/>
          <w:color w:val="000000"/>
          <w:sz w:val="28"/>
        </w:rPr>
        <w:t>O</w:t>
      </w:r>
      <w:r>
        <w:rPr>
          <w:rFonts w:cs="Arial" w:ascii="Arial" w:hAnsi="Arial"/>
          <w:color w:val="000000"/>
          <w:sz w:val="28"/>
          <w:lang w:val="ru-RU"/>
        </w:rPr>
        <w:t xml:space="preserve"> и другие)- лиазы.</w:t>
      </w:r>
    </w:p>
    <w:p>
      <w:pPr>
        <w:pStyle w:val="Normal"/>
        <w:numPr>
          <w:ilvl w:val="0"/>
          <w:numId w:val="7"/>
        </w:numPr>
        <w:ind w:left="720" w:hanging="72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Ферменты, ускоряющие синтез связей в биологических молекулах при участии доноторов энергии, например АТФ,- лигазы.</w:t>
      </w:r>
    </w:p>
    <w:p>
      <w:pPr>
        <w:pStyle w:val="Normal"/>
        <w:numPr>
          <w:ilvl w:val="0"/>
          <w:numId w:val="7"/>
        </w:numPr>
        <w:ind w:left="720" w:hanging="720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  <w:t>Ферменты, катализирующие превращение изомеров друг в друга,- изомераз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ru-RU"/>
        </w:rPr>
        <w:t>ОКСИДОРЕДУКТАЗЫ</w:t>
      </w:r>
      <w:r>
        <w:rPr>
          <w:rFonts w:cs="Arial" w:ascii="Arial" w:hAnsi="Arial"/>
          <w:color w:val="000000"/>
          <w:sz w:val="28"/>
          <w:lang w:val="ru-RU"/>
        </w:rPr>
        <w:t xml:space="preserve"> – ферменты, катализирующие   окислительно-восстановительные процессы в организме. Они осущевствляют перенос водорода и электронов и по своим  привиальным названием известны как дегидрогеназы, оксидазы и пероксидазы. Эти ферменты отличаются тем, что имеют специфические коферменты и простетические группы. Их подразделяют на функциональные группы доноров, от которых они принимают водород или электроны, и акцепторов, на которые они их передают (на СН-ОН группу, СН- NH группу, C-NH группу и другие)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ru-RU"/>
        </w:rPr>
        <w:t>ТРАНСФЕРАЗЫ</w:t>
      </w:r>
      <w:r>
        <w:rPr>
          <w:rFonts w:cs="Arial" w:ascii="Arial" w:hAnsi="Arial"/>
          <w:color w:val="000000"/>
          <w:sz w:val="28"/>
          <w:lang w:val="ru-RU"/>
        </w:rPr>
        <w:t xml:space="preserve"> – ферменты, переносящие атомные группы ( в зависимости от </w:t>
      </w:r>
      <w:del w:id="419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отго</w:delText>
        </w:r>
      </w:del>
      <w:ins w:id="420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того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, перенос какой группы они </w:t>
      </w:r>
      <w:del w:id="421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осущевствляют</w:delText>
        </w:r>
      </w:del>
      <w:ins w:id="422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осуществляют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, их соответственно называют). Среди них известны ферменты </w:t>
      </w:r>
      <w:del w:id="423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осущевствляющие</w:delText>
        </w:r>
      </w:del>
      <w:ins w:id="424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осуществляющи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транспорт больших остатков, например гликозилтрансферазы и другие. </w:t>
      </w:r>
      <w:del w:id="425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Трансферазы</w:delText>
        </w:r>
      </w:del>
      <w:ins w:id="426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Трансферазы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</w:t>
      </w:r>
      <w:del w:id="427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благодоря</w:delText>
        </w:r>
      </w:del>
      <w:ins w:id="428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благодаря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разнообразию переносимых ими остатков принимают участие в промежуточном обмене веществ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ru-RU"/>
        </w:rPr>
        <w:t>ГИДРОЛАЗЫ</w:t>
      </w:r>
      <w:r>
        <w:rPr>
          <w:rFonts w:cs="Arial" w:ascii="Arial" w:hAnsi="Arial"/>
          <w:color w:val="000000"/>
          <w:sz w:val="28"/>
          <w:lang w:val="ru-RU"/>
        </w:rPr>
        <w:t xml:space="preserve"> – ферменты, катализирующие гидролитическое расщепление различных субстратов (при участии молекул воды). В зависимости от этого среди них различают эстеразы, расщипляющие сложноэфирную связь между карбоновыми кислотами  (липаза) </w:t>
      </w:r>
      <w:del w:id="429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delText>тиоловых</w:delText>
        </w:r>
      </w:del>
      <w:ins w:id="430" w:author="АЛЕКСАНДР" w:date="2000-06-13T20:52:00Z">
        <w:r>
          <w:rPr>
            <w:rFonts w:cs="Arial" w:ascii="Arial" w:hAnsi="Arial"/>
            <w:color w:val="000000"/>
            <w:sz w:val="28"/>
            <w:lang w:val="ru-RU"/>
          </w:rPr>
          <w:t>тиоловых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эфиров, фосфоэфирную связь и так </w:t>
      </w:r>
      <w:del w:id="431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delText>далие</w:delText>
        </w:r>
      </w:del>
      <w:ins w:id="432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t>далее</w:t>
        </w:r>
      </w:ins>
      <w:r>
        <w:rPr>
          <w:rFonts w:cs="Arial" w:ascii="Arial" w:hAnsi="Arial"/>
          <w:color w:val="000000"/>
          <w:sz w:val="28"/>
          <w:lang w:val="ru-RU"/>
        </w:rPr>
        <w:t>; гликозидазы, расщепляющие гликозидные связи, пептид - гидролазы, действует на пептидную связь и другие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ru-RU"/>
        </w:rPr>
        <w:t>ЛИАЗЫ</w:t>
      </w:r>
      <w:r>
        <w:rPr>
          <w:rFonts w:cs="Arial" w:ascii="Arial" w:hAnsi="Arial"/>
          <w:color w:val="000000"/>
          <w:sz w:val="28"/>
          <w:lang w:val="ru-RU"/>
        </w:rPr>
        <w:t xml:space="preserve">. К этой группе относятся ферменты, способные отщеплять различные группы от субстрата </w:t>
      </w:r>
      <w:del w:id="433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delText>негидролитическим</w:delText>
        </w:r>
      </w:del>
      <w:ins w:id="434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t>не гидролитическим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путём с образованием двойных связей или, напротив, присоединять группы к двойной связи. При расщеплении образуется Н2О или СО2 или большие остатки- например ацетил- СоА. Лиазы играют весьма важную роль в процессе обмена веществ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lang w:val="ru-RU"/>
        </w:rPr>
        <w:t>ИЗОМЕРАЗЫ</w:t>
      </w:r>
      <w:r>
        <w:rPr>
          <w:rFonts w:cs="Arial" w:ascii="Arial" w:hAnsi="Arial"/>
          <w:color w:val="000000"/>
          <w:sz w:val="28"/>
          <w:lang w:val="ru-RU"/>
        </w:rPr>
        <w:t xml:space="preserve"> – ферменты, катализирующие превращение изомерных форм друг в друга, то - есть </w:t>
      </w:r>
      <w:del w:id="435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delText>осущевствляющие</w:delText>
        </w:r>
      </w:del>
      <w:ins w:id="436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t>осуществляющие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внутримолекулярное превращение различных групп. К ним относятся не только ферменты, стимулирующие реакции взаимных переходов оптических и геометрических изомеров, но и такие, которые могут способствовать превращению альдоз в кетозы или перемещению эфирной связи и другие.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443" w:author="АЛЕКСАНДР" w:date="2000-06-06T12:02:00Z"/>
        </w:rPr>
      </w:pPr>
      <w:r>
        <w:rPr>
          <w:rFonts w:cs="Arial" w:ascii="Arial" w:hAnsi="Arial"/>
          <w:b/>
          <w:color w:val="000000"/>
          <w:sz w:val="28"/>
          <w:lang w:val="ru-RU"/>
        </w:rPr>
        <w:t>ЛИГАЗЫ</w:t>
      </w:r>
      <w:r>
        <w:rPr>
          <w:rFonts w:cs="Arial" w:ascii="Arial" w:hAnsi="Arial"/>
          <w:color w:val="000000"/>
          <w:sz w:val="28"/>
          <w:lang w:val="ru-RU"/>
        </w:rPr>
        <w:t xml:space="preserve">. Раньше эти ферменты не отделяли от лиаз, так как реакция последних часто идёт в двух направлениях, однако недавно было выяснено, что синтез и распад в большинстве случаев происходит под влиянием различных ферментов, и на этом основании </w:t>
      </w:r>
      <w:del w:id="437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delText>ввыделен</w:delText>
        </w:r>
      </w:del>
      <w:ins w:id="438" w:author="АЛЕКСАНДР" w:date="2000-06-13T20:53:00Z">
        <w:r>
          <w:rPr>
            <w:rFonts w:cs="Arial" w:ascii="Arial" w:hAnsi="Arial"/>
            <w:color w:val="000000"/>
            <w:sz w:val="28"/>
            <w:lang w:val="ru-RU"/>
          </w:rPr>
          <w:t>выделен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отдельный класс лигаз (синтетаз). Ферменты, обладающие двойным действием, получили название бифункциональных. Лигазы принимают участие в реакции соединения двух молекул, </w:t>
      </w:r>
      <w:del w:id="439" w:author="АЛЕКСАНДР" w:date="2000-06-13T20:54:00Z">
        <w:r>
          <w:rPr>
            <w:rFonts w:cs="Arial" w:ascii="Arial" w:hAnsi="Arial"/>
            <w:color w:val="000000"/>
            <w:sz w:val="28"/>
            <w:lang w:val="ru-RU"/>
          </w:rPr>
          <w:delText>т</w:delText>
        </w:r>
      </w:del>
      <w:del w:id="440" w:author="АЛЕКСАНДР" w:date="2000-06-05T22:22:00Z">
        <w:r>
          <w:rPr>
            <w:rFonts w:cs="Arial" w:ascii="Arial" w:hAnsi="Arial"/>
            <w:color w:val="000000"/>
            <w:sz w:val="28"/>
            <w:lang w:val="ru-RU"/>
          </w:rPr>
          <w:delText>о-</w:delText>
        </w:r>
      </w:del>
      <w:del w:id="441" w:author="АЛЕКСАНДР" w:date="2000-06-13T20:54:00Z">
        <w:r>
          <w:rPr>
            <w:rFonts w:cs="Arial" w:ascii="Arial" w:hAnsi="Arial"/>
            <w:color w:val="000000"/>
            <w:sz w:val="28"/>
            <w:lang w:val="ru-RU"/>
          </w:rPr>
          <w:delText>есть</w:delText>
        </w:r>
      </w:del>
      <w:ins w:id="442" w:author="АЛЕКСАНДР" w:date="2000-06-13T20:54:00Z">
        <w:r>
          <w:rPr>
            <w:rFonts w:cs="Arial" w:ascii="Arial" w:hAnsi="Arial"/>
            <w:color w:val="000000"/>
            <w:sz w:val="28"/>
            <w:lang w:val="ru-RU"/>
          </w:rPr>
          <w:t>то есть</w:t>
        </w:r>
      </w:ins>
      <w:r>
        <w:rPr>
          <w:rFonts w:cs="Arial" w:ascii="Arial" w:hAnsi="Arial"/>
          <w:color w:val="000000"/>
          <w:sz w:val="28"/>
          <w:lang w:val="ru-RU"/>
        </w:rPr>
        <w:t xml:space="preserve"> синтетических процессах, сопровождающихся расщеплением макроэнергитических связей АТФ или других макроэргов. </w:t>
      </w:r>
    </w:p>
    <w:p>
      <w:pPr>
        <w:pStyle w:val="Normal"/>
        <w:rPr>
          <w:rFonts w:ascii="Arial" w:hAnsi="Arial" w:cs="Arial"/>
          <w:color w:val="000000"/>
          <w:sz w:val="28"/>
          <w:lang w:val="ru-RU"/>
          <w:ins w:id="456" w:author="АЛЕКСАНДР" w:date="2000-06-06T12:17:00Z"/>
        </w:rPr>
      </w:pPr>
      <w:ins w:id="444" w:author="АЛЕКСАНДР" w:date="2000-06-06T12:02:00Z">
        <w:r>
          <w:rPr>
            <w:rFonts w:cs="Arial" w:ascii="Arial" w:hAnsi="Arial"/>
            <w:color w:val="000000"/>
            <w:sz w:val="28"/>
            <w:lang w:val="ru-RU"/>
          </w:rPr>
          <w:t>«Первое подразделение ферментов на самые крупные группы (6 классов) основано не на названии субстрата, а на природе химической реакции, которую фермент катализирует. Далее, внутри классов ферменты делят на подклассы, руководствуясь строением субстрата. В подклассы объединяют</w:t>
        </w:r>
      </w:ins>
      <w:ins w:id="445" w:author="АЛЕКСАНДР" w:date="2000-06-06T12:06:00Z">
        <w:r>
          <w:rPr>
            <w:rFonts w:cs="Arial" w:ascii="Arial" w:hAnsi="Arial"/>
            <w:color w:val="000000"/>
            <w:sz w:val="28"/>
            <w:lang w:val="ru-RU"/>
          </w:rPr>
          <w:t xml:space="preserve"> ферменты данного класса, действующие на сходно построенные субстраты. На этом деление не заканчивается. Ферменты</w:t>
        </w:r>
      </w:ins>
      <w:ins w:id="446" w:author="АЛЕКСАНДР" w:date="2000-06-06T12:02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del w:id="447" w:author="АЛЕКСАНДР" w:date="2000-06-06T12:02:00Z">
        <w:r>
          <w:rPr>
            <w:rFonts w:cs="Arial" w:ascii="Arial" w:hAnsi="Arial"/>
            <w:color w:val="000000"/>
            <w:sz w:val="28"/>
            <w:lang w:val="ru-RU"/>
          </w:rPr>
          <w:delText xml:space="preserve">Робота естьмама и прапажа </w:delText>
        </w:r>
      </w:del>
      <w:ins w:id="448" w:author="АЛЕКСАНДР" w:date="2000-06-06T12:07:00Z">
        <w:r>
          <w:rPr>
            <w:rFonts w:cs="Arial" w:ascii="Arial" w:hAnsi="Arial"/>
            <w:color w:val="000000"/>
            <w:sz w:val="28"/>
            <w:lang w:val="ru-RU"/>
          </w:rPr>
          <w:t xml:space="preserve">каждого подкласса разбивают на </w:t>
        </w:r>
      </w:ins>
      <w:ins w:id="449" w:author="АЛЕКСАНДР" w:date="2000-06-06T12:07:00Z">
        <w:r>
          <w:rPr>
            <w:rFonts w:cs="Arial" w:ascii="Arial" w:hAnsi="Arial"/>
            <w:color w:val="FF0000"/>
            <w:sz w:val="28"/>
            <w:lang w:val="ru-RU"/>
          </w:rPr>
          <w:t>подклассы</w:t>
        </w:r>
      </w:ins>
      <w:ins w:id="450" w:author="АЛЕКСАНДР" w:date="2000-06-06T12:07:00Z">
        <w:r>
          <w:rPr>
            <w:rFonts w:cs="Arial" w:ascii="Arial" w:hAnsi="Arial"/>
            <w:color w:val="000000"/>
            <w:sz w:val="28"/>
            <w:lang w:val="ru-RU"/>
          </w:rPr>
          <w:t>, в которых ещё строже уточняют структуру химических групп, отличающих субстраты друг от друга. Подкласс это последняя низшая ступень классификации</w:t>
        </w:r>
      </w:ins>
      <w:ins w:id="451" w:author="АЛЕКСАНДР" w:date="2000-06-06T12:10:00Z">
        <w:r>
          <w:rPr>
            <w:rFonts w:cs="Arial" w:ascii="Arial" w:hAnsi="Arial"/>
            <w:color w:val="000000"/>
            <w:sz w:val="28"/>
            <w:lang w:val="ru-RU"/>
          </w:rPr>
          <w:t>. Внутри подклассов перечисляют уже отдельные, индивидуальные ферменты. Таким образом, вся система проста и</w:t>
        </w:r>
      </w:ins>
      <w:ins w:id="452" w:author="АЛЕКСАНДР" w:date="2000-06-06T12:17:00Z">
        <w:r>
          <w:rPr>
            <w:rFonts w:cs="Arial" w:ascii="Arial" w:hAnsi="Arial"/>
            <w:color w:val="000000"/>
            <w:sz w:val="32"/>
            <w:lang w:val="ru-RU"/>
          </w:rPr>
          <w:t xml:space="preserve"> </w:t>
        </w:r>
      </w:ins>
      <w:ins w:id="453" w:author="АЛЕКСАНДР" w:date="2000-06-06T12:17:00Z">
        <w:r>
          <w:rPr>
            <w:rFonts w:cs="Arial" w:ascii="Arial" w:hAnsi="Arial"/>
            <w:color w:val="000000"/>
            <w:sz w:val="28"/>
            <w:lang w:val="ru-RU"/>
          </w:rPr>
          <w:t xml:space="preserve">достаточно </w:t>
        </w:r>
      </w:ins>
      <w:ins w:id="454" w:author="АЛЕКСАНДР" w:date="2000-06-06T12:11:00Z">
        <w:r>
          <w:rPr>
            <w:rFonts w:cs="Arial" w:ascii="Arial" w:hAnsi="Arial"/>
            <w:color w:val="000000"/>
            <w:sz w:val="28"/>
            <w:lang w:val="ru-RU"/>
          </w:rPr>
          <w:t>стройна</w:t>
        </w:r>
      </w:ins>
      <w:ins w:id="455" w:author="АЛЕКСАНДР" w:date="2000-06-06T12:17:00Z">
        <w:r>
          <w:rPr>
            <w:rFonts w:cs="Arial" w:ascii="Arial" w:hAnsi="Arial"/>
            <w:color w:val="000000"/>
            <w:sz w:val="28"/>
            <w:lang w:val="ru-RU"/>
          </w:rPr>
          <w:t>:</w:t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465" w:author="АЛЕКСАНДР" w:date="2000-06-06T13:11:00Z"/>
        </w:rPr>
      </w:pPr>
      <w:ins w:id="457" w:author="АЛЕКСАНДР" w:date="2000-06-06T12:17:00Z">
        <w:r>
          <w:rPr>
            <w:rFonts w:cs="Arial" w:ascii="Arial" w:hAnsi="Arial"/>
            <w:color w:val="000000"/>
            <w:sz w:val="28"/>
            <w:lang w:val="ru-RU"/>
          </w:rPr>
          <w:t>КЛАСС-</w:t>
        </w:r>
      </w:ins>
      <w:ins w:id="458" w:author="АЛЕКСАНДР" w:date="2000-06-13T20:5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ins w:id="459" w:author="АЛЕКСАНДР" w:date="2000-06-06T12:18:00Z">
        <w:r>
          <w:rPr>
            <w:rFonts w:cs="Arial" w:ascii="Arial" w:hAnsi="Arial"/>
            <w:color w:val="000000"/>
            <w:sz w:val="28"/>
            <w:lang w:val="ru-RU"/>
          </w:rPr>
          <w:t>ПОДКЛАСС-</w:t>
        </w:r>
      </w:ins>
      <w:ins w:id="460" w:author="АЛЕКСАНДР" w:date="2000-06-13T20:5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ins w:id="461" w:author="АЛЕКСАНДР" w:date="2000-06-06T12:18:00Z">
        <w:r>
          <w:rPr>
            <w:rFonts w:cs="Arial" w:ascii="Arial" w:hAnsi="Arial"/>
            <w:color w:val="000000"/>
            <w:sz w:val="28"/>
            <w:lang w:val="ru-RU"/>
          </w:rPr>
          <w:t>ПОДПОДКЛАСС-</w:t>
        </w:r>
      </w:ins>
      <w:ins w:id="462" w:author="АЛЕКСАНДР" w:date="2000-06-13T20:55:00Z">
        <w:r>
          <w:rPr>
            <w:rFonts w:cs="Arial" w:ascii="Arial" w:hAnsi="Arial"/>
            <w:color w:val="000000"/>
            <w:sz w:val="28"/>
            <w:lang w:val="ru-RU"/>
          </w:rPr>
          <w:t xml:space="preserve"> </w:t>
        </w:r>
      </w:ins>
      <w:ins w:id="463" w:author="АЛЕКСАНДР" w:date="2000-06-06T12:18:00Z">
        <w:r>
          <w:rPr>
            <w:rFonts w:cs="Arial" w:ascii="Arial" w:hAnsi="Arial"/>
            <w:color w:val="000000"/>
            <w:sz w:val="28"/>
            <w:lang w:val="ru-RU"/>
          </w:rPr>
          <w:t>ИНДИВИДУАЛЬНЫЙ ФЕРМЕНТ</w:t>
        </w:r>
      </w:ins>
      <w:ins w:id="464" w:author="АЛЕКСАНДР" w:date="2000-06-06T13:11:00Z">
        <w:r>
          <w:rPr>
            <w:rFonts w:cs="Arial" w:ascii="Arial" w:hAnsi="Arial"/>
            <w:color w:val="000000"/>
            <w:sz w:val="28"/>
            <w:lang w:val="ru-RU"/>
          </w:rPr>
          <w:t>.</w:t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467" w:author="АЛЕКСАНДР" w:date="2000-06-06T12:19:00Z"/>
        </w:rPr>
      </w:pPr>
      <w:ins w:id="466" w:author="АЛЕКСАНДР" w:date="2000-06-06T12:19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TextBody"/>
        <w:rPr>
          <w:ins w:id="472" w:author="АЛЕКСАНДР" w:date="2000-06-06T12:21:00Z"/>
        </w:rPr>
      </w:pPr>
      <w:ins w:id="468" w:author="АЛЕКСАНДР" w:date="2000-06-06T12:19:00Z">
        <w:r>
          <w:rPr/>
          <w:t xml:space="preserve">В соответствии с этим </w:t>
        </w:r>
      </w:ins>
      <w:ins w:id="469" w:author="АЛЕКСАНДР" w:date="2000-06-13T20:55:00Z">
        <w:r>
          <w:rPr/>
          <w:t>принципом</w:t>
        </w:r>
      </w:ins>
      <w:ins w:id="470" w:author="АЛЕКСАНДР" w:date="2000-06-06T12:19:00Z">
        <w:r>
          <w:rPr/>
          <w:t xml:space="preserve"> классификации предложена очень удобная</w:t>
        </w:r>
      </w:ins>
      <w:ins w:id="471" w:author="АЛЕКСАНДР" w:date="2000-06-06T12:21:00Z">
        <w:r>
          <w:rPr/>
          <w:t xml:space="preserve"> система нумерации (индексации) ферментов. Каждый индекс состоит из четырёх цифр, разделённых точками:</w:t>
        </w:r>
      </w:ins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lang w:val="ru-RU"/>
          <w:ins w:id="474" w:author="АЛЕКСАНДР" w:date="2000-06-06T12:24:00Z"/>
        </w:rPr>
      </w:pPr>
      <w:ins w:id="473" w:author="АЛЕКСАНДР" w:date="2000-06-06T12:24:00Z">
        <w:r>
          <w:rPr>
            <w:rFonts w:cs="Arial" w:ascii="Arial" w:hAnsi="Arial"/>
            <w:color w:val="000000"/>
            <w:sz w:val="28"/>
            <w:lang w:val="ru-RU"/>
          </w:rPr>
          <w:t>Номер класса.</w:t>
        </w:r>
      </w:ins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lang w:val="ru-RU"/>
          <w:ins w:id="476" w:author="АЛЕКСАНДР" w:date="2000-06-06T12:24:00Z"/>
        </w:rPr>
      </w:pPr>
      <w:ins w:id="475" w:author="АЛЕКСАНДР" w:date="2000-06-06T12:24:00Z">
        <w:r>
          <w:rPr>
            <w:rFonts w:cs="Arial" w:ascii="Arial" w:hAnsi="Arial"/>
            <w:color w:val="000000"/>
            <w:sz w:val="28"/>
            <w:lang w:val="ru-RU"/>
          </w:rPr>
          <w:t>Номер подкласса в данном классе</w:t>
        </w:r>
      </w:ins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8"/>
          <w:lang w:val="ru-RU"/>
          <w:ins w:id="478" w:author="АЛЕКСАНДР" w:date="2000-06-06T12:24:00Z"/>
        </w:rPr>
      </w:pPr>
      <w:ins w:id="477" w:author="АЛЕКСАНДР" w:date="2000-06-06T12:24:00Z">
        <w:r>
          <w:rPr>
            <w:rFonts w:cs="Arial" w:ascii="Arial" w:hAnsi="Arial"/>
            <w:color w:val="000000"/>
            <w:sz w:val="28"/>
            <w:lang w:val="ru-RU"/>
          </w:rPr>
          <w:t>Номер подподкласса</w:t>
        </w:r>
      </w:ins>
    </w:p>
    <w:p>
      <w:pPr>
        <w:pStyle w:val="Normal"/>
        <w:numPr>
          <w:ilvl w:val="0"/>
          <w:numId w:val="6"/>
        </w:numPr>
        <w:rPr>
          <w:ins w:id="481" w:author="АЛЕКСАНДР" w:date="2000-06-06T12:26:00Z"/>
        </w:rPr>
      </w:pPr>
      <w:ins w:id="479" w:author="АЛЕКСАНДР" w:date="2000-06-06T12:24:00Z">
        <w:r>
          <w:rPr>
            <w:rFonts w:cs="Arial" w:ascii="Arial" w:hAnsi="Arial"/>
            <w:color w:val="000000"/>
            <w:sz w:val="28"/>
            <w:lang w:val="ru-RU"/>
          </w:rPr>
          <w:t>Номер, присвоенный данному индивидуальному ферменту</w:t>
        </w:r>
      </w:ins>
      <w:ins w:id="480" w:author="АЛЕКСАНДР" w:date="2000-06-06T12:26:00Z">
        <w:r>
          <w:rPr>
            <w:rFonts w:cs="Arial" w:ascii="Arial" w:hAnsi="Arial"/>
            <w:color w:val="000000"/>
            <w:sz w:val="28"/>
            <w:lang w:val="ru-RU"/>
          </w:rPr>
          <w:t xml:space="preserve"> этого подподкласса» (В. И. Розенгарт Ферменты- двигатели жизни)</w:t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491" w:author="АЛЕКСАНДР" w:date="2000-06-06T13:12:00Z"/>
        </w:rPr>
      </w:pPr>
      <w:ins w:id="482" w:author="АЛЕКСАНДР" w:date="2000-06-13T20:57:00Z">
        <w:r>
          <w:rPr>
            <w:rFonts w:cs="Arial" w:ascii="Arial" w:hAnsi="Arial"/>
            <w:color w:val="000000"/>
            <w:sz w:val="28"/>
            <w:lang w:val="ru-RU"/>
          </w:rPr>
          <w:t>Например</w:t>
        </w:r>
      </w:ins>
      <w:ins w:id="483" w:author="АЛЕКСАНДР" w:date="2000-06-06T12:26:00Z">
        <w:r>
          <w:rPr>
            <w:rFonts w:cs="Arial" w:ascii="Arial" w:hAnsi="Arial"/>
            <w:color w:val="000000"/>
            <w:sz w:val="28"/>
            <w:lang w:val="ru-RU"/>
          </w:rPr>
          <w:t xml:space="preserve">, амилаза-фермент, гидролизующий </w:t>
        </w:r>
      </w:ins>
      <w:ins w:id="484" w:author="АЛЕКСАНДР" w:date="2000-06-13T20:58:00Z">
        <w:r>
          <w:rPr>
            <w:rFonts w:cs="Arial" w:ascii="Arial" w:hAnsi="Arial"/>
            <w:color w:val="000000"/>
            <w:sz w:val="28"/>
            <w:lang w:val="ru-RU"/>
          </w:rPr>
          <w:t>крахмал</w:t>
        </w:r>
      </w:ins>
      <w:ins w:id="485" w:author="АЛЕКСАНДР" w:date="2000-06-06T12:26:00Z">
        <w:r>
          <w:rPr>
            <w:rFonts w:cs="Arial" w:ascii="Arial" w:hAnsi="Arial"/>
            <w:color w:val="000000"/>
            <w:sz w:val="28"/>
            <w:lang w:val="ru-RU"/>
          </w:rPr>
          <w:t xml:space="preserve"> с которой мы уже встречались неоднократно</w:t>
        </w:r>
      </w:ins>
      <w:ins w:id="486" w:author="АЛЕКСАНДР" w:date="2000-06-06T13:12:00Z">
        <w:r>
          <w:rPr>
            <w:rFonts w:cs="Arial" w:ascii="Arial" w:hAnsi="Arial"/>
            <w:color w:val="000000"/>
            <w:sz w:val="28"/>
            <w:lang w:val="ru-RU"/>
          </w:rPr>
          <w:t xml:space="preserve">, </w:t>
        </w:r>
      </w:ins>
      <w:ins w:id="487" w:author="АЛЕКСАНДР" w:date="2000-06-13T20:58:00Z">
        <w:r>
          <w:rPr>
            <w:rFonts w:cs="Arial" w:ascii="Arial" w:hAnsi="Arial"/>
            <w:color w:val="000000"/>
            <w:sz w:val="28"/>
            <w:lang w:val="ru-RU"/>
          </w:rPr>
          <w:t>имеет</w:t>
        </w:r>
      </w:ins>
      <w:ins w:id="488" w:author="АЛЕКСАНДР" w:date="2000-06-06T13:12:00Z">
        <w:r>
          <w:rPr>
            <w:rFonts w:cs="Arial" w:ascii="Arial" w:hAnsi="Arial"/>
            <w:color w:val="000000"/>
            <w:sz w:val="28"/>
            <w:lang w:val="ru-RU"/>
          </w:rPr>
          <w:t xml:space="preserve"> индекс 3.2.1.1. Классификация ферментов построена так, что в ней </w:t>
        </w:r>
      </w:ins>
      <w:ins w:id="489" w:author="АЛЕКСАНДР" w:date="2000-06-13T20:58:00Z">
        <w:r>
          <w:rPr>
            <w:rFonts w:cs="Arial" w:ascii="Arial" w:hAnsi="Arial"/>
            <w:color w:val="000000"/>
            <w:sz w:val="28"/>
            <w:lang w:val="ru-RU"/>
          </w:rPr>
          <w:t>оставлены</w:t>
        </w:r>
      </w:ins>
      <w:ins w:id="490" w:author="АЛЕКСАНДР" w:date="2000-06-06T13:12:00Z">
        <w:r>
          <w:rPr>
            <w:rFonts w:cs="Arial" w:ascii="Arial" w:hAnsi="Arial"/>
            <w:color w:val="000000"/>
            <w:sz w:val="28"/>
            <w:lang w:val="ru-RU"/>
          </w:rPr>
          <w:t xml:space="preserve"> свободные места для ещё не открытых ферментов.</w:t>
        </w:r>
      </w:ins>
    </w:p>
    <w:p>
      <w:pPr>
        <w:pStyle w:val="Normal"/>
        <w:rPr>
          <w:rFonts w:ascii="Arial" w:hAnsi="Arial" w:cs="Arial"/>
          <w:color w:val="000000"/>
          <w:sz w:val="28"/>
          <w:lang w:val="ru-RU"/>
          <w:ins w:id="493" w:author="АЛЕКСАНДР" w:date="2000-06-06T13:12:00Z"/>
        </w:rPr>
      </w:pPr>
      <w:ins w:id="492" w:author="АЛЕКСАНДР" w:date="2000-06-06T13:12:00Z">
        <w:r>
          <w:rPr>
            <w:rFonts w:cs="Arial" w:ascii="Arial" w:hAnsi="Arial"/>
            <w:color w:val="000000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32"/>
          <w:lang w:val="ru-RU"/>
          <w:ins w:id="497" w:author="АЛЕКСАНДР" w:date="2000-06-06T13:14:00Z"/>
        </w:rPr>
      </w:pPr>
      <w:ins w:id="494" w:author="АЛЕКСАНДР" w:date="2000-06-06T13:14:00Z">
        <w:r>
          <w:rPr>
            <w:rFonts w:eastAsia="Arial" w:cs="Arial" w:ascii="Arial" w:hAnsi="Arial"/>
            <w:color w:val="000000"/>
            <w:sz w:val="28"/>
            <w:lang w:val="ru-RU"/>
          </w:rPr>
          <w:t xml:space="preserve">                                     </w:t>
        </w:r>
      </w:ins>
      <w:ins w:id="495" w:author="АЛЕКСАНДР" w:date="2000-06-06T13:14:00Z">
        <w:r>
          <w:rPr>
            <w:rFonts w:cs="Arial" w:ascii="Arial" w:hAnsi="Arial"/>
            <w:b/>
            <w:color w:val="008080"/>
            <w:sz w:val="32"/>
            <w:lang w:val="ru-RU"/>
          </w:rPr>
          <w:t>НОМЕНКЛАТУРА</w:t>
        </w:r>
      </w:ins>
      <w:ins w:id="496" w:author="АЛЕКСАНДР" w:date="2000-06-06T13:14:00Z">
        <w:r>
          <w:rPr>
            <w:rFonts w:cs="Arial" w:ascii="Arial" w:hAnsi="Arial"/>
            <w:b/>
            <w:i/>
            <w:color w:val="008080"/>
            <w:sz w:val="32"/>
            <w:lang w:val="ru-RU"/>
          </w:rPr>
          <w:t>.</w:t>
        </w:r>
      </w:ins>
    </w:p>
    <w:p>
      <w:pPr>
        <w:pStyle w:val="Normal"/>
        <w:rPr>
          <w:rFonts w:ascii="Arial" w:hAnsi="Arial" w:cs="Arial"/>
          <w:b/>
          <w:b/>
          <w:i/>
          <w:i/>
          <w:color w:val="008080"/>
          <w:sz w:val="32"/>
          <w:lang w:val="ru-RU"/>
          <w:ins w:id="499" w:author="АЛЕКСАНДР" w:date="2000-06-06T13:14:00Z"/>
        </w:rPr>
      </w:pPr>
      <w:ins w:id="498" w:author="АЛЕКСАНДР" w:date="2000-06-06T13:14:00Z">
        <w:r>
          <w:rPr>
            <w:rFonts w:cs="Arial" w:ascii="Arial" w:hAnsi="Arial"/>
            <w:b/>
            <w:i/>
            <w:color w:val="008080"/>
            <w:sz w:val="32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lang w:val="ru-RU"/>
          <w:del w:id="501" w:author="АЛЕКСАНДР" w:date="2000-06-06T13:32:00Z"/>
        </w:rPr>
      </w:pPr>
      <w:del w:id="500" w:author="АЛЕКСАНДР" w:date="2000-06-06T13:32:00Z">
        <w:r>
          <w:rPr>
            <w:rFonts w:cs="Arial" w:ascii="Arial" w:hAnsi="Arial"/>
            <w:b/>
            <w:i/>
            <w:color w:val="000000"/>
            <w:sz w:val="32"/>
            <w:lang w:val="ru-RU"/>
          </w:rPr>
        </w:r>
      </w:del>
    </w:p>
    <w:p>
      <w:pPr>
        <w:pStyle w:val="Normal"/>
        <w:rPr>
          <w:rFonts w:ascii="Arial" w:hAnsi="Arial" w:cs="Arial"/>
          <w:color w:val="000000"/>
          <w:sz w:val="28"/>
          <w:lang w:val="ru-RU"/>
          <w:del w:id="503" w:author="АЛЕКСАНДР" w:date="2000-06-06T13:32:00Z"/>
        </w:rPr>
      </w:pPr>
      <w:del w:id="502" w:author="АЛЕКСАНДР" w:date="2000-06-06T13:32:00Z">
        <w:r>
          <w:rPr>
            <w:rFonts w:cs="Arial" w:ascii="Arial" w:hAnsi="Arial"/>
            <w:color w:val="000000"/>
            <w:sz w:val="28"/>
            <w:lang w:val="ru-RU"/>
          </w:rPr>
        </w:r>
      </w:del>
    </w:p>
    <w:p>
      <w:pPr>
        <w:pStyle w:val="Normal"/>
        <w:rPr>
          <w:rFonts w:ascii="Arial" w:hAnsi="Arial" w:cs="Arial"/>
          <w:color w:val="000000"/>
          <w:sz w:val="28"/>
          <w:lang w:val="ru-RU"/>
          <w:del w:id="505" w:author="АЛЕКСАНДР" w:date="2000-06-06T13:32:00Z"/>
        </w:rPr>
      </w:pPr>
      <w:del w:id="504" w:author="АЛЕКСАНДР" w:date="2000-06-06T13:32:00Z">
        <w:r>
          <w:rPr>
            <w:rFonts w:cs="Arial" w:ascii="Arial" w:hAnsi="Arial"/>
            <w:color w:val="000000"/>
            <w:sz w:val="28"/>
            <w:lang w:val="ru-RU"/>
          </w:rPr>
        </w:r>
      </w:del>
    </w:p>
    <w:p>
      <w:pPr>
        <w:pStyle w:val="Normal"/>
        <w:rPr>
          <w:rFonts w:ascii="Arial" w:hAnsi="Arial" w:cs="Arial"/>
          <w:color w:val="000000"/>
          <w:sz w:val="28"/>
          <w:lang w:val="ru-RU"/>
          <w:del w:id="507" w:author="АЛЕКСАНДР" w:date="2000-06-06T13:32:00Z"/>
        </w:rPr>
      </w:pPr>
      <w:del w:id="506" w:author="АЛЕКСАНДР" w:date="2000-06-06T13:32:00Z">
        <w:r>
          <w:rPr>
            <w:rFonts w:cs="Arial" w:ascii="Arial" w:hAnsi="Arial"/>
            <w:color w:val="000000"/>
            <w:sz w:val="28"/>
            <w:lang w:val="ru-RU"/>
          </w:rPr>
        </w:r>
      </w:del>
    </w:p>
    <w:p>
      <w:pPr>
        <w:pStyle w:val="Normal"/>
        <w:rPr>
          <w:rFonts w:ascii="Arial" w:hAnsi="Arial" w:cs="Arial"/>
          <w:color w:val="008080"/>
          <w:sz w:val="28"/>
          <w:lang w:val="ru-RU"/>
          <w:del w:id="509" w:author="АЛЕКСАНДР" w:date="2000-06-06T13:32:00Z"/>
        </w:rPr>
      </w:pPr>
      <w:del w:id="508" w:author="АЛЕКСАНДР" w:date="2000-06-06T13:32:00Z">
        <w:r>
          <w:rPr>
            <w:rFonts w:cs="Arial" w:ascii="Arial" w:hAnsi="Arial"/>
            <w:color w:val="008080"/>
            <w:sz w:val="28"/>
            <w:lang w:val="ru-RU"/>
          </w:rPr>
        </w:r>
      </w:del>
    </w:p>
    <w:p>
      <w:pPr>
        <w:pStyle w:val="Normal"/>
        <w:spacing w:lineRule="auto" w:line="240"/>
        <w:ind w:hanging="0"/>
        <w:jc w:val="left"/>
        <w:rPr>
          <w:ins w:id="531" w:author="АЛЕКСАНДР" w:date="2000-06-06T13:31:00Z"/>
        </w:rPr>
      </w:pPr>
      <w:ins w:id="510" w:author="АЛЕКСАНДР" w:date="2000-06-06T13:31:00Z">
        <w:r>
          <w:rPr>
            <w:rFonts w:cs="Arial" w:ascii="Arial" w:hAnsi="Arial"/>
            <w:sz w:val="28"/>
          </w:rPr>
          <w:t xml:space="preserve">Ферментология очень долго не </w:t>
        </w:r>
      </w:ins>
      <w:ins w:id="511" w:author="АЛЕКСАНДР" w:date="2000-06-06T13:38:00Z">
        <w:r>
          <w:rPr>
            <w:rFonts w:cs="Arial" w:ascii="Arial" w:hAnsi="Arial"/>
            <w:sz w:val="28"/>
          </w:rPr>
          <w:t>располагала,</w:t>
        </w:r>
      </w:ins>
      <w:ins w:id="512" w:author="АЛЕКСАНДР" w:date="2000-06-06T13:31:00Z">
        <w:r>
          <w:rPr>
            <w:rFonts w:cs="Arial" w:ascii="Arial" w:hAnsi="Arial"/>
            <w:sz w:val="28"/>
          </w:rPr>
          <w:t xml:space="preserve"> строг </w:t>
        </w:r>
      </w:ins>
      <w:ins w:id="513" w:author="АЛЕКСАНДР" w:date="2000-06-18T11:09:00Z">
        <w:r>
          <w:rPr>
            <w:rFonts w:cs="Arial" w:ascii="Arial" w:hAnsi="Arial"/>
            <w:sz w:val="28"/>
          </w:rPr>
          <w:t>научной номенклатурой</w:t>
        </w:r>
      </w:ins>
      <w:ins w:id="514" w:author="АЛЕКСАНДР" w:date="2000-06-13T20:59:00Z">
        <w:r>
          <w:rPr>
            <w:rFonts w:cs="Arial" w:ascii="Arial" w:hAnsi="Arial"/>
            <w:sz w:val="28"/>
          </w:rPr>
          <w:t xml:space="preserve"> ферментов</w:t>
        </w:r>
      </w:ins>
      <w:ins w:id="515" w:author="АЛЕКСАНДР" w:date="2000-06-06T13:33:00Z">
        <w:r>
          <w:rPr>
            <w:rFonts w:cs="Arial" w:ascii="Arial" w:hAnsi="Arial"/>
            <w:sz w:val="28"/>
          </w:rPr>
          <w:t>. Наименования ферментам давали по</w:t>
        </w:r>
      </w:ins>
      <w:ins w:id="516" w:author="АЛЕКСАНДР" w:date="2000-06-06T13:31:00Z">
        <w:r>
          <w:rPr>
            <w:rFonts w:cs="Arial" w:ascii="Arial" w:hAnsi="Arial"/>
            <w:sz w:val="28"/>
          </w:rPr>
          <w:t xml:space="preserve"> случайным признакам (</w:t>
        </w:r>
      </w:ins>
      <w:ins w:id="517" w:author="АЛЕКСАНДР" w:date="2000-06-06T13:31:00Z">
        <w:r>
          <w:rPr>
            <w:rFonts w:cs="Arial" w:ascii="Arial" w:hAnsi="Arial"/>
            <w:b/>
            <w:sz w:val="28"/>
          </w:rPr>
          <w:t>тривиальная номенклатура</w:t>
        </w:r>
      </w:ins>
      <w:ins w:id="518" w:author="АЛЕКСАНДР" w:date="2000-06-06T13:31:00Z">
        <w:r>
          <w:rPr>
            <w:rFonts w:cs="Arial" w:ascii="Arial" w:hAnsi="Arial"/>
            <w:sz w:val="28"/>
          </w:rPr>
          <w:t>), по названию субстрата (рациональная), по химическому составу фермента, наконец, по типу катализируемой реакции и характеру субстрата.</w:t>
        </w:r>
      </w:ins>
      <w:ins w:id="519" w:author="АЛЕКСАНДР" w:date="2000-06-18T11:10:00Z">
        <w:r>
          <w:rPr>
            <w:rFonts w:cs="Arial" w:ascii="Arial" w:hAnsi="Arial"/>
            <w:sz w:val="28"/>
          </w:rPr>
          <w:t xml:space="preserve"> </w:t>
        </w:r>
      </w:ins>
      <w:ins w:id="520" w:author="АЛЕКСАНДР" w:date="2000-06-06T13:31:00Z">
        <w:r>
          <w:rPr>
            <w:rFonts w:cs="Arial" w:ascii="Arial" w:hAnsi="Arial"/>
            <w:sz w:val="28"/>
          </w:rPr>
          <w:t xml:space="preserve">Примерами тривиальной номенклатуры могут служить названия таких ферментов, как пепсин (от греч. </w:t>
        </w:r>
      </w:ins>
      <w:ins w:id="521" w:author="АЛЕКСАНДР" w:date="2000-06-13T20:59:00Z">
        <w:r>
          <w:rPr>
            <w:rFonts w:cs="Arial" w:ascii="Arial" w:hAnsi="Arial"/>
            <w:i/>
            <w:sz w:val="28"/>
          </w:rPr>
          <w:t>пепсин</w:t>
        </w:r>
      </w:ins>
      <w:ins w:id="522" w:author="АЛЕКСАНДР" w:date="2000-06-06T13:31:00Z">
        <w:r>
          <w:rPr>
            <w:rFonts w:cs="Arial" w:ascii="Arial" w:hAnsi="Arial"/>
            <w:sz w:val="28"/>
          </w:rPr>
          <w:t xml:space="preserve"> - пищеварение), трипсин (от греч. </w:t>
        </w:r>
      </w:ins>
      <w:ins w:id="523" w:author="АЛЕКСАНДР" w:date="2000-06-06T13:31:00Z">
        <w:r>
          <w:rPr>
            <w:rFonts w:cs="Arial" w:ascii="Arial" w:hAnsi="Arial"/>
            <w:i/>
            <w:sz w:val="28"/>
          </w:rPr>
          <w:t>трипсис</w:t>
        </w:r>
      </w:ins>
      <w:ins w:id="524" w:author="АЛЕКСАНДР" w:date="2000-06-06T13:31:00Z">
        <w:r>
          <w:rPr>
            <w:rFonts w:cs="Arial" w:ascii="Arial" w:hAnsi="Arial"/>
            <w:sz w:val="28"/>
          </w:rPr>
          <w:t xml:space="preserve"> - разжижаю) и папаин (от названия дынного дерева </w:t>
        </w:r>
      </w:ins>
      <w:ins w:id="525" w:author="АЛЕКСАНДР" w:date="2000-06-06T13:31:00Z">
        <w:r>
          <w:rPr>
            <w:rFonts w:cs="Arial" w:ascii="Arial" w:hAnsi="Arial"/>
            <w:i/>
            <w:sz w:val="28"/>
          </w:rPr>
          <w:t>Carica papaja</w:t>
        </w:r>
      </w:ins>
      <w:ins w:id="526" w:author="АЛЕКСАНДР" w:date="2000-06-06T13:31:00Z">
        <w:r>
          <w:rPr>
            <w:rFonts w:cs="Arial" w:ascii="Arial" w:hAnsi="Arial"/>
            <w:sz w:val="28"/>
          </w:rPr>
          <w:t xml:space="preserve">, из сока которого он выделен). По действию все эти ферменты являются протеолитическими, т. е. ускоряют гидролиз протеинов (белков). Характерное название была дано группе окрашенных внутриклеточных ферментов, ускоряющих окислительно-восстановительные реакции в клетке, - цитохромы (от лат. </w:t>
        </w:r>
      </w:ins>
      <w:ins w:id="527" w:author="АЛЕКСАНДР" w:date="2000-06-06T13:31:00Z">
        <w:r>
          <w:rPr>
            <w:rFonts w:cs="Arial" w:ascii="Arial" w:hAnsi="Arial"/>
            <w:i/>
            <w:sz w:val="28"/>
          </w:rPr>
          <w:t>citos</w:t>
        </w:r>
      </w:ins>
      <w:ins w:id="528" w:author="АЛЕКСАНДР" w:date="2000-06-06T13:31:00Z">
        <w:r>
          <w:rPr>
            <w:rFonts w:cs="Arial" w:ascii="Arial" w:hAnsi="Arial"/>
            <w:sz w:val="28"/>
          </w:rPr>
          <w:t xml:space="preserve"> - клетка и </w:t>
        </w:r>
      </w:ins>
      <w:ins w:id="529" w:author="АЛЕКСАНДР" w:date="2000-06-06T13:31:00Z">
        <w:r>
          <w:rPr>
            <w:rFonts w:cs="Arial" w:ascii="Arial" w:hAnsi="Arial"/>
            <w:i/>
            <w:sz w:val="28"/>
          </w:rPr>
          <w:t>chroma</w:t>
        </w:r>
      </w:ins>
      <w:ins w:id="530" w:author="АЛЕКСАНДР" w:date="2000-06-06T13:31:00Z">
        <w:r>
          <w:rPr>
            <w:rFonts w:cs="Arial" w:ascii="Arial" w:hAnsi="Arial"/>
            <w:sz w:val="28"/>
          </w:rPr>
          <w:t xml:space="preserve"> - цвет).</w:t>
        </w:r>
      </w:ins>
    </w:p>
    <w:p>
      <w:pPr>
        <w:pStyle w:val="Style14"/>
        <w:spacing w:lineRule="auto" w:line="240"/>
        <w:ind w:hanging="0"/>
        <w:jc w:val="left"/>
        <w:rPr>
          <w:ins w:id="557" w:author="АЛЕКСАНДР" w:date="2000-06-06T13:31:00Z"/>
        </w:rPr>
      </w:pPr>
      <w:ins w:id="532" w:author="АЛЕКСАНДР" w:date="2000-06-06T13:31:00Z">
        <w:r>
          <w:rPr>
            <w:rFonts w:cs="Arial" w:ascii="Arial" w:hAnsi="Arial"/>
            <w:sz w:val="28"/>
          </w:rPr>
          <w:t xml:space="preserve">Наибольшее распространение получила </w:t>
        </w:r>
      </w:ins>
      <w:ins w:id="533" w:author="АЛЕКСАНДР" w:date="2000-06-06T13:31:00Z">
        <w:r>
          <w:rPr>
            <w:rFonts w:cs="Arial" w:ascii="Arial" w:hAnsi="Arial"/>
            <w:b/>
            <w:sz w:val="28"/>
          </w:rPr>
          <w:t>рациональная номенклатура</w:t>
        </w:r>
      </w:ins>
      <w:ins w:id="534" w:author="АЛЕКСАНДР" w:date="2000-06-06T13:31:00Z">
        <w:r>
          <w:rPr>
            <w:rFonts w:cs="Arial" w:ascii="Arial" w:hAnsi="Arial"/>
            <w:sz w:val="28"/>
          </w:rPr>
          <w:t xml:space="preserve">, согласно которой название фермента составляется из названия субстрата характерного окончания </w:t>
        </w:r>
      </w:ins>
      <w:ins w:id="535" w:author="АЛЕКСАНДР" w:date="2000-06-06T13:31:00Z">
        <w:r>
          <w:rPr>
            <w:rFonts w:cs="Arial" w:ascii="Arial" w:hAnsi="Arial"/>
            <w:i/>
            <w:sz w:val="28"/>
          </w:rPr>
          <w:t>-аза</w:t>
        </w:r>
      </w:ins>
      <w:ins w:id="536" w:author="АЛЕКСАНДР" w:date="2000-06-06T13:31:00Z">
        <w:r>
          <w:rPr>
            <w:rFonts w:cs="Arial" w:ascii="Arial" w:hAnsi="Arial"/>
            <w:sz w:val="28"/>
          </w:rPr>
          <w:t xml:space="preserve">. Она была предложена более столетия тому назад, в 1883 г. Э. Дюкло - учеником Л. Пастера. Так, фермент, ускоряющий реакцию гидролиза крахмала, получил название амилаза (от греч. </w:t>
        </w:r>
      </w:ins>
      <w:ins w:id="537" w:author="АЛЕКСАНДР" w:date="2000-06-06T13:31:00Z">
        <w:r>
          <w:rPr>
            <w:rFonts w:cs="Arial" w:ascii="Arial" w:hAnsi="Arial"/>
            <w:i/>
            <w:sz w:val="28"/>
          </w:rPr>
          <w:t>амилон</w:t>
        </w:r>
      </w:ins>
      <w:ins w:id="538" w:author="АЛЕКСАНДР" w:date="2000-06-06T13:31:00Z">
        <w:r>
          <w:rPr>
            <w:rFonts w:cs="Arial" w:ascii="Arial" w:hAnsi="Arial"/>
            <w:sz w:val="28"/>
          </w:rPr>
          <w:t xml:space="preserve"> - крахмал), гидролиза жиров - липаза (от греч. </w:t>
        </w:r>
      </w:ins>
      <w:ins w:id="539" w:author="АЛЕКСАНДР" w:date="2000-06-06T13:31:00Z">
        <w:r>
          <w:rPr>
            <w:rFonts w:cs="Arial" w:ascii="Arial" w:hAnsi="Arial"/>
            <w:i/>
            <w:sz w:val="28"/>
          </w:rPr>
          <w:t>липос</w:t>
        </w:r>
      </w:ins>
      <w:ins w:id="540" w:author="АЛЕКСАНДР" w:date="2000-06-06T13:31:00Z">
        <w:r>
          <w:rPr>
            <w:rFonts w:cs="Arial" w:ascii="Arial" w:hAnsi="Arial"/>
            <w:sz w:val="28"/>
          </w:rPr>
          <w:t xml:space="preserve"> - жир), белков (протеинов) - протеаза, мочевины - уреаза (от греч. </w:t>
        </w:r>
      </w:ins>
      <w:ins w:id="541" w:author="АЛЕКСАНДР" w:date="2000-06-06T13:31:00Z">
        <w:r>
          <w:rPr>
            <w:rFonts w:cs="Arial" w:ascii="Arial" w:hAnsi="Arial"/>
            <w:i/>
            <w:sz w:val="28"/>
          </w:rPr>
          <w:t>уреа</w:t>
        </w:r>
      </w:ins>
      <w:ins w:id="542" w:author="АЛЕКСАНДР" w:date="2000-06-06T13:31:00Z">
        <w:r>
          <w:rPr>
            <w:rFonts w:cs="Arial" w:ascii="Arial" w:hAnsi="Arial"/>
            <w:sz w:val="28"/>
          </w:rPr>
          <w:t xml:space="preserve"> - мочевина) и т. п</w:t>
        </w:r>
      </w:ins>
      <w:ins w:id="543" w:author="АЛЕКСАНДР" w:date="2000-06-19T01:00:00Z">
        <w:r>
          <w:rPr>
            <w:rFonts w:cs="Arial" w:ascii="Arial" w:hAnsi="Arial"/>
            <w:sz w:val="28"/>
          </w:rPr>
          <w:t xml:space="preserve">. </w:t>
        </w:r>
      </w:ins>
      <w:ins w:id="544" w:author="АЛЕКСАНДР" w:date="2000-06-06T13:31:00Z">
        <w:r>
          <w:rPr>
            <w:rFonts w:cs="Arial" w:ascii="Arial" w:hAnsi="Arial"/>
            <w:sz w:val="28"/>
          </w:rPr>
          <w:t xml:space="preserve">Когда методами аналитической химии были достигнуты известные успехи в расшифровке химической природы простетических групп, возникла новая номенклатура ферментов. Их стали именовать </w:t>
        </w:r>
      </w:ins>
      <w:ins w:id="545" w:author="АЛЕКСАНДР" w:date="2000-06-06T13:31:00Z">
        <w:r>
          <w:rPr>
            <w:rFonts w:cs="Arial" w:ascii="Arial" w:hAnsi="Arial"/>
            <w:b/>
            <w:sz w:val="28"/>
          </w:rPr>
          <w:t>по названию простетической группы</w:t>
        </w:r>
      </w:ins>
      <w:ins w:id="546" w:author="АЛЕКСАНДР" w:date="2000-06-06T13:31:00Z">
        <w:r>
          <w:rPr>
            <w:rFonts w:cs="Arial" w:ascii="Arial" w:hAnsi="Arial"/>
            <w:sz w:val="28"/>
          </w:rPr>
          <w:t>, например, геминфермент (простетическая группа - гем), пиридоксаль-</w:t>
        </w:r>
      </w:ins>
      <w:ins w:id="547" w:author="АЛЕКСАНДР" w:date="2000-06-13T21:00:00Z">
        <w:r>
          <w:rPr>
            <w:rFonts w:cs="Arial" w:ascii="Arial" w:hAnsi="Arial"/>
            <w:sz w:val="28"/>
          </w:rPr>
          <w:t xml:space="preserve"> </w:t>
        </w:r>
      </w:ins>
      <w:ins w:id="548" w:author="АЛЕКСАНДР" w:date="2000-06-06T13:31:00Z">
        <w:r>
          <w:rPr>
            <w:rFonts w:cs="Arial" w:ascii="Arial" w:hAnsi="Arial"/>
            <w:sz w:val="28"/>
          </w:rPr>
          <w:t>фермент (простетическая группа - пиридоксаль) и т.п.</w:t>
        </w:r>
      </w:ins>
      <w:ins w:id="549" w:author="АЛЕКСАНДР" w:date="2000-06-19T01:00:00Z">
        <w:r>
          <w:rPr>
            <w:rFonts w:cs="Arial" w:ascii="Arial" w:hAnsi="Arial"/>
            <w:sz w:val="28"/>
          </w:rPr>
          <w:t xml:space="preserve"> </w:t>
        </w:r>
      </w:ins>
      <w:ins w:id="550" w:author="АЛЕКСАНДР" w:date="2000-06-06T13:31:00Z">
        <w:r>
          <w:rPr>
            <w:rFonts w:cs="Arial" w:ascii="Arial" w:hAnsi="Arial"/>
            <w:sz w:val="28"/>
          </w:rPr>
          <w:t xml:space="preserve">Затем в названии фермента стали указывать как на </w:t>
        </w:r>
      </w:ins>
      <w:ins w:id="551" w:author="АЛЕКСАНДР" w:date="2000-06-06T13:31:00Z">
        <w:r>
          <w:rPr>
            <w:rFonts w:cs="Arial" w:ascii="Arial" w:hAnsi="Arial"/>
            <w:b/>
            <w:sz w:val="28"/>
          </w:rPr>
          <w:t>характер субстрата</w:t>
        </w:r>
      </w:ins>
      <w:ins w:id="552" w:author="АЛЕКСАНДР" w:date="2000-06-06T13:31:00Z">
        <w:r>
          <w:rPr>
            <w:rFonts w:cs="Arial" w:ascii="Arial" w:hAnsi="Arial"/>
            <w:sz w:val="28"/>
          </w:rPr>
          <w:t xml:space="preserve">, так и на </w:t>
        </w:r>
      </w:ins>
      <w:ins w:id="553" w:author="АЛЕКСАНДР" w:date="2000-06-06T13:31:00Z">
        <w:r>
          <w:rPr>
            <w:rFonts w:cs="Arial" w:ascii="Arial" w:hAnsi="Arial"/>
            <w:b/>
            <w:sz w:val="28"/>
          </w:rPr>
          <w:t>тип катализируемой реакции</w:t>
        </w:r>
      </w:ins>
      <w:ins w:id="554" w:author="АЛЕКСАНДР" w:date="2000-06-06T13:31:00Z">
        <w:r>
          <w:rPr>
            <w:rFonts w:cs="Arial" w:ascii="Arial" w:hAnsi="Arial"/>
            <w:sz w:val="28"/>
          </w:rPr>
          <w:t>. К</w:t>
        </w:r>
      </w:ins>
      <w:ins w:id="555" w:author="АЛЕКСАНДР" w:date="2000-06-19T01:00:00Z">
        <w:r>
          <w:rPr>
            <w:rFonts w:cs="Arial" w:ascii="Arial" w:hAnsi="Arial"/>
            <w:sz w:val="28"/>
          </w:rPr>
          <w:t xml:space="preserve">  </w:t>
        </w:r>
      </w:ins>
      <w:ins w:id="556" w:author="АЛЕКСАНДР" w:date="2000-06-06T13:31:00Z">
        <w:r>
          <w:rPr>
            <w:rFonts w:cs="Arial" w:ascii="Arial" w:hAnsi="Arial"/>
            <w:sz w:val="28"/>
          </w:rPr>
          <w:t>примеру, фермент, отнимающий водород от молекулы янтарной кислоты, называют сукцинатдегидрогеназой, подчеркивая этим одновременно и химическую природу субстрата, и отнятие атомов водорода в процессе ферментативного действия:</w:t>
        </w:r>
      </w:ins>
    </w:p>
    <w:p>
      <w:pPr>
        <w:pStyle w:val="Style14"/>
        <w:spacing w:lineRule="auto" w:line="240"/>
        <w:jc w:val="left"/>
        <w:rPr>
          <w:rFonts w:ascii="Arial" w:hAnsi="Arial" w:cs="Arial"/>
          <w:sz w:val="28"/>
          <w:ins w:id="560" w:author="АЛЕКСАНДР" w:date="2000-06-06T13:31:00Z"/>
        </w:rPr>
      </w:pPr>
      <w:ins w:id="558" w:author="АЛЕКСАНДР" w:date="2000-06-06T13:31:00Z">
        <w:r>
          <w:rPr>
            <w:rFonts w:eastAsia="Arial" w:cs="Arial" w:ascii="Arial" w:hAnsi="Arial"/>
            <w:sz w:val="28"/>
          </w:rPr>
          <w:t xml:space="preserve"> </w:t>
        </w:r>
      </w:ins>
      <w:ins w:id="559" w:author="АЛЕКСАНДР" w:date="2000-06-06T13:31:00Z">
        <w:r>
          <w:rPr>
            <w:rFonts w:cs="Arial" w:ascii="Arial" w:hAnsi="Arial"/>
            <w:sz w:val="28"/>
          </w:rPr>
          <w:tab/>
          <w:tab/>
          <w:tab/>
          <w:tab/>
          <w:t>- 2Н</w:t>
        </w:r>
      </w:ins>
    </w:p>
    <w:p>
      <w:pPr>
        <w:pStyle w:val="Style14"/>
        <w:spacing w:lineRule="auto" w:line="240"/>
        <w:ind w:hanging="0"/>
        <w:jc w:val="left"/>
        <w:rPr>
          <w:rFonts w:ascii="Arial" w:hAnsi="Arial" w:cs="Arial"/>
          <w:sz w:val="28"/>
          <w:ins w:id="573" w:author="АЛЕКСАНДР" w:date="2000-06-06T13:31:00Z"/>
        </w:rPr>
      </w:pPr>
      <w:ins w:id="561" w:author="АЛЕКСАНДР" w:date="2000-06-06T13:3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127635</wp:posOffset>
                  </wp:positionV>
                  <wp:extent cx="457200" cy="0"/>
                  <wp:effectExtent l="0" t="38100" r="635" b="381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3.6pt,10.05pt" to="219.55pt,10.0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562" w:author="АЛЕКСАНДР" w:date="2000-06-06T13:31:00Z">
        <w:r>
          <w:rPr>
            <w:rFonts w:cs="Arial" w:ascii="Arial" w:hAnsi="Arial"/>
            <w:sz w:val="28"/>
          </w:rPr>
          <w:t>НООС -СH</w:t>
        </w:r>
      </w:ins>
      <w:ins w:id="563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  <w:ins w:id="564" w:author="АЛЕКСАНДР" w:date="2000-06-06T13:31:00Z">
        <w:r>
          <w:rPr>
            <w:rFonts w:cs="Arial" w:ascii="Arial" w:hAnsi="Arial"/>
            <w:sz w:val="28"/>
          </w:rPr>
          <w:t xml:space="preserve"> - СН</w:t>
        </w:r>
      </w:ins>
      <w:ins w:id="565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  <w:ins w:id="566" w:author="АЛЕКСАНДР" w:date="2000-06-06T13:31:00Z">
        <w:r>
          <w:rPr>
            <w:rFonts w:cs="Arial" w:ascii="Arial" w:hAnsi="Arial"/>
            <w:sz w:val="28"/>
          </w:rPr>
          <w:t xml:space="preserve"> </w:t>
        </w:r>
      </w:ins>
      <w:ins w:id="567" w:author="АЛЕКСАНДР" w:date="2000-06-11T08:50:00Z">
        <w:r>
          <w:rPr>
            <w:rFonts w:cs="Arial" w:ascii="Arial" w:hAnsi="Arial"/>
            <w:sz w:val="28"/>
          </w:rPr>
          <w:t>–</w:t>
        </w:r>
      </w:ins>
      <w:ins w:id="568" w:author="АЛЕКСАНДР" w:date="2000-06-06T13:31:00Z">
        <w:r>
          <w:rPr>
            <w:rFonts w:cs="Arial" w:ascii="Arial" w:hAnsi="Arial"/>
            <w:sz w:val="28"/>
          </w:rPr>
          <w:t xml:space="preserve"> CООН </w:t>
        </w:r>
      </w:ins>
      <w:ins w:id="569" w:author="АЛЕКСАНДР" w:date="2000-06-16T12:13:00Z">
        <w:r>
          <w:rPr>
            <w:rFonts w:cs="Arial" w:ascii="Arial" w:hAnsi="Arial"/>
            <w:sz w:val="28"/>
          </w:rPr>
          <w:t xml:space="preserve">            </w:t>
        </w:r>
      </w:ins>
      <w:ins w:id="570" w:author="АЛЕКСАНДР" w:date="2000-06-06T13:31:00Z">
        <w:r>
          <w:rPr>
            <w:rFonts w:cs="Arial" w:ascii="Arial" w:hAnsi="Arial"/>
            <w:sz w:val="28"/>
          </w:rPr>
          <w:t xml:space="preserve">НООС - СН = СН </w:t>
        </w:r>
      </w:ins>
      <w:ins w:id="571" w:author="АЛЕКСАНДР" w:date="2000-06-11T08:50:00Z">
        <w:r>
          <w:rPr>
            <w:rFonts w:cs="Arial" w:ascii="Arial" w:hAnsi="Arial"/>
            <w:sz w:val="28"/>
          </w:rPr>
          <w:t>–</w:t>
        </w:r>
      </w:ins>
      <w:ins w:id="572" w:author="АЛЕКСАНДР" w:date="2000-06-06T13:31:00Z">
        <w:r>
          <w:rPr>
            <w:rFonts w:cs="Arial" w:ascii="Arial" w:hAnsi="Arial"/>
            <w:sz w:val="28"/>
          </w:rPr>
          <w:t xml:space="preserve"> СООН</w:t>
        </w:r>
      </w:ins>
    </w:p>
    <w:p>
      <w:pPr>
        <w:pStyle w:val="Style14"/>
        <w:spacing w:lineRule="auto" w:line="240"/>
        <w:ind w:hanging="0"/>
        <w:jc w:val="left"/>
        <w:rPr>
          <w:rFonts w:ascii="Arial" w:hAnsi="Arial" w:cs="Arial"/>
          <w:sz w:val="28"/>
          <w:ins w:id="583" w:author="АЛЕКСАНДР" w:date="2000-06-06T13:31:00Z"/>
        </w:rPr>
      </w:pPr>
      <w:ins w:id="574" w:author="АЛЕКСАНДР" w:date="2000-06-06T13:31:00Z">
        <w:r>
          <w:rPr>
            <w:rFonts w:cs="Arial" w:ascii="Arial" w:hAnsi="Arial"/>
            <w:sz w:val="20"/>
          </w:rPr>
          <w:t>Янтарная кислота</w:t>
        </w:r>
      </w:ins>
      <w:ins w:id="575" w:author="АЛЕКСАНДР" w:date="2000-06-06T13:31:00Z">
        <w:r>
          <w:rPr>
            <w:rFonts w:cs="Arial" w:ascii="Arial" w:hAnsi="Arial"/>
            <w:sz w:val="28"/>
          </w:rPr>
          <w:t xml:space="preserve"> </w:t>
        </w:r>
      </w:ins>
      <w:ins w:id="576" w:author="АЛЕКСАНДР" w:date="2000-06-11T08:50:00Z">
        <w:r>
          <w:rPr>
            <w:rFonts w:cs="Arial" w:ascii="Arial" w:hAnsi="Arial"/>
            <w:sz w:val="28"/>
          </w:rPr>
          <w:t xml:space="preserve"> </w:t>
        </w:r>
      </w:ins>
      <w:ins w:id="577" w:author="АЛЕКСАНДР" w:date="2000-06-16T12:14:00Z">
        <w:r>
          <w:rPr>
            <w:rFonts w:cs="Arial" w:ascii="Arial" w:hAnsi="Arial"/>
            <w:sz w:val="28"/>
          </w:rPr>
          <w:t xml:space="preserve">                   </w:t>
        </w:r>
      </w:ins>
      <w:ins w:id="578" w:author="АЛЕКСАНДР" w:date="2000-06-06T13:31:00Z">
        <w:r>
          <w:rPr>
            <w:rFonts w:cs="Arial" w:ascii="Arial" w:hAnsi="Arial"/>
            <w:sz w:val="20"/>
          </w:rPr>
          <w:t>Дегидрирование</w:t>
        </w:r>
      </w:ins>
      <w:ins w:id="579" w:author="АЛЕКСАНДР" w:date="2000-06-11T08:50:00Z">
        <w:r>
          <w:rPr>
            <w:rFonts w:cs="Arial" w:ascii="Arial" w:hAnsi="Arial"/>
            <w:sz w:val="20"/>
          </w:rPr>
          <w:t xml:space="preserve"> </w:t>
        </w:r>
      </w:ins>
      <w:ins w:id="580" w:author="АЛЕКСАНДР" w:date="2000-06-16T12:14:00Z">
        <w:r>
          <w:rPr>
            <w:rFonts w:cs="Arial" w:ascii="Arial" w:hAnsi="Arial"/>
            <w:sz w:val="20"/>
          </w:rPr>
          <w:t xml:space="preserve">  </w:t>
        </w:r>
      </w:ins>
      <w:ins w:id="581" w:author="АЛЕКСАНДР" w:date="2000-06-16T12:14:00Z">
        <w:r>
          <w:rPr>
            <w:rFonts w:cs="Arial" w:ascii="Arial" w:hAnsi="Arial"/>
            <w:sz w:val="28"/>
          </w:rPr>
          <w:t xml:space="preserve">           </w:t>
        </w:r>
      </w:ins>
      <w:ins w:id="582" w:author="АЛЕКСАНДР" w:date="2000-06-11T08:51:00Z">
        <w:r>
          <w:rPr>
            <w:rFonts w:cs="Arial" w:ascii="Arial" w:hAnsi="Arial"/>
            <w:sz w:val="20"/>
          </w:rPr>
          <w:t>Малеиновая кислота</w:t>
        </w:r>
      </w:ins>
    </w:p>
    <w:p>
      <w:pPr>
        <w:pStyle w:val="Style14"/>
        <w:spacing w:lineRule="auto" w:line="240"/>
        <w:ind w:hanging="0"/>
        <w:jc w:val="left"/>
        <w:rPr>
          <w:ins w:id="594" w:author="АЛЕКСАНДР" w:date="2000-06-06T13:31:00Z"/>
        </w:rPr>
      </w:pPr>
      <w:ins w:id="584" w:author="АЛЕКСАНДР" w:date="2000-06-06T13:31:00Z">
        <w:r>
          <w:rPr>
            <w:rFonts w:cs="Arial" w:ascii="Arial" w:hAnsi="Arial"/>
            <w:sz w:val="28"/>
          </w:rPr>
          <w:t xml:space="preserve">В 1961 г. Международная комиссия по номенклатуре ферментов представила V Международному биологическому конгрессу проект номенклатуры, построенный на строго научных принципах. Проект был утвержден конгрессом, и новая номенклатура прочно вошла в ферментологию. Согласно этой (Московской) номенклатуре название ферментов составляют </w:t>
        </w:r>
      </w:ins>
      <w:ins w:id="585" w:author="АЛЕКСАНДР" w:date="2000-06-18T11:11:00Z">
        <w:r>
          <w:rPr>
            <w:rFonts w:cs="Arial" w:ascii="Arial" w:hAnsi="Arial"/>
            <w:sz w:val="28"/>
          </w:rPr>
          <w:t>из химического названия субстрата и названия той реакции, которая осуществляется ферментом</w:t>
        </w:r>
      </w:ins>
      <w:ins w:id="586" w:author="АЛЕКСАНДР" w:date="2000-06-18T11:11:00Z">
        <w:r>
          <w:rPr>
            <w:rFonts w:cs="Arial" w:ascii="Arial" w:hAnsi="Arial"/>
            <w:b/>
            <w:sz w:val="28"/>
          </w:rPr>
          <w:t xml:space="preserve"> </w:t>
        </w:r>
      </w:ins>
      <w:ins w:id="587" w:author="АЛЕКСАНДР" w:date="2000-06-06T13:31:00Z">
        <w:r>
          <w:rPr>
            <w:rFonts w:cs="Arial" w:ascii="Arial" w:hAnsi="Arial"/>
            <w:sz w:val="28"/>
          </w:rPr>
          <w:t xml:space="preserve">. Если химическая реакция, ускоряемая ферментом, сопровождается переносом группировки атомов от субстрата к акцептору, название фермента включает также </w:t>
        </w:r>
      </w:ins>
      <w:ins w:id="588" w:author="АЛЕКСАНДР" w:date="2000-06-06T13:31:00Z">
        <w:r>
          <w:rPr>
            <w:rFonts w:cs="Arial" w:ascii="Arial" w:hAnsi="Arial"/>
            <w:b/>
            <w:sz w:val="28"/>
          </w:rPr>
          <w:t>химическое наименование акцептора</w:t>
        </w:r>
      </w:ins>
      <w:ins w:id="589" w:author="АЛЕКСАНДР" w:date="2000-06-06T13:31:00Z">
        <w:r>
          <w:rPr>
            <w:rFonts w:cs="Arial" w:ascii="Arial" w:hAnsi="Arial"/>
            <w:sz w:val="28"/>
          </w:rPr>
          <w:t>.</w:t>
        </w:r>
      </w:ins>
      <w:ins w:id="590" w:author="АЛЕКСАНДР" w:date="2000-06-18T11:11:00Z">
        <w:r>
          <w:rPr>
            <w:rFonts w:cs="Arial" w:ascii="Arial" w:hAnsi="Arial"/>
            <w:sz w:val="28"/>
          </w:rPr>
          <w:t xml:space="preserve"> </w:t>
        </w:r>
      </w:ins>
      <w:ins w:id="591" w:author="АЛЕКСАНДР" w:date="2000-06-06T13:31:00Z">
        <w:r>
          <w:rPr>
            <w:rFonts w:cs="Arial" w:ascii="Arial" w:hAnsi="Arial"/>
            <w:sz w:val="28"/>
          </w:rPr>
          <w:t xml:space="preserve">Например, пиридоксальфермент, </w:t>
        </w:r>
      </w:ins>
      <w:ins w:id="592" w:author="АЛЕКСАНДР" w:date="2000-06-13T21:00:00Z">
        <w:r>
          <w:rPr>
            <w:rFonts w:cs="Arial" w:ascii="Arial" w:hAnsi="Arial"/>
            <w:sz w:val="28"/>
          </w:rPr>
          <w:t>катализирующий</w:t>
        </w:r>
      </w:ins>
      <w:ins w:id="593" w:author="АЛЕКСАНДР" w:date="2000-06-06T13:31:00Z">
        <w:r>
          <w:rPr>
            <w:rFonts w:cs="Arial" w:ascii="Arial" w:hAnsi="Arial"/>
            <w:sz w:val="28"/>
          </w:rPr>
          <w:t xml:space="preserve"> реакцию переаминирования между L-аланином и -кетоглутаровой кислотой, называется L-аланин: 2-оксоглутарат аминотрансфераза. В этом названии отмечены сразу три особенности: 1) субстратом является L-аланин; 2) акцептором служит 2-окcоглутаровая кислота; З) от субстрата к акцептору передается аминогруппа.Названия ферментов по научной номенклатуре неизмеримо выигрывают в точности, но становятся в ряде случаев гораздо сложнее старых, тривиальных. Так, уреаза (тривиальное название), ускоряющая реакцию гидролиза - мочевины на оксид углерода (IV) и аммиак, по научной номенклатуре именуется карбамид - амидогидролазой:</w:t>
        </w:r>
      </w:ins>
    </w:p>
    <w:p>
      <w:pPr>
        <w:pStyle w:val="Style14"/>
        <w:tabs>
          <w:tab w:val="clear" w:pos="720"/>
          <w:tab w:val="left" w:pos="2160" w:leader="none"/>
          <w:tab w:val="left" w:pos="4608" w:leader="none"/>
          <w:tab w:val="left" w:pos="8640" w:leader="none"/>
        </w:tabs>
        <w:spacing w:lineRule="auto" w:line="240"/>
        <w:ind w:firstLine="1560"/>
        <w:jc w:val="left"/>
        <w:rPr>
          <w:rFonts w:ascii="Arial" w:hAnsi="Arial" w:cs="Arial"/>
          <w:sz w:val="28"/>
          <w:ins w:id="610" w:author="АЛЕКСАНДР" w:date="2000-06-06T13:31:00Z"/>
        </w:rPr>
      </w:pPr>
      <w:ins w:id="595" w:author="АЛЕКСАНДР" w:date="2000-06-06T13:3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2880360</wp:posOffset>
                  </wp:positionH>
                  <wp:positionV relativeFrom="paragraph">
                    <wp:posOffset>127635</wp:posOffset>
                  </wp:positionV>
                  <wp:extent cx="457200" cy="0"/>
                  <wp:effectExtent l="0" t="38100" r="635" b="3810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6.8pt,10.05pt" to="262.75pt,10.0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596" w:author="АЛЕКСАНДР" w:date="2000-06-06T13:31:00Z">
        <w:r>
          <w:rPr>
            <w:rFonts w:cs="Arial" w:ascii="Arial" w:hAnsi="Arial"/>
            <w:sz w:val="28"/>
          </w:rPr>
          <w:t>Н</w:t>
        </w:r>
      </w:ins>
      <w:ins w:id="597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  <w:ins w:id="598" w:author="АЛЕКСАНДР" w:date="2000-06-06T13:31:00Z">
        <w:r>
          <w:rPr>
            <w:rFonts w:cs="Arial" w:ascii="Arial" w:hAnsi="Arial"/>
            <w:sz w:val="28"/>
          </w:rPr>
          <w:t>N - СО - NН</w:t>
        </w:r>
      </w:ins>
      <w:ins w:id="599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  <w:ins w:id="600" w:author="АЛЕКСАНДР" w:date="2000-06-06T13:31:00Z">
        <w:r>
          <w:rPr>
            <w:rFonts w:cs="Arial" w:ascii="Arial" w:hAnsi="Arial"/>
            <w:sz w:val="28"/>
          </w:rPr>
          <w:t xml:space="preserve"> + Н</w:t>
        </w:r>
      </w:ins>
      <w:ins w:id="601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  <w:ins w:id="602" w:author="АЛЕКСАНДР" w:date="2000-06-06T13:31:00Z">
        <w:r>
          <w:rPr>
            <w:rFonts w:cs="Arial" w:ascii="Arial" w:hAnsi="Arial"/>
            <w:sz w:val="28"/>
          </w:rPr>
          <w:t xml:space="preserve">О </w:t>
        </w:r>
      </w:ins>
      <w:ins w:id="603" w:author="АЛЕКСАНДР" w:date="2000-06-18T09:53:00Z">
        <w:r>
          <w:rPr>
            <w:rFonts w:cs="Arial" w:ascii="Arial" w:hAnsi="Arial"/>
            <w:sz w:val="28"/>
          </w:rPr>
          <w:t xml:space="preserve">     </w:t>
        </w:r>
      </w:ins>
      <w:ins w:id="604" w:author="АЛЕКСАНДР" w:date="2000-06-06T13:31:00Z">
        <w:r>
          <w:rPr>
            <w:rFonts w:cs="Arial" w:ascii="Arial" w:hAnsi="Arial"/>
            <w:sz w:val="28"/>
          </w:rPr>
          <w:t xml:space="preserve"> </w:t>
        </w:r>
      </w:ins>
      <w:ins w:id="605" w:author="АЛЕКСАНДР" w:date="2000-06-18T09:53:00Z">
        <w:r>
          <w:rPr>
            <w:rFonts w:cs="Arial" w:ascii="Arial" w:hAnsi="Arial"/>
            <w:sz w:val="28"/>
          </w:rPr>
          <w:t xml:space="preserve">     </w:t>
        </w:r>
      </w:ins>
      <w:ins w:id="606" w:author="АЛЕКСАНДР" w:date="2000-06-06T13:31:00Z">
        <w:r>
          <w:rPr>
            <w:rFonts w:cs="Arial" w:ascii="Arial" w:hAnsi="Arial"/>
            <w:sz w:val="28"/>
          </w:rPr>
          <w:t>2NН</w:t>
        </w:r>
      </w:ins>
      <w:ins w:id="607" w:author="АЛЕКСАНДР" w:date="2000-06-06T13:31:00Z">
        <w:r>
          <w:rPr>
            <w:rFonts w:cs="Arial" w:ascii="Arial" w:hAnsi="Arial"/>
            <w:position w:val="-6"/>
            <w:sz w:val="28"/>
          </w:rPr>
          <w:t>3</w:t>
        </w:r>
      </w:ins>
      <w:ins w:id="608" w:author="АЛЕКСАНДР" w:date="2000-06-06T13:31:00Z">
        <w:r>
          <w:rPr>
            <w:rFonts w:cs="Arial" w:ascii="Arial" w:hAnsi="Arial"/>
            <w:sz w:val="28"/>
          </w:rPr>
          <w:t xml:space="preserve"> + СО</w:t>
        </w:r>
      </w:ins>
      <w:ins w:id="609" w:author="АЛЕКСАНДР" w:date="2000-06-06T13:31:00Z">
        <w:r>
          <w:rPr>
            <w:rFonts w:cs="Arial" w:ascii="Arial" w:hAnsi="Arial"/>
            <w:position w:val="-6"/>
            <w:sz w:val="28"/>
          </w:rPr>
          <w:t>2</w:t>
        </w:r>
      </w:ins>
    </w:p>
    <w:p>
      <w:pPr>
        <w:pStyle w:val="Style14"/>
        <w:tabs>
          <w:tab w:val="clear" w:pos="720"/>
          <w:tab w:val="left" w:pos="2160" w:leader="none"/>
          <w:tab w:val="left" w:pos="4608" w:leader="none"/>
          <w:tab w:val="left" w:pos="8640" w:leader="none"/>
        </w:tabs>
        <w:spacing w:lineRule="auto" w:line="240"/>
        <w:ind w:hanging="0"/>
        <w:jc w:val="left"/>
        <w:rPr>
          <w:rFonts w:ascii="Arial" w:hAnsi="Arial" w:cs="Arial"/>
          <w:sz w:val="28"/>
          <w:ins w:id="616" w:author="АЛЕКСАНДР" w:date="2000-06-11T09:04:00Z"/>
        </w:rPr>
      </w:pPr>
      <w:ins w:id="611" w:author="АЛЕКСАНДР" w:date="2000-06-06T13:31:00Z">
        <w:r>
          <w:rPr>
            <w:rFonts w:cs="Arial" w:ascii="Arial" w:hAnsi="Arial"/>
            <w:sz w:val="28"/>
          </w:rPr>
          <w:t xml:space="preserve">В этом названии дано точное химическое наименование субстрата и указано, что фермент катализирует реакцию гидролиза </w:t>
        </w:r>
      </w:ins>
      <w:ins w:id="612" w:author="АЛЕКСАНДР" w:date="2000-06-14T16:11:00Z">
        <w:r>
          <w:rPr>
            <w:rFonts w:cs="Arial" w:ascii="Arial" w:hAnsi="Arial"/>
            <w:sz w:val="28"/>
          </w:rPr>
          <w:t>аминогруппы</w:t>
        </w:r>
      </w:ins>
      <w:ins w:id="613" w:author="АЛЕКСАНДР" w:date="2000-06-06T13:31:00Z">
        <w:r>
          <w:rPr>
            <w:rFonts w:cs="Arial" w:ascii="Arial" w:hAnsi="Arial"/>
            <w:sz w:val="28"/>
          </w:rPr>
          <w:t xml:space="preserve">. Трегалаза, ускоряющая реакцию </w:t>
        </w:r>
      </w:ins>
      <w:ins w:id="614" w:author="АЛЕКСАНДР" w:date="2000-06-14T16:11:00Z">
        <w:r>
          <w:rPr>
            <w:rFonts w:cs="Arial" w:ascii="Arial" w:hAnsi="Arial"/>
            <w:sz w:val="28"/>
          </w:rPr>
          <w:t>гидролиза трегалозы, называется трегалоза-1-глюко-гидролазой.. В</w:t>
        </w:r>
      </w:ins>
      <w:ins w:id="615" w:author="АЛЕКСАНДР" w:date="2000-06-06T13:31:00Z">
        <w:r>
          <w:rPr>
            <w:rFonts w:cs="Arial" w:ascii="Arial" w:hAnsi="Arial"/>
            <w:sz w:val="28"/>
          </w:rPr>
          <w:t xml:space="preserve"> связи со значительным усложнением научных названий в новой номенклатуре допускается сохранение наряду с новыми старых тривиальных, рабочих названий ферментов. Международной комиссией был составлен детальный список всех известных в то время ферментов, существенно дополненный в 1972 г. при пересмотре, как классификации, так и номенклатуры некоторых ферментов, где рядом с новым научным названием каждого фермента приведено старое, а также указан химизм катализируемой ферментом реакции и в некоторых случаях природа фермента. Таким образом, исключается возможность путаницы в наименовании ферментов. В 1964 г. список включал 874 фермента; в последующее время он был существенно дополнен и возрос до 1770 ферментов в 1972 г. и до 2003 ферментов в 1979 г.</w:t>
        </w:r>
      </w:ins>
    </w:p>
    <w:p>
      <w:pPr>
        <w:pStyle w:val="Normal"/>
        <w:rPr>
          <w:rFonts w:ascii="Arial" w:hAnsi="Arial" w:cs="Arial"/>
          <w:sz w:val="28"/>
          <w:lang w:val="ru-RU"/>
          <w:ins w:id="618" w:author="АЛЕКСАНДР" w:date="2000-06-11T09:04:00Z"/>
        </w:rPr>
      </w:pPr>
      <w:ins w:id="617" w:author="АЛЕКСАНДР" w:date="2000-06-11T09:04:00Z">
        <w:r>
          <w:rPr>
            <w:rFonts w:cs="Arial" w:ascii="Arial" w:hAnsi="Arial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sz w:val="28"/>
          <w:lang w:val="ru-RU"/>
          <w:ins w:id="621" w:author="АЛЕКСАНДР" w:date="2000-06-19T00:38:00Z"/>
        </w:rPr>
      </w:pPr>
      <w:ins w:id="619" w:author="АЛЕКСАНДР" w:date="2000-06-11T09:04:00Z">
        <w:r>
          <w:rPr>
            <w:rFonts w:eastAsia="Arial" w:cs="Arial" w:ascii="Arial" w:hAnsi="Arial"/>
            <w:sz w:val="28"/>
            <w:lang w:val="ru-RU"/>
          </w:rPr>
          <w:t xml:space="preserve">                                 </w:t>
        </w:r>
      </w:ins>
      <w:ins w:id="620" w:author="АЛЕКСАНДР" w:date="2000-06-19T01:01:00Z">
        <w:r>
          <w:rPr>
            <w:rFonts w:cs="Arial" w:ascii="Arial" w:hAnsi="Arial"/>
            <w:b/>
            <w:color w:val="008080"/>
            <w:sz w:val="28"/>
            <w:lang w:val="ru-RU"/>
          </w:rPr>
          <w:t>АКТИВНОСТЬ ФЕРМЕНТОВ.</w:t>
        </w:r>
      </w:ins>
    </w:p>
    <w:p>
      <w:pPr>
        <w:pStyle w:val="Normal"/>
        <w:rPr>
          <w:rFonts w:ascii="Arial" w:hAnsi="Arial" w:cs="Arial"/>
          <w:sz w:val="28"/>
          <w:lang w:val="ru-RU"/>
          <w:ins w:id="623" w:author="АЛЕКСАНДР" w:date="2000-06-11T09:04:00Z"/>
        </w:rPr>
      </w:pPr>
      <w:ins w:id="622" w:author="АЛЕКСАНДР" w:date="2000-06-11T09:04:00Z">
        <w:r>
          <w:rPr>
            <w:rFonts w:cs="Arial" w:ascii="Arial" w:hAnsi="Arial"/>
            <w:sz w:val="28"/>
            <w:lang w:val="ru-RU"/>
          </w:rPr>
        </w:r>
      </w:ins>
    </w:p>
    <w:p>
      <w:pPr>
        <w:pStyle w:val="2"/>
        <w:rPr>
          <w:ins w:id="635" w:author="АЛЕКСАНДР" w:date="2000-06-11T09:18:00Z"/>
        </w:rPr>
      </w:pPr>
      <w:ins w:id="624" w:author="АЛЕКСАНДР" w:date="2000-06-11T09:04:00Z">
        <w:r>
          <w:rPr/>
          <w:t>Для исследования или практического работника, занимающегося ферментами, определение активности ферментов</w:t>
        </w:r>
      </w:ins>
      <w:ins w:id="625" w:author="АЛЕКСАНДР" w:date="2000-06-19T01:02:00Z">
        <w:r>
          <w:rPr/>
          <w:t xml:space="preserve"> </w:t>
        </w:r>
      </w:ins>
      <w:ins w:id="626" w:author="АЛЕКСАНДР" w:date="2000-06-11T09:04:00Z">
        <w:r>
          <w:rPr/>
          <w:t>- это постоянная, повседневная работа, потому что любое изучение свойств ферментов, любое применение их в практической деятельности- в медицине и в народном хозяйстве-</w:t>
        </w:r>
      </w:ins>
      <w:ins w:id="627" w:author="АЛЕКСАНДР" w:date="2000-06-11T09:08:00Z">
        <w:r>
          <w:rPr/>
          <w:t xml:space="preserve"> всегда связано с необходимостью знать, с какой скоростью протекает ферментативная реакция. Что бы понять и правильно оценить результаты определения ферментативной активности, нужно совершенно отчётливо представить себе, от каких факторов зависит скорость реакции, какие условия оказывают на неё влияние. Таких условий много.</w:t>
        </w:r>
      </w:ins>
      <w:ins w:id="628" w:author="АЛЕКСАНДР" w:date="2000-06-11T09:13:00Z">
        <w:r>
          <w:rPr/>
          <w:t xml:space="preserve"> Прежде всего это соотношение ко</w:t>
        </w:r>
      </w:ins>
      <w:ins w:id="629" w:author="АЛЕКСАНДР" w:date="2000-06-11T09:15:00Z">
        <w:r>
          <w:rPr/>
          <w:t>нцентрации самих реагирующих веществ: фермента и субстрата. Далее, это всевозможные особенности той среды, в которой протекает реакция: температура, кислотность, наличие солей или других примесей, способных как ускорять</w:t>
        </w:r>
      </w:ins>
      <w:ins w:id="630" w:author="АЛЕКСАНДР" w:date="2000-06-11T09:18:00Z">
        <w:r>
          <w:rPr/>
          <w:t>,</w:t>
        </w:r>
      </w:ins>
      <w:ins w:id="631" w:author="АЛЕКСАНДР" w:date="2000-06-11T09:16:00Z">
        <w:r>
          <w:rPr/>
          <w:t xml:space="preserve"> так и</w:t>
        </w:r>
      </w:ins>
      <w:ins w:id="632" w:author="АЛЕКСАНДР" w:date="2000-06-11T09:18:00Z">
        <w:r>
          <w:rPr/>
          <w:t xml:space="preserve"> замедлять ферментативный процесс, и так далее. </w:t>
        </w:r>
      </w:ins>
      <w:ins w:id="633" w:author="АЛЕКСАНДР" w:date="2000-06-13T21:03:00Z">
        <w:r>
          <w:rPr/>
          <w:t>Попытаемся</w:t>
        </w:r>
      </w:ins>
      <w:ins w:id="634" w:author="АЛЕКСАНДР" w:date="2000-06-11T09:18:00Z">
        <w:r>
          <w:rPr/>
          <w:t xml:space="preserve"> рассмотреть поближе эти условия.</w:t>
        </w:r>
      </w:ins>
    </w:p>
    <w:p>
      <w:pPr>
        <w:pStyle w:val="2"/>
        <w:rPr>
          <w:ins w:id="637" w:author="АЛЕКСАНДР" w:date="2000-06-11T09:18:00Z"/>
        </w:rPr>
      </w:pPr>
      <w:ins w:id="636" w:author="АЛЕКСАНДР" w:date="2000-06-11T09:18:00Z">
        <w:r>
          <w:rPr/>
        </w:r>
      </w:ins>
    </w:p>
    <w:p>
      <w:pPr>
        <w:pStyle w:val="Normal"/>
        <w:rPr>
          <w:rFonts w:ascii="Arial" w:hAnsi="Arial" w:cs="Arial"/>
          <w:i/>
          <w:i/>
          <w:sz w:val="28"/>
          <w:lang w:val="ru-RU"/>
          <w:ins w:id="639" w:author="АЛЕКСАНДР" w:date="2000-06-11T09:18:00Z"/>
        </w:rPr>
      </w:pPr>
      <w:ins w:id="638" w:author="АЛЕКСАНДР" w:date="2000-06-11T09:18:00Z">
        <w:r>
          <w:rPr>
            <w:rFonts w:cs="Arial" w:ascii="Arial" w:hAnsi="Arial"/>
            <w:i/>
            <w:sz w:val="28"/>
            <w:lang w:val="ru-RU"/>
          </w:rPr>
          <w:t>ВЛИЯНИЕ РЕАКЦИЙ СРЕДЫ.</w:t>
        </w:r>
      </w:ins>
    </w:p>
    <w:p>
      <w:pPr>
        <w:pStyle w:val="2"/>
        <w:rPr>
          <w:ins w:id="654" w:author="АЛЕКСАНДР" w:date="2000-06-11T09:51:00Z"/>
        </w:rPr>
      </w:pPr>
      <w:ins w:id="640" w:author="АЛЕКСАНДР" w:date="2000-06-11T09:20:00Z">
        <w:r>
          <w:rPr/>
          <w:t>Для большинства известных в настоящее время ферментов определён оптимум РН, при котором они обладают максимальной активностью. Эта величина- важный критерий, служащий для характеристик фермента. Иногда</w:t>
        </w:r>
      </w:ins>
      <w:ins w:id="641" w:author="АЛЕКСАНДР" w:date="2000-06-11T09:23:00Z">
        <w:r>
          <w:rPr/>
          <w:t xml:space="preserve"> это свойство ферментов используют для их препаративного разделения. Наличие оптимума РН можно объяснить тем. Что ферменты представляют собой полиэлектролиты и их заряд зависит от значения РН (Смотри приложение 2)</w:t>
        </w:r>
      </w:ins>
      <w:ins w:id="642" w:author="АЛЕКСАНДР" w:date="2000-06-11T09:32:00Z">
        <w:r>
          <w:rPr/>
          <w:t xml:space="preserve">. Иногда сопутствующие вещества могут изменить оптимум РН, например буферные растворы. В некоторых случаях в зависимости от субстратов ферменты с неярко </w:t>
        </w:r>
      </w:ins>
      <w:ins w:id="643" w:author="АЛЕКСАНДР" w:date="2000-06-13T21:03:00Z">
        <w:r>
          <w:rPr/>
          <w:t>выраженной</w:t>
        </w:r>
      </w:ins>
      <w:ins w:id="644" w:author="АЛЕКСАНДР" w:date="2000-06-11T09:33:00Z">
        <w:r>
          <w:rPr/>
          <w:t xml:space="preserve"> специфичностью имеют несколько оптимумов. Например, пепсин расщепляет белки яйца при РН 1,5- </w:t>
        </w:r>
      </w:ins>
      <w:ins w:id="645" w:author="АЛЕКСАНДР" w:date="2000-06-11T09:35:00Z">
        <w:r>
          <w:rPr/>
          <w:t>2,0, синтетические субстраты- при РН 4,0. Отсюда следует, что величина (РН оптимум)- весьма чувствительный признак для данного фермента.</w:t>
        </w:r>
      </w:ins>
      <w:ins w:id="646" w:author="АЛЕКСАНДР" w:date="2000-06-11T09:42:00Z">
        <w:r>
          <w:rPr/>
          <w:t xml:space="preserve"> Она зависит от природы субстрата, состава буферного раствора и поэтому не является истинной константой. Нужно иметь в виду также свойства ферментов как белковых тел, способных к </w:t>
        </w:r>
      </w:ins>
      <w:ins w:id="647" w:author="АЛЕКСАНДР" w:date="2000-06-13T21:04:00Z">
        <w:r>
          <w:rPr/>
          <w:t>кислотно-щелочной</w:t>
        </w:r>
      </w:ins>
      <w:ins w:id="648" w:author="АЛЕКСАНДР" w:date="2000-06-11T09:42:00Z">
        <w:r>
          <w:rPr/>
          <w:t xml:space="preserve"> денатурации</w:t>
        </w:r>
      </w:ins>
      <w:ins w:id="649" w:author="АЛЕКСАНДР" w:date="2000-06-11T09:48:00Z">
        <w:r>
          <w:rPr/>
          <w:t xml:space="preserve">. Поэтому при определении оптимума РН, в котором </w:t>
        </w:r>
      </w:ins>
      <w:ins w:id="650" w:author="АЛЕКСАНДР" w:date="2000-06-13T21:04:00Z">
        <w:r>
          <w:rPr/>
          <w:t>сохраняется</w:t>
        </w:r>
      </w:ins>
      <w:ins w:id="651" w:author="АЛЕКСАНДР" w:date="2000-06-11T09:48:00Z">
        <w:r>
          <w:rPr/>
          <w:t xml:space="preserve"> физико-химическая стабильность фермента. </w:t>
        </w:r>
      </w:ins>
      <w:ins w:id="652" w:author="АЛЕКСАНДР" w:date="2000-06-13T21:04:00Z">
        <w:r>
          <w:rPr/>
          <w:t>Кислотно-щелочная</w:t>
        </w:r>
      </w:ins>
      <w:ins w:id="653" w:author="АЛЕКСАНДР" w:date="2000-06-11T09:51:00Z">
        <w:r>
          <w:rPr/>
          <w:t xml:space="preserve"> денатурация может привести к необратимым изменениям структуры фермента с утратой его каталитических свойств.</w:t>
        </w:r>
      </w:ins>
    </w:p>
    <w:p>
      <w:pPr>
        <w:pStyle w:val="2"/>
        <w:rPr>
          <w:ins w:id="656" w:author="АЛЕКСАНДР" w:date="2000-06-11T09:51:00Z"/>
        </w:rPr>
      </w:pPr>
      <w:ins w:id="655" w:author="АЛЕКСАНДР" w:date="2000-06-11T09:51:00Z">
        <w:r>
          <w:rPr/>
        </w:r>
      </w:ins>
    </w:p>
    <w:p>
      <w:pPr>
        <w:pStyle w:val="Normal"/>
        <w:rPr>
          <w:rFonts w:ascii="Arial" w:hAnsi="Arial" w:cs="Arial"/>
          <w:i/>
          <w:i/>
          <w:sz w:val="28"/>
          <w:lang w:val="ru-RU"/>
          <w:ins w:id="658" w:author="АЛЕКСАНДР" w:date="2000-06-11T09:51:00Z"/>
        </w:rPr>
      </w:pPr>
      <w:ins w:id="657" w:author="АЛЕКСАНДР" w:date="2000-06-11T09:51:00Z">
        <w:r>
          <w:rPr>
            <w:rFonts w:cs="Arial" w:ascii="Arial" w:hAnsi="Arial"/>
            <w:i/>
            <w:sz w:val="28"/>
            <w:lang w:val="ru-RU"/>
          </w:rPr>
          <w:t>ВЛИЯНИЕ ДРУГИХ ХИМИЧЕСКИХ ФАКТОРОВ.</w:t>
        </w:r>
      </w:ins>
    </w:p>
    <w:p>
      <w:pPr>
        <w:pStyle w:val="Normal"/>
        <w:rPr>
          <w:rFonts w:ascii="Arial" w:hAnsi="Arial" w:cs="Arial"/>
          <w:sz w:val="28"/>
          <w:lang w:val="ru-RU"/>
          <w:ins w:id="691" w:author="АЛЕКСАНДР" w:date="2000-06-11T10:06:00Z"/>
        </w:rPr>
      </w:pPr>
      <w:ins w:id="659" w:author="АЛЕКСАНДР" w:date="2000-06-11T09:53:00Z">
        <w:r>
          <w:rPr>
            <w:rFonts w:cs="Arial" w:ascii="Arial" w:hAnsi="Arial"/>
            <w:sz w:val="28"/>
            <w:lang w:val="ru-RU"/>
          </w:rPr>
          <w:t xml:space="preserve">Присутствие в реакционной среде некоторых ионов может активировать образование активного </w:t>
        </w:r>
      </w:ins>
      <w:ins w:id="660" w:author="АЛЕКСАНДР" w:date="2000-06-13T21:04:00Z">
        <w:r>
          <w:rPr>
            <w:rFonts w:cs="Arial" w:ascii="Arial" w:hAnsi="Arial"/>
            <w:sz w:val="28"/>
            <w:lang w:val="ru-RU"/>
          </w:rPr>
          <w:t>субстрат ферментного</w:t>
        </w:r>
      </w:ins>
      <w:ins w:id="661" w:author="АЛЕКСАНДР" w:date="2000-06-11T09:53:00Z">
        <w:r>
          <w:rPr>
            <w:rFonts w:cs="Arial" w:ascii="Arial" w:hAnsi="Arial"/>
            <w:sz w:val="28"/>
            <w:lang w:val="ru-RU"/>
          </w:rPr>
          <w:t xml:space="preserve"> комплекса, и в этом случае скорость ферментативной реакции будет </w:t>
        </w:r>
      </w:ins>
      <w:ins w:id="662" w:author="АЛЕКСАНДР" w:date="2000-06-13T21:04:00Z">
        <w:r>
          <w:rPr>
            <w:rFonts w:cs="Arial" w:ascii="Arial" w:hAnsi="Arial"/>
            <w:sz w:val="28"/>
            <w:lang w:val="ru-RU"/>
          </w:rPr>
          <w:t>увеличивается</w:t>
        </w:r>
      </w:ins>
      <w:ins w:id="663" w:author="АЛЕКСАНДР" w:date="2000-06-11T09:57:00Z">
        <w:r>
          <w:rPr>
            <w:rFonts w:cs="Arial" w:ascii="Arial" w:hAnsi="Arial"/>
            <w:sz w:val="28"/>
            <w:lang w:val="ru-RU"/>
          </w:rPr>
          <w:t xml:space="preserve">. Такие вещества получили название </w:t>
        </w:r>
      </w:ins>
      <w:ins w:id="664" w:author="АЛЕКСАНДР" w:date="2000-06-11T09:57:00Z">
        <w:r>
          <w:rPr>
            <w:rFonts w:cs="Arial" w:ascii="Arial" w:hAnsi="Arial"/>
            <w:b/>
            <w:sz w:val="28"/>
            <w:lang w:val="ru-RU"/>
          </w:rPr>
          <w:t>активаторов</w:t>
        </w:r>
      </w:ins>
      <w:ins w:id="665" w:author="АЛЕКСАНДР" w:date="2000-06-11T09:57:00Z">
        <w:r>
          <w:rPr>
            <w:rFonts w:cs="Arial" w:ascii="Arial" w:hAnsi="Arial"/>
            <w:sz w:val="28"/>
            <w:lang w:val="ru-RU"/>
          </w:rPr>
          <w:t>. При этом вещества, катализирующие ферментативные реакции, непосредственного участия в них не пр</w:t>
        </w:r>
      </w:ins>
      <w:ins w:id="666" w:author="АЛЕКСАНДР" w:date="2000-06-11T09:59:00Z">
        <w:r>
          <w:rPr>
            <w:rFonts w:cs="Arial" w:ascii="Arial" w:hAnsi="Arial"/>
            <w:sz w:val="28"/>
            <w:lang w:val="ru-RU"/>
          </w:rPr>
          <w:t>инимают. На активность одних ферментов существенно влияет концентрация солей в системе, другие ферменты не чувствительны к присутствию ионов. Однако некоторые ионы абсолютно необх</w:t>
        </w:r>
      </w:ins>
      <w:ins w:id="667" w:author="АЛЕКСАНДР" w:date="2000-06-11T10:01:00Z">
        <w:r>
          <w:rPr>
            <w:rFonts w:cs="Arial" w:ascii="Arial" w:hAnsi="Arial"/>
            <w:sz w:val="28"/>
            <w:lang w:val="ru-RU"/>
          </w:rPr>
          <w:t xml:space="preserve">одимы для нормального функционирования некоторых ферментов. Известны ионы, которые тормозят активность одних ферментов и являются активаторами для других. К числу специфических активаторов относятся катионы металлов: </w:t>
        </w:r>
      </w:ins>
      <w:ins w:id="668" w:author="АЛЕКСАНДР" w:date="2000-06-11T10:04:00Z">
        <w:r>
          <w:rPr>
            <w:rFonts w:cs="Arial" w:ascii="Arial" w:hAnsi="Arial"/>
            <w:sz w:val="28"/>
          </w:rPr>
          <w:t>Na</w:t>
        </w:r>
      </w:ins>
      <w:ins w:id="669" w:author="АЛЕКСАНДР" w:date="2000-06-11T10:04:00Z">
        <w:r>
          <w:rPr>
            <w:rFonts w:cs="Arial" w:ascii="Arial" w:hAnsi="Arial"/>
            <w:sz w:val="28"/>
            <w:lang w:val="ru-RU"/>
          </w:rPr>
          <w:t xml:space="preserve">+, </w:t>
        </w:r>
      </w:ins>
      <w:ins w:id="670" w:author="АЛЕКСАНДР" w:date="2000-06-11T10:04:00Z">
        <w:r>
          <w:rPr>
            <w:rFonts w:cs="Arial" w:ascii="Arial" w:hAnsi="Arial"/>
            <w:sz w:val="28"/>
          </w:rPr>
          <w:t>K</w:t>
        </w:r>
      </w:ins>
      <w:ins w:id="671" w:author="АЛЕКСАНДР" w:date="2000-06-11T10:04:00Z">
        <w:r>
          <w:rPr>
            <w:rFonts w:cs="Arial" w:ascii="Arial" w:hAnsi="Arial"/>
            <w:sz w:val="28"/>
            <w:lang w:val="ru-RU"/>
          </w:rPr>
          <w:t>+,</w:t>
        </w:r>
      </w:ins>
      <w:ins w:id="672" w:author="АЛЕКСАНДР" w:date="2000-06-11T10:04:00Z">
        <w:r>
          <w:rPr>
            <w:rFonts w:cs="Arial" w:ascii="Arial" w:hAnsi="Arial"/>
            <w:sz w:val="28"/>
          </w:rPr>
          <w:t>Rb</w:t>
        </w:r>
      </w:ins>
      <w:ins w:id="673" w:author="АЛЕКСАНДР" w:date="2000-06-11T10:04:00Z">
        <w:r>
          <w:rPr>
            <w:rFonts w:cs="Arial" w:ascii="Arial" w:hAnsi="Arial"/>
            <w:sz w:val="28"/>
            <w:lang w:val="ru-RU"/>
          </w:rPr>
          <w:t>+,</w:t>
        </w:r>
      </w:ins>
      <w:ins w:id="674" w:author="АЛЕКСАНДР" w:date="2000-06-11T10:04:00Z">
        <w:r>
          <w:rPr>
            <w:rFonts w:cs="Arial" w:ascii="Arial" w:hAnsi="Arial"/>
            <w:sz w:val="28"/>
          </w:rPr>
          <w:t>Cs</w:t>
        </w:r>
      </w:ins>
      <w:ins w:id="675" w:author="АЛЕКСАНДР" w:date="2000-06-11T10:04:00Z">
        <w:r>
          <w:rPr>
            <w:rFonts w:cs="Arial" w:ascii="Arial" w:hAnsi="Arial"/>
            <w:sz w:val="28"/>
            <w:lang w:val="ru-RU"/>
          </w:rPr>
          <w:t>+</w:t>
        </w:r>
      </w:ins>
      <w:ins w:id="676" w:author="АЛЕКСАНДР" w:date="2000-06-11T10:06:00Z">
        <w:r>
          <w:rPr>
            <w:rFonts w:cs="Arial" w:ascii="Arial" w:hAnsi="Arial"/>
            <w:sz w:val="28"/>
            <w:lang w:val="ru-RU"/>
          </w:rPr>
          <w:t>,</w:t>
        </w:r>
      </w:ins>
      <w:ins w:id="677" w:author="АЛЕКСАНДР" w:date="2000-06-11T10:06:00Z">
        <w:r>
          <w:rPr>
            <w:rFonts w:cs="Arial" w:ascii="Arial" w:hAnsi="Arial"/>
            <w:sz w:val="28"/>
          </w:rPr>
          <w:t>Mg</w:t>
        </w:r>
      </w:ins>
      <w:ins w:id="678" w:author="АЛЕКСАНДР" w:date="2000-06-11T10:06:00Z">
        <w:r>
          <w:rPr>
            <w:rFonts w:cs="Arial" w:ascii="Arial" w:hAnsi="Arial"/>
            <w:sz w:val="28"/>
            <w:lang w:val="ru-RU"/>
          </w:rPr>
          <w:t>2+,</w:t>
        </w:r>
      </w:ins>
      <w:ins w:id="679" w:author="АЛЕКСАНДР" w:date="2000-06-11T10:04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680" w:author="АЛЕКСАНДР" w:date="2000-06-11T10:04:00Z">
        <w:r>
          <w:rPr>
            <w:rFonts w:cs="Arial" w:ascii="Arial" w:hAnsi="Arial"/>
            <w:sz w:val="28"/>
          </w:rPr>
          <w:t>Ca</w:t>
        </w:r>
      </w:ins>
      <w:ins w:id="681" w:author="АЛЕКСАНДР" w:date="2000-06-11T10:04:00Z">
        <w:r>
          <w:rPr>
            <w:rFonts w:cs="Arial" w:ascii="Arial" w:hAnsi="Arial"/>
            <w:sz w:val="28"/>
            <w:lang w:val="ru-RU"/>
          </w:rPr>
          <w:t>2+</w:t>
        </w:r>
      </w:ins>
      <w:ins w:id="682" w:author="АЛЕКСАНДР" w:date="2000-06-11T10:06:00Z">
        <w:r>
          <w:rPr>
            <w:rFonts w:cs="Arial" w:ascii="Arial" w:hAnsi="Arial"/>
            <w:sz w:val="28"/>
            <w:lang w:val="ru-RU"/>
          </w:rPr>
          <w:t>,</w:t>
        </w:r>
      </w:ins>
      <w:ins w:id="683" w:author="АЛЕКСАНДР" w:date="2000-06-11T10:06:00Z">
        <w:r>
          <w:rPr>
            <w:rFonts w:cs="Arial" w:ascii="Arial" w:hAnsi="Arial"/>
            <w:sz w:val="28"/>
          </w:rPr>
          <w:t>Zn</w:t>
        </w:r>
      </w:ins>
      <w:ins w:id="684" w:author="АЛЕКСАНДР" w:date="2000-06-11T10:06:00Z">
        <w:r>
          <w:rPr>
            <w:rFonts w:cs="Arial" w:ascii="Arial" w:hAnsi="Arial"/>
            <w:sz w:val="28"/>
            <w:lang w:val="ru-RU"/>
          </w:rPr>
          <w:t>2+,</w:t>
        </w:r>
      </w:ins>
      <w:ins w:id="685" w:author="АЛЕКСАНДР" w:date="2000-06-11T10:06:00Z">
        <w:r>
          <w:rPr>
            <w:rFonts w:cs="Arial" w:ascii="Arial" w:hAnsi="Arial"/>
            <w:sz w:val="28"/>
          </w:rPr>
          <w:t>Cd</w:t>
        </w:r>
      </w:ins>
      <w:ins w:id="686" w:author="АЛЕКСАНДР" w:date="2000-06-11T10:06:00Z">
        <w:r>
          <w:rPr>
            <w:rFonts w:cs="Arial" w:ascii="Arial" w:hAnsi="Arial"/>
            <w:sz w:val="28"/>
            <w:lang w:val="ru-RU"/>
          </w:rPr>
          <w:t>2+,</w:t>
        </w:r>
      </w:ins>
      <w:ins w:id="687" w:author="АЛЕКСАНДР" w:date="2000-06-11T10:06:00Z">
        <w:r>
          <w:rPr>
            <w:rFonts w:cs="Arial" w:ascii="Arial" w:hAnsi="Arial"/>
            <w:sz w:val="28"/>
          </w:rPr>
          <w:t>Cr</w:t>
        </w:r>
      </w:ins>
      <w:ins w:id="688" w:author="АЛЕКСАНДР" w:date="2000-06-11T10:06:00Z">
        <w:r>
          <w:rPr>
            <w:rFonts w:cs="Arial" w:ascii="Arial" w:hAnsi="Arial"/>
            <w:sz w:val="28"/>
            <w:lang w:val="ru-RU"/>
          </w:rPr>
          <w:t>2+,</w:t>
        </w:r>
      </w:ins>
      <w:ins w:id="689" w:author="АЛЕКСАНДР" w:date="2000-06-11T10:06:00Z">
        <w:r>
          <w:rPr>
            <w:rFonts w:cs="Arial" w:ascii="Arial" w:hAnsi="Arial"/>
            <w:sz w:val="28"/>
          </w:rPr>
          <w:t>Cu</w:t>
        </w:r>
      </w:ins>
      <w:ins w:id="690" w:author="АЛЕКСАНДР" w:date="2000-06-11T10:06:00Z">
        <w:r>
          <w:rPr>
            <w:rFonts w:cs="Arial" w:ascii="Arial" w:hAnsi="Arial"/>
            <w:sz w:val="28"/>
            <w:lang w:val="ru-RU"/>
          </w:rPr>
          <w:t>2+,</w:t>
        </w:r>
      </w:ins>
    </w:p>
    <w:p>
      <w:pPr>
        <w:pStyle w:val="Normal"/>
        <w:rPr>
          <w:ins w:id="694" w:author="АЛЕКСАНДР" w:date="2000-06-11T10:06:00Z"/>
        </w:rPr>
      </w:pPr>
      <w:ins w:id="692" w:author="АЛЕКСАНДР" w:date="2000-06-11T10:06:00Z">
        <w:r>
          <w:rPr>
            <w:rFonts w:cs="Arial" w:ascii="Arial" w:hAnsi="Arial"/>
            <w:sz w:val="28"/>
          </w:rPr>
          <w:t xml:space="preserve">Mn2+,Co2+,Ni2+,Al3+. </w:t>
        </w:r>
      </w:ins>
      <w:ins w:id="693" w:author="АЛЕКСАНДР" w:date="2000-06-11T10:06:00Z">
        <w:r>
          <w:rPr>
            <w:rFonts w:cs="Arial" w:ascii="Arial" w:hAnsi="Arial"/>
            <w:sz w:val="28"/>
            <w:lang w:val="ru-RU"/>
          </w:rPr>
          <w:t>Известно также, что катионы</w:t>
        </w:r>
      </w:ins>
    </w:p>
    <w:p>
      <w:pPr>
        <w:pStyle w:val="Normal"/>
        <w:rPr>
          <w:ins w:id="730" w:author="АЛЕКСАНДР" w:date="2000-06-14T16:20:00Z"/>
        </w:rPr>
      </w:pPr>
      <w:ins w:id="695" w:author="АЛЕКСАНДР" w:date="2000-06-11T10:08:00Z">
        <w:r>
          <w:rPr>
            <w:rFonts w:cs="Arial" w:ascii="Arial" w:hAnsi="Arial"/>
            <w:sz w:val="28"/>
          </w:rPr>
          <w:t>Fe</w:t>
        </w:r>
      </w:ins>
      <w:ins w:id="696" w:author="АЛЕКСАНДР" w:date="2000-06-11T10:08:00Z">
        <w:r>
          <w:rPr>
            <w:rFonts w:cs="Arial" w:ascii="Arial" w:hAnsi="Arial"/>
            <w:sz w:val="28"/>
            <w:lang w:val="ru-RU"/>
          </w:rPr>
          <w:t>2+,</w:t>
        </w:r>
      </w:ins>
      <w:ins w:id="697" w:author="АЛЕКСАНДР" w:date="2000-06-11T10:08:00Z">
        <w:r>
          <w:rPr>
            <w:rFonts w:cs="Arial" w:ascii="Arial" w:hAnsi="Arial"/>
            <w:sz w:val="28"/>
          </w:rPr>
          <w:t>Rb</w:t>
        </w:r>
      </w:ins>
      <w:ins w:id="698" w:author="АЛЕКСАНДР" w:date="2000-06-11T10:08:00Z">
        <w:r>
          <w:rPr>
            <w:rFonts w:cs="Arial" w:ascii="Arial" w:hAnsi="Arial"/>
            <w:sz w:val="28"/>
            <w:lang w:val="ru-RU"/>
          </w:rPr>
          <w:t>+,</w:t>
        </w:r>
      </w:ins>
      <w:ins w:id="699" w:author="АЛЕКСАНДР" w:date="2000-06-11T10:08:00Z">
        <w:r>
          <w:rPr>
            <w:rFonts w:cs="Arial" w:ascii="Arial" w:hAnsi="Arial"/>
            <w:sz w:val="28"/>
          </w:rPr>
          <w:t>Cs</w:t>
        </w:r>
      </w:ins>
      <w:ins w:id="700" w:author="АЛЕКСАНДР" w:date="2000-06-11T10:08:00Z">
        <w:r>
          <w:rPr>
            <w:rFonts w:cs="Arial" w:ascii="Arial" w:hAnsi="Arial"/>
            <w:sz w:val="28"/>
            <w:lang w:val="ru-RU"/>
          </w:rPr>
          <w:t xml:space="preserve">+ только в присутствии </w:t>
        </w:r>
      </w:ins>
      <w:ins w:id="701" w:author="АЛЕКСАНДР" w:date="2000-06-11T10:08:00Z">
        <w:r>
          <w:rPr>
            <w:rFonts w:cs="Arial" w:ascii="Arial" w:hAnsi="Arial"/>
            <w:sz w:val="28"/>
          </w:rPr>
          <w:t>Mg</w:t>
        </w:r>
      </w:ins>
      <w:ins w:id="702" w:author="АЛЕКСАНДР" w:date="2000-06-11T10:08:00Z">
        <w:r>
          <w:rPr>
            <w:rFonts w:cs="Arial" w:ascii="Arial" w:hAnsi="Arial"/>
            <w:sz w:val="28"/>
            <w:lang w:val="ru-RU"/>
          </w:rPr>
          <w:t xml:space="preserve"> действуют как активаторы, в других случаях</w:t>
        </w:r>
      </w:ins>
      <w:ins w:id="703" w:author="АЛЕКСАНДР" w:date="2000-06-11T10:12:00Z">
        <w:r>
          <w:rPr>
            <w:rFonts w:cs="Arial" w:ascii="Arial" w:hAnsi="Arial"/>
            <w:sz w:val="28"/>
            <w:lang w:val="ru-RU"/>
          </w:rPr>
          <w:t xml:space="preserve"> эти катионы не являются активаторами. В большинстве случаев один или два иона могут активировать тот или иной фермент. </w:t>
        </w:r>
      </w:ins>
      <w:ins w:id="704" w:author="АЛЕКСАНДР" w:date="2000-06-11T10:14:00Z">
        <w:r>
          <w:rPr>
            <w:rFonts w:cs="Arial" w:ascii="Arial" w:hAnsi="Arial"/>
            <w:sz w:val="28"/>
            <w:lang w:val="ru-RU"/>
          </w:rPr>
          <w:t xml:space="preserve">« Например, </w:t>
        </w:r>
      </w:ins>
      <w:ins w:id="705" w:author="АЛЕКСАНДР" w:date="2000-06-11T10:14:00Z">
        <w:r>
          <w:rPr>
            <w:rFonts w:cs="Arial" w:ascii="Arial" w:hAnsi="Arial"/>
            <w:sz w:val="28"/>
          </w:rPr>
          <w:t>Mg</w:t>
        </w:r>
      </w:ins>
      <w:ins w:id="706" w:author="АЛЕКСАНДР" w:date="2000-06-11T10:14:00Z">
        <w:r>
          <w:rPr>
            <w:rFonts w:cs="Arial" w:ascii="Arial" w:hAnsi="Arial"/>
            <w:sz w:val="28"/>
            <w:lang w:val="ru-RU"/>
          </w:rPr>
          <w:t xml:space="preserve">2+- обычный активатор для многих ферментов, действующий на фосфоримированные субстраты, почти во всех случаях может быть заменён </w:t>
        </w:r>
      </w:ins>
      <w:ins w:id="707" w:author="АЛЕКСАНДР" w:date="2000-06-11T10:17:00Z">
        <w:r>
          <w:rPr>
            <w:rFonts w:cs="Arial" w:ascii="Arial" w:hAnsi="Arial"/>
            <w:sz w:val="28"/>
          </w:rPr>
          <w:t>Mn</w:t>
        </w:r>
      </w:ins>
      <w:ins w:id="708" w:author="АЛЕКСАНДР" w:date="2000-06-11T10:17:00Z">
        <w:r>
          <w:rPr>
            <w:rFonts w:cs="Arial" w:ascii="Arial" w:hAnsi="Arial"/>
            <w:sz w:val="28"/>
            <w:lang w:val="ru-RU"/>
          </w:rPr>
          <w:t>2+, хотя другие металлы его заменить не могут. Следует заметить</w:t>
        </w:r>
      </w:ins>
      <w:ins w:id="709" w:author="АЛЕКСАНДР" w:date="2000-06-11T10:19:00Z">
        <w:r>
          <w:rPr>
            <w:rFonts w:cs="Arial" w:ascii="Arial" w:hAnsi="Arial"/>
            <w:sz w:val="28"/>
            <w:lang w:val="ru-RU"/>
          </w:rPr>
          <w:t xml:space="preserve">, что </w:t>
        </w:r>
      </w:ins>
      <w:ins w:id="710" w:author="АЛЕКСАНДР" w:date="2000-06-13T21:05:00Z">
        <w:r>
          <w:rPr>
            <w:rFonts w:cs="Arial" w:ascii="Arial" w:hAnsi="Arial"/>
            <w:sz w:val="28"/>
            <w:lang w:val="ru-RU"/>
          </w:rPr>
          <w:t>щелочноземельные</w:t>
        </w:r>
      </w:ins>
      <w:ins w:id="711" w:author="АЛЕКСАНДР" w:date="2000-06-11T10:19:00Z">
        <w:r>
          <w:rPr>
            <w:rFonts w:cs="Arial" w:ascii="Arial" w:hAnsi="Arial"/>
            <w:sz w:val="28"/>
            <w:lang w:val="ru-RU"/>
          </w:rPr>
          <w:t xml:space="preserve"> металлы вообще конкурируют друг с другом, в</w:t>
        </w:r>
      </w:ins>
      <w:ins w:id="712" w:author="АЛЕКСАНДР" w:date="2000-06-14T15:48:00Z">
        <w:r>
          <w:rPr>
            <w:rFonts w:cs="Arial" w:ascii="Arial" w:hAnsi="Arial"/>
            <w:sz w:val="28"/>
            <w:lang w:val="ru-RU"/>
          </w:rPr>
          <w:t xml:space="preserve"> частности, Са2+ подавляет активность многих ферментов, активируемых </w:t>
        </w:r>
      </w:ins>
      <w:ins w:id="713" w:author="АЛЕКСАНДР" w:date="2000-06-14T15:48:00Z">
        <w:r>
          <w:rPr>
            <w:rFonts w:cs="Arial" w:ascii="Arial" w:hAnsi="Arial"/>
            <w:sz w:val="28"/>
          </w:rPr>
          <w:t>Mg</w:t>
        </w:r>
      </w:ins>
      <w:ins w:id="714" w:author="АЛЕКСАНДР" w:date="2000-06-14T15:48:00Z">
        <w:r>
          <w:rPr>
            <w:rFonts w:cs="Arial" w:ascii="Arial" w:hAnsi="Arial"/>
            <w:sz w:val="28"/>
            <w:lang w:val="ru-RU"/>
          </w:rPr>
          <w:t xml:space="preserve">2+ и </w:t>
        </w:r>
      </w:ins>
      <w:ins w:id="715" w:author="АЛЕКСАНДР" w:date="2000-06-14T15:48:00Z">
        <w:r>
          <w:rPr>
            <w:rFonts w:cs="Arial" w:ascii="Arial" w:hAnsi="Arial"/>
            <w:sz w:val="28"/>
          </w:rPr>
          <w:t>Zn</w:t>
        </w:r>
      </w:ins>
      <w:ins w:id="716" w:author="АЛЕКСАНДР" w:date="2000-06-14T15:48:00Z">
        <w:r>
          <w:rPr>
            <w:rFonts w:cs="Arial" w:ascii="Arial" w:hAnsi="Arial"/>
            <w:sz w:val="28"/>
            <w:lang w:val="ru-RU"/>
          </w:rPr>
          <w:t>2+</w:t>
        </w:r>
      </w:ins>
      <w:ins w:id="717" w:author="АЛЕКСАНДР" w:date="2000-06-14T15:50:00Z">
        <w:r>
          <w:rPr>
            <w:rFonts w:cs="Arial" w:ascii="Arial" w:hAnsi="Arial"/>
            <w:sz w:val="28"/>
            <w:lang w:val="ru-RU"/>
          </w:rPr>
          <w:t xml:space="preserve">. Причина этого до настоящего времени не ясна» (Г. А. Смирнова Основы биологии). </w:t>
        </w:r>
      </w:ins>
      <w:ins w:id="718" w:author="АЛЕКСАНДР" w:date="2000-06-14T15:50:00Z">
        <w:r>
          <w:rPr>
            <w:rFonts w:cs="Arial" w:ascii="Arial" w:hAnsi="Arial"/>
            <w:sz w:val="28"/>
            <w:u w:val="single"/>
            <w:lang w:val="ru-RU"/>
          </w:rPr>
          <w:t>Механизм влияния</w:t>
        </w:r>
      </w:ins>
      <w:ins w:id="719" w:author="АЛЕКСАНДР" w:date="2000-06-14T15:53:00Z">
        <w:r>
          <w:rPr>
            <w:rFonts w:cs="Arial" w:ascii="Arial" w:hAnsi="Arial"/>
            <w:sz w:val="28"/>
            <w:u w:val="single"/>
            <w:lang w:val="ru-RU"/>
          </w:rPr>
          <w:t xml:space="preserve"> ионов</w:t>
        </w:r>
      </w:ins>
      <w:ins w:id="720" w:author="АЛЕКСАНДР" w:date="2000-06-14T15:53:00Z">
        <w:r>
          <w:rPr>
            <w:rFonts w:cs="Arial" w:ascii="Arial" w:hAnsi="Arial"/>
            <w:sz w:val="28"/>
            <w:lang w:val="ru-RU"/>
          </w:rPr>
          <w:t xml:space="preserve"> металлов- активаторов может быть различным. Прежде </w:t>
        </w:r>
      </w:ins>
      <w:ins w:id="721" w:author="АЛЕКСАНДР" w:date="2000-06-14T16:14:00Z">
        <w:r>
          <w:rPr>
            <w:rFonts w:cs="Arial" w:ascii="Arial" w:hAnsi="Arial"/>
            <w:sz w:val="28"/>
            <w:lang w:val="ru-RU"/>
          </w:rPr>
          <w:t>всего,</w:t>
        </w:r>
      </w:ins>
      <w:ins w:id="722" w:author="АЛЕКСАНДР" w:date="2000-06-14T15:53:00Z">
        <w:r>
          <w:rPr>
            <w:rFonts w:cs="Arial" w:ascii="Arial" w:hAnsi="Arial"/>
            <w:sz w:val="28"/>
            <w:lang w:val="ru-RU"/>
          </w:rPr>
          <w:t xml:space="preserve"> металл может быть компонентом активного центра фермента. Но может действовать как связующий мостик между ферментом и субстратом удерживая субстрат у активного центра </w:t>
        </w:r>
      </w:ins>
      <w:ins w:id="723" w:author="АЛЕКСАНДР" w:date="2000-06-14T16:14:00Z">
        <w:r>
          <w:rPr>
            <w:rFonts w:cs="Arial" w:ascii="Arial" w:hAnsi="Arial"/>
            <w:sz w:val="28"/>
            <w:lang w:val="ru-RU"/>
          </w:rPr>
          <w:t>фермента</w:t>
        </w:r>
      </w:ins>
      <w:ins w:id="724" w:author="АЛЕКСАНДР" w:date="2000-06-14T15:53:00Z">
        <w:r>
          <w:rPr>
            <w:rFonts w:cs="Arial" w:ascii="Arial" w:hAnsi="Arial"/>
            <w:sz w:val="28"/>
            <w:lang w:val="ru-RU"/>
          </w:rPr>
          <w:t>. Имеются данные о том, что ионы металлов способны связывать органическое соединение с белками и, наконец, один из возможных механизмов действия металлов как активаторов- это изменение константы равновесия ферментативной реакции. Доказано, что анионы также влияют на активность ряда ферментов</w:t>
        </w:r>
      </w:ins>
      <w:ins w:id="725" w:author="АЛЕКСАНДР" w:date="2000-06-14T16:19:00Z">
        <w:r>
          <w:rPr>
            <w:rFonts w:cs="Arial" w:ascii="Arial" w:hAnsi="Arial"/>
            <w:sz w:val="28"/>
            <w:lang w:val="ru-RU"/>
          </w:rPr>
          <w:t>. Например, очень велико влияние С</w:t>
        </w:r>
      </w:ins>
      <w:ins w:id="726" w:author="АЛЕКСАНДР" w:date="2000-06-14T16:19:00Z">
        <w:r>
          <w:rPr>
            <w:rFonts w:cs="Arial" w:ascii="Arial" w:hAnsi="Arial"/>
            <w:sz w:val="28"/>
          </w:rPr>
          <w:t>I</w:t>
        </w:r>
      </w:ins>
      <w:ins w:id="727" w:author="АЛЕКСАНДР" w:date="2000-06-14T16:19:00Z">
        <w:r>
          <w:rPr>
            <w:rFonts w:cs="Arial" w:ascii="Arial" w:hAnsi="Arial"/>
            <w:sz w:val="28"/>
            <w:lang w:val="ru-RU"/>
          </w:rPr>
          <w:t xml:space="preserve">- на активность </w:t>
        </w:r>
      </w:ins>
      <w:ins w:id="728" w:author="АЛЕКСАНДР" w:date="2000-06-14T19:40:00Z">
        <w:r>
          <w:rPr>
            <w:rFonts w:cs="Arial" w:ascii="Arial" w:hAnsi="Arial"/>
            <w:sz w:val="28"/>
            <w:lang w:val="ru-RU"/>
          </w:rPr>
          <w:t>А -</w:t>
        </w:r>
      </w:ins>
      <w:ins w:id="729" w:author="АЛЕКСАНДР" w:date="2000-06-14T16:20:00Z">
        <w:r>
          <w:rPr>
            <w:rFonts w:cs="Arial" w:ascii="Arial" w:hAnsi="Arial"/>
            <w:sz w:val="28"/>
            <w:lang w:val="ru-RU"/>
          </w:rPr>
          <w:t xml:space="preserve"> амилазы животного происхождения. Наряду с</w:t>
        </w:r>
      </w:ins>
    </w:p>
    <w:p>
      <w:pPr>
        <w:pStyle w:val="Normal"/>
        <w:rPr>
          <w:ins w:id="760" w:author="АЛЕКСАНДР" w:date="2000-06-14T19:59:00Z"/>
        </w:rPr>
      </w:pPr>
      <w:ins w:id="731" w:author="АЛЕКСАНДР" w:date="2000-06-14T16:20:00Z">
        <w:r>
          <w:rPr>
            <w:rFonts w:cs="Arial" w:ascii="Arial" w:hAnsi="Arial"/>
            <w:sz w:val="28"/>
            <w:lang w:val="ru-RU"/>
          </w:rPr>
          <w:t>существованием активаторов ферментов известен ряд веществ, присутствие которых тормозит каталитическое действи</w:t>
        </w:r>
      </w:ins>
      <w:ins w:id="732" w:author="АЛЕКСАНДР" w:date="2000-06-14T16:22:00Z">
        <w:r>
          <w:rPr>
            <w:rFonts w:cs="Arial" w:ascii="Arial" w:hAnsi="Arial"/>
            <w:sz w:val="28"/>
            <w:lang w:val="ru-RU"/>
          </w:rPr>
          <w:t xml:space="preserve">е ферментов или </w:t>
        </w:r>
      </w:ins>
      <w:ins w:id="733" w:author="АЛЕКСАНДР" w:date="2000-06-14T16:20:00Z">
        <w:r>
          <w:rPr>
            <w:rFonts w:cs="Arial" w:ascii="Arial" w:hAnsi="Arial"/>
            <w:sz w:val="28"/>
            <w:lang w:val="ru-RU"/>
          </w:rPr>
          <w:t>полностью</w:t>
        </w:r>
      </w:ins>
      <w:ins w:id="734" w:author="АЛЕКСАНДР" w:date="2000-06-14T16:22:00Z">
        <w:r>
          <w:rPr>
            <w:rFonts w:cs="Arial" w:ascii="Arial" w:hAnsi="Arial"/>
            <w:sz w:val="28"/>
            <w:lang w:val="ru-RU"/>
          </w:rPr>
          <w:t xml:space="preserve"> инактивирует его</w:t>
        </w:r>
      </w:ins>
      <w:ins w:id="735" w:author="АЛЕКСАНДР" w:date="2000-06-14T19:40:00Z">
        <w:r>
          <w:rPr>
            <w:rFonts w:cs="Arial" w:ascii="Arial" w:hAnsi="Arial"/>
            <w:sz w:val="28"/>
            <w:lang w:val="ru-RU"/>
          </w:rPr>
          <w:t xml:space="preserve">. Такие вещества принято называть ингибиторами. </w:t>
        </w:r>
      </w:ins>
      <w:ins w:id="736" w:author="АЛЕКСАНДР" w:date="2000-06-14T19:40:00Z">
        <w:r>
          <w:rPr>
            <w:rFonts w:cs="Arial" w:ascii="Arial" w:hAnsi="Arial"/>
            <w:b/>
            <w:sz w:val="28"/>
            <w:lang w:val="ru-RU"/>
          </w:rPr>
          <w:t>Ингибиторы</w:t>
        </w:r>
      </w:ins>
      <w:ins w:id="737" w:author="АЛЕКСАНДР" w:date="2000-06-14T19:42:00Z">
        <w:r>
          <w:rPr>
            <w:rFonts w:cs="Arial" w:ascii="Arial" w:hAnsi="Arial"/>
            <w:b/>
            <w:sz w:val="28"/>
            <w:lang w:val="ru-RU"/>
          </w:rPr>
          <w:t xml:space="preserve"> </w:t>
        </w:r>
      </w:ins>
      <w:ins w:id="738" w:author="АЛЕКСАНДР" w:date="2000-06-14T19:42:00Z">
        <w:r>
          <w:rPr>
            <w:rFonts w:cs="Arial" w:ascii="Arial" w:hAnsi="Arial"/>
            <w:sz w:val="28"/>
            <w:lang w:val="ru-RU"/>
          </w:rPr>
          <w:t>– это вещества, действующие определённым химическим путём на ферменты и по характеру своего действия</w:t>
        </w:r>
      </w:ins>
      <w:ins w:id="739" w:author="АЛЕКСАНДР" w:date="2000-06-14T19:45:00Z">
        <w:r>
          <w:rPr>
            <w:rFonts w:cs="Arial" w:ascii="Arial" w:hAnsi="Arial"/>
            <w:sz w:val="28"/>
            <w:lang w:val="ru-RU"/>
          </w:rPr>
          <w:t>,</w:t>
        </w:r>
      </w:ins>
      <w:ins w:id="740" w:author="АЛЕКСАНДР" w:date="2000-06-14T19:42:00Z">
        <w:r>
          <w:rPr>
            <w:rFonts w:cs="Arial" w:ascii="Arial" w:hAnsi="Arial"/>
            <w:sz w:val="28"/>
            <w:lang w:val="ru-RU"/>
          </w:rPr>
          <w:t xml:space="preserve"> могут быть подразделены на обратимые и необратимые ингибиторы. Для </w:t>
        </w:r>
      </w:ins>
      <w:ins w:id="741" w:author="АЛЕКСАНДР" w:date="2000-06-14T19:42:00Z">
        <w:r>
          <w:rPr>
            <w:rFonts w:cs="Arial" w:ascii="Arial" w:hAnsi="Arial"/>
            <w:b/>
            <w:sz w:val="28"/>
            <w:lang w:val="ru-RU"/>
          </w:rPr>
          <w:t>обратимого</w:t>
        </w:r>
      </w:ins>
      <w:ins w:id="742" w:author="АЛЕКСАНДР" w:date="2000-06-14T19:42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743" w:author="АЛЕКСАНДР" w:date="2000-06-14T19:42:00Z">
        <w:r>
          <w:rPr>
            <w:rFonts w:cs="Arial" w:ascii="Arial" w:hAnsi="Arial"/>
            <w:b/>
            <w:sz w:val="28"/>
            <w:lang w:val="ru-RU"/>
          </w:rPr>
          <w:t>торможения</w:t>
        </w:r>
      </w:ins>
      <w:ins w:id="744" w:author="АЛЕКСАНДР" w:date="2000-06-14T19:46:00Z">
        <w:r>
          <w:rPr>
            <w:rFonts w:cs="Arial" w:ascii="Arial" w:hAnsi="Arial"/>
            <w:sz w:val="28"/>
            <w:lang w:val="ru-RU"/>
          </w:rPr>
          <w:t xml:space="preserve"> Характерно равновесие между ферментом и ингибитором с определённой константой равновесия. Система такого типа характеризуется</w:t>
        </w:r>
      </w:ins>
      <w:ins w:id="745" w:author="АЛЕКСАНДР" w:date="2000-06-14T19:48:00Z">
        <w:r>
          <w:rPr>
            <w:rFonts w:cs="Arial" w:ascii="Arial" w:hAnsi="Arial"/>
            <w:sz w:val="28"/>
            <w:lang w:val="ru-RU"/>
          </w:rPr>
          <w:t xml:space="preserve"> определённой </w:t>
        </w:r>
      </w:ins>
      <w:ins w:id="746" w:author="АЛЕКСАНДР" w:date="2000-06-14T19:46:00Z">
        <w:r>
          <w:rPr>
            <w:rFonts w:cs="Arial" w:ascii="Arial" w:hAnsi="Arial"/>
            <w:sz w:val="28"/>
            <w:lang w:val="ru-RU"/>
          </w:rPr>
          <w:t>степенью торможения</w:t>
        </w:r>
      </w:ins>
      <w:ins w:id="747" w:author="АЛЕКСАНДР" w:date="2000-06-14T19:49:00Z">
        <w:r>
          <w:rPr>
            <w:rFonts w:cs="Arial" w:ascii="Arial" w:hAnsi="Arial"/>
            <w:sz w:val="28"/>
            <w:lang w:val="ru-RU"/>
          </w:rPr>
          <w:t xml:space="preserve">, зависящей от концентрации ингибитора, при этом торможение достигается быстро и после этого не зависит от времени. При удалении ингибитора с помощью диализа активность фермента восстанавливается. </w:t>
        </w:r>
      </w:ins>
      <w:ins w:id="748" w:author="АЛЕКСАНДР" w:date="2000-06-14T19:49:00Z">
        <w:r>
          <w:rPr>
            <w:rFonts w:cs="Arial" w:ascii="Arial" w:hAnsi="Arial"/>
            <w:b/>
            <w:sz w:val="28"/>
            <w:lang w:val="ru-RU"/>
          </w:rPr>
          <w:t>Необратимое</w:t>
        </w:r>
      </w:ins>
      <w:ins w:id="749" w:author="АЛЕКСАНДР" w:date="2000-06-14T19:49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750" w:author="АЛЕКСАНДР" w:date="2000-06-14T19:55:00Z">
        <w:r>
          <w:rPr>
            <w:rFonts w:cs="Arial" w:ascii="Arial" w:hAnsi="Arial"/>
            <w:b/>
            <w:sz w:val="28"/>
            <w:lang w:val="ru-RU"/>
          </w:rPr>
          <w:t>торможение,</w:t>
        </w:r>
      </w:ins>
      <w:ins w:id="751" w:author="АЛЕКСАНДР" w:date="2000-06-14T19:52:00Z">
        <w:r>
          <w:rPr>
            <w:rFonts w:cs="Arial" w:ascii="Arial" w:hAnsi="Arial"/>
            <w:b/>
            <w:sz w:val="28"/>
            <w:lang w:val="ru-RU"/>
          </w:rPr>
          <w:t xml:space="preserve"> </w:t>
        </w:r>
      </w:ins>
      <w:ins w:id="752" w:author="АЛЕКСАНДР" w:date="2000-06-14T19:52:00Z">
        <w:r>
          <w:rPr>
            <w:rFonts w:cs="Arial" w:ascii="Arial" w:hAnsi="Arial"/>
            <w:sz w:val="28"/>
            <w:lang w:val="ru-RU"/>
          </w:rPr>
          <w:t xml:space="preserve">прежде </w:t>
        </w:r>
      </w:ins>
      <w:ins w:id="753" w:author="АЛЕКСАНДР" w:date="2000-06-14T19:55:00Z">
        <w:r>
          <w:rPr>
            <w:rFonts w:cs="Arial" w:ascii="Arial" w:hAnsi="Arial"/>
            <w:sz w:val="28"/>
            <w:lang w:val="ru-RU"/>
          </w:rPr>
          <w:t>всего,</w:t>
        </w:r>
      </w:ins>
      <w:ins w:id="754" w:author="АЛЕКСАНДР" w:date="2000-06-14T19:52:00Z">
        <w:r>
          <w:rPr>
            <w:rFonts w:cs="Arial" w:ascii="Arial" w:hAnsi="Arial"/>
            <w:sz w:val="28"/>
            <w:lang w:val="ru-RU"/>
          </w:rPr>
          <w:t xml:space="preserve"> выражается в том, что диализ не способствует восстановлению активности фермента. И в отличии от обратимого торможения усиливается со временем, так что может наступить полное торможение каталитической активности фермента </w:t>
        </w:r>
      </w:ins>
      <w:ins w:id="755" w:author="АЛЕКСАНДР" w:date="2000-06-14T19:55:00Z">
        <w:r>
          <w:rPr>
            <w:rFonts w:cs="Arial" w:ascii="Arial" w:hAnsi="Arial"/>
            <w:sz w:val="28"/>
            <w:lang w:val="ru-RU"/>
          </w:rPr>
          <w:t xml:space="preserve">при очень низкой концентрации ингибитора. В этом случае эффективность действия ингибитора зависит </w:t>
        </w:r>
      </w:ins>
      <w:ins w:id="756" w:author="АЛЕКСАНДР" w:date="2000-06-14T19:57:00Z">
        <w:r>
          <w:rPr>
            <w:rFonts w:cs="Arial" w:ascii="Arial" w:hAnsi="Arial"/>
            <w:sz w:val="28"/>
            <w:lang w:val="ru-RU"/>
          </w:rPr>
          <w:t xml:space="preserve">не </w:t>
        </w:r>
      </w:ins>
      <w:ins w:id="757" w:author="АЛЕКСАНДР" w:date="2000-06-14T19:55:00Z">
        <w:r>
          <w:rPr>
            <w:rFonts w:cs="Arial" w:ascii="Arial" w:hAnsi="Arial"/>
            <w:sz w:val="28"/>
            <w:lang w:val="ru-RU"/>
          </w:rPr>
          <w:t>от</w:t>
        </w:r>
      </w:ins>
      <w:ins w:id="758" w:author="АЛЕКСАНДР" w:date="2000-06-14T19:57:00Z">
        <w:r>
          <w:rPr>
            <w:rFonts w:cs="Arial" w:ascii="Arial" w:hAnsi="Arial"/>
            <w:sz w:val="28"/>
            <w:lang w:val="ru-RU"/>
          </w:rPr>
          <w:t xml:space="preserve"> константы равновесия, а от константы скорости,</w:t>
        </w:r>
      </w:ins>
      <w:ins w:id="759" w:author="АЛЕКСАНДР" w:date="2000-06-14T19:59:00Z">
        <w:r>
          <w:rPr>
            <w:rFonts w:cs="Arial" w:ascii="Arial" w:hAnsi="Arial"/>
            <w:sz w:val="28"/>
            <w:lang w:val="ru-RU"/>
          </w:rPr>
          <w:t xml:space="preserve"> определяющей долю фермента, подвергшегося торможению в данном случае.</w:t>
        </w:r>
      </w:ins>
    </w:p>
    <w:p>
      <w:pPr>
        <w:pStyle w:val="Normal"/>
        <w:rPr>
          <w:ins w:id="782" w:author="АЛЕКСАНДР" w:date="2000-06-14T20:50:00Z"/>
        </w:rPr>
      </w:pPr>
      <w:ins w:id="761" w:author="АЛЕКСАНДР" w:date="2000-06-14T20:01:00Z">
        <w:r>
          <w:rPr>
            <w:rFonts w:cs="Arial" w:ascii="Arial" w:hAnsi="Arial"/>
            <w:i/>
            <w:sz w:val="28"/>
            <w:lang w:val="ru-RU"/>
          </w:rPr>
          <w:t>ВЛИЯНИЕ ТЕМПЕРАТУРЫ.</w:t>
        </w:r>
      </w:ins>
      <w:ins w:id="762" w:author="АЛЕКСАНДР" w:date="2000-06-14T20:25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763" w:author="АЛЕКСАНДР" w:date="2000-06-19T01:04:00Z">
        <w:r>
          <w:rPr>
            <w:rFonts w:cs="Arial" w:ascii="Arial" w:hAnsi="Arial"/>
            <w:sz w:val="28"/>
            <w:lang w:val="ru-RU"/>
          </w:rPr>
          <w:t xml:space="preserve">                                                 </w:t>
        </w:r>
      </w:ins>
      <w:ins w:id="764" w:author="АЛЕКСАНДР" w:date="2000-06-14T20:25:00Z">
        <w:r>
          <w:rPr>
            <w:rFonts w:cs="Arial" w:ascii="Arial" w:hAnsi="Arial"/>
            <w:sz w:val="28"/>
            <w:lang w:val="ru-RU"/>
          </w:rPr>
          <w:t>Температура – один из важнейших факторов внешней среды, который независимо от состояния равновесия реакции меняет её скорость. Поэтому при ферментативных реакциях при повышении температуры</w:t>
        </w:r>
      </w:ins>
      <w:ins w:id="765" w:author="АЛЕКСАНДР" w:date="2000-06-14T20:27:00Z">
        <w:r>
          <w:rPr>
            <w:rFonts w:cs="Arial" w:ascii="Arial" w:hAnsi="Arial"/>
            <w:sz w:val="28"/>
            <w:lang w:val="ru-RU"/>
          </w:rPr>
          <w:t xml:space="preserve"> на 10 С процесс ускоряется в 1,5 – 2 раза. При дальнейшем повышении температуры присоединяются денатурационные процессы, характерные для всех белков и в то м числе для ферментов, поэтому наблюдается затухание скорости реакции </w:t>
        </w:r>
      </w:ins>
      <w:ins w:id="766" w:author="АЛЕКСАНДР" w:date="2000-06-14T20:31:00Z">
        <w:r>
          <w:rPr>
            <w:rFonts w:cs="Arial" w:ascii="Arial" w:hAnsi="Arial"/>
            <w:sz w:val="28"/>
            <w:lang w:val="ru-RU"/>
          </w:rPr>
          <w:t>(Смотри приложение 3</w:t>
        </w:r>
      </w:ins>
      <w:ins w:id="767" w:author="АЛЕКСАНДР" w:date="2000-06-14T20:33:00Z">
        <w:r>
          <w:rPr>
            <w:rFonts w:cs="Arial" w:ascii="Arial" w:hAnsi="Arial"/>
            <w:sz w:val="28"/>
            <w:lang w:val="ru-RU"/>
          </w:rPr>
          <w:t xml:space="preserve">). </w:t>
        </w:r>
      </w:ins>
      <w:ins w:id="768" w:author="АЛЕКСАНДР" w:date="2000-06-14T20:33:00Z">
        <w:r>
          <w:rPr>
            <w:rFonts w:cs="Arial" w:ascii="Arial" w:hAnsi="Arial"/>
            <w:b/>
            <w:sz w:val="28"/>
            <w:lang w:val="ru-RU"/>
          </w:rPr>
          <w:t>Температурным оптимумом</w:t>
        </w:r>
      </w:ins>
      <w:ins w:id="769" w:author="АЛЕКСАНДР" w:date="2000-06-14T20:35:00Z">
        <w:r>
          <w:rPr>
            <w:rFonts w:cs="Arial" w:ascii="Arial" w:hAnsi="Arial"/>
            <w:b/>
            <w:sz w:val="28"/>
            <w:lang w:val="ru-RU"/>
          </w:rPr>
          <w:t xml:space="preserve"> </w:t>
        </w:r>
      </w:ins>
      <w:ins w:id="770" w:author="АЛЕКСАНДР" w:date="2000-06-14T20:35:00Z">
        <w:r>
          <w:rPr>
            <w:rFonts w:cs="Arial" w:ascii="Arial" w:hAnsi="Arial"/>
            <w:sz w:val="28"/>
            <w:lang w:val="ru-RU"/>
          </w:rPr>
          <w:t xml:space="preserve">реакции называют температуру, при которой одно её действие вызывает ускорение реакции, катализируемой данным ферментом. Для большинства ферментов животного происхождения он равен 40 </w:t>
        </w:r>
      </w:ins>
      <w:ins w:id="771" w:author="АЛЕКСАНДР" w:date="2000-06-14T20:38:00Z">
        <w:r>
          <w:rPr>
            <w:rFonts w:cs="Arial" w:ascii="Arial" w:hAnsi="Arial"/>
            <w:sz w:val="28"/>
            <w:lang w:val="ru-RU"/>
          </w:rPr>
          <w:t>–</w:t>
        </w:r>
      </w:ins>
      <w:ins w:id="772" w:author="АЛЕКСАНДР" w:date="2000-06-14T20:36:00Z">
        <w:r>
          <w:rPr>
            <w:rFonts w:cs="Arial" w:ascii="Arial" w:hAnsi="Arial"/>
            <w:sz w:val="28"/>
            <w:lang w:val="ru-RU"/>
          </w:rPr>
          <w:t xml:space="preserve"> 50 </w:t>
        </w:r>
      </w:ins>
      <w:ins w:id="773" w:author="АЛЕКСАНДР" w:date="2000-06-14T20:38:00Z">
        <w:r>
          <w:rPr>
            <w:rFonts w:cs="Arial" w:ascii="Arial" w:hAnsi="Arial"/>
            <w:sz w:val="28"/>
            <w:lang w:val="ru-RU"/>
          </w:rPr>
          <w:t>С, для растительного происхождения он равен 50 – 60 С. Почти все ферменты разрушаются при температуре 80 С. Но для некоторых ферментов в настоящее время доказана возможность восстановления их каталитической активности в случае обратимого процесса денатурации белка. Известны и таки</w:t>
        </w:r>
      </w:ins>
      <w:ins w:id="774" w:author="АЛЕКСАНДР" w:date="2000-06-14T20:42:00Z">
        <w:r>
          <w:rPr>
            <w:rFonts w:cs="Arial" w:ascii="Arial" w:hAnsi="Arial"/>
            <w:sz w:val="28"/>
            <w:lang w:val="ru-RU"/>
          </w:rPr>
          <w:t>е ферменты, максимальная активность которых проявляется при более низких температурах.</w:t>
        </w:r>
      </w:ins>
      <w:ins w:id="775" w:author="АЛЕКСАНДР" w:date="2000-06-14T20:44:00Z">
        <w:r>
          <w:rPr>
            <w:rFonts w:cs="Arial" w:ascii="Arial" w:hAnsi="Arial"/>
            <w:sz w:val="28"/>
            <w:lang w:val="ru-RU"/>
          </w:rPr>
          <w:t xml:space="preserve"> «</w:t>
        </w:r>
      </w:ins>
      <w:ins w:id="776" w:author="АЛЕКСАНДР" w:date="2000-06-14T20:48:00Z">
        <w:r>
          <w:rPr>
            <w:rFonts w:cs="Arial" w:ascii="Arial" w:hAnsi="Arial"/>
            <w:sz w:val="28"/>
            <w:lang w:val="ru-RU"/>
          </w:rPr>
          <w:t>Например,</w:t>
        </w:r>
      </w:ins>
      <w:ins w:id="777" w:author="АЛЕКСАНДР" w:date="2000-06-14T20:45:00Z">
        <w:r>
          <w:rPr>
            <w:rFonts w:cs="Arial" w:ascii="Arial" w:hAnsi="Arial"/>
            <w:sz w:val="28"/>
            <w:lang w:val="ru-RU"/>
          </w:rPr>
          <w:t xml:space="preserve"> каталаза, температурный оптимум которой лежит в пределах между 0-10С</w:t>
        </w:r>
      </w:ins>
      <w:ins w:id="778" w:author="АЛЕКСАНДР" w:date="2000-06-14T20:48:00Z">
        <w:r>
          <w:rPr>
            <w:rFonts w:cs="Arial" w:ascii="Arial" w:hAnsi="Arial"/>
            <w:sz w:val="28"/>
            <w:lang w:val="ru-RU"/>
          </w:rPr>
          <w:t>» (Г. А. Смирнова Основы биохимии).</w:t>
        </w:r>
      </w:ins>
      <w:ins w:id="779" w:author="АЛЕКСАНДР" w:date="2000-06-14T20:45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780" w:author="АЛЕКСАНДР" w:date="2000-06-14T20:48:00Z">
        <w:r>
          <w:rPr>
            <w:rFonts w:cs="Arial" w:ascii="Arial" w:hAnsi="Arial"/>
            <w:sz w:val="28"/>
            <w:lang w:val="ru-RU"/>
          </w:rPr>
          <w:t>Понижение температуры снижает скорость ферментативных реакций.</w:t>
        </w:r>
      </w:ins>
      <w:ins w:id="781" w:author="АЛЕКСАНДР" w:date="2000-06-14T20:50:00Z">
        <w:r>
          <w:rPr>
            <w:rFonts w:cs="Arial" w:ascii="Arial" w:hAnsi="Arial"/>
            <w:sz w:val="28"/>
            <w:lang w:val="ru-RU"/>
          </w:rPr>
          <w:t xml:space="preserve"> Большинство ферментов при 0 С ещё не утрачивают своих каталитических свойств, но при замораживании химические реакции прекращаются. При последующем оттаивании, если соблюдается определённые условия, ферментативная активность клеток может быть восстановлена.</w:t>
        </w:r>
      </w:ins>
    </w:p>
    <w:p>
      <w:pPr>
        <w:pStyle w:val="Normal"/>
        <w:rPr>
          <w:rFonts w:ascii="Arial" w:hAnsi="Arial" w:cs="Arial"/>
          <w:sz w:val="28"/>
          <w:lang w:val="ru-RU"/>
          <w:ins w:id="793" w:author="АЛЕКСАНДР" w:date="2000-06-14T21:01:00Z"/>
        </w:rPr>
      </w:pPr>
      <w:ins w:id="783" w:author="АЛЕКСАНДР" w:date="2000-06-14T20:53:00Z">
        <w:r>
          <w:rPr>
            <w:rFonts w:cs="Arial" w:ascii="Arial" w:hAnsi="Arial"/>
            <w:i/>
            <w:sz w:val="28"/>
            <w:lang w:val="ru-RU"/>
          </w:rPr>
          <w:t>ВЛИЯНИЕ ДАВЛЕНИЯ.</w:t>
        </w:r>
      </w:ins>
      <w:ins w:id="784" w:author="АЛЕКСАНДР" w:date="2000-06-19T01:05:00Z">
        <w:r>
          <w:rPr>
            <w:rFonts w:cs="Arial" w:ascii="Arial" w:hAnsi="Arial"/>
            <w:i/>
            <w:sz w:val="28"/>
            <w:lang w:val="ru-RU"/>
          </w:rPr>
          <w:t xml:space="preserve">                                                                    </w:t>
        </w:r>
      </w:ins>
      <w:ins w:id="785" w:author="АЛЕКСАНДР" w:date="2000-06-14T20:54:00Z">
        <w:r>
          <w:rPr>
            <w:rFonts w:cs="Arial" w:ascii="Arial" w:hAnsi="Arial"/>
            <w:sz w:val="28"/>
            <w:lang w:val="ru-RU"/>
          </w:rPr>
          <w:t xml:space="preserve"> При изучении действия давления на скорость ферментативных реакций </w:t>
        </w:r>
      </w:ins>
      <w:ins w:id="786" w:author="АЛЕКСАНДР" w:date="2000-06-14T21:01:00Z">
        <w:r>
          <w:rPr>
            <w:rFonts w:cs="Arial" w:ascii="Arial" w:hAnsi="Arial"/>
            <w:sz w:val="28"/>
            <w:lang w:val="ru-RU"/>
          </w:rPr>
          <w:t>необходимо,</w:t>
        </w:r>
      </w:ins>
      <w:ins w:id="787" w:author="АЛЕКСАНДР" w:date="2000-06-14T20:54:00Z">
        <w:r>
          <w:rPr>
            <w:rFonts w:cs="Arial" w:ascii="Arial" w:hAnsi="Arial"/>
            <w:sz w:val="28"/>
            <w:lang w:val="ru-RU"/>
          </w:rPr>
          <w:t xml:space="preserve"> прежде </w:t>
        </w:r>
      </w:ins>
      <w:ins w:id="788" w:author="АЛЕКСАНДР" w:date="2000-06-14T21:01:00Z">
        <w:r>
          <w:rPr>
            <w:rFonts w:cs="Arial" w:ascii="Arial" w:hAnsi="Arial"/>
            <w:sz w:val="28"/>
            <w:lang w:val="ru-RU"/>
          </w:rPr>
          <w:t>всего,</w:t>
        </w:r>
      </w:ins>
      <w:ins w:id="789" w:author="АЛЕКСАНДР" w:date="2000-06-14T20:54:00Z">
        <w:r>
          <w:rPr>
            <w:rFonts w:cs="Arial" w:ascii="Arial" w:hAnsi="Arial"/>
            <w:sz w:val="28"/>
            <w:lang w:val="ru-RU"/>
          </w:rPr>
          <w:t xml:space="preserve"> учитывать, как и при </w:t>
        </w:r>
      </w:ins>
      <w:ins w:id="790" w:author="АЛЕКСАНДР" w:date="2000-06-14T20:56:00Z">
        <w:r>
          <w:rPr>
            <w:rFonts w:cs="Arial" w:ascii="Arial" w:hAnsi="Arial"/>
            <w:sz w:val="28"/>
            <w:lang w:val="ru-RU"/>
          </w:rPr>
          <w:t>изучении других факторов, возможность денатурации ферментов при высоком давлении. Если константа скорости ферментативной реакции растёт с пов</w:t>
        </w:r>
      </w:ins>
      <w:ins w:id="791" w:author="АЛЕКСАНДР" w:date="2000-06-14T20:58:00Z">
        <w:r>
          <w:rPr>
            <w:rFonts w:cs="Arial" w:ascii="Arial" w:hAnsi="Arial"/>
            <w:sz w:val="28"/>
            <w:lang w:val="ru-RU"/>
          </w:rPr>
          <w:t xml:space="preserve">ышением давления, то образование активного комплекса происходит с уменьшением объёма и наоборот, если при увеличении давления образование активного комплекса сопровождается увеличением объёма, то константа скорости </w:t>
        </w:r>
      </w:ins>
      <w:ins w:id="792" w:author="АЛЕКСАНДР" w:date="2000-06-14T21:01:00Z">
        <w:r>
          <w:rPr>
            <w:rFonts w:cs="Arial" w:ascii="Arial" w:hAnsi="Arial"/>
            <w:sz w:val="28"/>
            <w:lang w:val="ru-RU"/>
          </w:rPr>
          <w:t>реакции снижается.</w:t>
        </w:r>
      </w:ins>
    </w:p>
    <w:p>
      <w:pPr>
        <w:pStyle w:val="Normal"/>
        <w:rPr>
          <w:rFonts w:ascii="Arial" w:hAnsi="Arial" w:cs="Arial"/>
          <w:sz w:val="28"/>
          <w:lang w:val="ru-RU"/>
          <w:ins w:id="795" w:author="АЛЕКСАНДР" w:date="2000-06-14T21:01:00Z"/>
        </w:rPr>
      </w:pPr>
      <w:ins w:id="794" w:author="АЛЕКСАНДР" w:date="2000-06-14T21:01:00Z">
        <w:r>
          <w:rPr>
            <w:rFonts w:cs="Arial" w:ascii="Arial" w:hAnsi="Arial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i/>
          <w:i/>
          <w:sz w:val="28"/>
          <w:lang w:val="ru-RU"/>
          <w:ins w:id="797" w:author="АЛЕКСАНДР" w:date="2000-06-14T21:01:00Z"/>
        </w:rPr>
      </w:pPr>
      <w:ins w:id="796" w:author="АЛЕКСАНДР" w:date="2000-06-14T21:01:00Z">
        <w:r>
          <w:rPr>
            <w:rFonts w:cs="Arial" w:ascii="Arial" w:hAnsi="Arial"/>
            <w:i/>
            <w:sz w:val="28"/>
            <w:lang w:val="ru-RU"/>
          </w:rPr>
          <w:t>ВЛИЯНИЕ КОНЦЕНТРАЦИИ ФЕРМЕНТА И ЕГО СУБСТРАТА.</w:t>
        </w:r>
      </w:ins>
    </w:p>
    <w:p>
      <w:pPr>
        <w:pStyle w:val="2"/>
        <w:rPr>
          <w:ins w:id="807" w:author="АЛЕКСАНДР" w:date="2000-06-14T21:08:00Z"/>
        </w:rPr>
      </w:pPr>
      <w:ins w:id="798" w:author="АЛЕКСАНДР" w:date="2000-06-14T21:01:00Z">
        <w:r>
          <w:rPr/>
          <w:t xml:space="preserve">Скорость любого ферментативного процесса в значительной степени зависит от </w:t>
        </w:r>
      </w:ins>
      <w:ins w:id="799" w:author="АЛЕКСАНДР" w:date="2000-06-14T21:06:00Z">
        <w:r>
          <w:rPr/>
          <w:t>концентрации,</w:t>
        </w:r>
      </w:ins>
      <w:ins w:id="800" w:author="АЛЕКСАНДР" w:date="2000-06-14T21:02:00Z">
        <w:r>
          <w:rPr/>
          <w:t xml:space="preserve"> как субстрата, так и </w:t>
        </w:r>
      </w:ins>
      <w:ins w:id="801" w:author="АЛЕКСАНДР" w:date="2000-06-14T20:58:00Z">
        <w:r>
          <w:rPr/>
          <w:t xml:space="preserve"> </w:t>
        </w:r>
      </w:ins>
      <w:ins w:id="802" w:author="АЛЕКСАНДР" w:date="2000-06-14T21:03:00Z">
        <w:r>
          <w:rPr/>
          <w:t>фермента. Обычно скорость реакции прямо пропорциональна количеству фермента, при условии если содержание субстрата в в пределах оптимума или немного выше</w:t>
        </w:r>
      </w:ins>
      <w:ins w:id="803" w:author="АЛЕКСАНДР" w:date="2000-06-14T21:06:00Z">
        <w:r>
          <w:rPr/>
          <w:t>. При постоянном количестве фермента скорость возрастает с увеличением концентрации субстрата. Эта реакция подчинена</w:t>
        </w:r>
      </w:ins>
      <w:ins w:id="804" w:author="АЛЕКСАНДР" w:date="2000-06-14T21:08:00Z">
        <w:r>
          <w:rPr/>
          <w:t xml:space="preserve"> </w:t>
        </w:r>
      </w:ins>
      <w:ins w:id="805" w:author="АЛЕКСАНДР" w:date="2000-06-14T21:06:00Z">
        <w:r>
          <w:rPr/>
          <w:t xml:space="preserve">закону </w:t>
        </w:r>
      </w:ins>
      <w:ins w:id="806" w:author="АЛЕКСАНДР" w:date="2000-06-14T21:08:00Z">
        <w:r>
          <w:rPr/>
          <w:t>действующих масс и рассматривается в свете теории Михаэлиса – Ментона, то есть</w:t>
        </w:r>
      </w:ins>
    </w:p>
    <w:p>
      <w:pPr>
        <w:pStyle w:val="Normal"/>
        <w:rPr>
          <w:rFonts w:ascii="Arial" w:hAnsi="Arial" w:cs="Arial"/>
          <w:b/>
          <w:b/>
          <w:sz w:val="28"/>
          <w:lang w:val="ru-RU"/>
          <w:ins w:id="810" w:author="АЛЕКСАНДР" w:date="2000-06-14T21:10:00Z"/>
        </w:rPr>
      </w:pPr>
      <w:ins w:id="808" w:author="АЛЕКСАНДР" w:date="2000-06-14T21:08:00Z">
        <w:r>
          <w:rPr>
            <w:rFonts w:eastAsia="Arial" w:cs="Arial" w:ascii="Arial" w:hAnsi="Arial"/>
            <w:b/>
            <w:sz w:val="28"/>
            <w:lang w:val="ru-RU"/>
          </w:rPr>
          <w:t xml:space="preserve"> </w:t>
        </w:r>
      </w:ins>
      <w:ins w:id="809" w:author="АЛЕКСАНДР" w:date="2000-06-14T21:10:00Z">
        <w:r>
          <w:rPr>
            <w:rFonts w:eastAsia="Arial" w:cs="Arial" w:ascii="Arial" w:hAnsi="Arial"/>
            <w:b/>
            <w:sz w:val="28"/>
            <w:lang w:val="ru-RU"/>
          </w:rPr>
          <w:t xml:space="preserve">            </w:t>
        </w:r>
      </w:ins>
    </w:p>
    <w:p>
      <w:pPr>
        <w:pStyle w:val="Normal"/>
        <w:rPr>
          <w:rFonts w:ascii="Arial" w:hAnsi="Arial" w:cs="Arial"/>
          <w:sz w:val="28"/>
          <w:lang w:val="ru-RU"/>
          <w:ins w:id="822" w:author="АЛЕКСАНДР" w:date="2000-06-14T21:10:00Z"/>
        </w:rPr>
      </w:pPr>
      <w:ins w:id="811" w:author="АЛЕКСАНДР" w:date="2000-06-14T21:10:00Z">
        <w:r>
          <w:rPr>
            <w:rFonts w:eastAsia="Arial" w:cs="Arial" w:ascii="Arial" w:hAnsi="Arial"/>
            <w:b/>
            <w:sz w:val="28"/>
            <w:lang w:val="ru-RU"/>
          </w:rPr>
          <w:t xml:space="preserve">                          </w:t>
        </w:r>
      </w:ins>
      <w:ins w:id="812" w:author="АЛЕКСАНДР" w:date="2000-06-14T21:10:00Z">
        <w:r>
          <w:rPr>
            <w:rFonts w:cs="Arial" w:ascii="Arial" w:hAnsi="Arial"/>
            <w:b/>
            <w:sz w:val="28"/>
          </w:rPr>
          <w:t>V</w:t>
        </w:r>
      </w:ins>
      <w:ins w:id="813" w:author="АЛЕКСАНДР" w:date="2000-06-14T21:10:00Z">
        <w:r>
          <w:rPr>
            <w:rFonts w:cs="Arial" w:ascii="Arial" w:hAnsi="Arial"/>
            <w:b/>
            <w:sz w:val="28"/>
            <w:lang w:val="ru-RU"/>
          </w:rPr>
          <w:t>=</w:t>
        </w:r>
      </w:ins>
      <w:ins w:id="814" w:author="АЛЕКСАНДР" w:date="2000-06-14T21:10:00Z">
        <w:r>
          <w:rPr>
            <w:rFonts w:cs="Arial" w:ascii="Arial" w:hAnsi="Arial"/>
            <w:b/>
            <w:sz w:val="28"/>
          </w:rPr>
          <w:t>K</w:t>
        </w:r>
      </w:ins>
      <w:ins w:id="815" w:author="АЛЕКСАНДР" w:date="2000-06-14T21:10:00Z">
        <w:r>
          <w:rPr>
            <w:rFonts w:cs="Arial" w:ascii="Arial" w:hAnsi="Arial"/>
            <w:b/>
            <w:sz w:val="28"/>
            <w:lang w:val="ru-RU"/>
          </w:rPr>
          <w:t>(</w:t>
        </w:r>
      </w:ins>
      <w:ins w:id="816" w:author="АЛЕКСАНДР" w:date="2000-06-14T21:10:00Z">
        <w:r>
          <w:rPr>
            <w:rFonts w:cs="Arial" w:ascii="Arial" w:hAnsi="Arial"/>
            <w:b/>
            <w:sz w:val="28"/>
          </w:rPr>
          <w:t>F</w:t>
        </w:r>
      </w:ins>
      <w:ins w:id="817" w:author="АЛЕКСАНДР" w:date="2000-06-14T21:10:00Z">
        <w:r>
          <w:rPr>
            <w:rFonts w:cs="Arial" w:ascii="Arial" w:hAnsi="Arial"/>
            <w:b/>
            <w:sz w:val="28"/>
            <w:lang w:val="ru-RU"/>
          </w:rPr>
          <w:t xml:space="preserve">)      </w:t>
        </w:r>
      </w:ins>
      <w:ins w:id="818" w:author="АЛЕКСАНДР" w:date="2000-06-14T21:10:00Z">
        <w:r>
          <w:rPr>
            <w:rFonts w:cs="Arial" w:ascii="Arial" w:hAnsi="Arial"/>
            <w:b/>
            <w:sz w:val="28"/>
          </w:rPr>
          <w:t>V</w:t>
        </w:r>
      </w:ins>
      <w:ins w:id="819" w:author="АЛЕКСАНДР" w:date="2000-06-14T21:10:00Z">
        <w:r>
          <w:rPr>
            <w:rFonts w:cs="Arial" w:ascii="Arial" w:hAnsi="Arial"/>
            <w:b/>
            <w:sz w:val="28"/>
            <w:lang w:val="ru-RU"/>
          </w:rPr>
          <w:t>-</w:t>
        </w:r>
      </w:ins>
      <w:ins w:id="820" w:author="АЛЕКСАНДР" w:date="2000-06-14T21:12:00Z">
        <w:r>
          <w:rPr>
            <w:rFonts w:cs="Arial" w:ascii="Arial" w:hAnsi="Arial"/>
            <w:b/>
            <w:sz w:val="28"/>
            <w:lang w:val="ru-RU"/>
          </w:rPr>
          <w:t xml:space="preserve"> </w:t>
        </w:r>
      </w:ins>
      <w:ins w:id="821" w:author="АЛЕКСАНДР" w:date="2000-06-14T21:12:00Z">
        <w:r>
          <w:rPr>
            <w:rFonts w:cs="Arial" w:ascii="Arial" w:hAnsi="Arial"/>
            <w:sz w:val="28"/>
            <w:lang w:val="ru-RU"/>
          </w:rPr>
          <w:t>скорость реакции</w:t>
        </w:r>
      </w:ins>
    </w:p>
    <w:p>
      <w:pPr>
        <w:pStyle w:val="Normal"/>
        <w:rPr>
          <w:rFonts w:ascii="Arial" w:hAnsi="Arial" w:cs="Arial"/>
          <w:sz w:val="28"/>
          <w:lang w:val="ru-RU"/>
          <w:ins w:id="828" w:author="АЛЕКСАНДР" w:date="2000-06-14T21:10:00Z"/>
        </w:rPr>
      </w:pPr>
      <w:ins w:id="823" w:author="АЛЕКСАНДР" w:date="2000-06-14T21:10:00Z">
        <w:r>
          <w:rPr>
            <w:rFonts w:eastAsia="Arial" w:cs="Arial" w:ascii="Arial" w:hAnsi="Arial"/>
            <w:b/>
            <w:sz w:val="28"/>
            <w:lang w:val="ru-RU"/>
          </w:rPr>
          <w:t xml:space="preserve">                                             </w:t>
        </w:r>
      </w:ins>
      <w:ins w:id="824" w:author="АЛЕКСАНДР" w:date="2000-06-14T21:10:00Z">
        <w:r>
          <w:rPr>
            <w:rFonts w:cs="Arial" w:ascii="Arial" w:hAnsi="Arial"/>
            <w:b/>
            <w:sz w:val="28"/>
          </w:rPr>
          <w:t>K</w:t>
        </w:r>
      </w:ins>
      <w:ins w:id="825" w:author="АЛЕКСАНДР" w:date="2000-06-14T21:10:00Z">
        <w:r>
          <w:rPr>
            <w:rFonts w:cs="Arial" w:ascii="Arial" w:hAnsi="Arial"/>
            <w:b/>
            <w:sz w:val="28"/>
            <w:lang w:val="ru-RU"/>
          </w:rPr>
          <w:t>-</w:t>
        </w:r>
      </w:ins>
      <w:ins w:id="826" w:author="АЛЕКСАНДР" w:date="2000-06-14T21:12:00Z">
        <w:r>
          <w:rPr>
            <w:rFonts w:cs="Arial" w:ascii="Arial" w:hAnsi="Arial"/>
            <w:b/>
            <w:sz w:val="28"/>
            <w:lang w:val="ru-RU"/>
          </w:rPr>
          <w:t xml:space="preserve"> </w:t>
        </w:r>
      </w:ins>
      <w:ins w:id="827" w:author="АЛЕКСАНДР" w:date="2000-06-14T21:12:00Z">
        <w:r>
          <w:rPr>
            <w:rFonts w:cs="Arial" w:ascii="Arial" w:hAnsi="Arial"/>
            <w:sz w:val="28"/>
            <w:lang w:val="ru-RU"/>
          </w:rPr>
          <w:t>константа скорости</w:t>
        </w:r>
      </w:ins>
    </w:p>
    <w:p>
      <w:pPr>
        <w:pStyle w:val="Heading1"/>
        <w:rPr>
          <w:b w:val="false"/>
          <w:b w:val="false"/>
          <w:lang w:val="ru-RU"/>
          <w:ins w:id="834" w:author="АЛЕКСАНДР" w:date="2000-06-14T21:12:00Z"/>
        </w:rPr>
      </w:pPr>
      <w:ins w:id="829" w:author="АЛЕКСАНДР" w:date="2000-06-14T21:10:00Z">
        <w:r>
          <w:rPr>
            <w:rFonts w:eastAsia="Arial"/>
            <w:lang w:val="ru-RU"/>
          </w:rPr>
          <w:t xml:space="preserve">                                             </w:t>
        </w:r>
      </w:ins>
      <w:ins w:id="830" w:author="АЛЕКСАНДР" w:date="2000-06-14T21:10:00Z">
        <w:r>
          <w:rPr/>
          <w:t>F</w:t>
        </w:r>
      </w:ins>
      <w:ins w:id="831" w:author="АЛЕКСАНДР" w:date="2000-06-14T21:10:00Z">
        <w:r>
          <w:rPr>
            <w:lang w:val="ru-RU"/>
          </w:rPr>
          <w:t>-</w:t>
        </w:r>
      </w:ins>
      <w:ins w:id="832" w:author="АЛЕКСАНДР" w:date="2000-06-14T21:12:00Z">
        <w:r>
          <w:rPr>
            <w:lang w:val="ru-RU"/>
          </w:rPr>
          <w:t xml:space="preserve"> </w:t>
        </w:r>
      </w:ins>
      <w:ins w:id="833" w:author="АЛЕКСАНДР" w:date="2000-06-14T21:12:00Z">
        <w:r>
          <w:rPr>
            <w:b w:val="false"/>
            <w:lang w:val="ru-RU"/>
          </w:rPr>
          <w:t>концентрация фермента</w:t>
        </w:r>
      </w:ins>
    </w:p>
    <w:p>
      <w:pPr>
        <w:pStyle w:val="2"/>
        <w:rPr>
          <w:ins w:id="836" w:author="АЛЕКСАНДР" w:date="2000-06-14T21:12:00Z"/>
        </w:rPr>
      </w:pPr>
      <w:ins w:id="835" w:author="АЛЕКСАНДР" w:date="2000-06-14T21:12:00Z">
        <w:r>
          <w:rPr/>
          <w:t>(Смотри приложение 4).</w:t>
        </w:r>
      </w:ins>
    </w:p>
    <w:p>
      <w:pPr>
        <w:pStyle w:val="Normal"/>
        <w:rPr>
          <w:rFonts w:ascii="Arial" w:hAnsi="Arial" w:cs="Arial"/>
          <w:sz w:val="28"/>
          <w:lang w:val="ru-RU"/>
          <w:ins w:id="847" w:author="АЛЕКСАНДР" w:date="2000-06-19T01:05:00Z"/>
        </w:rPr>
      </w:pPr>
      <w:ins w:id="837" w:author="АЛЕКСАНДР" w:date="2000-06-14T21:12:00Z">
        <w:r>
          <w:rPr>
            <w:rFonts w:cs="Arial" w:ascii="Arial" w:hAnsi="Arial"/>
            <w:sz w:val="28"/>
            <w:lang w:val="ru-RU"/>
          </w:rPr>
          <w:t>На графике показано соотношение</w:t>
        </w:r>
      </w:ins>
      <w:ins w:id="838" w:author="АЛЕКСАНДР" w:date="2000-06-14T21:14:00Z">
        <w:r>
          <w:rPr>
            <w:rFonts w:cs="Arial" w:ascii="Arial" w:hAnsi="Arial"/>
            <w:sz w:val="28"/>
            <w:lang w:val="ru-RU"/>
          </w:rPr>
          <w:t xml:space="preserve"> скорости реакции и концентрации субстрата. В восходящей части гиперболы при низких концентрациях субстрата скорость реакции</w:t>
        </w:r>
      </w:ins>
      <w:ins w:id="839" w:author="АЛЕКСАНДР" w:date="2000-06-14T21:16:00Z">
        <w:r>
          <w:rPr>
            <w:rFonts w:cs="Arial" w:ascii="Arial" w:hAnsi="Arial"/>
            <w:sz w:val="28"/>
            <w:lang w:val="ru-RU"/>
          </w:rPr>
          <w:t xml:space="preserve"> пропорциональна концентрации субстрата. В верхней части, когда концентрация субстрата высока, скорость реакции приближается к максимальному значению и почти не зависит от </w:t>
        </w:r>
      </w:ins>
      <w:ins w:id="840" w:author="АЛЕКСАНДР" w:date="2000-06-14T21:19:00Z">
        <w:r>
          <w:rPr>
            <w:rFonts w:cs="Arial" w:ascii="Arial" w:hAnsi="Arial"/>
            <w:sz w:val="28"/>
            <w:lang w:val="ru-RU"/>
          </w:rPr>
          <w:t>концентрации</w:t>
        </w:r>
      </w:ins>
      <w:ins w:id="841" w:author="АЛЕКСАНДР" w:date="2000-06-14T21:16:00Z">
        <w:r>
          <w:rPr>
            <w:rFonts w:cs="Arial" w:ascii="Arial" w:hAnsi="Arial"/>
            <w:sz w:val="28"/>
            <w:lang w:val="ru-RU"/>
          </w:rPr>
          <w:t>. Первое объяснение этой кривой</w:t>
        </w:r>
      </w:ins>
      <w:ins w:id="842" w:author="АЛЕКСАНДР" w:date="2000-06-14T21:19:00Z">
        <w:r>
          <w:rPr>
            <w:rFonts w:cs="Arial" w:ascii="Arial" w:hAnsi="Arial"/>
            <w:sz w:val="28"/>
            <w:lang w:val="ru-RU"/>
          </w:rPr>
          <w:t xml:space="preserve"> было дано Генри (1901 год). Он высказал предположение, что а основе этой реакции лежит образование субстрат</w:t>
        </w:r>
      </w:ins>
      <w:ins w:id="843" w:author="АЛЕКСАНДР" w:date="2000-06-19T01:06:00Z">
        <w:r>
          <w:rPr>
            <w:rFonts w:cs="Arial" w:ascii="Arial" w:hAnsi="Arial"/>
            <w:sz w:val="28"/>
            <w:lang w:val="ru-RU"/>
          </w:rPr>
          <w:t xml:space="preserve"> </w:t>
        </w:r>
      </w:ins>
      <w:ins w:id="844" w:author="АЛЕКСАНДР" w:date="2000-06-14T21:19:00Z">
        <w:r>
          <w:rPr>
            <w:rFonts w:cs="Arial" w:ascii="Arial" w:hAnsi="Arial"/>
            <w:sz w:val="28"/>
            <w:lang w:val="ru-RU"/>
          </w:rPr>
          <w:t xml:space="preserve">- ферментного комплекса. В дальнейшем  эта </w:t>
        </w:r>
      </w:ins>
      <w:ins w:id="845" w:author="АЛЕКСАНДР" w:date="2000-06-14T21:21:00Z">
        <w:r>
          <w:rPr>
            <w:rFonts w:cs="Arial" w:ascii="Arial" w:hAnsi="Arial"/>
            <w:sz w:val="28"/>
            <w:lang w:val="ru-RU"/>
          </w:rPr>
          <w:t>теория была экспериментально обоснована Михаэлисом – Ментеном</w:t>
        </w:r>
      </w:ins>
      <w:ins w:id="846" w:author="АЛЕКСАНДР" w:date="2000-06-14T21:23:00Z">
        <w:r>
          <w:rPr>
            <w:rFonts w:cs="Arial" w:ascii="Arial" w:hAnsi="Arial"/>
            <w:sz w:val="28"/>
            <w:lang w:val="ru-RU"/>
          </w:rPr>
          <w:t xml:space="preserve"> и не утратила своего значения до настоящего времени.</w:t>
        </w:r>
      </w:ins>
    </w:p>
    <w:p>
      <w:pPr>
        <w:pStyle w:val="Normal"/>
        <w:rPr>
          <w:rFonts w:ascii="Arial" w:hAnsi="Arial" w:cs="Arial"/>
          <w:sz w:val="28"/>
          <w:lang w:val="ru-RU"/>
          <w:ins w:id="849" w:author="АЛЕКСАНДР" w:date="2000-06-15T17:51:00Z"/>
        </w:rPr>
      </w:pPr>
      <w:ins w:id="848" w:author="АЛЕКСАНДР" w:date="2000-06-15T17:51:00Z">
        <w:r>
          <w:rPr>
            <w:rFonts w:cs="Arial" w:ascii="Arial" w:hAnsi="Arial"/>
            <w:sz w:val="28"/>
            <w:lang w:val="ru-RU"/>
          </w:rPr>
        </w:r>
      </w:ins>
    </w:p>
    <w:p>
      <w:pPr>
        <w:pStyle w:val="Normal"/>
        <w:rPr>
          <w:rFonts w:ascii="Arial" w:hAnsi="Arial" w:cs="Arial"/>
          <w:b/>
          <w:b/>
          <w:color w:val="008080"/>
          <w:sz w:val="32"/>
          <w:lang w:val="ru-RU"/>
          <w:ins w:id="852" w:author="АЛЕКСАНДР" w:date="2000-06-19T01:05:00Z"/>
        </w:rPr>
      </w:pPr>
      <w:ins w:id="850" w:author="АЛЕКСАНДР" w:date="2000-06-15T17:51:00Z">
        <w:r>
          <w:rPr>
            <w:rFonts w:eastAsia="Arial" w:cs="Arial" w:ascii="Arial" w:hAnsi="Arial"/>
            <w:b/>
            <w:color w:val="008080"/>
            <w:sz w:val="32"/>
            <w:lang w:val="ru-RU"/>
          </w:rPr>
          <w:t xml:space="preserve">                         </w:t>
        </w:r>
      </w:ins>
      <w:ins w:id="851" w:author="АЛЕКСАНДР" w:date="2000-06-19T01:05:00Z">
        <w:r>
          <w:rPr>
            <w:rFonts w:cs="Arial" w:ascii="Arial" w:hAnsi="Arial"/>
            <w:b/>
            <w:color w:val="008080"/>
            <w:sz w:val="32"/>
            <w:lang w:val="ru-RU"/>
          </w:rPr>
          <w:t>МЕХАНИЗМ ДЕЙСТВИЯ.</w:t>
        </w:r>
      </w:ins>
    </w:p>
    <w:p>
      <w:pPr>
        <w:pStyle w:val="Normal"/>
        <w:rPr>
          <w:rFonts w:ascii="Arial" w:hAnsi="Arial" w:cs="Arial"/>
          <w:b/>
          <w:b/>
          <w:color w:val="008080"/>
          <w:sz w:val="32"/>
          <w:lang w:val="ru-RU"/>
          <w:ins w:id="854" w:author="АЛЕКСАНДР" w:date="2000-06-15T17:52:00Z"/>
        </w:rPr>
      </w:pPr>
      <w:ins w:id="853" w:author="АЛЕКСАНДР" w:date="2000-06-15T17:52:00Z">
        <w:r>
          <w:rPr>
            <w:rFonts w:cs="Arial" w:ascii="Arial" w:hAnsi="Arial"/>
            <w:b/>
            <w:color w:val="008080"/>
            <w:sz w:val="32"/>
            <w:lang w:val="ru-RU"/>
          </w:rPr>
        </w:r>
      </w:ins>
    </w:p>
    <w:p>
      <w:pPr>
        <w:pStyle w:val="Normal"/>
        <w:rPr>
          <w:ins w:id="861" w:author="АЛЕКСАНДР" w:date="2000-06-15T18:01:00Z"/>
        </w:rPr>
      </w:pPr>
      <w:ins w:id="855" w:author="АЛЕКСАНДР" w:date="2000-06-15T17:52:00Z">
        <w:r>
          <w:rPr>
            <w:rFonts w:cs="Arial" w:ascii="Arial" w:hAnsi="Arial"/>
            <w:sz w:val="28"/>
            <w:lang w:val="ru-RU"/>
          </w:rPr>
          <w:t>Предполагалось, что ферменты адсорбируют на своей поверхности реагирующие молекулы, в результате чего на участках сорбции концентрация молекул субстрата увеличивается, и это повышает вероятность протекания реакции между ними. Постепенно сложилось мнение, что фермент не сорбирует субстрат на своей поверхности, а вступает с ним во взаимодействие, причём это взаимодействие на первом этапе состоит в образовании непрочного соединения- комплекса между ферментом и субстратом. С каждой молекулой фермента ( а точнее, с каждым его каталитическим центром)</w:t>
        </w:r>
      </w:ins>
      <w:ins w:id="856" w:author="АЛЕКСАНДР" w:date="2000-06-15T17:59:00Z">
        <w:r>
          <w:rPr>
            <w:rFonts w:cs="Arial" w:ascii="Arial" w:hAnsi="Arial"/>
            <w:sz w:val="28"/>
            <w:lang w:val="ru-RU"/>
          </w:rPr>
          <w:t xml:space="preserve"> реагирует одна молекула субстрата, причём реакция носит необратимый характер. Если фермент обозначить буквой </w:t>
        </w:r>
      </w:ins>
      <w:ins w:id="857" w:author="АЛЕКСАНДР" w:date="2000-06-15T17:59:00Z">
        <w:r>
          <w:rPr>
            <w:rFonts w:cs="Arial" w:ascii="Arial" w:hAnsi="Arial"/>
            <w:b/>
            <w:sz w:val="28"/>
            <w:lang w:val="ru-RU"/>
          </w:rPr>
          <w:t>Е</w:t>
        </w:r>
      </w:ins>
      <w:ins w:id="858" w:author="АЛЕКСАНДР" w:date="2000-06-15T17:59:00Z">
        <w:r>
          <w:rPr>
            <w:rFonts w:cs="Arial" w:ascii="Arial" w:hAnsi="Arial"/>
            <w:sz w:val="28"/>
            <w:lang w:val="ru-RU"/>
          </w:rPr>
          <w:t xml:space="preserve">, а субстрат буквой </w:t>
        </w:r>
      </w:ins>
      <w:ins w:id="859" w:author="АЛЕКСАНДР" w:date="2000-06-15T18:01:00Z">
        <w:r>
          <w:rPr>
            <w:rFonts w:cs="Arial" w:ascii="Arial" w:hAnsi="Arial"/>
            <w:b/>
            <w:sz w:val="28"/>
          </w:rPr>
          <w:t>S</w:t>
        </w:r>
      </w:ins>
      <w:ins w:id="860" w:author="АЛЕКСАНДР" w:date="2000-06-15T18:01:00Z">
        <w:r>
          <w:rPr>
            <w:rFonts w:cs="Arial" w:ascii="Arial" w:hAnsi="Arial"/>
            <w:sz w:val="28"/>
            <w:lang w:val="ru-RU"/>
          </w:rPr>
          <w:t>, то реакцию можно написать в виде уравнения:</w:t>
        </w:r>
      </w:ins>
    </w:p>
    <w:p>
      <w:pPr>
        <w:pStyle w:val="Heading1"/>
        <w:rPr>
          <w:lang w:val="ru-RU"/>
          <w:ins w:id="869" w:author="АЛЕКСАНДР" w:date="2000-06-15T18:07:00Z"/>
        </w:rPr>
      </w:pPr>
      <w:ins w:id="862" w:author="АЛЕКСАНДР" w:date="2000-06-15T18:0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135255</wp:posOffset>
                  </wp:positionV>
                  <wp:extent cx="365760" cy="0"/>
                  <wp:effectExtent l="0" t="38100" r="0" b="3810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4.8pt,10.65pt" to="183.55pt,10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43815</wp:posOffset>
                  </wp:positionV>
                  <wp:extent cx="365760" cy="0"/>
                  <wp:effectExtent l="0" t="38100" r="0" b="3810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4.8pt,3.45pt" to="183.55pt,3.4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135255</wp:posOffset>
                  </wp:positionV>
                  <wp:extent cx="365760" cy="0"/>
                  <wp:effectExtent l="0" t="38100" r="0" b="3810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4.8pt,10.65pt" to="183.55pt,10.6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863" w:author="АЛЕКСАНДР" w:date="2000-06-15T18:08:00Z">
        <w:r>
          <w:rPr>
            <w:rFonts w:eastAsia="Arial"/>
            <w:lang w:val="ru-RU"/>
          </w:rPr>
          <w:t xml:space="preserve">                                </w:t>
        </w:r>
      </w:ins>
      <w:ins w:id="864" w:author="АЛЕКСАНДР" w:date="2000-06-15T18:02:00Z">
        <w:r>
          <w:rPr/>
          <w:t>E</w:t>
        </w:r>
      </w:ins>
      <w:ins w:id="865" w:author="АЛЕКСАНДР" w:date="2000-06-15T18:02:00Z">
        <w:r>
          <w:rPr>
            <w:lang w:val="ru-RU"/>
          </w:rPr>
          <w:t>+</w:t>
        </w:r>
      </w:ins>
      <w:ins w:id="866" w:author="АЛЕКСАНДР" w:date="2000-06-15T18:02:00Z">
        <w:r>
          <w:rPr/>
          <w:t>S</w:t>
        </w:r>
      </w:ins>
      <w:ins w:id="867" w:author="АЛЕКСАНДР" w:date="2000-06-15T18:07:00Z">
        <w:r>
          <w:rPr>
            <w:lang w:val="ru-RU"/>
          </w:rPr>
          <w:t xml:space="preserve">          </w:t>
        </w:r>
      </w:ins>
      <w:ins w:id="868" w:author="АЛЕКСАНДР" w:date="2000-06-15T18:07:00Z">
        <w:r>
          <w:rPr/>
          <w:t>ES</w:t>
        </w:r>
      </w:ins>
    </w:p>
    <w:p>
      <w:pPr>
        <w:pStyle w:val="Heading2"/>
        <w:rPr>
          <w:ins w:id="878" w:author="АЛЕКСАНДР" w:date="2000-06-15T18:16:00Z"/>
        </w:rPr>
      </w:pPr>
      <w:ins w:id="870" w:author="АЛЕКСАНДР" w:date="2000-06-15T18:07:00Z">
        <w:r>
          <w:rPr/>
          <w:t xml:space="preserve">Совершенно </w:t>
        </w:r>
      </w:ins>
      <w:ins w:id="871" w:author="АЛЕКСАНДР" w:date="2000-06-15T18:09:00Z">
        <w:r>
          <w:rPr/>
          <w:t xml:space="preserve">очевидно, что ферментативный процесс в целом не может </w:t>
        </w:r>
      </w:ins>
      <w:ins w:id="872" w:author="АЛЕКСАНДР" w:date="2000-06-15T18:11:00Z">
        <w:r>
          <w:rPr/>
          <w:t>закончиться</w:t>
        </w:r>
      </w:ins>
      <w:ins w:id="873" w:author="АЛЕКСАНДР" w:date="2000-06-15T18:09:00Z">
        <w:r>
          <w:rPr/>
          <w:t xml:space="preserve"> образованием фермент- субстратного комплекса. Этот комплекс представляет собой лишь промежуточное соединение, которое подвергается дальнейшим преобразованиям. В простейшем случае- это химическое превращение комплекса, в результате которого субстрат (</w:t>
        </w:r>
      </w:ins>
      <w:ins w:id="874" w:author="АЛЕКСАНДР" w:date="2000-06-15T18:13:00Z">
        <w:r>
          <w:rPr>
            <w:b/>
            <w:lang w:val="en-US"/>
          </w:rPr>
          <w:t>S</w:t>
        </w:r>
      </w:ins>
      <w:ins w:id="875" w:author="АЛЕКСАНДР" w:date="2000-06-15T18:13:00Z">
        <w:r>
          <w:rPr/>
          <w:t xml:space="preserve">) распадается на продукты ( обозначим их буквой </w:t>
        </w:r>
      </w:ins>
      <w:ins w:id="876" w:author="АЛЕКСАНДР" w:date="2000-06-15T18:13:00Z">
        <w:r>
          <w:rPr>
            <w:b/>
          </w:rPr>
          <w:t>Р</w:t>
        </w:r>
      </w:ins>
      <w:ins w:id="877" w:author="АЛЕКСАНДР" w:date="2000-06-15T18:13:00Z">
        <w:r>
          <w:rPr/>
          <w:t>), а фермент выходит из реакции в неизменном виде. В целом уравнение будет выглядеть так::</w:t>
        </w:r>
      </w:ins>
    </w:p>
    <w:p>
      <w:pPr>
        <w:pStyle w:val="Heading1"/>
        <w:rPr>
          <w:ins w:id="882" w:author="АЛЕКСАНДР" w:date="2000-06-15T18:16:00Z"/>
        </w:rPr>
      </w:pPr>
      <w:ins w:id="879" w:author="АЛЕКСАНДР" w:date="2000-06-15T18:1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1691640</wp:posOffset>
                  </wp:positionH>
                  <wp:positionV relativeFrom="paragraph">
                    <wp:posOffset>47625</wp:posOffset>
                  </wp:positionV>
                  <wp:extent cx="365760" cy="0"/>
                  <wp:effectExtent l="0" t="38100" r="0" b="3810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3.2pt,3.75pt" to="161.95pt,3.7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1691640</wp:posOffset>
                  </wp:positionH>
                  <wp:positionV relativeFrom="paragraph">
                    <wp:posOffset>139065</wp:posOffset>
                  </wp:positionV>
                  <wp:extent cx="365760" cy="0"/>
                  <wp:effectExtent l="0" t="38100" r="0" b="3810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3.2pt,10.95pt" to="161.95pt,10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139065</wp:posOffset>
                  </wp:positionV>
                  <wp:extent cx="365760" cy="0"/>
                  <wp:effectExtent l="0" t="38100" r="0" b="3810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0.8pt,10.95pt" to="219.55pt,10.9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880" w:author="АЛЕКСАНДР" w:date="2000-06-15T18:16:00Z">
        <w:r>
          <w:rPr>
            <w:rFonts w:eastAsia="Arial"/>
          </w:rPr>
          <w:t xml:space="preserve">                           </w:t>
        </w:r>
      </w:ins>
      <w:ins w:id="881" w:author="АЛЕКСАНДР" w:date="2000-06-15T18:16:00Z">
        <w:r>
          <w:rPr/>
          <w:t>E+S           ES        E+P</w:t>
        </w:r>
      </w:ins>
    </w:p>
    <w:p>
      <w:pPr>
        <w:pStyle w:val="2"/>
        <w:rPr>
          <w:ins w:id="886" w:author="АЛЕКСАНДР" w:date="2000-06-15T18:23:00Z"/>
        </w:rPr>
      </w:pPr>
      <w:ins w:id="883" w:author="АЛЕКСАНДР" w:date="2000-06-15T18:18:00Z">
        <w:r>
          <w:rPr/>
          <w:t>Именно таким образом представляли себе протекание ферментативной реакции немецкие учёные Л. Михаэлис и его сотрудница М. Ментен, которые ещё в 1913 году развили общую теорию ферментативного действия, основанную на идее образования промежуточного фермент- субстратного комплекса к</w:t>
        </w:r>
      </w:ins>
      <w:ins w:id="884" w:author="АЛЕКСАНДР" w:date="2000-06-15T18:21:00Z">
        <w:r>
          <w:rPr/>
          <w:t>ак первой стадии реакций. Чаще всего распаду комплекса предшествует его</w:t>
        </w:r>
      </w:ins>
      <w:ins w:id="885" w:author="АЛЕКСАНДР" w:date="2000-06-15T18:23:00Z">
        <w:r>
          <w:rPr/>
          <w:t xml:space="preserve"> химическое преобразование( активирование), которое составляет ещё одну промежуточную стадию и снова усложняет уравнение реакции:</w:t>
        </w:r>
      </w:ins>
    </w:p>
    <w:p>
      <w:pPr>
        <w:pStyle w:val="2"/>
        <w:jc w:val="center"/>
        <w:rPr>
          <w:b/>
          <w:b/>
          <w:lang w:val="en-US"/>
          <w:ins w:id="895" w:author="АЛЕКСАНДР" w:date="2000-06-15T18:28:00Z"/>
        </w:rPr>
      </w:pPr>
      <w:ins w:id="887" w:author="АЛЕКСАНДР" w:date="2000-06-15T18:2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1783080</wp:posOffset>
                  </wp:positionH>
                  <wp:positionV relativeFrom="paragraph">
                    <wp:posOffset>93345</wp:posOffset>
                  </wp:positionV>
                  <wp:extent cx="365760" cy="0"/>
                  <wp:effectExtent l="0" t="38100" r="0" b="3810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0.4pt,7.35pt" to="169.15pt,7.3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606040</wp:posOffset>
                  </wp:positionH>
                  <wp:positionV relativeFrom="paragraph">
                    <wp:posOffset>93345</wp:posOffset>
                  </wp:positionV>
                  <wp:extent cx="365760" cy="0"/>
                  <wp:effectExtent l="0" t="38100" r="0" b="3810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.2pt,7.35pt" to="233.95pt,7.3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1783080</wp:posOffset>
                  </wp:positionH>
                  <wp:positionV relativeFrom="paragraph">
                    <wp:posOffset>184785</wp:posOffset>
                  </wp:positionV>
                  <wp:extent cx="365760" cy="0"/>
                  <wp:effectExtent l="0" t="38100" r="0" b="3810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0.4pt,14.55pt" to="169.15pt,14.5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337560</wp:posOffset>
                  </wp:positionH>
                  <wp:positionV relativeFrom="paragraph">
                    <wp:posOffset>93345</wp:posOffset>
                  </wp:positionV>
                  <wp:extent cx="365760" cy="0"/>
                  <wp:effectExtent l="0" t="38100" r="0" b="381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62.8pt,7.35pt" to="291.55pt,7.3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888" w:author="АЛЕКСАНДР" w:date="2000-06-15T18:23:00Z">
        <w:r>
          <w:rPr>
            <w:b/>
            <w:lang w:val="en-US"/>
          </w:rPr>
          <w:t>E+S</w:t>
        </w:r>
      </w:ins>
      <w:ins w:id="889" w:author="АЛЕКСАНДР" w:date="2000-06-16T13:39:00Z">
        <w:r>
          <w:rPr>
            <w:b/>
            <w:lang w:val="en-US"/>
          </w:rPr>
          <w:t xml:space="preserve">    </w:t>
        </w:r>
      </w:ins>
      <w:ins w:id="890" w:author="АЛЕКСАНДР" w:date="2000-06-15T18:24:00Z">
        <w:r>
          <w:rPr>
            <w:b/>
            <w:lang w:val="en-US"/>
          </w:rPr>
          <w:t xml:space="preserve">  </w:t>
        </w:r>
      </w:ins>
      <w:ins w:id="891" w:author="АЛЕКСАНДР" w:date="2000-06-15T18:26:00Z">
        <w:r>
          <w:rPr>
            <w:b/>
            <w:lang w:val="en-US"/>
          </w:rPr>
          <w:t xml:space="preserve">      </w:t>
        </w:r>
      </w:ins>
      <w:ins w:id="892" w:author="АЛЕКСАНДР" w:date="2000-06-15T18:24:00Z">
        <w:r>
          <w:rPr>
            <w:b/>
            <w:lang w:val="en-US"/>
          </w:rPr>
          <w:t xml:space="preserve">ES           ES*       </w:t>
        </w:r>
      </w:ins>
      <w:ins w:id="893" w:author="АЛЕКСАНДР" w:date="2000-06-15T18:27:00Z">
        <w:r>
          <w:rPr>
            <w:b/>
            <w:lang w:val="en-US"/>
          </w:rPr>
          <w:t xml:space="preserve"> </w:t>
        </w:r>
      </w:ins>
      <w:ins w:id="894" w:author="АЛЕКСАНДР" w:date="2000-06-15T18:24:00Z">
        <w:r>
          <w:rPr>
            <w:b/>
            <w:lang w:val="en-US"/>
          </w:rPr>
          <w:t>E+P</w:t>
        </w:r>
      </w:ins>
    </w:p>
    <w:p>
      <w:pPr>
        <w:pStyle w:val="2"/>
        <w:rPr>
          <w:ins w:id="900" w:author="АЛЕКСАНДР" w:date="2000-06-15T18:30:00Z"/>
        </w:rPr>
      </w:pPr>
      <w:ins w:id="896" w:author="АЛЕКСАНДР" w:date="2000-06-15T18:28:00Z">
        <w:r>
          <w:rPr/>
          <w:t xml:space="preserve">Здесь активный комплекс обозначен </w:t>
        </w:r>
      </w:ins>
      <w:ins w:id="897" w:author="АЛЕКСАНДР" w:date="2000-06-15T18:28:00Z">
        <w:r>
          <w:rPr>
            <w:b/>
            <w:lang w:val="en-US"/>
          </w:rPr>
          <w:t>ES</w:t>
        </w:r>
      </w:ins>
      <w:ins w:id="898" w:author="АЛЕКСАНДР" w:date="2000-06-15T18:28:00Z">
        <w:r>
          <w:rPr>
            <w:b/>
          </w:rPr>
          <w:t xml:space="preserve">* </w:t>
        </w:r>
      </w:ins>
      <w:ins w:id="899" w:author="АЛЕКСАНДР" w:date="2000-06-15T18:30:00Z">
        <w:r>
          <w:rPr/>
          <w:t>(Смотри приложение 5)</w:t>
        </w:r>
      </w:ins>
    </w:p>
    <w:p>
      <w:pPr>
        <w:pStyle w:val="2"/>
        <w:rPr>
          <w:ins w:id="964" w:author="АЛЕКСАНДР" w:date="2000-06-16T02:19:00Z"/>
        </w:rPr>
      </w:pPr>
      <w:ins w:id="901" w:author="АЛЕКСАНДР" w:date="2000-06-15T18:30:00Z">
        <w:r>
          <w:rPr/>
          <w:t xml:space="preserve">Скорости протекания отдельных стадий ферментативного процесса неодинаковы. Одни идут быстрее, другие </w:t>
        </w:r>
      </w:ins>
      <w:ins w:id="902" w:author="АЛЕКСАНДР" w:date="2000-06-15T18:32:00Z">
        <w:r>
          <w:rPr/>
          <w:t>медленнее. Скорость всей реакции будет определяться скоростью самой медленной реакции. В ферментативном процессе скорости разных стадий тоже неодинаковы. Первый этап этого процесс</w:t>
        </w:r>
      </w:ins>
      <w:ins w:id="903" w:author="АЛЕКСАНДР" w:date="2000-06-15T18:45:00Z">
        <w:r>
          <w:rPr/>
          <w:t>а -</w:t>
        </w:r>
      </w:ins>
      <w:ins w:id="904" w:author="АЛЕКСАНДР" w:date="2000-06-15T18:33:00Z">
        <w:r>
          <w:rPr/>
          <w:t xml:space="preserve"> образование фермент- субстратного комплекса </w:t>
        </w:r>
      </w:ins>
      <w:ins w:id="905" w:author="АЛЕКСАНДР" w:date="2000-06-15T18:36:00Z">
        <w:r>
          <w:rPr>
            <w:b/>
            <w:lang w:val="en-US"/>
          </w:rPr>
          <w:t>ES</w:t>
        </w:r>
      </w:ins>
      <w:ins w:id="906" w:author="АЛЕКСАНДР" w:date="2000-06-15T18:36:00Z">
        <w:r>
          <w:rPr/>
          <w:t xml:space="preserve"> представляет собой, как мы уже говорили, обратимую реакцию и в обычных условиях протекает чрезвычайно быстро, по- видимому, значительно быстрее, чем последующие стадии. Поэтому общая </w:t>
        </w:r>
      </w:ins>
      <w:ins w:id="907" w:author="АЛЕКСАНДР" w:date="2000-06-15T18:40:00Z">
        <w:r>
          <w:rPr/>
          <w:t>суммарная</w:t>
        </w:r>
      </w:ins>
      <w:ins w:id="908" w:author="АЛЕКСАНДР" w:date="2000-06-15T18:37:00Z">
        <w:r>
          <w:rPr/>
          <w:t xml:space="preserve"> скорость всего процесса определяется не этой реакцией</w:t>
        </w:r>
      </w:ins>
      <w:ins w:id="909" w:author="АЛЕКСАНДР" w:date="2000-06-15T18:40:00Z">
        <w:r>
          <w:rPr/>
          <w:t xml:space="preserve">. Но эта стадия наиболее ответственна, так как сама важность каталитического действия фермента зависит от того, </w:t>
        </w:r>
      </w:ins>
      <w:ins w:id="910" w:author="АЛЕКСАНДР" w:date="2000-06-15T18:43:00Z">
        <w:r>
          <w:rPr/>
          <w:t>образуется фермент- субстратный комплекс или нет. Все последующие этап</w:t>
        </w:r>
      </w:ins>
      <w:ins w:id="911" w:author="АЛЕКСАНДР" w:date="2000-06-15T18:45:00Z">
        <w:r>
          <w:rPr/>
          <w:t>ы -</w:t>
        </w:r>
      </w:ins>
      <w:ins w:id="912" w:author="АЛЕКСАНДР" w:date="2000-06-15T18:43:00Z">
        <w:r>
          <w:rPr/>
          <w:t xml:space="preserve"> это только преобразование возникшего комплекса.</w:t>
        </w:r>
      </w:ins>
      <w:ins w:id="913" w:author="АЛЕКСАНДР" w:date="2000-06-15T19:39:00Z">
        <w:r>
          <w:rPr/>
          <w:t xml:space="preserve"> Как же представить себе образование такого комплекса? Какие условия должны быть соблюдены для того, чтобы он возник? Если снова обратиться к схеме (Смотри приложение 5)</w:t>
        </w:r>
      </w:ins>
      <w:ins w:id="914" w:author="АЛЕКСАНДР" w:date="2000-06-15T19:42:00Z">
        <w:r>
          <w:rPr/>
          <w:t xml:space="preserve"> и присмотреться к причудливой </w:t>
        </w:r>
      </w:ins>
      <w:ins w:id="915" w:author="АЛЕКСАНДР" w:date="2000-06-16T00:55:00Z">
        <w:r>
          <w:rPr/>
          <w:t>форме</w:t>
        </w:r>
      </w:ins>
      <w:ins w:id="916" w:author="АЛЕКСАНДР" w:date="2000-06-16T00:58:00Z">
        <w:r>
          <w:rPr/>
          <w:t xml:space="preserve"> молекулы фермента и субстрата, то заметили, что  участок молекулы фермента</w:t>
        </w:r>
      </w:ins>
      <w:ins w:id="917" w:author="АЛЕКСАНДР" w:date="2000-06-16T01:01:00Z">
        <w:r>
          <w:rPr/>
          <w:t xml:space="preserve">, на который </w:t>
        </w:r>
      </w:ins>
      <w:ins w:id="918" w:author="АЛЕКСАНДР" w:date="2000-06-16T01:04:00Z">
        <w:r>
          <w:rPr/>
          <w:t>«</w:t>
        </w:r>
      </w:ins>
      <w:ins w:id="919" w:author="АЛЕКСАНДР" w:date="2000-06-16T01:02:00Z">
        <w:r>
          <w:rPr/>
          <w:t>садится</w:t>
        </w:r>
      </w:ins>
      <w:ins w:id="920" w:author="АЛЕКСАНДР" w:date="2000-06-16T01:04:00Z">
        <w:r>
          <w:rPr/>
          <w:t>» субстрат,. Своими очертаниями как бы повторяют</w:t>
        </w:r>
      </w:ins>
      <w:ins w:id="921" w:author="АЛЕКСАНДР" w:date="2000-06-16T01:06:00Z">
        <w:r>
          <w:rPr/>
          <w:t xml:space="preserve"> форму субст</w:t>
        </w:r>
      </w:ins>
      <w:ins w:id="922" w:author="АЛЕКСАНДР" w:date="2000-06-16T01:08:00Z">
        <w:r>
          <w:rPr/>
          <w:t>р</w:t>
        </w:r>
      </w:ins>
      <w:ins w:id="923" w:author="АЛЕКСАНДР" w:date="2000-06-16T01:06:00Z">
        <w:r>
          <w:rPr/>
          <w:t xml:space="preserve">ата. </w:t>
        </w:r>
      </w:ins>
      <w:ins w:id="924" w:author="АЛЕКСАНДР" w:date="2000-06-16T01:10:00Z">
        <w:r>
          <w:rPr/>
          <w:t>Это символизирует строгое пространственное и химическое соответствие</w:t>
        </w:r>
      </w:ins>
      <w:ins w:id="925" w:author="АЛЕКСАНДР" w:date="2000-06-16T01:13:00Z">
        <w:r>
          <w:rPr/>
          <w:t xml:space="preserve">, существующее между активным центром фермента и субстратом. Такое </w:t>
        </w:r>
      </w:ins>
      <w:ins w:id="926" w:author="АЛЕКСАНДР" w:date="2000-06-16T01:15:00Z">
        <w:r>
          <w:rPr/>
          <w:t>соответствие совершенно необходимо для того,</w:t>
        </w:r>
      </w:ins>
      <w:ins w:id="927" w:author="АЛЕКСАНДР" w:date="2000-06-16T01:18:00Z">
        <w:r>
          <w:rPr/>
          <w:t xml:space="preserve"> </w:t>
        </w:r>
      </w:ins>
      <w:ins w:id="928" w:author="АЛЕКСАНДР" w:date="2000-06-16T01:15:00Z">
        <w:r>
          <w:rPr/>
          <w:t>чтобы</w:t>
        </w:r>
      </w:ins>
      <w:ins w:id="929" w:author="АЛЕКСАНДР" w:date="2000-06-16T01:17:00Z">
        <w:r>
          <w:rPr/>
          <w:t xml:space="preserve"> комплекс мог образоваться. Ещё в конце прошлого века известный немецкий химик Эмиль Фишер </w:t>
        </w:r>
      </w:ins>
      <w:ins w:id="930" w:author="АЛЕКСАНДР" w:date="2000-06-16T01:29:00Z">
        <w:r>
          <w:rPr/>
          <w:t>высказал предположение, что фермент должен подходить к субстрату</w:t>
        </w:r>
      </w:ins>
      <w:ins w:id="931" w:author="АЛЕКСАНДР" w:date="2000-06-16T01:32:00Z">
        <w:r>
          <w:rPr/>
          <w:t xml:space="preserve"> как </w:t>
        </w:r>
      </w:ins>
      <w:ins w:id="932" w:author="АЛЕКСАНДР" w:date="2000-06-16T01:30:00Z">
        <w:r>
          <w:rPr/>
          <w:t>ключ к замку</w:t>
        </w:r>
      </w:ins>
      <w:ins w:id="933" w:author="АЛЕКСАНДР" w:date="2000-06-16T01:32:00Z">
        <w:r>
          <w:rPr/>
          <w:t>. Это выражение стало крылатым и дожило до наших дней</w:t>
        </w:r>
      </w:ins>
      <w:ins w:id="934" w:author="АЛЕКСАНДР" w:date="2000-06-16T01:34:00Z">
        <w:r>
          <w:rPr/>
          <w:t>. Однако образ «ключ-замок» перестал удовлетворять учёных.</w:t>
        </w:r>
      </w:ins>
      <w:ins w:id="935" w:author="АЛЕКСАНДР" w:date="2000-06-16T02:07:00Z">
        <w:r>
          <w:rPr/>
          <w:t xml:space="preserve"> </w:t>
        </w:r>
      </w:ins>
      <w:ins w:id="936" w:author="АЛЕКСАНДР" w:date="2000-06-16T01:35:00Z">
        <w:r>
          <w:rPr/>
          <w:t xml:space="preserve">Этот </w:t>
        </w:r>
      </w:ins>
      <w:ins w:id="937" w:author="АЛЕКСАНДР" w:date="2000-06-16T01:38:00Z">
        <w:r>
          <w:rPr/>
          <w:t xml:space="preserve">образ предполагает жёсткость, </w:t>
        </w:r>
      </w:ins>
      <w:ins w:id="938" w:author="АЛЕКСАНДР" w:date="2000-06-16T01:40:00Z">
        <w:r>
          <w:rPr/>
          <w:t xml:space="preserve">неизменность структуры, железную прочность фермента и субстрата. </w:t>
        </w:r>
      </w:ins>
      <w:ins w:id="939" w:author="АЛЕКСАНДР" w:date="2000-06-16T01:42:00Z">
        <w:r>
          <w:rPr/>
          <w:t>Такие свойства не типичны для гибких, подвижных молекул биологических веществ. Поэтому, главным образом благодаря работам американского биохимика Д. Кашленда,</w:t>
        </w:r>
      </w:ins>
      <w:ins w:id="940" w:author="АЛЕКСАНДР" w:date="2000-06-16T01:49:00Z">
        <w:r>
          <w:rPr/>
          <w:t xml:space="preserve"> </w:t>
        </w:r>
      </w:ins>
      <w:ins w:id="941" w:author="АЛЕКСАНДР" w:date="2000-06-16T01:43:00Z">
        <w:r>
          <w:rPr/>
          <w:t>возникла дру</w:t>
        </w:r>
      </w:ins>
      <w:ins w:id="942" w:author="АЛЕКСАНДР" w:date="2000-06-16T01:49:00Z">
        <w:r>
          <w:rPr/>
          <w:t xml:space="preserve">гая теория, дополняющая и расширяющая представления Фишера. </w:t>
        </w:r>
      </w:ins>
      <w:ins w:id="943" w:author="АЛЕКСАНДР" w:date="2000-06-16T01:53:00Z">
        <w:r>
          <w:rPr/>
          <w:t xml:space="preserve">Согласно этой гипотезе, полное соответствие между </w:t>
        </w:r>
      </w:ins>
      <w:ins w:id="944" w:author="АЛЕКСАНДР" w:date="2000-06-16T02:00:00Z">
        <w:r>
          <w:rPr/>
          <w:t>молекулой субстрата и каталитическим центром фермента возникает лишь тогда, когда они встречаются с друг другом.</w:t>
        </w:r>
      </w:ins>
      <w:ins w:id="945" w:author="АЛЕКСАНДР" w:date="2000-06-16T02:05:00Z">
        <w:r>
          <w:rPr/>
          <w:t xml:space="preserve"> </w:t>
        </w:r>
      </w:ins>
      <w:ins w:id="946" w:author="АЛЕКСАНДР" w:date="2000-06-16T02:03:00Z">
        <w:r>
          <w:rPr/>
          <w:t>С</w:t>
        </w:r>
      </w:ins>
      <w:ins w:id="947" w:author="АЛЕКСАНДР" w:date="2000-06-16T02:00:00Z">
        <w:r>
          <w:rPr/>
          <w:t xml:space="preserve">убстрат </w:t>
        </w:r>
      </w:ins>
      <w:ins w:id="948" w:author="АЛЕКСАНДР" w:date="2000-06-16T02:03:00Z">
        <w:r>
          <w:rPr/>
          <w:t>вызывает в молекуле фермента такое изменение расположения химических групп в пространстве, что ранее отсутствов</w:t>
        </w:r>
      </w:ins>
      <w:ins w:id="949" w:author="АЛЕКСАНДР" w:date="2000-06-16T02:05:00Z">
        <w:r>
          <w:rPr/>
          <w:t>ав</w:t>
        </w:r>
      </w:ins>
      <w:ins w:id="950" w:author="АЛЕКСАНДР" w:date="2000-06-16T02:03:00Z">
        <w:r>
          <w:rPr/>
          <w:t>шее</w:t>
        </w:r>
      </w:ins>
      <w:ins w:id="951" w:author="АЛЕКСАНДР" w:date="2000-06-16T02:07:00Z">
        <w:r>
          <w:rPr/>
          <w:t xml:space="preserve"> соответствие появляется и вместе с этим появляется возможность </w:t>
        </w:r>
      </w:ins>
      <w:ins w:id="952" w:author="АЛЕКСАНДР" w:date="2000-06-16T02:03:00Z">
        <w:r>
          <w:rPr/>
          <w:t xml:space="preserve"> </w:t>
        </w:r>
      </w:ins>
      <w:ins w:id="953" w:author="АЛЕКСАНДР" w:date="2000-06-16T02:09:00Z">
        <w:r>
          <w:rPr/>
          <w:t>образовать фермент- субстратный комплекс.</w:t>
        </w:r>
      </w:ins>
      <w:ins w:id="954" w:author="АЛЕКСАНДР" w:date="2000-06-16T02:13:00Z">
        <w:r>
          <w:rPr/>
          <w:t xml:space="preserve"> </w:t>
        </w:r>
      </w:ins>
      <w:ins w:id="955" w:author="АЛЕКСАНДР" w:date="2000-06-16T02:09:00Z">
        <w:r>
          <w:rPr/>
          <w:t xml:space="preserve">Его возникновение связано </w:t>
        </w:r>
      </w:ins>
      <w:ins w:id="956" w:author="АЛЕКСАНДР" w:date="2000-06-16T02:13:00Z">
        <w:r>
          <w:rPr/>
          <w:t>с гибкостью белковой молекулы, с подвижностью её структуры, но оно возможно, разумеется,</w:t>
        </w:r>
      </w:ins>
      <w:ins w:id="957" w:author="АЛЕКСАНДР" w:date="2000-06-16T02:15:00Z">
        <w:r>
          <w:rPr/>
          <w:t xml:space="preserve"> </w:t>
        </w:r>
      </w:ins>
      <w:ins w:id="958" w:author="АЛЕКСАНДР" w:date="2000-06-16T02:13:00Z">
        <w:r>
          <w:rPr/>
          <w:t xml:space="preserve">только в том случае </w:t>
        </w:r>
      </w:ins>
      <w:ins w:id="959" w:author="АЛЕКСАНДР" w:date="2000-06-16T02:15:00Z">
        <w:r>
          <w:rPr/>
          <w:t>когда молекула субстрата имеет пригодные для этого свойства и форму. В приложении 5 изображена схема,</w:t>
        </w:r>
      </w:ins>
      <w:ins w:id="960" w:author="АЛЕКСАНДР" w:date="2000-06-16T01:54:00Z">
        <w:r>
          <w:rPr/>
          <w:t xml:space="preserve"> </w:t>
        </w:r>
      </w:ins>
      <w:ins w:id="961" w:author="АЛЕКСАНДР" w:date="2000-06-16T02:17:00Z">
        <w:r>
          <w:rPr/>
          <w:t xml:space="preserve">поясняющая возникновение наведённого соответствия между ферментом и </w:t>
        </w:r>
      </w:ins>
      <w:ins w:id="962" w:author="АЛЕКСАНДР" w:date="2000-06-16T02:19:00Z">
        <w:r>
          <w:rPr/>
          <w:t>субстратом</w:t>
        </w:r>
      </w:ins>
      <w:ins w:id="963" w:author="АЛЕКСАНДР" w:date="2000-06-16T02:17:00Z">
        <w:r>
          <w:rPr/>
          <w:t>.</w:t>
        </w:r>
      </w:ins>
    </w:p>
    <w:p>
      <w:pPr>
        <w:pStyle w:val="2"/>
        <w:rPr>
          <w:ins w:id="968" w:author="АЛЕКСАНДР" w:date="2000-06-16T02:23:00Z"/>
        </w:rPr>
      </w:pPr>
      <w:ins w:id="965" w:author="АЛЕКСАНДР" w:date="2000-06-16T02:19:00Z">
        <w:r>
          <w:rPr/>
          <w:t>Только после контакта фермента с субстратом химические группировки активного центра</w:t>
        </w:r>
      </w:ins>
      <w:ins w:id="966" w:author="АЛЕКСАНДР" w:date="2000-06-16T02:21:00Z">
        <w:r>
          <w:rPr/>
          <w:t xml:space="preserve"> (А, В, С) в результате изменения их пространственного расположения приходят в состояние строгого </w:t>
        </w:r>
      </w:ins>
      <w:ins w:id="967" w:author="АЛЕКСАНДР" w:date="2000-06-16T02:23:00Z">
        <w:r>
          <w:rPr/>
          <w:t>соответствия молекуле субстрата.</w:t>
        </w:r>
      </w:ins>
    </w:p>
    <w:p>
      <w:pPr>
        <w:pStyle w:val="2"/>
        <w:rPr>
          <w:ins w:id="976" w:author="АЛЕКСАНДР" w:date="2000-06-16T02:27:00Z"/>
        </w:rPr>
      </w:pPr>
      <w:ins w:id="969" w:author="АЛЕКСАНДР" w:date="2000-06-16T02:27:00Z">
        <w:r>
          <w:rPr>
            <w:rFonts w:eastAsia="Arial"/>
          </w:rPr>
          <w:t xml:space="preserve">     </w:t>
        </w:r>
      </w:ins>
      <w:ins w:id="970" w:author="АЛЕКСАНДР" w:date="2000-06-16T02:23:00Z">
        <w:r>
          <w:rPr/>
          <w:t>Нужно иметь также в виду, что молекула субстрата,</w:t>
        </w:r>
      </w:ins>
      <w:ins w:id="971" w:author="АЛЕКСАНДР" w:date="2000-06-16T02:26:00Z">
        <w:r>
          <w:rPr/>
          <w:t xml:space="preserve"> </w:t>
        </w:r>
      </w:ins>
      <w:ins w:id="972" w:author="АЛЕКСАНДР" w:date="2000-06-16T02:23:00Z">
        <w:r>
          <w:rPr/>
          <w:t xml:space="preserve">хотя она, как правило, и значительно меньше молекулы фермента, тоже обладает некоторой подвижностью и при взаимодействии с ферментом эта подвижность может </w:t>
        </w:r>
      </w:ins>
      <w:ins w:id="973" w:author="АЛЕКСАНДР" w:date="2000-06-16T02:26:00Z">
        <w:r>
          <w:rPr/>
          <w:t>способствовать</w:t>
        </w:r>
      </w:ins>
      <w:ins w:id="974" w:author="АЛЕКСАНДР" w:date="2000-06-16T02:23:00Z">
        <w:r>
          <w:rPr/>
          <w:t xml:space="preserve"> более полному соответствию.</w:t>
        </w:r>
      </w:ins>
      <w:ins w:id="975" w:author="АЛЕКСАНДР" w:date="2000-06-16T02:21:00Z">
        <w:r>
          <w:rPr/>
          <w:t xml:space="preserve"> </w:t>
        </w:r>
      </w:ins>
    </w:p>
    <w:p>
      <w:pPr>
        <w:pStyle w:val="2"/>
        <w:rPr>
          <w:ins w:id="992" w:author="АЛЕКСАНДР" w:date="2000-06-19T00:24:00Z"/>
        </w:rPr>
      </w:pPr>
      <w:ins w:id="977" w:author="АЛЕКСАНДР" w:date="2000-06-16T02:27:00Z">
        <w:r>
          <w:rPr>
            <w:rFonts w:eastAsia="Arial"/>
          </w:rPr>
          <w:t xml:space="preserve">    </w:t>
        </w:r>
      </w:ins>
      <w:ins w:id="978" w:author="АЛЕКСАНДР" w:date="2000-06-16T02:27:00Z">
        <w:r>
          <w:rPr/>
          <w:t xml:space="preserve">Особенность ферментов состоит в том, что об их наличии мы можем </w:t>
        </w:r>
      </w:ins>
      <w:ins w:id="979" w:author="АЛЕКСАНДР" w:date="2000-06-16T02:31:00Z">
        <w:r>
          <w:rPr/>
          <w:t xml:space="preserve">судить только по их действию. Мы умеем измерять скорость ферментативных реакций, </w:t>
        </w:r>
      </w:ins>
      <w:ins w:id="980" w:author="АЛЕКСАНДР" w:date="2000-06-16T11:37:00Z">
        <w:r>
          <w:rPr/>
          <w:t>то есть</w:t>
        </w:r>
      </w:ins>
      <w:ins w:id="981" w:author="АЛЕКСАНДР" w:date="2000-06-16T02:31:00Z">
        <w:r>
          <w:rPr/>
          <w:t xml:space="preserve"> количество субстрата, под</w:t>
        </w:r>
      </w:ins>
      <w:ins w:id="982" w:author="АЛЕКСАНДР" w:date="2000-06-16T02:33:00Z">
        <w:r>
          <w:rPr/>
          <w:t>вергшегося превращению в единицу времени, например в одну минуту или в один час.</w:t>
        </w:r>
      </w:ins>
      <w:ins w:id="983" w:author="АЛЕКСАНДР" w:date="2000-06-16T11:38:00Z">
        <w:r>
          <w:rPr/>
          <w:t xml:space="preserve"> Разным ферментам свойственна далеко не одинаковая молекулярная активность. Некоторое представление о реальных величинах этой </w:t>
        </w:r>
      </w:ins>
      <w:ins w:id="984" w:author="АЛЕКСАНДР" w:date="2000-06-16T11:40:00Z">
        <w:r>
          <w:rPr/>
          <w:t>активности</w:t>
        </w:r>
      </w:ins>
      <w:ins w:id="985" w:author="АЛЕКСАНДР" w:date="2000-06-16T11:38:00Z">
        <w:r>
          <w:rPr/>
          <w:t xml:space="preserve"> даёт таблица</w:t>
        </w:r>
      </w:ins>
      <w:ins w:id="986" w:author="АЛЕКСАНДР" w:date="2000-06-16T11:40:00Z">
        <w:r>
          <w:rPr/>
          <w:t xml:space="preserve"> (Смотри приложение 7). Из таблицы видно, насколько различна молекулярная активность различных ферментов и каких огромных величин она может достигать в отдельных случаях. </w:t>
        </w:r>
      </w:ins>
      <w:ins w:id="987" w:author="АЛЕКСАНДР" w:date="2000-06-16T11:45:00Z">
        <w:r>
          <w:rPr/>
          <w:t>«</w:t>
        </w:r>
      </w:ins>
      <w:ins w:id="988" w:author="АЛЕКСАНДР" w:date="2000-06-16T11:41:00Z">
        <w:r>
          <w:rPr/>
          <w:t xml:space="preserve">Карбоангидраза, занимающая первое место в таблице и обладающая чудовищной молекулярной активностью (36 </w:t>
        </w:r>
      </w:ins>
      <w:ins w:id="989" w:author="АЛЕКСАНДР" w:date="2000-06-16T11:44:00Z">
        <w:r>
          <w:rPr/>
          <w:t>миллионов</w:t>
        </w:r>
      </w:ins>
      <w:ins w:id="990" w:author="АЛЕКСАНДР" w:date="2000-06-16T11:41:00Z">
        <w:r>
          <w:rPr/>
          <w:t>), является самым активным из всех известных ферментов</w:t>
        </w:r>
      </w:ins>
      <w:ins w:id="991" w:author="АЛЕКСАНДР" w:date="2000-06-16T11:45:00Z">
        <w:r>
          <w:rPr/>
          <w:t xml:space="preserve">. «(В. И. Розенгарт Ферменты – двигатели </w:t>
        </w:r>
      </w:ins>
    </w:p>
    <w:p>
      <w:pPr>
        <w:pStyle w:val="2"/>
        <w:rPr>
          <w:ins w:id="995" w:author="АЛЕКСАНДР" w:date="2000-06-16T11:46:00Z"/>
        </w:rPr>
      </w:pPr>
      <w:ins w:id="993" w:author="АЛЕКСАНДР" w:date="2000-06-19T00:24:00Z">
        <w:r>
          <w:rPr/>
          <w:t>ж</w:t>
        </w:r>
      </w:ins>
      <w:ins w:id="994" w:author="АЛЕКСАНДР" w:date="2000-06-16T11:46:00Z">
        <w:r>
          <w:rPr/>
          <w:t>изни).</w:t>
        </w:r>
      </w:ins>
    </w:p>
    <w:p>
      <w:pPr>
        <w:pStyle w:val="2"/>
        <w:rPr>
          <w:ins w:id="997" w:author="АЛЕКСАНДР" w:date="2000-06-16T11:46:00Z"/>
        </w:rPr>
      </w:pPr>
      <w:ins w:id="996" w:author="АЛЕКСАНДР" w:date="2000-06-16T11:46:00Z">
        <w:r>
          <w:rPr/>
        </w:r>
      </w:ins>
    </w:p>
    <w:p>
      <w:pPr>
        <w:pStyle w:val="2"/>
        <w:jc w:val="center"/>
        <w:rPr>
          <w:b/>
          <w:b/>
          <w:color w:val="008080"/>
          <w:sz w:val="32"/>
          <w:ins w:id="1000" w:author="АЛЕКСАНДР" w:date="2000-06-19T00:24:00Z"/>
        </w:rPr>
      </w:pPr>
      <w:ins w:id="998" w:author="АЛЕКСАНДР" w:date="2000-06-19T01:07:00Z">
        <w:r>
          <w:rPr>
            <w:b/>
            <w:color w:val="008080"/>
            <w:sz w:val="32"/>
          </w:rPr>
          <w:t>ЗНАЧЕНИЕ</w:t>
        </w:r>
      </w:ins>
      <w:ins w:id="999" w:author="АЛЕКСАНДР" w:date="2000-06-16T11:46:00Z">
        <w:r>
          <w:rPr>
            <w:b/>
            <w:color w:val="008080"/>
            <w:sz w:val="32"/>
          </w:rPr>
          <w:t>.</w:t>
        </w:r>
      </w:ins>
    </w:p>
    <w:p>
      <w:pPr>
        <w:pStyle w:val="2"/>
        <w:jc w:val="center"/>
        <w:rPr>
          <w:b/>
          <w:b/>
          <w:color w:val="008080"/>
          <w:sz w:val="32"/>
          <w:ins w:id="1002" w:author="АЛЕКСАНДР" w:date="2000-06-16T11:48:00Z"/>
        </w:rPr>
      </w:pPr>
      <w:ins w:id="1001" w:author="АЛЕКСАНДР" w:date="2000-06-16T11:48:00Z">
        <w:r>
          <w:rPr>
            <w:b/>
            <w:color w:val="008080"/>
            <w:sz w:val="32"/>
          </w:rPr>
        </w:r>
      </w:ins>
    </w:p>
    <w:p>
      <w:pPr>
        <w:pStyle w:val="2"/>
        <w:rPr>
          <w:ins w:id="1025" w:author="АЛЕКСАНДР" w:date="2000-06-16T12:11:00Z"/>
        </w:rPr>
      </w:pPr>
      <w:ins w:id="1003" w:author="АЛЕКСАНДР" w:date="2000-06-17T12:29:00Z">
        <w:r>
          <w:rPr>
            <w:u w:val="single"/>
          </w:rPr>
          <w:t>П</w:t>
        </w:r>
      </w:ins>
      <w:ins w:id="1004" w:author="АЛЕКСАНДР" w:date="2000-06-16T11:48:00Z">
        <w:r>
          <w:rPr>
            <w:u w:val="single"/>
          </w:rPr>
          <w:t>остоянный обмен</w:t>
        </w:r>
      </w:ins>
      <w:ins w:id="1005" w:author="АЛЕКСАНДР" w:date="2000-06-16T11:50:00Z">
        <w:r>
          <w:rPr>
            <w:u w:val="single"/>
          </w:rPr>
          <w:t xml:space="preserve"> нуклеиновыми кислотами, составляет основную часть генетического материала клетки</w:t>
        </w:r>
      </w:ins>
      <w:ins w:id="1006" w:author="АЛЕКСАНДР" w:date="2000-06-16T11:50:00Z">
        <w:r>
          <w:rPr/>
          <w:t>.</w:t>
        </w:r>
      </w:ins>
      <w:ins w:id="1007" w:author="АЛЕКСАНДР" w:date="2000-06-16T01:10:00Z">
        <w:r>
          <w:rPr/>
          <w:t xml:space="preserve"> </w:t>
        </w:r>
      </w:ins>
      <w:ins w:id="1008" w:author="АЛЕКСАНДР" w:date="2000-06-16T11:52:00Z">
        <w:r>
          <w:rPr/>
          <w:t xml:space="preserve">В ходе обмена нуклеиновых кислот наряду с синтезом происходит и распад. Этот процесс катализирует большая группа ферментов, </w:t>
        </w:r>
      </w:ins>
      <w:ins w:id="1009" w:author="АЛЕКСАНДР" w:date="2000-06-16T11:55:00Z">
        <w:r>
          <w:rPr/>
          <w:t>объединенных названием</w:t>
        </w:r>
      </w:ins>
      <w:ins w:id="1010" w:author="АЛЕКСАНДР" w:date="2000-06-16T01:10:00Z">
        <w:r>
          <w:rPr/>
          <w:t xml:space="preserve"> </w:t>
        </w:r>
      </w:ins>
      <w:ins w:id="1011" w:author="АЛЕКСАНДР" w:date="2000-06-16T11:56:00Z">
        <w:r>
          <w:rPr>
            <w:b/>
          </w:rPr>
          <w:t>нуклеаз</w:t>
        </w:r>
      </w:ins>
      <w:ins w:id="1012" w:author="АЛЕКСАНДР" w:date="2000-06-16T11:56:00Z">
        <w:r>
          <w:rPr/>
          <w:t xml:space="preserve">. Цепочка нуклеиновых кислот образованна фосфорной кислотой и углеводородом; азотистые </w:t>
        </w:r>
      </w:ins>
      <w:ins w:id="1013" w:author="АЛЕКСАНДР" w:date="2000-06-16T11:58:00Z">
        <w:r>
          <w:rPr/>
          <w:t>основания служат боковыми группами. Поэтому разрушение нуклеиновых кислот – это разрыв связей между остатками фосфорной кислоты и углевода. Все нуклеазы мо</w:t>
        </w:r>
      </w:ins>
      <w:ins w:id="1014" w:author="АЛЕКСАНДР" w:date="2000-06-16T11:56:00Z">
        <w:r>
          <w:rPr/>
          <w:t xml:space="preserve">гут быть разделены на две группы: </w:t>
        </w:r>
      </w:ins>
      <w:ins w:id="1015" w:author="АЛЕКСАНДР" w:date="2000-06-16T12:01:00Z">
        <w:r>
          <w:rPr>
            <w:b/>
          </w:rPr>
          <w:t xml:space="preserve">экзонуклеазы </w:t>
        </w:r>
      </w:ins>
      <w:ins w:id="1016" w:author="АЛЕКСАНДР" w:date="2000-06-16T12:01:00Z">
        <w:r>
          <w:rPr/>
          <w:t>и</w:t>
        </w:r>
      </w:ins>
      <w:ins w:id="1017" w:author="АЛЕКСАНДР" w:date="2000-06-16T12:01:00Z">
        <w:r>
          <w:rPr>
            <w:b/>
          </w:rPr>
          <w:t xml:space="preserve"> эндонуклеазы</w:t>
        </w:r>
      </w:ins>
      <w:ins w:id="1018" w:author="АЛЕКСАНДР" w:date="2000-06-16T12:01:00Z">
        <w:r>
          <w:rPr/>
          <w:t>. Экзонуклеазы действуют с одного из концов полинуклеотидной цепи и на каждом этапе отсекает по одному нуклеотиду, постепенно укорачивая цепочку.</w:t>
        </w:r>
      </w:ins>
      <w:ins w:id="1019" w:author="АЛЕКСАНДР" w:date="2000-06-16T12:06:00Z">
        <w:r>
          <w:rPr/>
          <w:t xml:space="preserve"> В отличие от этого эндонуклеазы сразу во многих местах разрывают связи внутри молекулы нуклеиновых кислот и поэтому приводят к быстрой деградации молекулы. Весь комплекс ферментов обмена нуклеиновых кислот выполняет важную биологическую задачу: сохранение в целостности </w:t>
        </w:r>
      </w:ins>
      <w:ins w:id="1020" w:author="АЛЕКСАНДР" w:date="2000-06-16T12:09:00Z">
        <w:r>
          <w:rPr/>
          <w:t>генетического</w:t>
        </w:r>
      </w:ins>
      <w:ins w:id="1021" w:author="АЛЕКСАНДР" w:date="2000-06-16T12:06:00Z">
        <w:r>
          <w:rPr/>
          <w:t xml:space="preserve"> материала клетки и</w:t>
        </w:r>
      </w:ins>
      <w:ins w:id="1022" w:author="АЛЕКСАНДР" w:date="2000-06-16T12:09:00Z">
        <w:r>
          <w:rPr/>
          <w:t xml:space="preserve"> репарации (исправления) тех повреждений структуры ДНК, которые могут возникнуть а результате радиоактивного или ультрафиолетового облучения</w:t>
        </w:r>
      </w:ins>
      <w:ins w:id="1023" w:author="АЛЕКСАНДР" w:date="2000-06-16T12:06:00Z">
        <w:r>
          <w:rPr/>
          <w:t xml:space="preserve"> </w:t>
        </w:r>
      </w:ins>
      <w:ins w:id="1024" w:author="АЛЕКСАНДР" w:date="2000-06-16T12:11:00Z">
        <w:r>
          <w:rPr/>
          <w:t>и других вредных воздействий.</w:t>
        </w:r>
      </w:ins>
    </w:p>
    <w:p>
      <w:pPr>
        <w:pStyle w:val="2"/>
        <w:rPr>
          <w:ins w:id="1067" w:author="АЛЕКСАНДР" w:date="2000-06-16T13:08:00Z"/>
        </w:rPr>
      </w:pPr>
      <w:ins w:id="1026" w:author="АЛЕКСАНДР" w:date="2000-06-16T12:28:00Z">
        <w:r>
          <w:rPr/>
          <w:t xml:space="preserve">Известно, что все проявления жизнедеятельности связаны с затратой энергии. Эта энергия освобождается при химических превращениях в клетке тех веществ, которые в виде пищи поступают в наш организм. </w:t>
        </w:r>
      </w:ins>
      <w:ins w:id="1027" w:author="АЛЕКСАНДР" w:date="2000-06-16T12:28:00Z">
        <w:r>
          <w:rPr>
            <w:u w:val="single"/>
          </w:rPr>
          <w:t>Задача пищеварения</w:t>
        </w:r>
      </w:ins>
      <w:ins w:id="1028" w:author="АЛЕКСАНДР" w:date="2000-06-16T12:28:00Z">
        <w:r>
          <w:rPr/>
          <w:t xml:space="preserve"> сводится к тому, чтобы превратить главные пищевые вещества: белки, углеводы и жиры, - в такие продукты, которые непосредственно смогут быть </w:t>
        </w:r>
      </w:ins>
      <w:ins w:id="1029" w:author="АЛЕКСАНДР" w:date="2000-06-16T12:33:00Z">
        <w:r>
          <w:rPr/>
          <w:t xml:space="preserve">использованы во внутриклеточном обмене. Свой путь в организме пища начинает, попадая в рот, и уже на этом этапе она сталкивается с ферментами. В слюне содержится фермент </w:t>
        </w:r>
      </w:ins>
      <w:ins w:id="1030" w:author="АЛЕКСАНДР" w:date="2000-06-16T12:36:00Z">
        <w:r>
          <w:rPr>
            <w:b/>
          </w:rPr>
          <w:t>амилазы</w:t>
        </w:r>
      </w:ins>
      <w:ins w:id="1031" w:author="АЛЕКСАНДР" w:date="2000-06-16T12:36:00Z">
        <w:r>
          <w:rPr/>
          <w:t>,</w:t>
        </w:r>
      </w:ins>
      <w:ins w:id="1032" w:author="АЛЕКСАНДР" w:date="2000-06-16T12:34:00Z">
        <w:r>
          <w:rPr/>
          <w:t xml:space="preserve"> катализирующий разложения крахмала и </w:t>
        </w:r>
      </w:ins>
      <w:ins w:id="1033" w:author="АЛЕКСАНДР" w:date="2000-06-16T12:36:00Z">
        <w:r>
          <w:rPr/>
          <w:t>превращение</w:t>
        </w:r>
      </w:ins>
      <w:ins w:id="1034" w:author="АЛЕКСАНДР" w:date="2000-06-16T12:34:00Z">
        <w:r>
          <w:rPr/>
          <w:t xml:space="preserve"> его в сахар.</w:t>
        </w:r>
      </w:ins>
      <w:ins w:id="1035" w:author="АЛЕКСАНДР" w:date="2000-06-16T12:29:00Z">
        <w:r>
          <w:rPr/>
          <w:t xml:space="preserve"> </w:t>
        </w:r>
      </w:ins>
      <w:ins w:id="1036" w:author="АЛЕКСАНДР" w:date="2000-06-16T12:36:00Z">
        <w:r>
          <w:rPr/>
          <w:t>Разжёванная и смоченная слюной пища проглатывается и через пищевод попадает в желудок.</w:t>
        </w:r>
      </w:ins>
      <w:ins w:id="1037" w:author="АЛЕКСАНДР" w:date="2000-06-16T12:38:00Z">
        <w:r>
          <w:rPr/>
          <w:t xml:space="preserve"> Слизистая оболочка желудка вырабатывает желудочный сок. В желудочном соке есть соляная кислота</w:t>
        </w:r>
      </w:ins>
      <w:ins w:id="1038" w:author="АЛЕКСАНДР" w:date="2000-06-16T12:40:00Z">
        <w:r>
          <w:rPr/>
          <w:t xml:space="preserve"> ,</w:t>
        </w:r>
      </w:ins>
      <w:ins w:id="1039" w:author="АЛЕКСАНДР" w:date="2000-06-16T12:38:00Z">
        <w:r>
          <w:rPr/>
          <w:t xml:space="preserve"> придающая желудочному содержимому кислую среду. Так</w:t>
        </w:r>
      </w:ins>
      <w:ins w:id="1040" w:author="АЛЕКСАНДР" w:date="2000-06-16T12:40:00Z">
        <w:r>
          <w:rPr/>
          <w:t xml:space="preserve"> же в желудочном соке имеется протеолитический (расщепляющий белки) фермент – </w:t>
        </w:r>
      </w:ins>
      <w:ins w:id="1041" w:author="АЛЕКСАНДР" w:date="2000-06-16T12:40:00Z">
        <w:r>
          <w:rPr>
            <w:b/>
          </w:rPr>
          <w:t>пепсин</w:t>
        </w:r>
      </w:ins>
      <w:ins w:id="1042" w:author="АЛЕКСАНДР" w:date="2000-06-16T12:42:00Z">
        <w:r>
          <w:rPr/>
          <w:t xml:space="preserve">. Он как раз лучше всего действует в кислой среде. Пепсин не расщепляет белки до конца, он только </w:t>
        </w:r>
      </w:ins>
      <w:ins w:id="1043" w:author="АЛЕКСАНДР" w:date="2000-06-16T12:44:00Z">
        <w:r>
          <w:rPr/>
          <w:t xml:space="preserve">''раскладывает'' крупную белковую молекулу на части, доступные для действия пищеварительных ферментов кишечника. Из желудка пищевая кашица поступает в двенадцатиперстную кишку, где на неё изливаются соки дву самых крупных желёз человеческого организма: печени и поджелудочной железы. Сок </w:t>
        </w:r>
      </w:ins>
      <w:ins w:id="1044" w:author="АЛЕКСАНДР" w:date="2000-06-16T12:47:00Z">
        <w:r>
          <w:rPr/>
          <w:t>поджелудочной железы содержит большой набор ферментов, действующих на все важнейшие пищевые вещества. Ферменты:</w:t>
        </w:r>
      </w:ins>
      <w:ins w:id="1045" w:author="АЛЕКСАНДР" w:date="2000-06-16T12:47:00Z">
        <w:r>
          <w:rPr>
            <w:b/>
          </w:rPr>
          <w:t xml:space="preserve"> трипсин</w:t>
        </w:r>
      </w:ins>
      <w:ins w:id="1046" w:author="АЛЕКСАНДР" w:date="2000-06-16T12:47:00Z">
        <w:r>
          <w:rPr/>
          <w:t xml:space="preserve"> и </w:t>
        </w:r>
      </w:ins>
      <w:ins w:id="1047" w:author="АЛЕКСАНДР" w:date="2000-06-16T12:47:00Z">
        <w:r>
          <w:rPr>
            <w:b/>
          </w:rPr>
          <w:t>химотрипсин</w:t>
        </w:r>
      </w:ins>
      <w:ins w:id="1048" w:author="АЛЕКСАНДР" w:date="2000-06-16T12:47:00Z">
        <w:r>
          <w:rPr/>
          <w:t xml:space="preserve"> (расщепляющие белки) </w:t>
        </w:r>
      </w:ins>
      <w:ins w:id="1049" w:author="АЛЕКСАНДР" w:date="2000-06-16T12:49:00Z">
        <w:r>
          <w:rPr/>
          <w:t xml:space="preserve">расщепляют пептидные цепи в разных местах. Комбинированная атака протеолитических ферментов желудочного и поджелудочного соков приводят к распаду белков на мелкие пептиды, </w:t>
        </w:r>
      </w:ins>
      <w:ins w:id="1050" w:author="АЛЕКСАНДР" w:date="2000-06-16T12:52:00Z">
        <w:r>
          <w:rPr/>
          <w:t xml:space="preserve">содержащие </w:t>
        </w:r>
      </w:ins>
      <w:ins w:id="1051" w:author="АЛЕКСАНДР" w:date="2000-06-16T12:49:00Z">
        <w:r>
          <w:rPr/>
          <w:t>небольшое коли</w:t>
        </w:r>
      </w:ins>
      <w:ins w:id="1052" w:author="АЛЕКСАНДР" w:date="2000-06-16T12:52:00Z">
        <w:r>
          <w:rPr/>
          <w:t xml:space="preserve">чество аминокислотных остатков. В поджелудочном соке содержится чрезвычайно активная </w:t>
        </w:r>
      </w:ins>
      <w:ins w:id="1053" w:author="АЛЕКСАНДР" w:date="2000-06-16T12:52:00Z">
        <w:r>
          <w:rPr>
            <w:b/>
          </w:rPr>
          <w:t>амилаза</w:t>
        </w:r>
      </w:ins>
      <w:ins w:id="1054" w:author="АЛЕКСАНДР" w:date="2000-06-16T12:52:00Z">
        <w:r>
          <w:rPr/>
          <w:t xml:space="preserve">, она практически полностью </w:t>
        </w:r>
      </w:ins>
      <w:ins w:id="1055" w:author="АЛЕКСАНДР" w:date="2000-06-16T12:54:00Z">
        <w:r>
          <w:rPr/>
          <w:t>завершает расщепление крахмала, начатое слюной. В результате крахмал превращается  в солодовый сахар</w:t>
        </w:r>
      </w:ins>
      <w:ins w:id="1056" w:author="АЛЕКСАНДР" w:date="2000-06-16T12:56:00Z">
        <w:r>
          <w:rPr/>
          <w:t xml:space="preserve"> – мальтозу – дисахарид, состоящий из двух остатков глюкозы. Третий главный компонент пищи – жиры тоже расщепляются под влиянием поджелудочного сока. Для этой цели там содержится специальный фермент – </w:t>
        </w:r>
      </w:ins>
      <w:ins w:id="1057" w:author="АЛЕКСАНДР" w:date="2000-06-16T12:56:00Z">
        <w:r>
          <w:rPr>
            <w:b/>
          </w:rPr>
          <w:t>липаза</w:t>
        </w:r>
      </w:ins>
      <w:ins w:id="1058" w:author="АЛЕКСАНДР" w:date="2000-06-16T12:56:00Z">
        <w:r>
          <w:rPr/>
          <w:t>.</w:t>
        </w:r>
      </w:ins>
      <w:ins w:id="1059" w:author="АЛЕКСАНДР" w:date="2000-06-16T12:58:00Z">
        <w:r>
          <w:rPr/>
          <w:t xml:space="preserve"> Простейшая и наиболее распространённая форма жиров – триглицериды.</w:t>
        </w:r>
      </w:ins>
      <w:ins w:id="1060" w:author="АЛЕКСАНДР" w:date="2000-06-16T13:00:00Z">
        <w:r>
          <w:rPr/>
          <w:t xml:space="preserve"> Под действием липазы молекула триглицерида присоединяет три молекулы воды и распадается на составляющие его глицерин и жирные кислоты. Но заключительную работу в </w:t>
        </w:r>
      </w:ins>
      <w:ins w:id="1061" w:author="АЛЕКСАНДР" w:date="2000-06-16T13:03:00Z">
        <w:r>
          <w:rPr/>
          <w:t>области пищеварения совершает кишечный сок, вырабатываемый клетками слизистых оболочек тонких кишок. Он содержит много ферментов, з</w:t>
        </w:r>
      </w:ins>
      <w:ins w:id="1062" w:author="АЛЕКСАНДР" w:date="2000-06-16T13:01:00Z">
        <w:r>
          <w:rPr/>
          <w:t xml:space="preserve">аканчивающих процесс окончательного разложения пищевых веществ. Осколки белковых молекул распадаются на отдельные </w:t>
        </w:r>
      </w:ins>
      <w:ins w:id="1063" w:author="АЛЕКСАНДР" w:date="2000-06-16T13:06:00Z">
        <w:r>
          <w:rPr/>
          <w:t xml:space="preserve">аминокислоты; мальтоза, образовавшаяся из крахмала, и другие сложные углеводы превращаются в простые углеводы – моносахариды </w:t>
        </w:r>
      </w:ins>
      <w:ins w:id="1064" w:author="АЛЕКСАНДР" w:date="2000-06-16T13:08:00Z">
        <w:r>
          <w:rPr/>
          <w:t>– вроде глюкозы.</w:t>
        </w:r>
      </w:ins>
      <w:ins w:id="1065" w:author="АЛЕКСАНДР" w:date="2000-06-16T13:01:00Z">
        <w:r>
          <w:rPr/>
          <w:t xml:space="preserve"> </w:t>
        </w:r>
      </w:ins>
      <w:ins w:id="1066" w:author="АЛЕКСАНДР" w:date="2000-06-16T13:08:00Z">
        <w:r>
          <w:rPr/>
          <w:t>На этом заканчивается процесс пищеварения.</w:t>
        </w:r>
      </w:ins>
    </w:p>
    <w:p>
      <w:pPr>
        <w:pStyle w:val="2"/>
        <w:rPr>
          <w:ins w:id="1103" w:author="АЛЕКСАНДР" w:date="2000-06-16T13:32:00Z"/>
        </w:rPr>
      </w:pPr>
      <w:ins w:id="1068" w:author="АЛЕКСАНДР" w:date="2000-06-16T13:08:00Z">
        <w:r>
          <w:rPr>
            <w:u w:val="single"/>
          </w:rPr>
          <w:t xml:space="preserve">Одна из защитных реакций – свёртывание </w:t>
        </w:r>
      </w:ins>
      <w:ins w:id="1069" w:author="АЛЕКСАНДР" w:date="2000-06-16T13:10:00Z">
        <w:r>
          <w:rPr>
            <w:u w:val="single"/>
          </w:rPr>
          <w:t>крови, происходит с</w:t>
        </w:r>
      </w:ins>
      <w:ins w:id="1070" w:author="АЛЕКСАНДР" w:date="2000-06-16T13:10:00Z">
        <w:r>
          <w:rPr/>
          <w:t xml:space="preserve"> </w:t>
        </w:r>
      </w:ins>
      <w:ins w:id="1071" w:author="АЛЕКСАНДР" w:date="2000-06-16T13:10:00Z">
        <w:r>
          <w:rPr>
            <w:u w:val="single"/>
          </w:rPr>
          <w:t>участием ферментов</w:t>
        </w:r>
      </w:ins>
      <w:ins w:id="1072" w:author="АЛЕКСАНДР" w:date="2000-06-16T13:10:00Z">
        <w:r>
          <w:rPr/>
          <w:t>. Как же происходит свертывание крови</w:t>
        </w:r>
      </w:ins>
      <w:ins w:id="1073" w:author="АЛЕКСАНДР" w:date="2000-06-16T13:12:00Z">
        <w:r>
          <w:rPr/>
          <w:t xml:space="preserve">? Кровь, как известно состоит из жидкой части – </w:t>
        </w:r>
      </w:ins>
      <w:ins w:id="1074" w:author="АЛЕКСАНДР" w:date="2000-06-16T13:12:00Z">
        <w:r>
          <w:rPr>
            <w:b/>
          </w:rPr>
          <w:t>плазмы</w:t>
        </w:r>
      </w:ins>
      <w:ins w:id="1075" w:author="АЛЕКСАНДР" w:date="2000-06-16T13:12:00Z">
        <w:r>
          <w:rPr/>
          <w:t xml:space="preserve"> и так называемых ферменных элементов, которые в ней плавают. </w:t>
        </w:r>
      </w:ins>
      <w:ins w:id="1076" w:author="АЛЕКСАНДР" w:date="2000-06-16T13:14:00Z">
        <w:r>
          <w:rPr/>
          <w:t xml:space="preserve">Это кровяные клетки: </w:t>
        </w:r>
      </w:ins>
      <w:ins w:id="1077" w:author="АЛЕКСАНДР" w:date="2000-06-16T13:14:00Z">
        <w:r>
          <w:rPr>
            <w:b/>
          </w:rPr>
          <w:t xml:space="preserve">эритроциты </w:t>
        </w:r>
      </w:ins>
      <w:ins w:id="1078" w:author="АЛЕКСАНДР" w:date="2000-06-16T13:14:00Z">
        <w:r>
          <w:rPr/>
          <w:t xml:space="preserve">(красные кровяные тельца) и </w:t>
        </w:r>
      </w:ins>
      <w:ins w:id="1079" w:author="АЛЕКСАНДР" w:date="2000-06-16T13:14:00Z">
        <w:r>
          <w:rPr>
            <w:b/>
          </w:rPr>
          <w:t xml:space="preserve">тромбоциты </w:t>
        </w:r>
      </w:ins>
      <w:ins w:id="1080" w:author="АЛЕКСАНДР" w:date="2000-06-16T13:14:00Z">
        <w:r>
          <w:rPr/>
          <w:t xml:space="preserve">(кровяные пластинки). </w:t>
        </w:r>
      </w:ins>
      <w:ins w:id="1081" w:author="АЛЕКСАНДР" w:date="2000-06-16T13:14:00Z">
        <w:r>
          <w:rPr>
            <w:b/>
          </w:rPr>
          <w:t xml:space="preserve">Плазма </w:t>
        </w:r>
      </w:ins>
      <w:ins w:id="1082" w:author="АЛЕКСАНДР" w:date="2000-06-16T13:16:00Z">
        <w:r>
          <w:rPr/>
          <w:t xml:space="preserve">представляет собой сложный раствор многих веществ, в том числе самых разнообразных белков. Из белков плазмы для нас сейчас особый интерес представляет один </w:t>
        </w:r>
      </w:ins>
      <w:ins w:id="1083" w:author="АЛЕКСАНДР" w:date="2000-06-16T13:19:00Z">
        <w:r>
          <w:rPr/>
          <w:t>–</w:t>
        </w:r>
      </w:ins>
      <w:ins w:id="1084" w:author="АЛЕКСАНДР" w:date="2000-06-16T13:17:00Z">
        <w:r>
          <w:rPr/>
          <w:t xml:space="preserve"> </w:t>
        </w:r>
      </w:ins>
      <w:ins w:id="1085" w:author="АЛЕКСАНДР" w:date="2000-06-16T13:19:00Z">
        <w:r>
          <w:rPr>
            <w:b/>
          </w:rPr>
          <w:t>фибриноген</w:t>
        </w:r>
      </w:ins>
      <w:ins w:id="1086" w:author="АЛЕКСАНДР" w:date="2000-06-16T13:19:00Z">
        <w:r>
          <w:rPr/>
          <w:t xml:space="preserve">. Пока кровь течёт по кровеносным сосудам, с фибриногеном ничего не происходит. Но стоит поранить сосуд настолько, чтобы кровь вытекала из него, как фибриноген очень быстро превращается в другой белок </w:t>
        </w:r>
      </w:ins>
      <w:ins w:id="1087" w:author="АЛЕКСАНДР" w:date="2000-06-16T13:21:00Z">
        <w:r>
          <w:rPr/>
          <w:t>–</w:t>
        </w:r>
      </w:ins>
      <w:ins w:id="1088" w:author="АЛЕКСАНДР" w:date="2000-06-16T13:19:00Z">
        <w:r>
          <w:rPr/>
          <w:t xml:space="preserve"> </w:t>
        </w:r>
      </w:ins>
      <w:ins w:id="1089" w:author="АЛЕКСАНДР" w:date="2000-06-16T13:21:00Z">
        <w:r>
          <w:rPr>
            <w:b/>
          </w:rPr>
          <w:t>фибрин</w:t>
        </w:r>
      </w:ins>
      <w:ins w:id="1090" w:author="АЛЕКСАНДР" w:date="2000-06-16T13:21:00Z">
        <w:r>
          <w:rPr/>
          <w:t xml:space="preserve">. Фибрин, в отличии от фибриногена, не растворяется в плазме. В виде тонких нитей, переплетённых в густую сетку, он выпадает в осадок. В этой сетке застревают кровяные клетки и образуется плотный сгусток </w:t>
        </w:r>
      </w:ins>
      <w:ins w:id="1091" w:author="АЛЕКСАНДР" w:date="2000-06-16T13:24:00Z">
        <w:r>
          <w:rPr/>
          <w:t>–</w:t>
        </w:r>
      </w:ins>
      <w:ins w:id="1092" w:author="АЛЕКСАНДР" w:date="2000-06-16T13:21:00Z">
        <w:r>
          <w:rPr/>
          <w:t xml:space="preserve"> </w:t>
        </w:r>
      </w:ins>
      <w:ins w:id="1093" w:author="АЛЕКСАНДР" w:date="2000-06-16T13:21:00Z">
        <w:r>
          <w:rPr>
            <w:b/>
          </w:rPr>
          <w:t>тромб</w:t>
        </w:r>
      </w:ins>
      <w:ins w:id="1094" w:author="АЛЕКСАНДР" w:date="2000-06-16T13:24:00Z">
        <w:r>
          <w:rPr/>
          <w:t xml:space="preserve">, препятствующий дальнейшему кровотечению. Превращение фибриногена в фибрин – процесс ферментативный, катализируемый ферментом </w:t>
        </w:r>
      </w:ins>
      <w:ins w:id="1095" w:author="АЛЕКСАНДР" w:date="2000-06-16T13:26:00Z">
        <w:r>
          <w:rPr>
            <w:b/>
          </w:rPr>
          <w:t>тромбином</w:t>
        </w:r>
      </w:ins>
      <w:ins w:id="1096" w:author="АЛЕКСАНДР" w:date="2000-06-16T13:26:00Z">
        <w:r>
          <w:rPr/>
          <w:t xml:space="preserve">. Тромбин – протеолитический </w:t>
        </w:r>
      </w:ins>
      <w:ins w:id="1097" w:author="АЛЕКСАНДР" w:date="2000-06-16T13:26:00Z">
        <w:r>
          <w:rPr>
            <w:b/>
          </w:rPr>
          <w:t xml:space="preserve"> </w:t>
        </w:r>
      </w:ins>
      <w:ins w:id="1098" w:author="АЛЕКСАНДР" w:date="2000-06-16T13:28:00Z">
        <w:r>
          <w:rPr/>
          <w:t>фермент, подобный трипсину и химотрипсину. Но это фермент</w:t>
        </w:r>
      </w:ins>
      <w:ins w:id="1099" w:author="АЛЕКСАНДР" w:date="2000-06-16T13:30:00Z">
        <w:r>
          <w:rPr/>
          <w:t xml:space="preserve"> очень специфичный. Он действует только на фибриноген, отщепляя от его молекулы два сравнительно небольших полипептида. </w:t>
        </w:r>
      </w:ins>
      <w:ins w:id="1100" w:author="АЛЕКСАНДР" w:date="2000-06-16T13:33:00Z">
        <w:r>
          <w:rPr/>
          <w:t>Оставшаяся</w:t>
        </w:r>
      </w:ins>
      <w:ins w:id="1101" w:author="АЛЕКСАНДР" w:date="2000-06-16T13:30:00Z">
        <w:r>
          <w:rPr/>
          <w:t xml:space="preserve"> часть молекулы </w:t>
        </w:r>
      </w:ins>
      <w:ins w:id="1102" w:author="АЛЕКСАНДР" w:date="2000-06-16T13:32:00Z">
        <w:r>
          <w:rPr/>
          <w:t>фибриногена перестраивается и превращается в нерастворимый фибрин.</w:t>
        </w:r>
      </w:ins>
    </w:p>
    <w:p>
      <w:pPr>
        <w:pStyle w:val="2"/>
        <w:rPr>
          <w:b/>
          <w:b/>
          <w:sz w:val="20"/>
          <w:ins w:id="1108" w:author="АЛЕКСАНДР" w:date="2000-06-16T13:33:00Z"/>
        </w:rPr>
      </w:pPr>
      <w:ins w:id="1104" w:author="АЛЕКСАНДР" w:date="2000-06-16T13:36:00Z">
        <w:r>
          <w:rPr>
            <w:rFonts w:eastAsia="Arial"/>
            <w:b/>
            <w:sz w:val="20"/>
          </w:rPr>
          <w:t xml:space="preserve">                             </w:t>
        </w:r>
      </w:ins>
      <w:ins w:id="1105" w:author="АЛЕКСАНДР" w:date="2000-06-16T13:34:00Z">
        <w:r>
          <w:rPr>
            <w:rFonts w:eastAsia="Arial"/>
            <w:b/>
            <w:sz w:val="20"/>
          </w:rPr>
          <w:t xml:space="preserve">  </w:t>
        </w:r>
      </w:ins>
      <w:ins w:id="1106" w:author="АЛЕКСАНДР" w:date="2000-06-16T13:36:00Z">
        <w:r>
          <w:rPr>
            <w:rFonts w:eastAsia="Arial"/>
            <w:b/>
            <w:sz w:val="20"/>
          </w:rPr>
          <w:t xml:space="preserve">                </w:t>
        </w:r>
      </w:ins>
      <w:ins w:id="1107" w:author="АЛЕКСАНДР" w:date="2000-06-16T13:36:00Z">
        <w:r>
          <w:rPr>
            <w:b/>
            <w:sz w:val="20"/>
          </w:rPr>
          <w:t>(тромбин)</w:t>
        </w:r>
      </w:ins>
    </w:p>
    <w:p>
      <w:pPr>
        <w:pStyle w:val="2"/>
        <w:jc w:val="center"/>
        <w:rPr>
          <w:b/>
          <w:b/>
          <w:ins w:id="1112" w:author="АЛЕКСАНДР" w:date="2000-06-16T13:41:00Z"/>
        </w:rPr>
      </w:pPr>
      <w:ins w:id="1109" w:author="АЛЕКСАНДР" w:date="2000-06-16T13:3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60960</wp:posOffset>
                  </wp:positionV>
                  <wp:extent cx="548640" cy="0"/>
                  <wp:effectExtent l="0" t="38100" r="0" b="3810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47.6pt,4.8pt" to="190.75pt,4.8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110" w:author="АЛЕКСАНДР" w:date="2000-06-16T13:33:00Z">
        <w:r>
          <w:rPr>
            <w:b/>
          </w:rPr>
          <w:t>Фибриноген              2 Полипептида +</w:t>
        </w:r>
      </w:ins>
      <w:ins w:id="1111" w:author="АЛЕКСАНДР" w:date="2000-06-16T13:35:00Z">
        <w:r>
          <w:rPr>
            <w:b/>
          </w:rPr>
          <w:t xml:space="preserve"> фибрин</w:t>
        </w:r>
      </w:ins>
    </w:p>
    <w:p>
      <w:pPr>
        <w:pStyle w:val="2"/>
        <w:rPr>
          <w:ins w:id="1116" w:author="АЛЕКСАНДР" w:date="2000-06-17T12:15:00Z"/>
        </w:rPr>
      </w:pPr>
      <w:ins w:id="1113" w:author="АЛЕКСАНДР" w:date="2000-06-16T13:41:00Z">
        <w:r>
          <w:rPr/>
          <w:t xml:space="preserve">Также ферменты играют важную роль во всех проявлениях жизни. Успехи учения о ферментах внесли весомый вклад в развитие всех направлений человеческой </w:t>
        </w:r>
      </w:ins>
      <w:ins w:id="1114" w:author="АЛЕКСАНДР" w:date="2000-06-16T13:44:00Z">
        <w:r>
          <w:rPr/>
          <w:t>практики.</w:t>
        </w:r>
      </w:ins>
      <w:ins w:id="1115" w:author="АЛЕКСАНДР" w:date="2000-06-16T13:42:00Z">
        <w:r>
          <w:rPr/>
          <w:t xml:space="preserve"> </w:t>
        </w:r>
      </w:ins>
    </w:p>
    <w:p>
      <w:pPr>
        <w:pStyle w:val="2"/>
        <w:rPr>
          <w:ins w:id="1170" w:author="АЛЕКСАНДР" w:date="2000-06-17T22:08:00Z"/>
        </w:rPr>
      </w:pPr>
      <w:ins w:id="1117" w:author="АЛЕКСАНДР" w:date="2000-06-17T12:15:00Z">
        <w:r>
          <w:rPr>
            <w:u w:val="single"/>
          </w:rPr>
          <w:t>Ферменты нашли широкое применение в медицине</w:t>
        </w:r>
      </w:ins>
      <w:ins w:id="1118" w:author="АЛЕКСАНДР" w:date="2000-06-17T12:15:00Z">
        <w:r>
          <w:rPr/>
          <w:t xml:space="preserve">. </w:t>
        </w:r>
      </w:ins>
      <w:ins w:id="1119" w:author="АЛЕКСАНДР" w:date="2000-06-17T12:19:00Z">
        <w:r>
          <w:rPr/>
          <w:t>Это,</w:t>
        </w:r>
      </w:ins>
      <w:ins w:id="1120" w:author="АЛЕКСАНДР" w:date="2000-06-17T12:16:00Z">
        <w:r>
          <w:rPr/>
          <w:t xml:space="preserve"> прежде всего</w:t>
        </w:r>
      </w:ins>
      <w:ins w:id="1121" w:author="АЛЕКСАНДР" w:date="2000-06-17T12:19:00Z">
        <w:r>
          <w:rPr/>
          <w:t>,</w:t>
        </w:r>
      </w:ins>
      <w:ins w:id="1122" w:author="АЛЕКСАНДР" w:date="2000-06-17T12:16:00Z">
        <w:r>
          <w:rPr/>
          <w:t xml:space="preserve"> изучение таких болезней причина</w:t>
        </w:r>
      </w:ins>
      <w:ins w:id="1123" w:author="АЛЕКСАНДР" w:date="2000-06-17T12:29:00Z">
        <w:r>
          <w:rPr/>
          <w:t>,</w:t>
        </w:r>
      </w:ins>
      <w:ins w:id="1124" w:author="АЛЕКСАНДР" w:date="2000-06-17T12:16:00Z">
        <w:r>
          <w:rPr/>
          <w:t xml:space="preserve"> которых лежит в недостаточности тех или иных ферментов. Далее это использование определения активности ферментов в </w:t>
        </w:r>
      </w:ins>
      <w:ins w:id="1125" w:author="АЛЕКСАНДР" w:date="2000-06-17T12:21:00Z">
        <w:r>
          <w:rPr/>
          <w:t>биологических</w:t>
        </w:r>
      </w:ins>
      <w:ins w:id="1126" w:author="АЛЕКСАНДР" w:date="2000-06-17T12:16:00Z">
        <w:r>
          <w:rPr/>
          <w:t xml:space="preserve"> жидкостях и тканях для диагностики различных заболеваний. И, наконец, это применение ферментов в качестве лекарственных средств.</w:t>
        </w:r>
      </w:ins>
      <w:ins w:id="1127" w:author="АЛЕКСАНДР" w:date="2000-06-17T21:30:00Z">
        <w:r>
          <w:rPr/>
          <w:t xml:space="preserve"> Генетически обусловленные нарушения. Время от времени в бесконечно длинных цепях ДНК, где записаны все инструкции по синтезу белков, вдруг появляются случайные замены: вместо одного нуклеотида становится другой.</w:t>
        </w:r>
      </w:ins>
      <w:ins w:id="1128" w:author="АЛЕКСАНДР" w:date="2000-06-17T21:32:00Z">
        <w:r>
          <w:rPr/>
          <w:t xml:space="preserve"> Такие замены называются мутациями. Чаще всего конкретные причины мутации неизвестны. А последствия их нередко бывают роковыми. Приведем такой пример. Люди отличаются друг от друга цветом кожи, волос и глаз. Причина этого </w:t>
        </w:r>
      </w:ins>
      <w:ins w:id="1129" w:author="АЛЕКСАНДР" w:date="2000-06-17T21:34:00Z">
        <w:r>
          <w:rPr/>
          <w:t>–</w:t>
        </w:r>
      </w:ins>
      <w:ins w:id="1130" w:author="АЛЕКСАНДР" w:date="2000-06-17T21:32:00Z">
        <w:r>
          <w:rPr/>
          <w:t xml:space="preserve"> разные </w:t>
        </w:r>
      </w:ins>
      <w:ins w:id="1131" w:author="АЛЕКСАНДР" w:date="2000-06-17T21:34:00Z">
        <w:r>
          <w:rPr/>
          <w:t xml:space="preserve">пигменты, меланины, синтезируемые из некоторых аминокислот под влиянием определённых ферментов. Если образование этих пигментов не происходит из </w:t>
        </w:r>
      </w:ins>
      <w:ins w:id="1132" w:author="АЛЕКСАНДР" w:date="2000-06-17T21:36:00Z">
        <w:r>
          <w:rPr/>
          <w:t>-</w:t>
        </w:r>
      </w:ins>
      <w:ins w:id="1133" w:author="АЛЕКСАНДР" w:date="2000-06-17T21:34:00Z">
        <w:r>
          <w:rPr/>
          <w:t xml:space="preserve"> за </w:t>
        </w:r>
      </w:ins>
      <w:ins w:id="1134" w:author="АЛЕКСАНДР" w:date="2000-06-17T21:36:00Z">
        <w:r>
          <w:rPr/>
          <w:t>отсутствия одного из участвующих в реакции ферментов, возникает альбинизм – отсутствие окраски. Люди альбиносы имеют очень белые волосы и светлые глаза. Альбиносы по здоровью не уступают людям с нормальной окраской.</w:t>
        </w:r>
      </w:ins>
      <w:ins w:id="1135" w:author="АЛЕКСАНДР" w:date="2000-06-17T21:39:00Z">
        <w:r>
          <w:rPr/>
          <w:t xml:space="preserve"> Гораздо более тяжёлым заболеванием, нередко приводящим к гибели новорождённых, является непереносимость простых углеводов – моносахаридов (</w:t>
        </w:r>
      </w:ins>
      <w:ins w:id="1136" w:author="АЛЕКСАНДР" w:date="2000-06-17T21:41:00Z">
        <w:r>
          <w:rPr/>
          <w:t xml:space="preserve">галактозы и фруктозы ). Здесь речь идёт о невозможности нормального обмена веществ в клетках из- за отсутствия необходимых ферментов. Достаточно подробно изучены врождённые болезни, связанные с недостатком ферментов, катализирующих разложение </w:t>
        </w:r>
      </w:ins>
      <w:ins w:id="1137" w:author="АЛЕКСАНДР" w:date="2000-06-17T21:46:00Z">
        <w:r>
          <w:rPr>
            <w:b/>
          </w:rPr>
          <w:t>гликогена</w:t>
        </w:r>
      </w:ins>
      <w:ins w:id="1138" w:author="АЛЕКСАНДР" w:date="2000-06-17T21:46:00Z">
        <w:r>
          <w:rPr/>
          <w:t xml:space="preserve">. В результате нарушения этого процесса гликоген начинает накапливаться в тканях в избыточном количестве и препятствует нормальному течению обмена веществ. Такие болезни получили название </w:t>
        </w:r>
      </w:ins>
      <w:ins w:id="1139" w:author="АЛЕКСАНДР" w:date="2000-06-17T21:48:00Z">
        <w:r>
          <w:rPr>
            <w:b/>
          </w:rPr>
          <w:t>гликогенозов</w:t>
        </w:r>
      </w:ins>
      <w:ins w:id="1140" w:author="АЛЕКСАНДР" w:date="2000-06-17T21:48:00Z">
        <w:r>
          <w:rPr/>
          <w:t>. Болезни</w:t>
        </w:r>
      </w:ins>
      <w:ins w:id="1141" w:author="АЛЕКСАНДР" w:date="2000-06-19T01:08:00Z">
        <w:r>
          <w:rPr/>
          <w:t>,</w:t>
        </w:r>
      </w:ins>
      <w:ins w:id="1142" w:author="АЛЕКСАНДР" w:date="2000-06-17T21:48:00Z">
        <w:r>
          <w:rPr/>
          <w:t xml:space="preserve"> связанные с отсутствием витаминов, называют </w:t>
        </w:r>
      </w:ins>
      <w:ins w:id="1143" w:author="АЛЕКСАНДР" w:date="2000-06-19T00:22:00Z">
        <w:r>
          <w:rPr>
            <w:b/>
          </w:rPr>
          <w:t>авитаминозом</w:t>
        </w:r>
      </w:ins>
      <w:ins w:id="1144" w:author="АЛЕКСАНДР" w:date="2000-06-17T21:49:00Z">
        <w:r>
          <w:rPr/>
          <w:t xml:space="preserve">. Но по существу они являются </w:t>
        </w:r>
      </w:ins>
      <w:ins w:id="1145" w:author="АЛЕКСАНДР" w:date="2000-06-17T21:49:00Z">
        <w:r>
          <w:rPr>
            <w:b/>
          </w:rPr>
          <w:t>ферментозами</w:t>
        </w:r>
      </w:ins>
      <w:ins w:id="1146" w:author="АЛЕКСАНДР" w:date="2000-06-17T21:49:00Z">
        <w:r>
          <w:rPr/>
          <w:t xml:space="preserve">. Давно известна и когда – то была широко распространена болезнь </w:t>
        </w:r>
      </w:ins>
      <w:ins w:id="1147" w:author="АЛЕКСАНДР" w:date="2000-06-17T21:51:00Z">
        <w:r>
          <w:rPr/>
          <w:t>''бери – бери ''(сейчас её называют полиневритом – множественное воспаление нервов, в некоторых слаборазвитых странах она и теперь встречается нередко). Причина её отсутствие в пище витамина</w:t>
        </w:r>
      </w:ins>
      <w:ins w:id="1148" w:author="АЛЕКСАНДР" w:date="2000-06-19T00:21:00Z">
        <w:r>
          <w:rPr/>
          <w:t xml:space="preserve"> </w:t>
        </w:r>
      </w:ins>
      <w:ins w:id="1149" w:author="АЛЕКСАНДР" w:date="2000-06-17T21:52:00Z">
        <w:r>
          <w:rPr/>
          <w:t xml:space="preserve"> </w:t>
        </w:r>
      </w:ins>
      <w:ins w:id="1150" w:author="АЛЕКСАНДР" w:date="2000-06-17T21:54:00Z">
        <w:r>
          <w:rPr>
            <w:b/>
          </w:rPr>
          <w:t>В1</w:t>
        </w:r>
      </w:ins>
      <w:ins w:id="1151" w:author="АЛЕКСАНДР" w:date="2000-06-17T21:54:00Z">
        <w:r>
          <w:rPr/>
          <w:t xml:space="preserve">. Этот витамин – тиамин – в соединении с фосфорной кислотой представляет собой небелковую часть фермента </w:t>
        </w:r>
      </w:ins>
      <w:ins w:id="1152" w:author="АЛЕКСАНДР" w:date="2000-06-17T21:54:00Z">
        <w:r>
          <w:rPr>
            <w:b/>
          </w:rPr>
          <w:t>декарбоксилазы</w:t>
        </w:r>
      </w:ins>
      <w:ins w:id="1153" w:author="АЛЕКСАНДР" w:date="2000-06-17T21:54:00Z">
        <w:r>
          <w:rPr/>
          <w:t>. Декарбоксилаза</w:t>
        </w:r>
      </w:ins>
      <w:ins w:id="1154" w:author="АЛЕКСАНДР" w:date="2000-06-17T21:56:00Z">
        <w:r>
          <w:rPr/>
          <w:t xml:space="preserve"> разрушает карбоксильную группу (- СООН) некоторых органических кислот, отщепляя от неё углекислоту (СО2). В отсутствии витамина</w:t>
        </w:r>
      </w:ins>
      <w:ins w:id="1155" w:author="АЛЕКСАНДР" w:date="2000-06-17T22:01:00Z">
        <w:r>
          <w:rPr/>
          <w:t xml:space="preserve"> В1 декарбоксилаза образоваться не может, реакция прекращается и</w:t>
        </w:r>
      </w:ins>
      <w:ins w:id="1156" w:author="АЛЕКСАНДР" w:date="2000-06-17T21:55:00Z">
        <w:r>
          <w:rPr/>
          <w:t xml:space="preserve"> </w:t>
        </w:r>
      </w:ins>
      <w:ins w:id="1157" w:author="АЛЕКСАНДР" w:date="2000-06-17T22:02:00Z">
        <w:r>
          <w:rPr/>
          <w:t xml:space="preserve">в нервной ткани наступают нарушения, типичные для полиневрита: параличи конечностей, боли в мышцах, слабость, </w:t>
        </w:r>
      </w:ins>
      <w:ins w:id="1158" w:author="АЛЕКСАНДР" w:date="2000-06-17T22:04:00Z">
        <w:r>
          <w:rPr/>
          <w:t>контрактуры. Тяжёлое заболевание – пеллагра – связано с отсутствием в пище витамина РР – никотиновой кислоты. Упомянем ещё об одном витамине. Он называется витамином</w:t>
        </w:r>
      </w:ins>
      <w:ins w:id="1159" w:author="АЛЕКСАНДР" w:date="2000-06-19T00:20:00Z">
        <w:r>
          <w:rPr/>
          <w:t xml:space="preserve"> </w:t>
        </w:r>
      </w:ins>
      <w:ins w:id="1160" w:author="АЛЕКСАНДР" w:date="2000-06-17T22:05:00Z">
        <w:r>
          <w:rPr/>
          <w:t xml:space="preserve"> </w:t>
        </w:r>
      </w:ins>
      <w:ins w:id="1161" w:author="АЛЕКСАНДР" w:date="2000-06-17T22:05:00Z">
        <w:r>
          <w:rPr>
            <w:b/>
          </w:rPr>
          <w:t>В2</w:t>
        </w:r>
      </w:ins>
      <w:ins w:id="1162" w:author="АЛЕКСАНДР" w:date="2000-06-17T22:05:00Z">
        <w:r>
          <w:rPr/>
          <w:t xml:space="preserve">, а по химической природе представляет собой довольно сложную циклическую структуру </w:t>
        </w:r>
      </w:ins>
      <w:ins w:id="1163" w:author="АЛЕКСАНДР" w:date="2000-06-17T22:08:00Z">
        <w:r>
          <w:rPr/>
          <w:t>–</w:t>
        </w:r>
      </w:ins>
      <w:ins w:id="1164" w:author="АЛЕКСАНДР" w:date="2000-06-17T22:05:00Z">
        <w:r>
          <w:rPr/>
          <w:t xml:space="preserve"> </w:t>
        </w:r>
      </w:ins>
      <w:ins w:id="1165" w:author="АЛЕКСАНДР" w:date="2000-06-17T22:05:00Z">
        <w:r>
          <w:rPr>
            <w:b/>
          </w:rPr>
          <w:t>рибофлавин</w:t>
        </w:r>
      </w:ins>
      <w:ins w:id="1166" w:author="АЛЕКСАНДР" w:date="2000-06-17T22:05:00Z">
        <w:r>
          <w:rPr/>
          <w:t>.</w:t>
        </w:r>
      </w:ins>
      <w:ins w:id="1167" w:author="АЛЕКСАНДР" w:date="2000-06-17T22:03:00Z">
        <w:r>
          <w:rPr/>
          <w:t xml:space="preserve"> </w:t>
        </w:r>
      </w:ins>
      <w:ins w:id="1168" w:author="АЛЕКСАНДР" w:date="2000-06-19T00:20:00Z">
        <w:r>
          <w:rPr/>
          <w:t>Авитаминоз</w:t>
        </w:r>
      </w:ins>
      <w:ins w:id="1169" w:author="АЛЕКСАНДР" w:date="2000-06-17T22:08:00Z">
        <w:r>
          <w:rPr/>
          <w:t xml:space="preserve"> В2 связан с тяжёлым поражением кожи лица и глаз. Причина недостаток фермента.</w:t>
        </w:r>
      </w:ins>
    </w:p>
    <w:p>
      <w:pPr>
        <w:pStyle w:val="2"/>
        <w:rPr>
          <w:ins w:id="1228" w:author="АЛЕКСАНДР" w:date="2000-06-18T10:39:00Z"/>
        </w:rPr>
      </w:pPr>
      <w:ins w:id="1171" w:author="АЛЕКСАНДР" w:date="2000-06-17T22:08:00Z">
        <w:r>
          <w:rPr>
            <w:u w:val="single"/>
          </w:rPr>
          <w:t>Ферменты также используются в диагностике</w:t>
        </w:r>
      </w:ins>
      <w:ins w:id="1172" w:author="АЛЕКСАНДР" w:date="2000-06-17T22:10:00Z">
        <w:r>
          <w:rPr>
            <w:u w:val="single"/>
          </w:rPr>
          <w:t xml:space="preserve">. </w:t>
        </w:r>
      </w:ins>
      <w:ins w:id="1173" w:author="АЛЕКСАНДР" w:date="2000-06-17T22:10:00Z">
        <w:r>
          <w:rPr/>
          <w:t xml:space="preserve">Определение активности ферментов в биологических жидкостях и тканях стало неотъемлемым средством лабораторной диагностики различных заболеваний. Для диагностических целей ферментативную активность определяют почти исключительно в крови, значительно реже в моче и лишь в отдельных случаях в тканях. Не все ткани в одинаковой мере синтезируют разные ферменты. Для печени, например, типична высокая активность одних ферментов, для почек или скелетных мышц </w:t>
        </w:r>
      </w:ins>
      <w:ins w:id="1174" w:author="АЛЕКСАНДР" w:date="2000-06-17T22:17:00Z">
        <w:r>
          <w:rPr/>
          <w:t>–</w:t>
        </w:r>
      </w:ins>
      <w:ins w:id="1175" w:author="АЛЕКСАНДР" w:date="2000-06-17T22:11:00Z">
        <w:r>
          <w:rPr/>
          <w:t xml:space="preserve"> других.</w:t>
        </w:r>
      </w:ins>
      <w:ins w:id="1176" w:author="АЛЕКСАНДР" w:date="2000-06-17T22:17:00Z">
        <w:r>
          <w:rPr/>
          <w:t xml:space="preserve"> Это явление называют органоспецифичностью ферментов. Иногда </w:t>
        </w:r>
      </w:ins>
      <w:ins w:id="1177" w:author="АЛЕКСАНДР" w:date="2000-06-17T22:19:00Z">
        <w:r>
          <w:rPr/>
          <w:t xml:space="preserve">органоспецифичность выражена очень чётко: фермент содержится только в каком – нибудь одном органе и </w:t>
        </w:r>
      </w:ins>
      <w:ins w:id="1178" w:author="АЛЕКСАНДР" w:date="2000-06-17T22:23:00Z">
        <w:r>
          <w:rPr/>
          <w:t>отсутствует,</w:t>
        </w:r>
      </w:ins>
      <w:ins w:id="1179" w:author="АЛЕКСАНДР" w:date="2000-06-17T22:19:00Z">
        <w:r>
          <w:rPr/>
          <w:t xml:space="preserve"> а других. Таким </w:t>
        </w:r>
      </w:ins>
      <w:ins w:id="1180" w:author="АЛЕКСАНДР" w:date="2000-06-17T22:23:00Z">
        <w:r>
          <w:rPr/>
          <w:t>образом,</w:t>
        </w:r>
      </w:ins>
      <w:ins w:id="1181" w:author="АЛЕКСАНДР" w:date="2000-06-17T22:19:00Z">
        <w:r>
          <w:rPr/>
          <w:t xml:space="preserve"> врач получает возможность по повышению активности некоторых ферментов в плазме выявить заболевание, связанные с нарушением функций совершенно </w:t>
        </w:r>
      </w:ins>
      <w:ins w:id="1182" w:author="АЛЕКСАНДР" w:date="2000-06-17T22:23:00Z">
        <w:r>
          <w:rPr/>
          <w:t>определенных</w:t>
        </w:r>
      </w:ins>
      <w:ins w:id="1183" w:author="АЛЕКСАНДР" w:date="2000-06-17T22:19:00Z">
        <w:r>
          <w:rPr/>
          <w:t xml:space="preserve"> органов.</w:t>
        </w:r>
      </w:ins>
      <w:ins w:id="1184" w:author="АЛЕКСАНДР" w:date="2000-06-17T22:23:00Z">
        <w:r>
          <w:rPr/>
          <w:t xml:space="preserve"> В последнее время предпринимаются всё более </w:t>
        </w:r>
      </w:ins>
      <w:ins w:id="1185" w:author="АЛЕКСАНДР" w:date="2000-06-17T22:23:00Z">
        <w:r>
          <w:rPr>
            <w:u w:val="single"/>
          </w:rPr>
          <w:t>успешные попытки использовать ферменты и для лечения некоторых болезней</w:t>
        </w:r>
      </w:ins>
      <w:ins w:id="1186" w:author="АЛЕКСАНДР" w:date="2000-06-17T22:25:00Z">
        <w:r>
          <w:rPr>
            <w:u w:val="single"/>
          </w:rPr>
          <w:t>.</w:t>
        </w:r>
      </w:ins>
      <w:ins w:id="1187" w:author="АЛЕКСАНДР" w:date="2000-06-17T22:25:00Z">
        <w:r>
          <w:rPr/>
          <w:t xml:space="preserve"> </w:t>
        </w:r>
      </w:ins>
      <w:ins w:id="1188" w:author="АЛЕКСАНДР" w:date="2000-06-18T09:56:00Z">
        <w:r>
          <w:rPr/>
          <w:t xml:space="preserve">Уже давно некоторые ферменты применяют для так называемой заместительной терапии – для возмещения дефицита ферментов, возникающего при некоторых заболеваниях. Особенно успешна такая терапия при нарушениях функций </w:t>
        </w:r>
      </w:ins>
      <w:ins w:id="1189" w:author="АЛЕКСАНДР" w:date="2000-06-18T10:00:00Z">
        <w:r>
          <w:rPr/>
          <w:t>желудочно-кишечного</w:t>
        </w:r>
      </w:ins>
      <w:ins w:id="1190" w:author="АЛЕКСАНДР" w:date="2000-06-18T09:57:00Z">
        <w:r>
          <w:rPr/>
          <w:t xml:space="preserve"> </w:t>
        </w:r>
      </w:ins>
      <w:ins w:id="1191" w:author="АЛЕКСАНДР" w:date="2000-06-18T10:00:00Z">
        <w:r>
          <w:rPr/>
          <w:t>тракта, связанных с недостаточной выработкой пищеварительных ферментов. С успехом применяют ферменты в тех случаях, когда</w:t>
        </w:r>
      </w:ins>
      <w:ins w:id="1192" w:author="АЛЕКСАНДР" w:date="2000-06-18T10:02:00Z">
        <w:r>
          <w:rPr/>
          <w:t xml:space="preserve"> лечение требует разрушить накопившиеся в большом количестве белковые образования, мешающие нормальному функционированию тканей. Это бывает при ожогах, гнойных ранах</w:t>
        </w:r>
      </w:ins>
      <w:ins w:id="1193" w:author="АЛЕКСАНДР" w:date="2000-06-18T10:04:00Z">
        <w:r>
          <w:rPr/>
          <w:t xml:space="preserve">, гнойно-воспалительных </w:t>
        </w:r>
      </w:ins>
      <w:ins w:id="1194" w:author="АЛЕКСАНДР" w:date="2000-06-18T10:00:00Z">
        <w:r>
          <w:rPr/>
          <w:t xml:space="preserve"> </w:t>
        </w:r>
      </w:ins>
      <w:ins w:id="1195" w:author="АЛЕКСАНДР" w:date="2000-06-18T10:04:00Z">
        <w:r>
          <w:rPr/>
          <w:t xml:space="preserve">заболеваниях лёгких, когда в </w:t>
        </w:r>
      </w:ins>
      <w:ins w:id="1196" w:author="АЛЕКСАНДР" w:date="2000-06-18T10:06:00Z">
        <w:r>
          <w:rPr/>
          <w:t>бронхах</w:t>
        </w:r>
      </w:ins>
      <w:ins w:id="1197" w:author="АЛЕКСАНДР" w:date="2000-06-18T10:04:00Z">
        <w:r>
          <w:rPr/>
          <w:t xml:space="preserve"> скапливается густая масса, препятствующая прохождению воздуха.</w:t>
        </w:r>
      </w:ins>
      <w:ins w:id="1198" w:author="АЛЕКСАНДР" w:date="2000-06-18T10:06:00Z">
        <w:r>
          <w:rPr/>
          <w:t xml:space="preserve">  Наметился очень перспективный путь применения ферментов для рассасывания сгустков крови, образовавшихся внутри кровеносных сосудов. Такие сгустки называются тромбами, они закупоривают сосуд и нарушают кровообращение</w:t>
        </w:r>
      </w:ins>
      <w:ins w:id="1199" w:author="АЛЕКСАНДР" w:date="2000-06-18T10:06:00Z">
        <w:r>
          <w:rPr>
            <w:u w:val="single"/>
          </w:rPr>
          <w:t xml:space="preserve">. Велико значение ферментов в пищевой промышленности и сельском хозяйстве. </w:t>
        </w:r>
      </w:ins>
      <w:ins w:id="1200" w:author="АЛЕКСАНДР" w:date="2000-06-18T10:10:00Z">
        <w:r>
          <w:rPr/>
          <w:t xml:space="preserve">Сыроварение, виноделие, производство кисломолочных продуктов, пивоварение, производство колбасных продуктов, хлебопечение, производство животных жиров, чая, уксуса, лимонной кислоты </w:t>
        </w:r>
      </w:ins>
      <w:ins w:id="1201" w:author="АЛЕКСАНДР" w:date="2000-06-18T10:12:00Z">
        <w:r>
          <w:rPr/>
          <w:t xml:space="preserve">– всё это и многое другое , здесь не перечисленное – технологические процессы пищевой промышленности, в которых главным действующим лицом являются ферменты. Одна из важнейших проблем пищевой промышленности – это </w:t>
        </w:r>
      </w:ins>
      <w:ins w:id="1202" w:author="АЛЕКСАНДР" w:date="2000-06-18T10:14:00Z">
        <w:r>
          <w:rPr/>
          <w:t xml:space="preserve">развитие комплексной переработки сырья и отходов пищевой промышленности и повышение эффективности этой переработки. Ферментные препараты могут сказать здесь решающее слово. Серьёзной проблемой в консервной промышленности, переработки плодов и овощей является использование семян и косточек, главная трудность которого состоит в необходимости разрушать </w:t>
        </w:r>
      </w:ins>
      <w:ins w:id="1203" w:author="АЛЕКСАНДР" w:date="2000-06-18T10:19:00Z">
        <w:r>
          <w:rPr/>
          <w:t>прочную</w:t>
        </w:r>
      </w:ins>
      <w:ins w:id="1204" w:author="АЛЕКСАНДР" w:date="2000-06-18T10:14:00Z">
        <w:r>
          <w:rPr/>
          <w:t xml:space="preserve"> оболочку косточек.</w:t>
        </w:r>
      </w:ins>
      <w:ins w:id="1205" w:author="АЛЕКСАНДР" w:date="2000-06-18T10:19:00Z">
        <w:r>
          <w:rPr/>
          <w:t xml:space="preserve"> И здесь реальную пользу могут принести препараты ферментов. С помощью ферментных препаратов удаётся уменьшить расход сырья растительного и животного происхождения</w:t>
        </w:r>
      </w:ins>
      <w:ins w:id="1206" w:author="АЛЕКСАНДР" w:date="2000-06-18T10:21:00Z">
        <w:r>
          <w:rPr/>
          <w:t>, идущего на приготовления пищевых продуктов. Использование ферментов в сельском хозяйстве</w:t>
        </w:r>
      </w:ins>
      <w:ins w:id="1207" w:author="АЛЕКСАНДР" w:date="2000-06-18T10:23:00Z">
        <w:r>
          <w:rPr/>
          <w:t xml:space="preserve"> необычайно широко и разнообразно. В растениеводстве селекция многих сельскохозяйственных культур направлена на создание сортов, обогащённых определёнными ферментами. Это имеет значение и для скорости созревания культур, и для получения более высококачественной продукции, </w:t>
        </w:r>
      </w:ins>
      <w:ins w:id="1208" w:author="АЛЕКСАНДР" w:date="2000-06-18T10:26:00Z">
        <w:r>
          <w:rPr/>
          <w:t>и для</w:t>
        </w:r>
      </w:ins>
      <w:ins w:id="1209" w:author="АЛЕКСАНДР" w:date="2000-06-18T10:23:00Z">
        <w:r>
          <w:rPr/>
          <w:t xml:space="preserve"> повышения устойчивости растений</w:t>
        </w:r>
      </w:ins>
      <w:ins w:id="1210" w:author="АЛЕКСАНДР" w:date="2000-06-18T10:26:00Z">
        <w:r>
          <w:rPr/>
          <w:t xml:space="preserve"> к изменению погодных условий, к </w:t>
        </w:r>
      </w:ins>
      <w:ins w:id="1211" w:author="АЛЕКСАНДР" w:date="2000-06-18T10:28:00Z">
        <w:r>
          <w:rPr/>
          <w:t>болезням</w:t>
        </w:r>
      </w:ins>
      <w:ins w:id="1212" w:author="АЛЕКСАНДР" w:date="2000-06-18T10:26:00Z">
        <w:r>
          <w:rPr/>
          <w:t>, к действию вредных насекомых. Специальный интерес</w:t>
        </w:r>
      </w:ins>
      <w:ins w:id="1213" w:author="АЛЕКСАНДР" w:date="2000-06-18T10:28:00Z">
        <w:r>
          <w:rPr/>
          <w:t xml:space="preserve"> </w:t>
        </w:r>
      </w:ins>
      <w:ins w:id="1214" w:author="АЛЕКСАНДР" w:date="2000-06-18T10:26:00Z">
        <w:r>
          <w:rPr/>
          <w:t>пред</w:t>
        </w:r>
      </w:ins>
      <w:ins w:id="1215" w:author="АЛЕКСАНДР" w:date="2000-06-18T10:23:00Z">
        <w:r>
          <w:rPr/>
          <w:t xml:space="preserve">ставляет </w:t>
        </w:r>
      </w:ins>
      <w:ins w:id="1216" w:author="АЛЕКСАНДР" w:date="2000-06-18T10:30:00Z">
        <w:r>
          <w:rPr/>
          <w:t>использования</w:t>
        </w:r>
      </w:ins>
      <w:ins w:id="1217" w:author="АЛЕКСАНДР" w:date="2000-06-18T10:23:00Z">
        <w:r>
          <w:rPr/>
          <w:t xml:space="preserve"> ферментов </w:t>
        </w:r>
      </w:ins>
      <w:ins w:id="1218" w:author="АЛЕКСАНДР" w:date="2000-06-18T10:30:00Z">
        <w:r>
          <w:rPr/>
          <w:t xml:space="preserve">в кормопроизводстве. Агрономы заботятся о том, чтобы получить полноценный растительный корм, содержащий все существенные составные части, необходимые для обеспеченья потребностей животного организма. Вот здесь роль ферментов </w:t>
        </w:r>
      </w:ins>
      <w:ins w:id="1219" w:author="АЛЕКСАНДР" w:date="2000-06-18T10:33:00Z">
        <w:r>
          <w:rPr/>
          <w:t>оказалась особенно значительной, как в пищевой промышленности. Ферментативные препараты для производства кормов получают из плесневых грибов и бактерий,</w:t>
        </w:r>
      </w:ins>
      <w:ins w:id="1220" w:author="АЛЕКСАНДР" w:date="2000-06-18T10:35:00Z">
        <w:r>
          <w:rPr/>
          <w:t xml:space="preserve"> но задачи здесь ставят иные. Для повышения усвояемости грубых кормов необходим фермент </w:t>
        </w:r>
      </w:ins>
      <w:ins w:id="1221" w:author="АЛЕКСАНДР" w:date="2000-06-19T00:16:00Z">
        <w:r>
          <w:rPr/>
          <w:t>целлюлоза</w:t>
        </w:r>
      </w:ins>
      <w:ins w:id="1222" w:author="АЛЕКСАНДР" w:date="2000-06-18T10:35:00Z">
        <w:r>
          <w:rPr/>
          <w:t>, гидролизирующий клетчатку</w:t>
        </w:r>
      </w:ins>
      <w:ins w:id="1223" w:author="АЛЕКСАНДР" w:date="2000-06-18T10:33:00Z">
        <w:r>
          <w:rPr/>
          <w:t xml:space="preserve"> </w:t>
        </w:r>
      </w:ins>
      <w:ins w:id="1224" w:author="АЛЕКСАНДР" w:date="2000-06-18T10:37:00Z">
        <w:r>
          <w:rPr/>
          <w:t xml:space="preserve">и повышающий возможность её переваривания и усвоения, особенно у таких животных, как свиньи, </w:t>
        </w:r>
      </w:ins>
      <w:ins w:id="1225" w:author="АЛЕКСАНДР" w:date="2000-06-18T10:39:00Z">
        <w:r>
          <w:rPr/>
          <w:t>которые переваривают</w:t>
        </w:r>
      </w:ins>
      <w:ins w:id="1226" w:author="АЛЕКСАНДР" w:date="2000-06-18T10:37:00Z">
        <w:r>
          <w:rPr/>
          <w:t xml:space="preserve"> клетчатку хуже, </w:t>
        </w:r>
      </w:ins>
      <w:ins w:id="1227" w:author="АЛЕКСАНДР" w:date="2000-06-18T10:39:00Z">
        <w:r>
          <w:rPr/>
          <w:t xml:space="preserve">чем крупный рогатый скот. </w:t>
        </w:r>
      </w:ins>
    </w:p>
    <w:p>
      <w:pPr>
        <w:pStyle w:val="2"/>
        <w:rPr>
          <w:ins w:id="1230" w:author="АЛЕКСАНДР" w:date="2000-06-18T10:39:00Z"/>
        </w:rPr>
      </w:pPr>
      <w:ins w:id="1229" w:author="АЛЕКСАНДР" w:date="2000-06-18T10:39:00Z">
        <w:r>
          <w:rPr/>
          <w:t>Мы познакомились с некоторыми аспектами практического использования ферментов в медицине, пищевой промышленности и сельском хозяйстве.</w:t>
        </w:r>
      </w:ins>
    </w:p>
    <w:p>
      <w:pPr>
        <w:pStyle w:val="2"/>
        <w:rPr>
          <w:ins w:id="1232" w:author="АЛЕКСАНДР" w:date="2000-06-18T10:41:00Z"/>
        </w:rPr>
      </w:pPr>
      <w:ins w:id="1231" w:author="АЛЕКСАНДР" w:date="2000-06-18T10:41:00Z">
        <w:r>
          <w:rPr/>
        </w:r>
      </w:ins>
    </w:p>
    <w:p>
      <w:pPr>
        <w:pStyle w:val="2"/>
        <w:jc w:val="center"/>
        <w:rPr>
          <w:b/>
          <w:b/>
          <w:sz w:val="32"/>
          <w:ins w:id="1235" w:author="АЛЕКСАНДР" w:date="2000-06-18T10:41:00Z"/>
        </w:rPr>
      </w:pPr>
      <w:ins w:id="1233" w:author="АЛЕКСАНДР" w:date="2000-06-19T01:09:00Z">
        <w:r>
          <w:rPr>
            <w:b/>
            <w:sz w:val="32"/>
          </w:rPr>
          <w:t>ЗАКЛЮЧЕНИЕ</w:t>
        </w:r>
      </w:ins>
      <w:ins w:id="1234" w:author="АЛЕКСАНДР" w:date="2000-06-18T10:41:00Z">
        <w:r>
          <w:rPr>
            <w:b/>
            <w:sz w:val="32"/>
          </w:rPr>
          <w:t>.</w:t>
        </w:r>
      </w:ins>
    </w:p>
    <w:p>
      <w:pPr>
        <w:pStyle w:val="2"/>
        <w:jc w:val="center"/>
        <w:rPr>
          <w:b/>
          <w:b/>
          <w:sz w:val="32"/>
          <w:ins w:id="1237" w:author="АЛЕКСАНДР" w:date="2000-06-18T10:41:00Z"/>
        </w:rPr>
      </w:pPr>
      <w:ins w:id="1236" w:author="АЛЕКСАНДР" w:date="2000-06-18T10:41:00Z">
        <w:r>
          <w:rPr>
            <w:b/>
            <w:sz w:val="32"/>
          </w:rPr>
        </w:r>
      </w:ins>
    </w:p>
    <w:p>
      <w:pPr>
        <w:pStyle w:val="2"/>
        <w:rPr>
          <w:ins w:id="1245" w:author="АЛЕКСАНДР" w:date="2000-06-18T10:53:00Z"/>
        </w:rPr>
      </w:pPr>
      <w:ins w:id="1238" w:author="АЛЕКСАНДР" w:date="2000-06-18T10:41:00Z">
        <w:r>
          <w:rPr/>
          <w:t xml:space="preserve">В результате проделанной работы я узнал, что ферменты это белки, катализирующие </w:t>
        </w:r>
      </w:ins>
      <w:ins w:id="1239" w:author="АЛЕКСАНДР" w:date="2000-06-18T10:43:00Z">
        <w:r>
          <w:rPr/>
          <w:t>определённые химические реакции, входящие в процессы обмена веществ, отличаются чрезвычайно высокой эффективностью и специфичностью своего действия. По своему составу ферменты разделяют на простые ферменты, состоящие только из молекул белка, и сложные ферменты, состоящие из белка и небелкового компонента (простетические группы, коферменты). Каталитическое действие ферментов определяется главным образом, частью молекул</w:t>
        </w:r>
      </w:ins>
      <w:ins w:id="1240" w:author="АЛЕКСАНДР" w:date="2000-06-18T10:50:00Z">
        <w:r>
          <w:rPr/>
          <w:t>ы -</w:t>
        </w:r>
      </w:ins>
      <w:ins w:id="1241" w:author="АЛЕКСАНДР" w:date="2000-06-18T10:44:00Z">
        <w:r>
          <w:rPr/>
          <w:t xml:space="preserve"> активным центром. Действие всех </w:t>
        </w:r>
      </w:ins>
      <w:ins w:id="1242" w:author="АЛЕКСАНДР" w:date="2000-06-18T10:50:00Z">
        <w:r>
          <w:rPr/>
          <w:t>ферментов</w:t>
        </w:r>
      </w:ins>
      <w:ins w:id="1243" w:author="АЛЕКСАНДР" w:date="2000-06-18T10:44:00Z">
        <w:r>
          <w:rPr/>
          <w:t xml:space="preserve"> происходит через стадию</w:t>
        </w:r>
      </w:ins>
      <w:ins w:id="1244" w:author="АЛЕКСАНДР" w:date="2000-06-18T10:50:00Z">
        <w:r>
          <w:rPr/>
          <w:t xml:space="preserve"> образования промежуточного соединения с молекулой субстрата. Ферменты играют важную роль в организме, в науке, в хозяйственной деятельности человека. Открытие разнообразных наук позволяет шире использовать ферменты.</w:t>
        </w:r>
      </w:ins>
    </w:p>
    <w:p>
      <w:pPr>
        <w:pStyle w:val="2"/>
        <w:rPr>
          <w:ins w:id="1247" w:author="АЛЕКСАНДР" w:date="2000-06-18T10:53:00Z"/>
        </w:rPr>
      </w:pPr>
      <w:ins w:id="1246" w:author="АЛЕКСАНДР" w:date="2000-06-18T10:53:00Z">
        <w:r>
          <w:rPr/>
        </w:r>
      </w:ins>
    </w:p>
    <w:p>
      <w:pPr>
        <w:pStyle w:val="2"/>
        <w:rPr>
          <w:ins w:id="1249" w:author="АЛЕКСАНДР" w:date="2000-06-18T10:53:00Z"/>
        </w:rPr>
      </w:pPr>
      <w:ins w:id="1248" w:author="АЛЕКСАНДР" w:date="2000-06-18T10:53:00Z">
        <w:r>
          <w:rPr/>
        </w:r>
      </w:ins>
    </w:p>
    <w:p>
      <w:pPr>
        <w:pStyle w:val="2"/>
        <w:rPr>
          <w:ins w:id="1251" w:author="АЛЕКСАНДР" w:date="2000-06-18T10:53:00Z"/>
        </w:rPr>
      </w:pPr>
      <w:ins w:id="1250" w:author="АЛЕКСАНДР" w:date="2000-06-18T10:53:00Z">
        <w:r>
          <w:rPr/>
        </w:r>
      </w:ins>
    </w:p>
    <w:p>
      <w:pPr>
        <w:pStyle w:val="2"/>
        <w:rPr>
          <w:ins w:id="1253" w:author="АЛЕКСАНДР" w:date="2000-06-18T10:53:00Z"/>
        </w:rPr>
      </w:pPr>
      <w:ins w:id="1252" w:author="АЛЕКСАНДР" w:date="2000-06-18T10:53:00Z">
        <w:r>
          <w:rPr/>
        </w:r>
      </w:ins>
    </w:p>
    <w:p>
      <w:pPr>
        <w:pStyle w:val="2"/>
        <w:rPr>
          <w:ins w:id="1255" w:author="АЛЕКСАНДР" w:date="2000-06-18T10:53:00Z"/>
        </w:rPr>
      </w:pPr>
      <w:ins w:id="1254" w:author="АЛЕКСАНДР" w:date="2000-06-18T10:53:00Z">
        <w:r>
          <w:rPr/>
        </w:r>
      </w:ins>
    </w:p>
    <w:p>
      <w:pPr>
        <w:pStyle w:val="2"/>
        <w:rPr>
          <w:ins w:id="1257" w:author="АЛЕКСАНДР" w:date="2000-06-18T10:53:00Z"/>
        </w:rPr>
      </w:pPr>
      <w:ins w:id="1256" w:author="АЛЕКСАНДР" w:date="2000-06-18T10:53:00Z">
        <w:r>
          <w:rPr/>
        </w:r>
      </w:ins>
    </w:p>
    <w:p>
      <w:pPr>
        <w:pStyle w:val="2"/>
        <w:rPr>
          <w:ins w:id="1259" w:author="АЛЕКСАНДР" w:date="2000-06-18T11:28:00Z"/>
        </w:rPr>
      </w:pPr>
      <w:ins w:id="1258" w:author="АЛЕКСАНДР" w:date="2000-06-18T11:28:00Z">
        <w:r>
          <w:rPr/>
        </w:r>
      </w:ins>
    </w:p>
    <w:p>
      <w:pPr>
        <w:pStyle w:val="2"/>
        <w:rPr>
          <w:ins w:id="1261" w:author="АЛЕКСАНДР" w:date="2000-06-18T11:28:00Z"/>
        </w:rPr>
      </w:pPr>
      <w:ins w:id="1260" w:author="АЛЕКСАНДР" w:date="2000-06-18T11:28:00Z">
        <w:r>
          <w:rPr/>
        </w:r>
      </w:ins>
    </w:p>
    <w:p>
      <w:pPr>
        <w:pStyle w:val="2"/>
        <w:rPr>
          <w:ins w:id="1263" w:author="АЛЕКСАНДР" w:date="2000-06-18T11:28:00Z"/>
        </w:rPr>
      </w:pPr>
      <w:ins w:id="1262" w:author="АЛЕКСАНДР" w:date="2000-06-18T11:28:00Z">
        <w:r>
          <w:rPr/>
        </w:r>
      </w:ins>
    </w:p>
    <w:p>
      <w:pPr>
        <w:pStyle w:val="2"/>
        <w:rPr>
          <w:ins w:id="1265" w:author="АЛЕКСАНДР" w:date="2000-06-18T11:28:00Z"/>
        </w:rPr>
      </w:pPr>
      <w:ins w:id="1264" w:author="АЛЕКСАНДР" w:date="2000-06-18T11:28:00Z">
        <w:r>
          <w:rPr/>
        </w:r>
      </w:ins>
    </w:p>
    <w:p>
      <w:pPr>
        <w:pStyle w:val="2"/>
        <w:rPr>
          <w:ins w:id="1267" w:author="АЛЕКСАНДР" w:date="2000-06-18T11:28:00Z"/>
        </w:rPr>
      </w:pPr>
      <w:ins w:id="1266" w:author="АЛЕКСАНДР" w:date="2000-06-18T11:28:00Z">
        <w:r>
          <w:rPr/>
        </w:r>
      </w:ins>
    </w:p>
    <w:p>
      <w:pPr>
        <w:pStyle w:val="2"/>
        <w:rPr>
          <w:ins w:id="1269" w:author="АЛЕКСАНДР" w:date="2000-06-18T11:28:00Z"/>
        </w:rPr>
      </w:pPr>
      <w:ins w:id="1268" w:author="АЛЕКСАНДР" w:date="2000-06-18T11:28:00Z">
        <w:r>
          <w:rPr/>
        </w:r>
      </w:ins>
    </w:p>
    <w:p>
      <w:pPr>
        <w:pStyle w:val="2"/>
        <w:rPr>
          <w:ins w:id="1271" w:author="АЛЕКСАНДР" w:date="2000-06-18T11:28:00Z"/>
        </w:rPr>
      </w:pPr>
      <w:ins w:id="1270" w:author="АЛЕКСАНДР" w:date="2000-06-18T11:28:00Z">
        <w:r>
          <w:rPr/>
        </w:r>
      </w:ins>
    </w:p>
    <w:p>
      <w:pPr>
        <w:pStyle w:val="2"/>
        <w:rPr>
          <w:ins w:id="1273" w:author="АЛЕКСАНДР" w:date="2000-06-18T11:28:00Z"/>
        </w:rPr>
      </w:pPr>
      <w:ins w:id="1272" w:author="АЛЕКСАНДР" w:date="2000-06-18T11:28:00Z">
        <w:r>
          <w:rPr/>
        </w:r>
      </w:ins>
    </w:p>
    <w:p>
      <w:pPr>
        <w:pStyle w:val="2"/>
        <w:rPr>
          <w:ins w:id="1275" w:author="АЛЕКСАНДР" w:date="2000-06-18T11:28:00Z"/>
        </w:rPr>
      </w:pPr>
      <w:ins w:id="1274" w:author="АЛЕКСАНДР" w:date="2000-06-18T11:28:00Z">
        <w:r>
          <w:rPr/>
        </w:r>
      </w:ins>
    </w:p>
    <w:p>
      <w:pPr>
        <w:pStyle w:val="2"/>
        <w:rPr>
          <w:ins w:id="1277" w:author="АЛЕКСАНДР" w:date="2000-06-18T11:28:00Z"/>
        </w:rPr>
      </w:pPr>
      <w:ins w:id="1276" w:author="АЛЕКСАНДР" w:date="2000-06-18T11:28:00Z">
        <w:r>
          <w:rPr/>
        </w:r>
      </w:ins>
    </w:p>
    <w:p>
      <w:pPr>
        <w:pStyle w:val="2"/>
        <w:rPr>
          <w:ins w:id="1279" w:author="АЛЕКСАНДР" w:date="2000-06-18T11:28:00Z"/>
        </w:rPr>
      </w:pPr>
      <w:ins w:id="1278" w:author="АЛЕКСАНДР" w:date="2000-06-18T11:28:00Z">
        <w:r>
          <w:rPr/>
        </w:r>
      </w:ins>
    </w:p>
    <w:p>
      <w:pPr>
        <w:pStyle w:val="2"/>
        <w:rPr>
          <w:ins w:id="1281" w:author="АЛЕКСАНДР" w:date="2000-06-18T11:28:00Z"/>
        </w:rPr>
      </w:pPr>
      <w:ins w:id="1280" w:author="АЛЕКСАНДР" w:date="2000-06-18T11:28:00Z">
        <w:r>
          <w:rPr/>
        </w:r>
      </w:ins>
    </w:p>
    <w:p>
      <w:pPr>
        <w:pStyle w:val="2"/>
        <w:rPr>
          <w:ins w:id="1283" w:author="АЛЕКСАНДР" w:date="2000-06-18T11:28:00Z"/>
        </w:rPr>
      </w:pPr>
      <w:ins w:id="1282" w:author="АЛЕКСАНДР" w:date="2000-06-18T11:28:00Z">
        <w:r>
          <w:rPr/>
        </w:r>
      </w:ins>
    </w:p>
    <w:p>
      <w:pPr>
        <w:pStyle w:val="2"/>
        <w:rPr>
          <w:ins w:id="1285" w:author="АЛЕКСАНДР" w:date="2000-06-18T11:28:00Z"/>
        </w:rPr>
      </w:pPr>
      <w:ins w:id="1284" w:author="АЛЕКСАНДР" w:date="2000-06-18T11:28:00Z">
        <w:r>
          <w:rPr/>
        </w:r>
      </w:ins>
    </w:p>
    <w:p>
      <w:pPr>
        <w:pStyle w:val="2"/>
        <w:rPr>
          <w:ins w:id="1287" w:author="АЛЕКСАНДР" w:date="2000-06-18T11:28:00Z"/>
        </w:rPr>
      </w:pPr>
      <w:ins w:id="1286" w:author="АЛЕКСАНДР" w:date="2000-06-18T11:28:00Z">
        <w:r>
          <w:rPr/>
        </w:r>
      </w:ins>
    </w:p>
    <w:p>
      <w:pPr>
        <w:pStyle w:val="2"/>
        <w:rPr>
          <w:ins w:id="1289" w:author="АЛЕКСАНДР" w:date="2000-06-18T11:28:00Z"/>
        </w:rPr>
      </w:pPr>
      <w:ins w:id="1288" w:author="АЛЕКСАНДР" w:date="2000-06-18T11:28:00Z">
        <w:r>
          <w:rPr/>
        </w:r>
      </w:ins>
    </w:p>
    <w:p>
      <w:pPr>
        <w:pStyle w:val="2"/>
        <w:rPr>
          <w:ins w:id="1291" w:author="АЛЕКСАНДР" w:date="2000-06-18T11:28:00Z"/>
        </w:rPr>
      </w:pPr>
      <w:ins w:id="1290" w:author="АЛЕКСАНДР" w:date="2000-06-18T11:28:00Z">
        <w:r>
          <w:rPr/>
        </w:r>
      </w:ins>
    </w:p>
    <w:p>
      <w:pPr>
        <w:pStyle w:val="2"/>
        <w:rPr>
          <w:ins w:id="1293" w:author="АЛЕКСАНДР" w:date="2000-06-18T11:28:00Z"/>
        </w:rPr>
      </w:pPr>
      <w:ins w:id="1292" w:author="АЛЕКСАНДР" w:date="2000-06-18T11:28:00Z">
        <w:r>
          <w:rPr/>
        </w:r>
      </w:ins>
    </w:p>
    <w:p>
      <w:pPr>
        <w:pStyle w:val="2"/>
        <w:rPr>
          <w:ins w:id="1295" w:author="АЛЕКСАНДР" w:date="2000-06-18T11:28:00Z"/>
        </w:rPr>
      </w:pPr>
      <w:ins w:id="1294" w:author="АЛЕКСАНДР" w:date="2000-06-18T11:28:00Z">
        <w:r>
          <w:rPr/>
        </w:r>
      </w:ins>
    </w:p>
    <w:p>
      <w:pPr>
        <w:pStyle w:val="2"/>
        <w:jc w:val="center"/>
        <w:rPr>
          <w:b/>
          <w:b/>
          <w:sz w:val="32"/>
          <w:ins w:id="1298" w:author="АЛЕКСАНДР" w:date="2000-06-19T01:32:00Z"/>
        </w:rPr>
      </w:pPr>
      <w:ins w:id="1296" w:author="АЛЕКСАНДР" w:date="2000-06-18T11:28:00Z">
        <w:r>
          <w:rPr>
            <w:b/>
            <w:sz w:val="36"/>
          </w:rPr>
          <w:t>Литература</w:t>
        </w:r>
      </w:ins>
      <w:ins w:id="1297" w:author="АЛЕКСАНДР" w:date="2000-06-18T11:28:00Z">
        <w:r>
          <w:rPr>
            <w:b/>
            <w:sz w:val="32"/>
          </w:rPr>
          <w:t>:</w:t>
        </w:r>
      </w:ins>
    </w:p>
    <w:p>
      <w:pPr>
        <w:pStyle w:val="2"/>
        <w:jc w:val="center"/>
        <w:rPr>
          <w:b/>
          <w:b/>
          <w:sz w:val="32"/>
          <w:ins w:id="1300" w:author="АЛЕКСАНДР" w:date="2000-06-19T01:32:00Z"/>
        </w:rPr>
      </w:pPr>
      <w:ins w:id="1299" w:author="АЛЕКСАНДР" w:date="2000-06-19T01:32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02" w:author="АЛЕКСАНДР" w:date="2000-06-19T01:32:00Z"/>
        </w:rPr>
      </w:pPr>
      <w:ins w:id="1301" w:author="АЛЕКСАНДР" w:date="2000-06-19T01:32:00Z">
        <w:r>
          <w:rPr>
            <w:b/>
            <w:sz w:val="32"/>
          </w:rPr>
        </w:r>
      </w:ins>
    </w:p>
    <w:p>
      <w:pPr>
        <w:pStyle w:val="2"/>
        <w:jc w:val="center"/>
        <w:rPr>
          <w:b/>
          <w:b/>
          <w:sz w:val="32"/>
          <w:ins w:id="1304" w:author="АЛЕКСАНДР" w:date="2000-06-19T01:30:00Z"/>
        </w:rPr>
      </w:pPr>
      <w:ins w:id="1303" w:author="АЛЕКСАНДР" w:date="2000-06-19T01:30:00Z">
        <w:r>
          <w:rPr>
            <w:b/>
            <w:sz w:val="32"/>
          </w:rPr>
        </w:r>
      </w:ins>
    </w:p>
    <w:p>
      <w:pPr>
        <w:pStyle w:val="2"/>
        <w:rPr>
          <w:ins w:id="1307" w:author="АЛЕКСАНДР" w:date="2000-06-19T01:28:00Z"/>
        </w:rPr>
      </w:pPr>
      <w:ins w:id="1305" w:author="АЛЕКСАНДР" w:date="2000-06-19T01:30:00Z">
        <w:r>
          <w:rPr>
            <w:b/>
            <w:sz w:val="32"/>
          </w:rPr>
          <w:t>''</w:t>
        </w:r>
      </w:ins>
      <w:ins w:id="1306" w:author="АЛЕКСАНДР" w:date="2000-06-19T01:28:00Z">
        <w:r>
          <w:rPr>
            <w:b/>
            <w:sz w:val="32"/>
          </w:rPr>
          <w:t>Энциклопедический словарь юного биолога''</w:t>
        </w:r>
      </w:ins>
    </w:p>
    <w:p>
      <w:pPr>
        <w:pStyle w:val="2"/>
        <w:rPr>
          <w:ins w:id="1311" w:author="АЛЕКСАНДР" w:date="2000-06-19T01:28:00Z"/>
        </w:rPr>
      </w:pPr>
      <w:ins w:id="1308" w:author="АЛЕКСАНДР" w:date="2000-06-19T01:33:00Z">
        <w:r>
          <w:rPr>
            <w:rFonts w:eastAsia="Arial"/>
            <w:b/>
            <w:sz w:val="32"/>
          </w:rPr>
          <w:t xml:space="preserve">                                       </w:t>
        </w:r>
      </w:ins>
      <w:ins w:id="1309" w:author="АЛЕКСАНДР" w:date="2000-06-19T01:28:00Z">
        <w:r>
          <w:rPr>
            <w:rFonts w:eastAsia="Arial"/>
            <w:b/>
            <w:sz w:val="32"/>
          </w:rPr>
          <w:t xml:space="preserve">                </w:t>
        </w:r>
      </w:ins>
      <w:ins w:id="1310" w:author="АЛЕКСАНДР" w:date="2000-06-19T01:28:00Z">
        <w:r>
          <w:rPr>
            <w:b/>
            <w:sz w:val="32"/>
          </w:rPr>
          <w:t>(М. С. Гиляров)</w:t>
        </w:r>
      </w:ins>
    </w:p>
    <w:p>
      <w:pPr>
        <w:pStyle w:val="2"/>
        <w:jc w:val="center"/>
        <w:rPr>
          <w:b/>
          <w:b/>
          <w:sz w:val="32"/>
          <w:ins w:id="1313" w:author="АЛЕКСАНДР" w:date="2000-06-18T11:29:00Z"/>
        </w:rPr>
      </w:pPr>
      <w:ins w:id="1312" w:author="АЛЕКСАНДР" w:date="2000-06-18T11:29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17" w:author="АЛЕКСАНДР" w:date="2000-06-19T01:32:00Z"/>
        </w:rPr>
      </w:pPr>
      <w:ins w:id="1314" w:author="АЛЕКСАНДР" w:date="2000-06-18T11:29:00Z">
        <w:r>
          <w:rPr>
            <w:b/>
            <w:sz w:val="32"/>
          </w:rPr>
          <w:t>''Биофизическая химия''</w:t>
        </w:r>
      </w:ins>
      <w:ins w:id="1315" w:author="АЛЕКСАНДР" w:date="2000-06-19T01:34:00Z">
        <w:r>
          <w:rPr>
            <w:b/>
            <w:sz w:val="32"/>
          </w:rPr>
          <w:t xml:space="preserve">       </w:t>
        </w:r>
      </w:ins>
      <w:ins w:id="1316" w:author="АЛЕКСАНДР" w:date="2000-06-18T11:29:00Z">
        <w:r>
          <w:rPr>
            <w:b/>
            <w:sz w:val="32"/>
          </w:rPr>
          <w:t xml:space="preserve"> (А. Г. Пасынский)</w:t>
        </w:r>
      </w:ins>
    </w:p>
    <w:p>
      <w:pPr>
        <w:pStyle w:val="2"/>
        <w:rPr>
          <w:b/>
          <w:b/>
          <w:sz w:val="32"/>
          <w:ins w:id="1319" w:author="АЛЕКСАНДР" w:date="2000-06-19T01:32:00Z"/>
        </w:rPr>
      </w:pPr>
      <w:ins w:id="1318" w:author="АЛЕКСАНДР" w:date="2000-06-19T01:32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21" w:author="АЛЕКСАНДР" w:date="2000-06-19T01:32:00Z"/>
        </w:rPr>
      </w:pPr>
      <w:ins w:id="1320" w:author="АЛЕКСАНДР" w:date="2000-06-19T01:32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23" w:author="АЛЕКСАНДР" w:date="2000-06-19T01:32:00Z"/>
        </w:rPr>
      </w:pPr>
      <w:ins w:id="1322" w:author="АЛЕКСАНДР" w:date="2000-06-19T01:32:00Z">
        <w:r>
          <w:rPr>
            <w:b/>
            <w:sz w:val="32"/>
          </w:rPr>
          <w:t>''Ферменты-двигатели жизни'' (В. И. Розенгарт)</w:t>
        </w:r>
      </w:ins>
    </w:p>
    <w:p>
      <w:pPr>
        <w:pStyle w:val="2"/>
        <w:rPr>
          <w:b/>
          <w:b/>
          <w:sz w:val="32"/>
          <w:ins w:id="1325" w:author="АЛЕКСАНДР" w:date="2000-06-19T01:10:00Z"/>
        </w:rPr>
      </w:pPr>
      <w:ins w:id="1324" w:author="АЛЕКСАНДР" w:date="2000-06-19T01:1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27" w:author="АЛЕКСАНДР" w:date="2000-06-18T11:30:00Z"/>
        </w:rPr>
      </w:pPr>
      <w:ins w:id="1326" w:author="АЛЕКСАНДР" w:date="2000-06-18T11:30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331" w:author="SysAdmin" w:date="2001-05-27T11:00:00Z"/>
        </w:rPr>
      </w:pPr>
      <w:ins w:id="1328" w:author="АЛЕКСАНДР" w:date="2000-06-18T11:30:00Z">
        <w:r>
          <w:rPr>
            <w:b/>
            <w:sz w:val="32"/>
          </w:rPr>
          <w:t xml:space="preserve">''Основы биохимии'' </w:t>
        </w:r>
      </w:ins>
      <w:ins w:id="1329" w:author="АЛЕКСАНДР" w:date="2000-06-19T01:34:00Z">
        <w:r>
          <w:rPr>
            <w:b/>
            <w:sz w:val="32"/>
          </w:rPr>
          <w:t xml:space="preserve">                 </w:t>
        </w:r>
      </w:ins>
      <w:ins w:id="1330" w:author="АЛЕКСАНДР" w:date="2000-06-18T11:30:00Z">
        <w:r>
          <w:rPr>
            <w:b/>
            <w:sz w:val="32"/>
          </w:rPr>
          <w:t>(Г. А. Смирнова)</w:t>
        </w:r>
      </w:ins>
    </w:p>
    <w:p>
      <w:pPr>
        <w:pStyle w:val="2"/>
        <w:rPr>
          <w:b/>
          <w:b/>
          <w:sz w:val="32"/>
          <w:lang w:val="en-US"/>
          <w:ins w:id="1333" w:author="SysAdmin" w:date="2001-05-27T11:00:00Z"/>
        </w:rPr>
      </w:pPr>
      <w:ins w:id="1332" w:author="SysAdmin" w:date="2001-05-27T11:00:00Z">
        <w:r>
          <w:rPr>
            <w:rFonts w:eastAsia="Arial"/>
            <w:b/>
            <w:sz w:val="32"/>
          </w:rPr>
          <w:t xml:space="preserve">                                                      </w:t>
        </w:r>
      </w:ins>
    </w:p>
    <w:p>
      <w:pPr>
        <w:pStyle w:val="2"/>
        <w:rPr>
          <w:b/>
          <w:b/>
          <w:sz w:val="32"/>
          <w:lang w:val="en-US"/>
          <w:ins w:id="1336" w:author="АЛЕКСАНДР" w:date="2000-06-19T01:10:00Z"/>
        </w:rPr>
      </w:pPr>
      <w:ins w:id="1334" w:author="SysAdmin" w:date="2001-05-27T11:00:00Z">
        <w:r>
          <w:rPr>
            <w:rFonts w:eastAsia="Arial"/>
            <w:b/>
            <w:sz w:val="32"/>
            <w:lang w:val="en-US"/>
          </w:rPr>
          <w:t xml:space="preserve">                                                          </w:t>
        </w:r>
      </w:ins>
      <w:ins w:id="1335" w:author="SysAdmin" w:date="2001-05-27T11:00:00Z">
        <w:r>
          <w:rPr>
            <w:b/>
            <w:sz w:val="32"/>
            <w:lang w:val="en-US"/>
          </w:rPr>
          <w:t>cedar_back@mail.ru</w:t>
        </w:r>
      </w:ins>
    </w:p>
    <w:p>
      <w:pPr>
        <w:pStyle w:val="2"/>
        <w:rPr>
          <w:b/>
          <w:b/>
          <w:sz w:val="32"/>
          <w:lang w:val="en-US"/>
          <w:ins w:id="1338" w:author="АЛЕКСАНДР" w:date="2000-06-18T11:31:00Z"/>
        </w:rPr>
      </w:pPr>
      <w:ins w:id="1337" w:author="АЛЕКСАНДР" w:date="2000-06-18T11:31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40" w:author="АЛЕКСАНДР" w:date="2000-06-18T11:28:00Z"/>
        </w:rPr>
      </w:pPr>
      <w:ins w:id="1339" w:author="АЛЕКСАНДР" w:date="2000-06-18T11:28:00Z">
        <w:r>
          <w:rPr>
            <w:b/>
            <w:sz w:val="32"/>
            <w:lang w:val="en-US"/>
          </w:rPr>
        </w:r>
      </w:ins>
    </w:p>
    <w:p>
      <w:pPr>
        <w:pStyle w:val="2"/>
        <w:rPr>
          <w:lang w:val="en-US"/>
          <w:ins w:id="1342" w:author="АЛЕКСАНДР" w:date="2000-06-18T11:36:00Z"/>
        </w:rPr>
      </w:pPr>
      <w:ins w:id="1341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44" w:author="АЛЕКСАНДР" w:date="2000-06-18T11:36:00Z"/>
        </w:rPr>
      </w:pPr>
      <w:ins w:id="1343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46" w:author="АЛЕКСАНДР" w:date="2000-06-18T11:36:00Z"/>
        </w:rPr>
      </w:pPr>
      <w:ins w:id="1345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48" w:author="АЛЕКСАНДР" w:date="2000-06-18T11:36:00Z"/>
        </w:rPr>
      </w:pPr>
      <w:ins w:id="1347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50" w:author="АЛЕКСАНДР" w:date="2000-06-18T11:36:00Z"/>
        </w:rPr>
      </w:pPr>
      <w:ins w:id="1349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52" w:author="АЛЕКСАНДР" w:date="2000-06-18T11:36:00Z"/>
        </w:rPr>
      </w:pPr>
      <w:ins w:id="1351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54" w:author="АЛЕКСАНДР" w:date="2000-06-18T11:36:00Z"/>
        </w:rPr>
      </w:pPr>
      <w:ins w:id="1353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56" w:author="АЛЕКСАНДР" w:date="2000-06-18T11:36:00Z"/>
        </w:rPr>
      </w:pPr>
      <w:ins w:id="1355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58" w:author="АЛЕКСАНДР" w:date="2000-06-18T11:36:00Z"/>
        </w:rPr>
      </w:pPr>
      <w:ins w:id="1357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60" w:author="АЛЕКСАНДР" w:date="2000-06-18T11:36:00Z"/>
        </w:rPr>
      </w:pPr>
      <w:ins w:id="1359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62" w:author="АЛЕКСАНДР" w:date="2000-06-18T11:36:00Z"/>
        </w:rPr>
      </w:pPr>
      <w:ins w:id="1361" w:author="АЛЕКСАНДР" w:date="2000-06-18T11:36:00Z">
        <w:r>
          <w:rPr>
            <w:lang w:val="en-US"/>
          </w:rPr>
        </w:r>
      </w:ins>
    </w:p>
    <w:p>
      <w:pPr>
        <w:pStyle w:val="2"/>
        <w:rPr>
          <w:lang w:val="en-US"/>
          <w:ins w:id="1364" w:author="АЛЕКСАНДР" w:date="2000-06-18T11:36:00Z"/>
        </w:rPr>
      </w:pPr>
      <w:ins w:id="1363" w:author="АЛЕКСАНДР" w:date="2000-06-18T11:36:00Z">
        <w:r>
          <w:rPr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66" w:author="АЛЕКСАНДР" w:date="2000-06-18T11:46:00Z"/>
        </w:rPr>
      </w:pPr>
      <w:ins w:id="1365" w:author="АЛЕКСАНДР" w:date="2000-06-18T11:46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68" w:author="АЛЕКСАНДР" w:date="2000-06-18T11:46:00Z"/>
        </w:rPr>
      </w:pPr>
      <w:ins w:id="1367" w:author="АЛЕКСАНДР" w:date="2000-06-18T11:46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70" w:author="АЛЕКСАНДР" w:date="2000-06-18T11:46:00Z"/>
        </w:rPr>
      </w:pPr>
      <w:ins w:id="1369" w:author="АЛЕКСАНДР" w:date="2000-06-18T11:46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72" w:author="АЛЕКСАНДР" w:date="2000-06-18T11:46:00Z"/>
        </w:rPr>
      </w:pPr>
      <w:ins w:id="1371" w:author="АЛЕКСАНДР" w:date="2000-06-18T11:46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sz w:val="32"/>
          <w:lang w:val="en-US"/>
          <w:ins w:id="1374" w:author="АЛЕКСАНДР" w:date="2000-06-19T01:12:00Z"/>
        </w:rPr>
      </w:pPr>
      <w:ins w:id="1373" w:author="АЛЕКСАНДР" w:date="2000-06-19T01:12:00Z">
        <w:r>
          <w:rPr>
            <w:b/>
            <w:sz w:val="32"/>
            <w:lang w:val="en-US"/>
          </w:rPr>
        </w:r>
      </w:ins>
    </w:p>
    <w:p>
      <w:pPr>
        <w:pStyle w:val="2"/>
        <w:rPr>
          <w:b/>
          <w:b/>
          <w:lang w:val="en-US"/>
          <w:ins w:id="1376" w:author="АЛЕКСАНДР" w:date="2000-06-19T01:12:00Z"/>
        </w:rPr>
      </w:pPr>
      <w:ins w:id="1375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78" w:author="АЛЕКСАНДР" w:date="2000-06-19T01:12:00Z"/>
        </w:rPr>
      </w:pPr>
      <w:ins w:id="1377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80" w:author="АЛЕКСАНДР" w:date="2000-06-19T01:12:00Z"/>
        </w:rPr>
      </w:pPr>
      <w:ins w:id="1379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82" w:author="АЛЕКСАНДР" w:date="2000-06-19T01:12:00Z"/>
        </w:rPr>
      </w:pPr>
      <w:ins w:id="1381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84" w:author="АЛЕКСАНДР" w:date="2000-06-19T01:12:00Z"/>
        </w:rPr>
      </w:pPr>
      <w:ins w:id="1383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86" w:author="АЛЕКСАНДР" w:date="2000-06-19T01:12:00Z"/>
        </w:rPr>
      </w:pPr>
      <w:ins w:id="1385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88" w:author="АЛЕКСАНДР" w:date="2000-06-19T01:12:00Z"/>
        </w:rPr>
      </w:pPr>
      <w:ins w:id="1387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90" w:author="АЛЕКСАНДР" w:date="2000-06-19T01:12:00Z"/>
        </w:rPr>
      </w:pPr>
      <w:ins w:id="1389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92" w:author="АЛЕКСАНДР" w:date="2000-06-19T01:12:00Z"/>
        </w:rPr>
      </w:pPr>
      <w:ins w:id="1391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94" w:author="АЛЕКСАНДР" w:date="2000-06-19T01:12:00Z"/>
        </w:rPr>
      </w:pPr>
      <w:ins w:id="1393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96" w:author="АЛЕКСАНДР" w:date="2000-06-19T01:12:00Z"/>
        </w:rPr>
      </w:pPr>
      <w:ins w:id="1395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398" w:author="АЛЕКСАНДР" w:date="2000-06-19T01:12:00Z"/>
        </w:rPr>
      </w:pPr>
      <w:ins w:id="1397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00" w:author="АЛЕКСАНДР" w:date="2000-06-19T01:12:00Z"/>
        </w:rPr>
      </w:pPr>
      <w:ins w:id="1399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02" w:author="АЛЕКСАНДР" w:date="2000-06-19T01:12:00Z"/>
        </w:rPr>
      </w:pPr>
      <w:ins w:id="1401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04" w:author="АЛЕКСАНДР" w:date="2000-06-19T01:12:00Z"/>
        </w:rPr>
      </w:pPr>
      <w:ins w:id="1403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06" w:author="АЛЕКСАНДР" w:date="2000-06-19T01:12:00Z"/>
        </w:rPr>
      </w:pPr>
      <w:ins w:id="1405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08" w:author="АЛЕКСАНДР" w:date="2000-06-19T01:12:00Z"/>
        </w:rPr>
      </w:pPr>
      <w:ins w:id="1407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10" w:author="АЛЕКСАНДР" w:date="2000-06-19T01:12:00Z"/>
        </w:rPr>
      </w:pPr>
      <w:ins w:id="1409" w:author="АЛЕКСАНДР" w:date="2000-06-19T01:12:00Z">
        <w:r>
          <w:rPr>
            <w:b/>
            <w:lang w:val="en-US"/>
          </w:rPr>
        </w:r>
      </w:ins>
    </w:p>
    <w:p>
      <w:pPr>
        <w:pStyle w:val="2"/>
        <w:rPr>
          <w:b/>
          <w:b/>
          <w:lang w:val="en-US"/>
          <w:ins w:id="1412" w:author="АЛЕКСАНДР" w:date="2000-06-19T01:12:00Z"/>
        </w:rPr>
      </w:pPr>
      <w:ins w:id="1411" w:author="АЛЕКСАНДР" w:date="2000-06-19T01:12:00Z">
        <w:r>
          <w:rPr>
            <w:b/>
            <w:lang w:val="en-US"/>
          </w:rPr>
        </w:r>
      </w:ins>
    </w:p>
    <w:p>
      <w:pPr>
        <w:pStyle w:val="2"/>
        <w:jc w:val="center"/>
        <w:rPr>
          <w:b/>
          <w:b/>
          <w:ins w:id="1414" w:author="АЛЕКСАНДР" w:date="2000-06-19T01:12:00Z"/>
        </w:rPr>
      </w:pPr>
      <w:ins w:id="1413" w:author="АЛЕКСАНДР" w:date="2000-06-19T01:12:00Z">
        <w:r>
          <w:rPr>
            <w:b/>
          </w:rPr>
          <w:t>ПРИЛОЖЕНИЯ.</w:t>
        </w:r>
      </w:ins>
    </w:p>
    <w:p>
      <w:pPr>
        <w:pStyle w:val="2"/>
        <w:rPr>
          <w:b/>
          <w:b/>
          <w:ins w:id="1416" w:author="АЛЕКСАНДР" w:date="2000-06-19T01:12:00Z"/>
        </w:rPr>
      </w:pPr>
      <w:ins w:id="1415" w:author="АЛЕКСАНДР" w:date="2000-06-19T01:12:00Z">
        <w:r>
          <w:rPr>
            <w:b/>
          </w:rPr>
        </w:r>
      </w:ins>
    </w:p>
    <w:p>
      <w:pPr>
        <w:pStyle w:val="2"/>
        <w:rPr>
          <w:b/>
          <w:b/>
          <w:ins w:id="1418" w:author="АЛЕКСАНДР" w:date="2000-06-18T11:46:00Z"/>
        </w:rPr>
      </w:pPr>
      <w:ins w:id="1417" w:author="АЛЕКСАНДР" w:date="2000-06-18T11:46:00Z">
        <w:r>
          <w:rPr>
            <w:b/>
          </w:rPr>
        </w:r>
      </w:ins>
    </w:p>
    <w:p>
      <w:pPr>
        <w:pStyle w:val="2"/>
        <w:rPr>
          <w:b/>
          <w:b/>
          <w:sz w:val="32"/>
          <w:ins w:id="1420" w:author="АЛЕКСАНДР" w:date="2000-06-18T11:46:00Z"/>
        </w:rPr>
      </w:pPr>
      <w:ins w:id="1419" w:author="АЛЕКСАНДР" w:date="2000-06-18T11:46:00Z">
        <w:r>
          <w:rPr>
            <w:b/>
            <w:sz w:val="32"/>
          </w:rPr>
        </w:r>
      </w:ins>
    </w:p>
    <w:p>
      <w:pPr>
        <w:pStyle w:val="2"/>
        <w:rPr>
          <w:b/>
          <w:b/>
          <w:sz w:val="32"/>
          <w:ins w:id="1422" w:author="АЛЕКСАНДР" w:date="2000-06-18T11:46:00Z"/>
        </w:rPr>
      </w:pPr>
      <w:ins w:id="1421" w:author="АЛЕКСАНДР" w:date="2000-06-18T11:46:00Z">
        <w:r>
          <w:rPr>
            <w:b/>
            <w:sz w:val="32"/>
          </w:rPr>
        </w:r>
      </w:ins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орм.рус"/>
    <w:basedOn w:val="Normal"/>
    <w:qFormat/>
    <w:pPr>
      <w:spacing w:lineRule="auto" w:line="480" w:before="0" w:after="120"/>
      <w:ind w:firstLine="709"/>
      <w:jc w:val="both"/>
    </w:pPr>
    <w:rPr>
      <w:sz w:val="25"/>
      <w:lang w:val="ru-RU"/>
    </w:rPr>
  </w:style>
  <w:style w:type="paragraph" w:styleId="1">
    <w:name w:val="Загол1"/>
    <w:basedOn w:val="Style14"/>
    <w:qFormat/>
    <w:pPr>
      <w:spacing w:before="240" w:after="120"/>
      <w:ind w:hanging="0"/>
      <w:jc w:val="center"/>
    </w:pPr>
    <w:rPr>
      <w:rFonts w:ascii="Arial" w:hAnsi="Arial" w:cs="Arial"/>
      <w:b/>
      <w:sz w:val="32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6:18:00Z</dcterms:created>
  <dc:creator>АЛЕКСАНДР</dc:creator>
  <dc:description>H2N\                  C=O + H2O = CO2 + 2NH3H2N/             вода     углекислота    амиакмочевинаДолгое время считалось,что мочевина является                  единственным субстратом уреазы. HOHN\                 C=O         H2N/   оксимочевина«Правда, реакция гидролиза мочевины под влиянием уреазы протекает в 120 раз медленнее, чем гидролиз мочевины» (ФДЖ)Таким образом, понятие "абсолютная специфичность" является в известной мере относительным.                                       История открытия.Науку составляет не только достигнутый результат, но и путь ведущий к результату,-путь от незнания к знанию, медленный, извилистый, скачкообразный, в каждой области зависящий от достяжений смежных наук и общего развития мировозрения.Ещё в незапамятные времена, на заре возникновения цивилизации, люди в своей практической деятельности сталкивались с различными ферментативными процессами и использовали их для своих целей.                                        История открытия.</dc:description>
  <cp:keywords>hn является в уреазы мочевины</cp:keywords>
  <dc:language>en-US</dc:language>
  <cp:lastModifiedBy>АЛЕКСАНДР</cp:lastModifiedBy>
  <dcterms:modified xsi:type="dcterms:W3CDTF">2001-05-27T07:00:00Z</dcterms:modified>
  <cp:revision>87</cp:revision>
  <dc:subject/>
  <dc:title>                                       История открытия</dc:title>
</cp:coreProperties>
</file>