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Передвижение животного, перемещение часте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его тела относительно друг друга, работа внутренних органов,  акты дыхания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кровообращения,  пищеварения,   выделения  осуществляются   благодаря  дея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тельности различных групп мышц.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У   высших   животных   имеются   три   типа   мышц:   поперечнополосаты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скелетные   (произвольные),   поперечнополосатые   сердечные  (непроизволь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ные), гладкие мышцы внутренних органов, сосудов  и кожи  (непроизвольные)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Отдельно   рассматриваются   специализированные   сократительные  образов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ния - миоэпителиальные клетки, мышцы зрачка и цилиарного тела глаза.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Помимо  свойств  возбудимости  и  проводимости,  мышцы   обладают  сокр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тимостью, т. е.  способностью укорачиваться  или изменять  степень напряж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ния  при  возбуждении.  Функция   сокращения  возможна   благодаря  наличию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в мышечной ткани специальных сократимых структур.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4"/>
          <w:szCs w:val="24"/>
          <w:lang w:val="ru-RU"/>
        </w:rPr>
        <w:t xml:space="preserve">УЛЬТРАСТРУКТУРА И БИОХИМИЧЕСКИЙ  СОСТАВ МЫШЦ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Скелетные мышцы. На поперечном сечении пр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дольноволокнистой мышцы  видно, что  она состоит  из первичны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пучков, содержащих  20 -  60 волокон.  Каждый пучок  отделен соединительн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тканной  оболочкой  -  перимизиумом,  а  каждое  волокно   -  эндомизиумо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  мышце  животных  насчитывается  от  нескольких  сот  до  нескольких  со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тысяч волокон с диаметром от 20 до 100 мкм и длиной до 12 - 16 см.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Отдельное  волокно   покрыто  истинной   клеточной  оболочкой   -  сарк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леммой. Сразу  под ней,  примерно через  каждые 5  мкм по  длине, распол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жены  ядра.  Волокна  имеют  характерную поперечную  исчерченность, котора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обусловлена  чередованием  оптически  более   и  менее   плотных  участко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олокно образовано множеством (1000  - 2000  и более)  плотно упак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анных миофибрилл (диаметр 0,5 - 2  мкм), тянущихся  из конца  в конец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Между  миофибриллами  рядами  расположены  митохондрии,  где происходя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процессы  окислительного  фосфорилирования,  необходимые  для снабже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мышцы  энергией.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Под  световым  микроскопом  миофибриллы   представляют  образования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состоящие  из  правильно  чередующихся  между  собой  темных  и светлы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дисков.Диски А называются анизотропными (обладают двойны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лучепреломлением),  диски И  - изотропными  (почти не  обладают двойны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лучепреломлением) .  Длина А-дисков  постоянна, длина  И-дисков зависи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от  стадии сокращения  мышечного волокна.  В середине  каждого изотропног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диска находится Х-полоска, в  середине анизотропного  диска -  менее выр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женная М-полоска.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За  счет  чередования  изотронных   и  анизотропных   сегментов  кажда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миофибрилла  имеет  поперечную  исчерченность.  Упорядоченное  же распол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жение  миофибрилл  в  волокне  придает  такую  же   исчерченность  волокну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в целом.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Электронная  микроскопия  показала,  что  каждая   миофибрилла  состои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из  параллельно  лежащих  нитей,  или  протофибрилл   (филаментов)  разно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толщины  и  разного  химического состава.  В одиночной  миофибрилле насч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тывае.тся  2000  -  2500  протофибрилл.  Тонкие протофибриллы  имеют поп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речник 5 - 8 нм и длину 1 - 1,2 мкм, толстые - соответственно 10 - 15 нм 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1,5 мкм.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Толстые  протофибриллы,  содержащие   молекулы  белка   миозина,  обр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зуют  анизотропные  диски.  На  уровне полоски  М миозиновые  нити связан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тончайшими  поперечными  соединениями.  Тонкие   протофибриллы,  состоящи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в основном из белка актина, образуют изотропные диски  .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Нити актина прикреплены  к полоске  Х, пересекая  ее в  обоих направл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ниях; они занимают не только область  И-диска, но  и заходят  в промежутк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между  нитями  миозина  в  области  А-диска. В  этих участках  нити акти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и  миозина  связаны  между  собой  поперечными  мостиками,  отходящими  о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миозина.  Эти  мостики  наряду  с  другими  веществами   содержат  фермен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АТФ-азу.  Область  А-дисков,  не  содержащая  нитей  актина,  обозначаетс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как зона Н.  На поперечном  разрезе миофибриллы  в области  краев А-диск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идно,  что  каждое  миозиновое  волокно  окружено  шестью  актиновыми н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тями.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Структурно-функциональной    сократительной     единицей    миофибрилл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является   саркомер   -   повторяющийся  участок   фибриллы,  ограниченны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двумя полосками Х. Он состоит из  половины изотропного,  целого анизотроп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ного и половины другого  изотропного дисков.  Величина саркомера  в мышца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теплокровных составляет около  2 мкм.  На электронном  микрофото саркомер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проявляются отчетливо .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Гладкая  эндоплазматическая  сеть  мышечных  волокон,  или саркоплазм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тический ретикулум, образует единую систему трубочек и цистерн 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Отдельные трубочки идут в продольном направлении, образуя  в зонах  Н ми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фибрилл  анастомозы,  а  затем  переходят  в  полости  (цистерны), опоясы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ающие  миофибриллы по  кругу. Пара  соседних цистерн  почти соприкасаетс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с  поперечными  трубочками  (Т-каналами),  идущими  от  сарколеммы попере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сего  мышечного  волокна.  Комплекс  из  поперечн.ого  Т-канала   и  дву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цистерн,  симметрично  расположенных  по  его  бокам,  называется триадо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У  амфибий  триады располагаются  на уровне  Х-полосок, у  млекопитающих 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на  границе  А-дисков.  Элементы  саркоплазматического  ретикулума  участ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-вуют в распространении возбуждения внутрь мышечных волокон, а также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в процессах-сокращения и расслабления мышц.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  1  г  поперечнополосатой  мышечной  ткани  содержится  около  100 мг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сократительных  белков,  главным  образом  миозина  и  актина,  образуюши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актомиозиновый  комплекс.  Эти белки  нерастворимы в  воде, но  могут бы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экстрагированы  растворами  солей.  К  другим сократительным  белкам отн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сятся тропомиозин  и комплекс  тропонина (субъединицы  Т, 1,  С), содерж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шиеся в тонких нитях.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  мышце  содержатся  также   миоглобин,  гликолитические   ферменты  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другие   растворимые   белки,   не   выполняющие   сократительной  функци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3. Белковый состав скелетной мышцы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Молекулярная         Содержани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Белок                              масса, дальтон,         белка, %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тыс.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Миозин                                    460                     55  - 60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Актин-р                                  46                     20  - 25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Тропомиозин                           70                       4 - 6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Комплекс тропонина (ТпТ,    76                      4 - 6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Тп1, Тпс)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Актинин-и                             180                      1 - 2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Другие белки (миоглобин,                                5 - 10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ферменты и пр.)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Гладкие  мышцы.  Основными   структурными  элементами   гладкой  мышеч-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ной ткани являются миодиты  - мышечные  клетки веретенообразной  и звезд-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чатой формы длиной 60 - 200 мкм и диаметром 4 - 8 мкм.Наиболь-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шая длина клеток (до 500 мкм) ыаблюдается в матке во  время беременности.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Ядро находится в середине клеток. Форма его эллипсоидная,  при сокращении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клетки  оно  скручивается  штопорообразно,  Вокруг  ядра сконцентрированы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митохондрии и другие трофические компоненты.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Миофибриллы   в   саркоплазме   гладкомышечных   клеток,   по-видимому,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отсутствуют.   Имеются   лишь   продольно   ориентированные,  нерегулярно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распределенные  миозиновые  и актиновые  протофибриллы длиной  1 - 2 мкм.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Поэтому поперечной  исчерченности волокон  не наблюдается.  В протоплазме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клеток  находятся  в  большом   количестве  пузырьки,   содержащие  Са++,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которые,  вероятно,  соответствуют саркоплазматическому  ретикулуму поп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речнополосатых мыщц.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  стенках  большинства  полых  органов  клетки гладких  мышц соединен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особыми  межклеточными  контактами   (десмосомами)  и   образуют  плотны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пучки,    сцементированные   гликопротеиновым    межклеточным   веществом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коллагеновыми и эластичными волокнами.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Такие образования, в которых клетки  тесно соприкасаются,  но цитоплаз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матическая и  мембранная непрерывность  между ними  отсутствует (простран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ство  между  мембранами  в  области  контактов  составляет  20  -  30 нм)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называют «функциональным синцитием».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Клетки,   образующие   синцитий,   называют   унитарными;   возбуждени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может беспрепятственно распространяться  с одной  такой клетки  на другую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хотя нервные  двигательные окончания  вегетативной нервноЙ  системы расл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ложены  лишь  на  отдельных  из  них. В  мышечных слоях  некоторых крупны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сосудов,  в  мышцах,  поднимающих  волосы, в  ресничной мышде  глаза нах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дятся  мультиунитарные  клетки,  снабженные  отдельными   нервными  волок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нами и функционирующие независимо одна от другой.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 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4"/>
          <w:szCs w:val="24"/>
          <w:lang w:val="ru-RU"/>
        </w:rPr>
        <w:t xml:space="preserve">МЕХАНИЗМ МЫШЕЧНОГО СОКРАЩЕНИЯ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 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 обычных условиях скелетные мышцы возбуж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даются  импульсами,  которые  поступают  по  волокнам  двигательных нейр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нов  (мотонейронов),  находящихся  в  передних  рогах  спинного  мозга ил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в ядрах черепномозговых нервов.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  зависимости  от  количества  концевых  разветнлений  нервное волокн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образует  синаптические  контакты  с болыыим  или меньшим  числом мышечны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волокон.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Мотонейрон,  его длинный  отросток (аксон)  и группа  мышечных волокон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иннервируемых  зтим аксоном,  составляют двигательную,  или нейромоторную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единицу  .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Чем более тонка, специализированна в работе мышца, тем меньшее  количеств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мышечных волокон входит  в нейромоторную  единицу. Малые двигвтельные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единицы включают  лишь  3 -  5 волокон  (например, в мышцах  глазного   яблока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мелких  мышцах   лицевой   части  головы), большие  двигательные единицы  - д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олонно (аксон)  нескольких тысяч волокон (в крупных  мышцах  туловища  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конечностей).  В большинстве  мышц двигательные единицы соответствую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первичным   мышечным  пучкам,  каждый из которых содержит от 20 до 60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мышечных  волокон.     Двигательные единицы различаются не  только число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волокон, но и размером  нейронов - большие   двигательные    единицы   включаю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более   крупный  нейрон  с относительно более  толстым аксоно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Нейромоторная  единица работает  как единое  делое: импульсы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исходящие от мотонейрона, приводят  в действие мышечные волокна.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Сокращению  мышечных  волокон  предшествует  их  злектрическое возбуж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дение,  вызываемое  разрядом  мотонейронов  в области  концевых пластинок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озникающий под  влиянием медиатора  потенциал концево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пластинки (ПКГ1), достигнув порогового уровня (сколо  - 30  мВ), вызывае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генерацию потенциала  действия, распространяющегося  в обе  стороны вдол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мышечного волокиа.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озбудимость  мышечных  волокон  ниже  возбудимости  нервных  волокон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иннервирующих  мышцы,  хотя  критический  уровень  деполяризации  мембран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 обоих случаях одинаков. Это объясняется тем, что потенциал покоя мышеч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ных  волокон  выше  (около  -  90  мВ)  потенциала покоя  нервных волокон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( - 70 мВ). Следовательно,  для возникновения  потенциала действия  в мы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шечном волокне  необходимо деполяризовать  мембрану на  большую величину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чем в нервном волокне.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Длительность  потенциала  действия   в  мышечном   волокне  составляе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5 мс (в нервном соответственно 0,5 - 2  мс), скорость  проведения возбуж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дения до 5 м/с (в миелинизированных нервных волокнах - до 120 м/с).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Молекулярные   механизмы  сокращения.   Сокращение  -   это  изменени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механического  состояния   миофибриллярного  аппарата   мышечных  волокон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цод  влиянием нервных  ампульсов. Внешне  сокращение проявляется  в изм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нении  длины  мышцы  или  степени  ее  напряжения, или  одновременно тог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и другого.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Согласно  лринятой  «теории  скольжения»  в  основе  сокращения  лежи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заимодействие   между   актиновыми   и  миозиновымй   нитями  миофибрилл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следствие  образования  поперечных  мостиков  между  ними.  В результат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происходит  «втягивание»  тонких  актиновых  миофиламентов  между  миоз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новыми.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о  время  скольжения  сами  актиновые  и  миозиновые  нити  не укор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чиваются; длина А-дисков также остается прежней, в  то время  как 3-диск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и Н-зоны становятся более узкими. Не  меняется длина  нитей и  при растя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жении мышцы, уменьшается ли~иь степень их взаимного перекрывания.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Эти  движения  основаны  на  обратимом изменении  конформации концевы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частей  молекул миозина  (поперечных выступов  с головками),  при которо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связк  между  толстым  филаментом  миозина  и  тонким  филаментом  акти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образуются, исчезают и возникают вновь.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До  раздражения  или  в  фазе  расслабления мономер  актина недоступен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для взаимодействия, так как этому мешает комплекс тропонина  и определен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ная  конформация  (подтягивание  к  оси  филамента)  концевых  фрагмент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молекулы миозина.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  основе  молекулярного  механизма   сокращения  лежит   процесс  та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называемого   электромеханического   сопряжения,  причем   ключевую  рол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  процессе  взаимодействия миозиновых  и актиновых  миофиламентов играю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ионы Са++,  содержащиеся в  саркоплазматическом ретикулуме.  Это подтвер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ждается  тем,  что  в  эксперименте при  инъекции кальция  внутрь волокон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возникает их сокращение.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озникший  потенциал  распространяется  не  только   по  поверхностно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мембране  мышечного  волокна,  но  и  по  мембранам,   выстилаюшим  поп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речные  трубочки  (Т-систему  волокна).  Волна  деполяризации захватывае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расположенные  рядом  мембраны  цистерн  саркоплазматического ретикулума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что  сопровождается активацией  кальциевых каналов  в мембране  и выходо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ионов Са++ в межфибриллярное пространство.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Влияние ионов Са+ + на взаимодействие актина и миозина опосред-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ствовано тропомиозином и тропониновым комплексом  которые локализован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 тонких нитях и составляют до 1/3  их массы.  При связывании  ионов Са++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с тропонином (сферические  молекулы которого  «сидят» на  цепях актина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последний  деформируется,  толкая  тропомиозин  в  желобки  между  двум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цепями  актина.  При  этом  становится  возможным  взаимодействие акти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с головками миозина, и возникает сила сокращения.  Одновременцо нроисх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дит гидролиз АТФ.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Поскольку  однократный  поворот  «головок» укорачивает  саркомер лиш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на  1/100  его  длины  (а  при  изотоническом сокращении  саркомер мышц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может  укорачиваться  на  50  %  длины за  десятые доли  секунды), ясно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что  поперечные мостики  должны совершать  примерно 50  «гребковых» дв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жений  за  тот  же  промежуток  времени. Совокупное  укорочение послед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ательно  расположенных  саркомеров  миофибрилл  приводит   к  заметному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сокращению мышцы.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При  одиночном  сокращении  процесс укорочения  вскоре закэнчиваетс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Кальциевый насос, приводимый в действие  энергией АТФ,  снижает концент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-8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рацию Са++ в цитоплазме  мышц до  10  М и  повышает ее  в сарколлазм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-3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тическом  ретикулуме до  10   М, где  Са++ связывается  белком кальсек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вестрином.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Снижение  уровня  Са++  в  саркоплазме  подавляет  АТФ-азную  актив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ность  актомиозина;  при этом  поперечные мостики  миозина отсоединяютс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от актина.  Происходит расслабление,  удлинение мышцы,  которое являетс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пассивным процессом.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Б случае, если стимулы поступают с высокой частотой {20 Гц  и более)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уровень Са++ в саркоплазме  в период  между стймулами  остается высоким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так как кальциевый насос не успевает «загнать» все  ионы Са++  в систему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саркоплазматического  ретикулума.  Это  является   причиной  устойчивог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тетанического сокращения мышц.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Таким  образом,  сокрашение и  расслабление мышцы  представляет собо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серию  процессов,   развертывающихся  в   следующей  последовательности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стимул -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возникновение   потенциала   действия  -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электромеханическое  с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пряжение  (проведение  возбуждения  по  Т-трубкам, высвобождение  Са++ 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воздействие его на систему тропонин - тропомиозин  - актин)  -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образов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ние  поперечных  мостиков  и «скольжение»  актиновых нитей  вдоль миоз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новых  -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сокращение  миофибрилл   -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снижение  концентрации  ионов  Са++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вследствие  работы  кальциевого  насоса  -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пространственное  изменени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белков сократительной системы  -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расслабление миофибрилл.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После  смерти  мышды  остаются  напряженными,  наступает   так  назы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аемое трупное окоченение. При этом  поперечные связи  между филаментам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актина и миозина сохраняются и не могут разорваться по  причине сниже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уровня  АТФ  и  невозможности активного  транспорта Са++  в саркоплазм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тический ретикулум.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4"/>
          <w:szCs w:val="24"/>
          <w:lang w:val="ru-RU"/>
        </w:rPr>
        <w:t xml:space="preserve">СТРУКТУРА И ФУНКЦИИ НЕЙРОНА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Материалом     для     построения     ЦНС     и     ее     проводн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ков является нервная ткань, состоящая из двух компонентов  - нервны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клеток (нейронов) и нейроглии. Основными  функциональными элементам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ЦНС являются нейроны: в теле животных их  содержится примерно  50 млрд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из которых лишь небольшая часть расположена на  периферических участка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тела.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Нейроны  составляют  10  -  15  %  общего числа  клеточных элемент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в нервной системе. Основную же часть ее занимают клетки нейроглии.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У  высших  животных в  процессе постнатального  онтогенеза дифферен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цированные  нейроны  не  делятся.  Нейроны  существенно  различаются п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форме (пирамидные, круглые, звездчатые, овальные),  размерами (от  5 д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150 мкм), количеству отростков, однако они имеют и общие свойства.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Любая нервная клетка состоит из тела (сомы, перикариона) и отростк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разного типа - дендритов (от лат. дендрон - дерево)  и аксона  (от лат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аксон -  ось). В  зависимости от  числа отростков  различают униполярны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(одноотростковые),   биполярные   (двухотростковые)   и  мультиполярны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(многоотростковые)  нейроны.  Для  ЦНС  позвоночных  типичны биполярны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и особенно мультиполярные нейроны.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Дендритов может быть  много, иногда  они сильно  ветвятся, различно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толщины  и  снабжены  выступами -  «шипиками», которые  сильно увелич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вают их поверхность.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Аксон (нейрит) всегда один. Он начинается от сомы аксонным холмиком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покрыт специальной глиальной оболочкой, образует ряд  аксональных око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чаний - терминалий. Длина аксона может достигать более  метра. Аксонны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холмик  и часть  аксона, не  покрытая миелиновой  оболочкой, составляю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начальный сегмент аксона; его диаметр невелик,(1 - 5 мкм).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  ганглиях  спинно-  и  черепномозговых  нервов  распространены та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называемые  псевдоуниполярные  клетки;  их дендрит  и аксон  отходят о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клетки в виде одного отростка, который затем Т-образно делится.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Отличительными   особенностями   нервных  клеток   являются  крупно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ядро (до  1/3 площади  цитоплазмы), многочисленные  митохондрии, сильн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развитый сетчатый аппарат, наличие характерных органоидов  - тигроидно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субстанции и нейрофибрилл. Тигроидная субстанция имеет  вид базофильны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глыбок и представляет собой гранулярную цитоплазматическую сеть  с мн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жеством рибосом. Функция тигроида связана с синтезом  клеточных белко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При длительном раздражении  клетки или  перерезке аксонов  это веществ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исчезает.  Нейрофибриллы  - это  нитчатые, четко  выраженные структуры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находящиеся в теле, дендритах  и аксоне  нейрона. Образованы  еще боле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тонкими элементами - нейрофиламентами при их агрегации с нейротрубочкам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Выполняют, по-видимому, опорную функцию.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В цитоплазме аксона отсутствуют  рибосомы, однако имеются митохондрии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эндоплазматический ретикулум и хорошо развитый аппарат  нейрофиламентов 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нейротрубочек. Установлено, что аксоны  представляют собой очень сложны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транспортные системы, причем за отдельные виды транспорта (белков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метаболитов, медиаторов)  отвечают, по-видимому, разные субклеточны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структуры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 некоторых отделах мозга имеются нейроны, которые вырабатывают гранул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секрета мукопротеидной или гликопротеидной природы. Они обладают одновременн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физиологическими признаками нейронов и  железистых клеток. Эти клетк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называются нейросекреторными.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Функция нейронов заключается в  восприятии   сигналов   от   рецептор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или  других  нервных  клеток,  хранении и   переработке   информации   и  пер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даче нервных импульсов к другим  клеткам  - нервным,  мышечным или  секреторны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Соответственно имеет  место специализация нейронов. Их  подразделяют н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3 группы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чувствительные (сенсорные, афферентные) нейроны, воспринимающие сигнал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из внешней или внутренней среды;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ассоциативные (промежуточные,вставочные)  нейроны,связывающие разны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нервные клетки друг с другом;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двигательные (эффекторные) нейроны, передающие нисходящие влияния  о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ышерасположенных  отделов  ЦНС  к   нижерасположенным  или  из  ЦНС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к рабочим органам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Тела  сенсорных  нейронов  располагаются  вне ЦНС:в спинномозговы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ганглиях  и  соответствующих  им  ганглиях  головного  мозга.  Эти нейрон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имеют  псевдоуниполярную  форму   с  аксоном   и  аксоноподобным  дендритом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К  афферентным нейронам  относятся также  клетки, аксон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которых составляют восходящие пути спинного и головного мозга.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Ассоциативные  нейроны  -  наиболее  многочисленная   группа  нейроно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Они имеют более  мелкий размер,  звездчатую форму  и аксоны  с многочис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ленными  разветвлениями;  расположены в  сером веществе  мозга. Осуществ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ляют  связь  между  разными  нейронами,  например чувствительным  и двиг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тельным в пределах одного сегмента мозга  или между  соседними сегментами;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их отростки не выходят за пределы ЦНС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Двигательные  нейроны  также  расположены  в  ЦНС. Их  аксоны участ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уют  в  передаче  нисходящих  влияний  от   вышерасположенных  участк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мозга  к  нижерасположенным  или  из  ЦНС  к рабочим  органам (например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мотонейронЫ  в  передних  рогах  спинного  мозга)  .  Имеются  эффектор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ные нейроны и в  вегетативной нервной  системе. Особенностями  этих ней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ронов  являются  разветвленная  сеть  дендритов  и  один  длинный  аксон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оспринимающей   частью   нейрона   служат   в   основном  ветвящиес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дендриты,  снабженные  рецепторной  мембраной.  В   результате  суммаци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местных  процессов  возбуждения  в  наиболее  легковозбудимой триегерно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зоне аксона  возникают нервные  импульсы (потенциалы  действия), которы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распространяются по аксону  к концевым  нервным окончаниям.  Таким обр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зом, возбумсдение проходит по нейрону в одном направлении - от дендрит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к соме и аксону.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Нейроглия.   Основную  массу   нервной  ткани   составляют  глиальны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элементы,  выполняющие  вспомогательные  функции  и   заполняющие  поч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се  пространство  между  нейронами.  Анатомически  среди  них различаю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клетки  нейроглии в  мозге (олигодендроциты  и астроциты)  и шванновски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клетки в периферической нервной  системе. Олигодендроциты  и шванновски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клетки формируют вокруг аксонов миэлиновые обалочки.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Между   глиальными   клетками  и   нейронами  имеются   щели  ширино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15 - 20 нм, которые сообщаются друг  с другом,  образуя интерстициально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пространство, заполненное  жидкостью . Через  это пространств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происходит  обмен  веществ  между  нейроном  и  глиальными  клетками,  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также  снабжение  нейронов  кислородом  и питательными  веществами путе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диффузии. Глиальные  клетки, по-видимому,  выполняют  лишь  опорные 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защитные функции в ЦНС, а  не являются, как  предполагалось, источн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ком   их  питания   или хранителями  информации.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По  свойствам  мембраны  глиальные клетки отличаются  от нейронов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они пассивно реагируют  на электрический ток, их мембраны  не генер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руют   распространяющегося  импульса.  Между  клетками  нейроглии су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ществуют  плотные   контакты  (участки низкого  сопротивления), кот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рые  обеспечивают  прямую  электрическую  связь.   Мембранный  потен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циал глиальных  клетов выше,  чем у нейронов, и зависит главным образо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от концентрации  ионов К+  в сред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Когда  при   активной  деятельности  нейронов во  внеклеточном простран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стве   увеличивается   концентрац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К+, часть его поглощается деполяризованными   глиальными  элементам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Эта  буферная функция  глии обеспечивает относительно постоянную вн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клеточную концентрацию К+.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Клетки глии  - астроциты  - расположены   между   телами  нейрон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и  стенкой капилляров,  их отростки контактируют со  стенкой последних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Эти периваскулярные  отростки являются  элементами  гематоэнцефалич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ского барьера.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Клетки  микроглии  выполняют фагоцитарную функцию, число  их резк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возрастает  при  повреждении  ткани  мозг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