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воякодышащие рыбы</w:t>
      </w:r>
    </w:p>
    <w:p>
      <w:pPr>
        <w:pStyle w:val="Normal"/>
        <w:ind w:left="-567" w:right="-76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right="-766" w:hanging="0"/>
        <w:jc w:val="both"/>
        <w:rPr/>
      </w:pPr>
      <w:r>
        <w:rPr>
          <w:i/>
          <w:sz w:val="32"/>
        </w:rPr>
        <w:t xml:space="preserve">Если африканец с лопатой на плече отправляется на рыбалку, значит он надеется добыть </w:t>
      </w:r>
      <w:r>
        <w:rPr>
          <w:b/>
          <w:i/>
          <w:sz w:val="32"/>
          <w:u w:val="single"/>
        </w:rPr>
        <w:t>протоптеров.</w:t>
      </w:r>
      <w:r>
        <w:rPr>
          <w:i/>
          <w:sz w:val="32"/>
        </w:rPr>
        <w:t xml:space="preserve"> Этих удивительных двоякодышащих рыб, как ни странно, проще найти на суше, а не в воде.</w:t>
      </w:r>
    </w:p>
    <w:p>
      <w:pPr>
        <w:pStyle w:val="Normal"/>
        <w:ind w:left="-567" w:right="-766" w:hanging="0"/>
        <w:jc w:val="both"/>
        <w:rPr/>
      </w:pPr>
      <w:r>
        <w:rPr>
          <w:i/>
          <w:sz w:val="32"/>
        </w:rPr>
        <w:t>Первые двоякодышащие рыбы появились 390 млн лет назад и по праву могут считаться одними из самых древних рыб на земле. Главной их особенностью является то, что помимо жабр, имеющихся у всех рыб, у неё есть и лёгкие.</w:t>
      </w:r>
    </w:p>
    <w:p>
      <w:pPr>
        <w:pStyle w:val="Normal"/>
        <w:ind w:left="-567" w:right="-766" w:hanging="0"/>
        <w:jc w:val="both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Ещё в начале засушливого сезона протоптеры быстро роют на дне водоёмов норы глубиной до 0,5 м, захватывая ил ртом или выгрызая кусочки глины и выбрасывая измельчённый грунт через жабры. Пока вода ещё полностью не высохла, рыба сидит в норе, высунув  наружу голову, и время от времени поднимается к поверхности, чтобы подышать воздухом. Когда засуха усилится и дно обнажится, протоптер всё в этой же позе – головой вверх – складывается пополам и прикрывает глаза хвостом. Теперь он больше не расчищает вход в нору, и отверстие наполняется жидким илом.</w:t>
      </w:r>
    </w:p>
    <w:p>
      <w:pPr>
        <w:pStyle w:val="Normal"/>
        <w:ind w:left="-567" w:right="-766" w:hanging="0"/>
        <w:jc w:val="both"/>
        <w:rPr/>
      </w:pPr>
      <w:r>
        <w:rPr>
          <w:i/>
          <w:sz w:val="32"/>
        </w:rPr>
        <w:t>С этого момента кожные желёзки протоптера начинают усиленно вырабатывать слизь, которой пропитываются стенки норы. В результате вокруг рыбы образуется оболочка из смеси ила и слизи. В разгар засухи, когда подсохнет обнажившееся дно, жидкая оболочка затвердевает, превращаясь в надёжную капсулу. Это предохраняет рыбу от дальнейшего обезвоживания.</w:t>
      </w:r>
    </w:p>
    <w:p>
      <w:pPr>
        <w:pStyle w:val="Normal"/>
        <w:ind w:left="-567" w:right="-766" w:hanging="0"/>
        <w:jc w:val="both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Здоровый упитанный протоптер может прожить в своей капсуле до четырёх лет, терпеливо дожидаясь спасительного дождя. В это время он «питается» только запасами мышечных тканей и поэтому после пробуждения выглядит довольно иссохшим.</w:t>
      </w:r>
    </w:p>
    <w:p>
      <w:pPr>
        <w:pStyle w:val="Normal"/>
        <w:ind w:left="-567" w:right="-766" w:hanging="0"/>
        <w:jc w:val="both"/>
        <w:rPr/>
      </w:pPr>
      <w:r>
        <w:rPr>
          <w:i/>
          <w:sz w:val="32"/>
        </w:rPr>
        <w:t>Рыбаки добывают этих рыб с помощью лопат, выкапывая их из ила, и прямо в капсулах уносят домой. В этой «упаковке» протоптер может находиться до тех пор, пока не настанет время положить его на сковородку – недели и даже месяц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7:47:00Z</dcterms:created>
  <dc:creator>Korleone</dc:creator>
  <dc:description/>
  <dc:language>en-US</dc:language>
  <cp:lastModifiedBy>Korleone</cp:lastModifiedBy>
  <dcterms:modified xsi:type="dcterms:W3CDTF">2003-02-28T18:15:00Z</dcterms:modified>
  <cp:revision>4</cp:revision>
  <dc:subject/>
  <dc:title>Двоякодышащие рыбы</dc:title>
</cp:coreProperties>
</file>