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25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H0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0: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AB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?5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=:C@8@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&lt;5@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?@8OB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:&gt;=&gt;&lt;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F25B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N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38&gt;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@&gt;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;5:&gt;&lt;&lt;C=8: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?LNB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H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8AE&gt;4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: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=54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;5:B@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@&gt;8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65;5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&gt;@&gt;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KA&gt;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@51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JO2;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CA;02;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3@&gt;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?8B0;&gt;2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D@0AB@C:BC@C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I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;0=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A?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82KA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8&gt;@8B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;5:B@&gt;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8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?@545;O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0: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@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0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&gt;4C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F5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?5F80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B0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O7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;5D&gt;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@0=K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D@&gt;2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5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B53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J548=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D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5;5D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B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4&gt;AB02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;C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G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&gt;&gt;1I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5;5D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$</w:t>
        <w:noBreakHyphen/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8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AG8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5;5D&gt;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AH8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2B&gt;&lt;0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28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=0;&gt;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&lt;C=8: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5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;5:B@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F8D@&gt;2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D@&gt;2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64C3&gt;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0:&gt;=G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D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KAB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=54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&gt;;&gt;:&gt;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?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8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amp;8D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&lt;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DD5:B82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4=&gt;:&gt;&gt;@48=0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AB@0=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8?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5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D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!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&lt;5=L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010@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45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;5&lt;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=B53@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&gt;&lt;&lt;CB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A?&gt;&lt;&gt;3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;C61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D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D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&lt;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B53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72&gt;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=54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;C6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;5:B@&gt;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&gt;4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A=&gt;2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&lt;5=L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=B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AB@&gt;9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;5:B@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J5: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O7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A;C6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A&gt;=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2B&gt;&lt;0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&gt;1A;C6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0=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&lt;5=L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0;;&gt;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B0=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;&gt;I0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D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&lt;CB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&gt;@C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4&gt;AB0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D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!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A&gt;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=5@3&gt;?&gt;B@5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?@5@K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?@02;O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?;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=48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&gt;74CE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 xml:space="preserve">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D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&lt;CB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B@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&lt;?C;LA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&gt;4C;O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83=0;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E&gt;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KE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B@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3;0A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0AB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=E@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AB@&gt;9AB2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D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&lt;&lt;CB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G5BK@5E?@&gt;2&gt;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83=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F8D@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8AB5&lt;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8D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CB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C=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8D@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CB0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gt;&lt;?;5: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amp;8D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CB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&gt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25=L5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8=F8?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@C?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C?5=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0;87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C=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gt;@48=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8D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83=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25=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2C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5E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&gt;3&gt;7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8D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CB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8D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254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1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01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8&lt;5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8AB5&lt;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B@0=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73&gt;B&gt;28B5;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0=F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5B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§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0=F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&lt;CB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;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@0=78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AB=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"@0=78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AB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?&gt;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AB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?&gt;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AB=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#7;&gt;2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?&gt;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?&gt;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AB=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15;L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?&gt;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AB=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8;L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/?&gt;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AB=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?&gt;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6=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5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@0=F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&gt;4A: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&gt;4A: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7;&gt;2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@0=F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5;LA: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25F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AB=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7;&gt;2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@0=F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&gt;4A: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3;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AB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@&lt;0=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&gt;4A: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&gt;4A: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8=;O=4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&gt;4A: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&gt;4A: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0;8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AB=0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AB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AB=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;LF520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74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B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:&gt;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&gt;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2B&gt;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;5D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:04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0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(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O2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L5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54&gt;AB0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=&gt;AO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7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A;C68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2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45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B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&gt;@C4&gt;20=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3@0=8G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KAB@&gt;459AB2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LH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A;C6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5@A&gt;=0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&gt;4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4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L5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?OB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2B&gt;&lt;0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;5D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B&gt;@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&gt;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2B&gt;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;5D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gt;@48=0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!#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8&lt;C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(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CG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3&gt;2&gt;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0: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&lt;5=L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A;C6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5@A&gt;=0;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8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&gt;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ABC?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>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;CG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!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54&gt;AB0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A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&gt;AK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BL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&g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;5D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0=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@5B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&g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2078M;5:B@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8D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;5D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0=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078M;5:B@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B@0=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4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A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8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&gt;7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8D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&lt;&gt;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=F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8D@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&lt;?C;LA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4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&gt;4C;O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amp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&g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B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8D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!</w:t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K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81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:&gt;=&gt;&lt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C4&gt;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:A?;C0B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&gt;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45H5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872&gt;4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1&gt;=5=B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?@&gt;AB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8D@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amp;8D@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;5:B@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&lt;&lt;CB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8AB5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AA89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@&gt;1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0@0:B5@8AB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4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LNB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8D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B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:@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A?5:B8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:@K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81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@E8B5: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=0G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5:B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DD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B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C:BC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B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7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&gt;;LH8=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A?&gt;A&gt;1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4&gt;2;5B2&gt;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lt;5=O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51&gt;2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8=0&lt;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A;C6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3@C7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@;0=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010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;;8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?K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7&gt;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8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3@C7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8D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;5:B@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&lt;CB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=825@A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:@K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&lt;5=5=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@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8D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&lt;CB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AB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254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:A?;C0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1;87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:A?;C0B0F8&gt;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?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@0=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AB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=07=0G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7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&lt;: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80?07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&gt;AB02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B5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:@C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8@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85=B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4C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: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0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A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;5D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0=F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0=78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;5D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0=F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8D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&gt;=5=B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=F5=B@0B&gt;@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;L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;5D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0=F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K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@5645=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4C=0@&gt;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;5D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0=F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&lt;CB0B&gt;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&lt;CB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28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1&gt;=5=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&lt;CB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8D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B53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A;C6820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7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&lt;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B5;;5:BC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C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7@0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??0@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3@0&lt;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40?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B5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5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81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AB8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&gt;: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?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O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0;8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gt;@48=0F8&gt;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F5AA&gt;@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4C=0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=40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:&gt;&lt;5=4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2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2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§ 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=O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(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G0A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65=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@C?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4C=0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BC?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8@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=40@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: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5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&lt;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:&gt;&lt;5=4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=40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K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K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F8D8: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8A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K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5;&gt;25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H8=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3=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=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&lt;&gt;6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8D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B53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=40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B5@D59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5;5:&gt;&lt;&lt;C=8: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45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&gt;ABC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AB02I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5E=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0@0:B5@8AB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25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>@&gt;872&gt;48B5;L=&gt;A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1&gt;=5=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=8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0: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548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=8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0: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&lt;CB8@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@0D8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0: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@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7&gt;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'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:&gt;&lt;5=4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?@O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8B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&lt;8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?@O6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B018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5=5@0B&gt;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;578&gt;E@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=E@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3=0;870F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=40@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&gt;548=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;&gt;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&lt;&gt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?@&gt;B8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;59D0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C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amp;8D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;LB8?;5: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18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18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;&gt;3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1&gt;=5=B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gt;ABC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?C;LA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&lt;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=&gt;3&gt;G0AB&gt;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:&gt;&lt;5=4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&gt;ABC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7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gt;ABC?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18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=E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18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18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5@2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gt;ABC?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18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=E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18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=E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18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83=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0=0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3=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=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:&gt;&lt;5=4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B8&lt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8D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?LNB5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?@02;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5B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gt;AB02;O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:@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8D@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B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B53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81: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0=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?@02;O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C=: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4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=0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3=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amp;8D@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B53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A;C68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A;C6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7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5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:&gt;&lt;5=4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=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&lt;CB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=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&lt;CB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: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;5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&lt;CB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0=0;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&gt;1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7=0G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??0@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3@0&lt;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N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7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0;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7&gt;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8@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80?07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1&gt;=5=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M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I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E=8G5A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:A?;C0B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:&gt;=&gt;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:A?;C0B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&lt;?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1&gt;=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254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?C;O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1&gt;=5=B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C3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04@5A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K7&gt;2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:@0I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&gt;&lt;5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7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684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5A?&gt;:&gt;8BL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O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1&gt;=5=B&gt;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45=B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;&gt;=0&lt;5@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7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C;830=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4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&lt;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7K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1&gt;=5=B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: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;3&gt;@8B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A: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E8B5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?0@0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;5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&lt;CB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AB5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??0@0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@&gt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4C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8=F8?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45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81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E8B5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??0@0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B5@D59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81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18=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A8AB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:&gt;=&gt;&lt;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3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;0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8&lt;5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?0@0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@07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D83C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8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B=&gt;AO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8D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1&gt;=5=B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=59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&lt;CB0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@02;O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@&gt;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3=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=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gt;@48=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F5AA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6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&lt;5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09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5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1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8:@&gt;?@&gt;F5AA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=F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@545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C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4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2=&gt;&lt;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3@C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8=8&lt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4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A8AB5&lt;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$C=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10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8D@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1&gt;=5=B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;&gt;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=59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?@02;O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@&gt;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:0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3=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C=:F8&gt;=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=78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7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3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D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3=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&lt;CB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0=&gt;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548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1&gt;=5=B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548=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1&gt;=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#AB@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A8AB5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=8: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=59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=8&lt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5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8D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;5D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73&gt;2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1;N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C=:F8O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gt;@48=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C=: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1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0@H@C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1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&lt;&gt;I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gt;@48=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F5AA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3@0&lt;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5A?5G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3@0&lt;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noBreak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30=87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@85=B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B25B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A8AB5&lt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C=:F8&gt;=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@C:BC@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?5@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>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3@0&l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1;8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??0@0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8=0: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&lt;CB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0=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L7&gt;2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@L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D83C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0=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2@5&lt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2B&gt;&lt;0B878@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5E=&gt;;&gt;3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AB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noBreakHyphen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7K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3@0&lt;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:&gt;&lt;5=40F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C=:F8&gt;=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85=B8@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3@0&l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MB0?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7@01&gt;B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5@5G8A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&gt;6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0G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A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@&gt;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?@O305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;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8?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I5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0=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&gt;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45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5&lt;&gt;=B&gt;?@83&gt;4=&gt;AB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??0@0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@0I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25;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A;C68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1&gt;=5=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01&gt;B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3@0&lt;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5A?5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40?B8@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D83C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??0@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02;O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;5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0=F8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1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5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;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;C3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5&lt;;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&gt;8&lt;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02=8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&gt;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8?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&gt;6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K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:A?;C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B25@64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O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&gt;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&gt;@C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§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&gt;@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?@02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@80=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2078M;5:B@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74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&gt;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;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?@8OB85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@01&gt;BG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83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C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45@6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=8=3@0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?@8OB8O&lt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3&gt;B&gt;2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83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&gt;:&gt;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;3&gt;@&gt;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§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&gt;&lt;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03&gt;523@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;30@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@01&gt;B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&g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"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8D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7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!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@02&gt;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D&gt;@&lt;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;C61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A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872&gt;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102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>@46&gt;=8:847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2&gt;?@55&lt;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:C&lt;5=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§ </w:t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G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54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5BL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&g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2@&gt;:&gt;=AB@C:B8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&gt;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;CGH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A?;C0B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>@8&lt;5@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0B8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0B8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0B8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0B8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;54CNI0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>@54?@8OB8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7@01&gt;BG8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0=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B5@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8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B2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?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0=: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>5B5@1C@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&gt;AA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>@54?@8OB8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73&gt;B&gt;28B5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8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B2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#,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A: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&gt;AA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</w:t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;3&gt;@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&gt;AA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2B&gt;&lt;0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:0B5@8=1C@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&gt;AA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§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&gt;&l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#:@08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2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L2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#:@08=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03&gt;523@0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;30@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?CI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8;;8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&lt;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8?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0@0:B5@8AB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&gt;2@5&lt;5=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456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&gt;=&gt;&lt;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5@H5=AB2C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8D@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&lt;C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amp;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81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4C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C: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&gt;@C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3@0&lt;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noBreak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@01&gt;B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@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=07=0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;5:B@&gt;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4&lt;8=8AB@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9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 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;L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4&lt;8=8AB@0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&gt;:0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9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"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B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amp;!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5;LA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3&gt;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7;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