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bookmarkStart w:id="0" w:name="J%00%00ђJ%00%00њJ%00%00ћJ%00%00 J%00%00&quot;"/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=8AB5@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  <w:t xml:space="preserve">1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softHyphen/>
        <w:t xml:space="preserve">@&gt;D5AA8&gt;=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  <w:t xml:space="preserve">1@07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&gt;AA89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545@0F88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&gt;AB&gt;2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3&gt;AC40@AB25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B@&gt;8B5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=825@A8B5B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C@A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@&gt;5: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8AF8?;8=5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softHyphen/>
        <w:t xml:space="preserve">@&gt;872&gt;4AB2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@54?@8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B@0=A?&gt;@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&gt;&gt;@C65=89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>0AG5B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&gt;OA=8B5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70?8A: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  <w:softHyphen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K?&gt;;=8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BC4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3@C??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µ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!B@860GC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>C:&gt;2&gt;48B5;L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B28=&gt;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0254CNI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0D54@K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;8&gt;?&gt;;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!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>&gt;AB&gt;2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=0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&gt;=C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E&gt;4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0==K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µ;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G0AB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B@&gt;8B5;LAB20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(8@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&gt;576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G0AB8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"&gt;;I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AD0;LB&gt;15B&gt;=0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"8?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AD0;LB&gt;15B&gt;=0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softHyphen/>
        <w:t xml:space="preserve">;&gt;B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AD0;LB&gt;15B&gt;=0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'8A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&lt;5=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softHyphen/>
        <w:t xml:space="preserve">@&gt;4&gt;;68B5;L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@01&gt;B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µ;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@0=A?&gt;@B8@&gt;2:8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#45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&gt;?@&gt;B8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B0;8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"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noBreakHyphen/>
        <w:t>&lt;"&lt;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&gt;45@60=85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;8&lt;0B8G5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E0@0:B5@8AB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09&gt;=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  <w:t xml:space="preserve">1&gt;A=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07&lt;5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!@02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@5&lt;5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ABK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AD0;LB&gt;15B&gt;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&lt;5A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@5&lt;5=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&gt;AB0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5A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:;04: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B&gt;G=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15A?5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&gt;4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M;5:B@&gt;M=5@385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@&lt;0B8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@51&gt;20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56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01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02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@&gt;872&gt;48B5;L=&gt;AB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'0A&gt;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&gt;872&gt;48B5;L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G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0A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0AE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0B5@80;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  <w:t xml:space="preserve">?@545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;8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65;57=&gt;4&gt;@&gt;6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C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8@5;LA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;8G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@0=A?&gt;@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548=8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81K20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CB: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µ;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D@&gt;=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073@C7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!:;0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8=5@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0B5@80;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0A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I515=&gt;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B015;5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K1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0A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;5=B&gt;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&gt;=2595@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K1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8?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C;L4&gt;75@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BC&lt;&gt;E@0=8;8I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0A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07&lt;5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8BC&lt;&gt;E@0=8;8I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;8G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5?;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5&gt;1E&gt;48&lt;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3@5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18BC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E@0=8;8I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8O&lt;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µ6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G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0A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M;5:B@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8AB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&gt;4&gt;3@52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  <w:t xml:space="preserve">?@545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;8G5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18BC&lt;&gt;?;028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AB0=&gt;2&gt;: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'0A&gt;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&gt;872&gt;48B5;L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B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G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0A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&gt;;8G5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&gt;B;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0A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:;0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&gt;@C4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40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8=5@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&gt;@&gt;H: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0A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&lt;5AB8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8;&gt;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:;04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0A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=52&lt;&gt;B@0=A?&gt;@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8AB5&lt;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0A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B@51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54?@8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M;5:B@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M=5@3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&gt;4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0A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B@51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&gt;;8G5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M;5:B@&gt;M=5@3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  <w:t xml:space="preserve">?@545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0AE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&gt;4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  <w:t xml:space="preserve">?@545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0AE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&gt;AAB0=&gt;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0?0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60@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@575@2C0@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  <w:noBreakHyphen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G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  <w:t xml:space="preserve">?@545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80&lt;5B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@C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&gt;4&gt;?@&gt;2&gt;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5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 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"5E=&gt;;&gt;38G5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E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83&gt;B&gt;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&gt;48D8F8@&gt;20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8BC&lt;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B5@0BC@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;8&lt;0B8G5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E0@0:B5@8AB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@09&gt;=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5&lt;5@&gt;2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1;0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0A?&gt;;&gt;6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&gt;@&gt;6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;8&lt;0B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&gt;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&gt;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=0G8B5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C2;06=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3@C=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B45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5@8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&gt;4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µ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09&gt;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&gt;;&gt;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02B&gt;&lt;&gt;18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&gt;@&gt;3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E0@0:B5@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;8&lt;0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E&gt;;&gt;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8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5?;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;5B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84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&gt;@&gt;6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;8&lt;0B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3@0D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8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5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5?;&gt;5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@54=5ACB&gt;G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5&lt;?5@0BC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8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60@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5AOF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8N;O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&gt;AB02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Ú!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8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E&gt;;&gt;4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@54=5ACB&gt;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5&lt;?5@0BC@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8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E&gt;;&gt;4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5AOF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=20@O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Ú!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noBreakHyphen/>
        <w:t xml:space="preserve">B@8F0B5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5&lt;?5@0BC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&gt;74CE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K2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&gt;O1@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lt;0@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0AG5B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;8B5;L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5@8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B@8F0B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5&lt;?5@0BC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"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C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A&gt;;NB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0:A8&lt;C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5&lt;?5@0BC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&gt;74CE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3&gt;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&gt;AB83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Ú!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8=8&lt;C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Ú!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!;54&gt;20B5;L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0&lt;?;8BC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5&lt;?5@0BC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&gt;AB02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Ú!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4&gt;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@54=O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CB&gt;G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0&lt;?;8BC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5&lt;?5@0BC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&gt;74CE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K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N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Ú!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0:A8&lt;0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D52@0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Ú!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3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K?04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gt;A04:&gt;2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&gt;;8G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A04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684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&lt;5H0=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8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&gt;4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CB&gt;G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0:A8&lt;C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lt;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!@54=O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8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KA&gt;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=56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:@&gt;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&gt;AB02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G8A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=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=56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:@&gt;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5@8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µ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0AA&lt;0B@8205&lt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09&gt;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8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5&gt;1;04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5B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6=&gt;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3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&gt;AB&gt;G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3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0?04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=0?@02;5=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5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5&gt;1;04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5B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N6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525@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?@02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8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!@54=O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:&gt;@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5B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O=20@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02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lt;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0:A8&lt;C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@54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:&gt;@&gt;A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C&lt;1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O=20@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lt;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!@54=O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:&gt;@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5B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N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02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lt;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0:A8&lt;C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@54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:&gt;@&gt;A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C&lt;1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N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lt;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noBreakHyphen/>
        <w:t xml:space="preserve">1&gt;A=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07&lt;5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02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1C4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07&lt;5I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1;87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65;57=&gt;4&gt;@&gt;6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CB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&gt;@&gt;6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B@&gt;8B5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0B5@80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1C4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&gt;AB02;O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=8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!@02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@5&lt;5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ABK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0AD0;LB&gt;15B&gt;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&lt;5A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@5&lt;5=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&gt;AB0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5A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:;04: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5&gt;1E&gt;48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@02=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@5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ABK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&lt;5A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G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@5&lt;5=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&gt;AB0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5A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C:;04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"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45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&gt;;8G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&lt;5A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C7&gt;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0&lt;&gt;A20;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0&lt;&gt;A20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:3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!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5?;&gt;5&lt;: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3&gt;@OG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&lt;5A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!!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:µ6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:3"Ú!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;&gt;I04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B5=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C7&gt;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0&lt;&gt;A20;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0&lt;&gt;A20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&lt;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&gt;MDD8F8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5?;&gt;?5@540G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:µ6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&lt;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"G"Ú!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"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5&lt;?5@0BC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&lt;5A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B?@02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Ú!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"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5&lt;?5@0BC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&lt;5A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:;04: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Ú!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"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5&lt;?5@0BC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&gt;74CE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Ú!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45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0;L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@0=A?&gt;@B8@&gt;2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:&l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:&gt;@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28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0&lt;&gt;A20;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&amp; 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:&lt;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G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B&gt;G=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15A?5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&gt;4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;5:B@&gt;M=5@385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@&lt;0B8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@51&gt;20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noBreakHyphen/>
      </w:r>
      <w:r>
        <w:rPr/>
        <w:t xml:space="preserve">15A?5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&gt;4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&gt;8AE&gt;4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C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&gt;4&gt;701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&gt;4&gt;?@&gt;2&gt;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5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-;5:B@&gt;M=5@3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ABC?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3&gt;@&gt;4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5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07&lt;5I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425B@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B&gt;@&gt;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A5;5=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C=:B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0AAB&gt;O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1;8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=53&g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softHyphen/>
        <w:t xml:space="preserve">;&gt;I04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&gt;;6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&gt;AB0B&gt;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@&gt;2=&gt;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C:;&gt;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0 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15A?5G820NI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B2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25@E=&gt;A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&gt;4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MDD8F8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A?&gt;;L7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;&gt;I04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&gt;;6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5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&gt;MDD8F8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0AB@&gt;9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5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#@&gt;2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3@C=B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K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07&lt;5I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40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&gt;&gt;@C6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5@@8B&gt;@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02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;54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CG8BK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;54CNI55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&gt;&gt;@C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2KH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60@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?0A=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;54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07&lt;5I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425B@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B&gt;@&gt;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B=&gt;H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@C3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740=8O&l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&gt;&gt;@C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A?&gt;&lt;&gt;30B5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&gt;872&gt;4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&gt;;6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0A?&gt;;03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&gt;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F5E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A=&gt;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@&gt;872&gt;4AB2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!:;04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&gt;&gt;@C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C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0A?&gt;;03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CG5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0:A8&lt;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A?&gt;;L7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65;57=&gt;4&gt;@&gt;6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@C3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4J574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C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&gt;3@C7&gt;G=K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073@C7&gt;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?5@0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15A?5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40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0B5@80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A=&gt;2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F5E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@0BG09H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CB5&l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-=5@35B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1J5: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C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0A?&gt;;03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B=&gt;H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A=&gt;2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B@518B5;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8&lt;5=LH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&gt;BO65==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@C1&gt;?@&gt;2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-</w:t>
        <w:softHyphen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CAB@&gt;9AB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C?8: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&gt;@&gt;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5&gt;1E&gt;48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&gt;=F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C?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54CA&lt;0B@8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5B;5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1J57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;&gt;I04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07&lt;5@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5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072&gt;@&gt;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02B&gt;&lt;&gt;18;5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56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01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02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@&gt;872&gt;48B5;L=&gt;AB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'0A&gt;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&gt;872&gt;48B5;L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'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G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45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5&gt;1E&gt;48&lt;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&gt;;8G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0AD0;LB&gt;15B&gt;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&lt;5A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$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;0=&gt;2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D&gt;=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@5&lt;5=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45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&gt;4&gt;;68B5;L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&lt;5=K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&gt;;8G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&lt;5=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G8A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01&gt;G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=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&lt;5AOF5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&gt;;8G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5AOF5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C:;04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&lt;5A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&gt;MDD8F8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A?&gt;;L7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1&gt;@C4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5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&lt;5=K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&gt;MDD8F8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A?&gt;;L7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1&gt;@C4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5G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lt;5AOF5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45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:&gt;MDD8F85=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CG8BK20NI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5@02=&gt;&lt;5@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0AE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&lt;5A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amp; 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;&gt;I04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C:;04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0AD0;LB&gt;15B&gt;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&lt;5A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lt;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"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lt;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&gt;;I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C:;04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0AD0;LB&gt;15B&gt;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&lt;5A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l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Á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;&gt;B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&lt;5A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Á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amp; 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lt;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softHyphen/>
        <w:t xml:space="preserve">&gt;;CG5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=0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:@C3;O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F5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G8A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8=8&lt;0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&lt;5A8B5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8?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µ!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0A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0AE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lt;0B5@80;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"@51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lt;0B5@80;0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µ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83&gt;B&gt;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3&gt;@OG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&lt;5A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8&lt;5=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O7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5DBO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18BC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0@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µ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µ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)51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;54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8&lt;5=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5AB5AB2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:0&lt;=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&gt;?CA: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8&lt;5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I51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;8=8ABK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725AB:&gt;2K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;8=8AB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5AG0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3;8=8AB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;0=F5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softHyphen/>
        <w:t xml:space="preserve">5A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8&lt;5=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8@&gt;4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@&gt;1;5==K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=5@0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@&gt;H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8&lt;5=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0:B82878@&gt;20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:B82878@&gt;20==K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µ&gt;?CA: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A?&gt;;L7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0G5AB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8=5@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@&gt;H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7&lt;5;LG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5B0;;C@3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H;0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K;5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BE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@&gt;&lt;KH;5=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B82878@&gt;20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8=5@0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@&gt;H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;CG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57C;LB0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&lt;&gt;;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0&lt;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0B5@80;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8ACBAB2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0:B82878@C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&gt;102&gt;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0G5AB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&gt;B&gt;@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A?&gt;;L7C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&lt;5A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&gt;AB&gt;O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18BC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8=O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&gt;&gt;B=&gt;H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!CB&gt;G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B@51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lt;0B5@80;&gt;2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45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&gt;4&gt;;68B5;L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&lt;5=K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G8A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&lt;5=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G0A&gt;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&gt;872&gt;48B5;L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702&gt;4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lt;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G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B@51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&gt;&lt;?&gt;=5=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0AD0;LB&gt;15B&gt;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&lt;5A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#G8BK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5AB5AB25=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C1K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51=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5A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18BC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8=5@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&gt;@&gt;H: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&gt;;CG05&lt;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"01;8F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softHyphen/>
        <w:t xml:space="preserve">&gt;B@51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8=5@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lt;0B5@80;0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B5@8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§48=8F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7&lt;5@5=8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!CB&gt;G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&gt;B@51=&gt;AB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@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70?0A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=5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0?0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548=&gt;2@5&lt;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@0=5=8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)515=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lt;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=5@0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&gt;@&gt;H&gt;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BC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noBreakHyphen/>
        <w:t xml:space="preserve">?@545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;8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65;57=&gt;4&gt;@&gt;6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C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8@5;LA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;8G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@0=A?&gt;@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548=8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81K20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CB: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45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CB&gt;G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&gt;B@51=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"Á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&gt;MDD8F8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5@02=&gt;&lt;5@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40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@C7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3@C7&gt;?&gt;4J5&lt;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03&gt;=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Á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;&gt;B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51=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ÁI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lt;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µ;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D@&gt;=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073@C7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45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;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03&gt;=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&l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G8A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40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CB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&amp; 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!:;0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8=5@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&lt;0B5@80;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0A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I515=&gt;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HB015;5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noBreakHyphen/>
      </w:r>
      <w:r>
        <w:rPr/>
        <w:t xml:space="preserve">1K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&gt;5:B8@C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:;0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I51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5A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B:@KB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HB015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8?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51&gt;;LH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5&lt;: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?&gt;3@C7&gt;G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073@C7&gt;G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5E0=87&lt;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:&gt;=2595@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D@&gt;=B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?&gt;3@C7G8: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&gt;5:B8@&gt;2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5&gt;1E&gt;48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54CA&lt;&gt;B@5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15B&gt;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A=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A=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?;&gt;B=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@C=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&gt;4&gt;&gt;B2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HB015;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0A?@545;8B5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B5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56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HB015;O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40G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0B5@80;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HB015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03@530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8B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;5=B&gt;G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@0=A?&gt;@B5@0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K1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0A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;5=B&gt;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:&gt;=2595@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5?@5@K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40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8=5@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0B5@80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A?&gt;;L7C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;5=B&gt;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8=B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:&gt;=2595@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5=B&gt;G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&gt;=2595@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5@5&lt;5I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5A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I51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3&gt;@87&gt;=B0;L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?@02;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3;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52KH0NI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Ú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K?&gt;;=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;5=B&gt;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&gt;=2595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5A:&gt;;L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;&gt;5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&gt;@578=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E;&gt;?G0B&gt;1C&lt;06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:0=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(8@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;5=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?@545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G0A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?@&gt;872&gt;48B5;L=&gt;AB8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45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G0A&gt;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?@&gt;872&gt;48B5;L=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G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:&gt;@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28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;5=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&lt;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Á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;&gt;B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&lt;0B5@80;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&lt;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K18@0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&gt;=2595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8?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!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"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K1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8?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C;L4&gt;75@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"01;8F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0@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1C;L4&gt;75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0@0:B5@8AB8: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"8?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0@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&lt;0H8=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I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42830B5;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: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noBreakHyphen/>
        <w:t>B2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"8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07&lt;5@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&lt;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KA&gt;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?&gt;4J5&lt;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&lt;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3;C1;5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&lt;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µ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µ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5?&gt;2&gt;@&gt;B=K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softHyphen/>
        <w:t xml:space="preserve">@&gt;872&gt;48B5;L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softHyphen/>
        <w:t>-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K1@0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C;L4&gt;75@0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45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1J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87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&gt;;&gt;G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"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"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&lt;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745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H8@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&gt;B20;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&l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KA&gt;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&gt;B20;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&l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&gt;MDD8F8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@07@KE;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bookmarkEnd w:id="0"/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&amp; 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softHyphen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?@02&gt;G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&gt;MDD8F8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1J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87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2&gt;;&gt;G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7028AOI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&gt;&gt;B=&gt;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H8@8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KA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B20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D878: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lt;5E0=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2&gt;9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07@010BK205&lt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3@C=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softHyphen/>
        <w:t xml:space="preserve"> 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&gt;MDD8F8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A?&gt;;L7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lt;0H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2@5&lt;5=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"&amp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&gt;4&gt;;68B5;L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F8:;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"&amp;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%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%%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!</w:t>
        <w:softHyphen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745AL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@5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1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&lt;0B5@80;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345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;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C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=01&gt;@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&amp; 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&l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:&gt;@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5@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?5@540G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&amp; 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:&lt;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G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%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@5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5@5&lt;5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3@C=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345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0;L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B@0=A?&gt;@B8@&gt;2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&l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:&gt;@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B&gt;@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?5@540G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&amp; 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:&lt;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G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%%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@5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E&gt;;&gt;AB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&gt;4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345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:&gt;@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@5BL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?5@540G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&amp; 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:&lt;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G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!</w:t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’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"&amp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8BC&lt;&gt;E@0=8;8I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0A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07&lt;5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18BC&lt;&gt;E@0=8;8I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µ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8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E@0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O6C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CAB@082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O&lt;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AB&gt;O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@5&lt;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18BC&lt;&gt;E@0=8;8I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70:@KB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B8?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BC&lt;&gt;E@0=8;8I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CAB@082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8@5;LA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18BC&lt;&gt;?;028;L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CAB0=&gt;2:0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!&gt;2@5&lt;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70:@KB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18BC&lt;&gt;E@0=8;8I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O&lt;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8?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&gt;;6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70I8I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&gt;ABC?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;03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=0@C6=&gt;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475&lt;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C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CAB@&gt;9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?5F8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740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@5=06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=025A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;C1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O&lt;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E@0=8;8I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&gt;?CA: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545;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7028A8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C@&gt;2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3@C=B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2&gt;4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µ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&gt;AB8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01&gt;G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5&lt;?5@0BC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8&lt;5=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M;5:B@&gt;=03@520B5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08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5@A?5:B82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?&gt;A&gt;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3@5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18BC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07&gt;3@5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4286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;&gt;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A?&gt;;L7&gt;2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70:@KB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=03@520B5;5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µ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701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18BC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E@0=8;8I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CAB@082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85&lt;=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1&gt;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F5=B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@0=8;8I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"0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&gt;1@07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18BC&lt;&gt;E@0=8;8I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&gt;AB&gt;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&gt;1AB2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@0=8;8I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8O&lt;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1&gt;@C4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&gt;4&gt;3@5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5@540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8BC&lt;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0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70?0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548=&gt;2@5&lt;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E@0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18BC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:@C3;O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B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@54=O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;&gt;I04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&lt;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8BC&lt;&gt;E@0=8;8I0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345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§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5&lt;: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8BC&lt;&gt;E@0=8;8I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&lt;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KA&gt;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;&g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8BC&lt;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&amp; 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B5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AE&gt;4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7=0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B@&gt;8B5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&lt;&gt;4C;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@0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B@5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B=&gt;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4;8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H8@8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8BC&lt;&gt;E@0=8;8I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@0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07=0G0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@54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7=0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4;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@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8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B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B5=: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