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right="0" w:hanging="0"/>
        <w:rPr>
          <w:lang w:val="en-US"/>
        </w:rPr>
      </w:pPr>
      <w:r>
        <w:rPr/>
        <w:t>Государственный комитет Российской Федерации</w:t>
      </w:r>
    </w:p>
    <w:p>
      <w:pPr>
        <w:pStyle w:val="TextBody"/>
        <w:spacing w:lineRule="auto" w:line="360" w:before="0" w:after="0"/>
        <w:ind w:right="0" w:hanging="0"/>
        <w:rPr/>
      </w:pPr>
      <w:r>
        <w:rPr/>
        <w:t>по высшему образованию</w:t>
      </w:r>
    </w:p>
    <w:p>
      <w:pPr>
        <w:pStyle w:val="Heading1"/>
        <w:spacing w:lineRule="auto" w:line="360" w:before="0" w:after="0"/>
        <w:ind w:right="0" w:hanging="0"/>
        <w:rPr>
          <w:lang w:val="en-US"/>
        </w:rPr>
      </w:pPr>
      <w:r>
        <w:rPr/>
        <w:t>Сочинский институт курортного дела и туриз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  <w:t>МЕТОДИЧЕСКИЕ УКАЗАНИЯ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И ЗАДАНИЯ К КУРСОВОМУ ПРОЕКТУ N2</w:t>
      </w:r>
    </w:p>
    <w:p>
      <w:pPr>
        <w:pStyle w:val="TextBodyIndent"/>
        <w:ind w:hanging="0"/>
        <w:jc w:val="center"/>
        <w:rPr/>
      </w:pPr>
      <w:r>
        <w:rPr/>
        <w:t>«Многоэтажный жилой дом из крупноразмерных элементов заводского изготовления»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  <w:t>для студентов специальности 29.05 – «Городское строительство и хозяйство»</w:t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>Сочи – 1993</w:t>
      </w:r>
      <w:r>
        <w:br w:type="page"/>
      </w:r>
    </w:p>
    <w:p>
      <w:pPr>
        <w:pStyle w:val="Normal"/>
        <w:spacing w:lineRule="auto" w:line="36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Государственный комитет Российской Федераци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 высшему образованию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Сочинский институт курортного дела и туризма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МЕТОДИЧЕСКИЕ УКАЗАНИЯ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  <w:t xml:space="preserve">И ЗАДАНИЯ К КУРСОВОМУ ПРОЕКТУ N2 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  <w:t>«Многоэтажный жилой дом из крупноразмерных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элементов заводского изготовления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110"/>
        <w:jc w:val="center"/>
        <w:rPr>
          <w:lang w:eastAsia="ru-RU"/>
        </w:rPr>
      </w:pPr>
      <w:r>
        <w:rPr>
          <w:lang w:eastAsia="ru-RU"/>
        </w:rPr>
        <w:t>для студентов специальности 29.05 – «Городское строительство и хозяйство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5040" w:firstLine="720"/>
        <w:jc w:val="both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  <w:t xml:space="preserve">на заседании кафедры </w:t>
      </w:r>
    </w:p>
    <w:p>
      <w:pPr>
        <w:pStyle w:val="Normal"/>
        <w:spacing w:lineRule="auto" w:line="360"/>
        <w:ind w:left="5040" w:hanging="0"/>
        <w:jc w:val="both"/>
        <w:rPr>
          <w:lang w:eastAsia="ru-RU"/>
        </w:rPr>
      </w:pPr>
      <w:r>
        <w:rPr>
          <w:lang w:eastAsia="ru-RU"/>
        </w:rPr>
        <w:t>коммунального строительства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  <w:t>и хозяйства</w:t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lang w:eastAsia="ru-RU"/>
        </w:rPr>
        <w:t>Протокол N16 от 18.06.93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Сочи - 1993</w:t>
      </w:r>
    </w:p>
    <w:p>
      <w:pPr>
        <w:pStyle w:val="2"/>
        <w:rPr/>
      </w:pPr>
      <w:r>
        <w:rPr/>
        <w:t xml:space="preserve">Методические указания к курсовому проекту N2 «Многоэтажный жилой дом из крупноразмерных элементов заводского изготовления» для студентов специальности 29.05 /Сост. В.Д. Синявский. - Сочи: СИКДиТ, 1993. - 35 с. 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Рецензент В.Б.Каган, доц., к.т.н.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1. ОБЩИЕ УКАЗАН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Архитектурно-конструктивный проект жилого многоэтажного здания выполняется согласно варианту задания и планировочной схеме секции после изучения раздела "Гражданские здания массового строительства" курса "Архитектура зданий и градостроительство"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Цель проекта - обучить студентов методике архитектурного проектирования полносборных гражданских зданий массового строительства с учетом современного уровня развития строительной техники и технологий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и выполнении проекта студенты долж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научиться использовать специальную техническую литературу, каталоги индустриальных строительных изделий, типовые проекты, строительные нор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освоить приемы проектирования многоэтажного жилого до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освоить приемы графического оформления чертежей марки АР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Работа над курсовым проектом выполняется в три этапа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 этап - изучение рекомендуемой литературы, ознакомление с выданным вариантом задания, эскизная проработка объемно-планировочного и конструктивного решений зданий; проработка отдельных узлов и стыков сборных конструкц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I этап - разработка проекта в тонких линиях, окончательная доработка узлов и деталей, подготовка всех расчетов и описаний для расчетно-пояснительной записк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II этап - графическое оформление всех проекций в туши, составление пояснительной записк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 СОСТАВ ПРОЕКТ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Курсовой проект N2 состоит из графической части, выполняемой на ватмане формата А1 в объеме 1,5 - 2 листа и пояснительной записки объемом до 15 страниц формата А4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1. Графическая част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 Фасад М 1:100 с отмывкой и построением теней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. План 1-го этажа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3. План типового этажа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4. Разрез по лестничной клетке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 План фундаментов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6. План перекрытия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7. План покрытия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8. План кровли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9. План квартиры с расстановкой мебели М 1:5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0. Не менее трех деталей или узлов М 1:10 или М 1:2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2. Пояснительная записк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В пояснительную записку входят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 Оглавл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. Исходные данны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3. Объемно-планировочное решение здания</w:t>
      </w:r>
    </w:p>
    <w:p>
      <w:pPr>
        <w:pStyle w:val="21"/>
        <w:rPr/>
      </w:pPr>
      <w:r>
        <w:rPr/>
        <w:t>4. Конструктивное решение здания (фундаменты, стены, перекрытия, покрытия, лестница, перегородки, окна, двери и т.д.)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 Инженерное оборудование здан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6. Наружная и внутренняя отделка здан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7. Технико-экономические показател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8. Теплотехнический расчет покрыт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9. Акустический расчет звукоизоляции внутренней ограждающей конструкци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10. Список использованной литературы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3. УКАЗАНИЯ ПО РАЗРАБОТКЕ ПРОЕК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дание жилого дома относится к сооружениям II класса и должно иметь центральное отопление, водопровод, канализацию, энергоснабжение, газ (если предусматриваются газовые плиты), радио- и телефонные сет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 зависимости от исходных данных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инимать, как правило, симметричные конструктивные схемы, равномерное распределение жесткостей конструкций и мас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располагать стыки сборных элементов вне зоны максимальных усилий, обеспечивать монолитность и однородность констру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едусматривать условия, облегчающие развитие в элементах конструкций и их соединениях пластических деформаций, обеспечивающих при этом общую устойчивость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именение сборных унифицированных строительных конструкций и деталей заводского изготовле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оект выполняется в единой модульной системе проектирования (ЕМС) с применением укрупненных планировочных модулей.</w:t>
      </w:r>
    </w:p>
    <w:p>
      <w:pPr>
        <w:pStyle w:val="3"/>
        <w:rPr/>
      </w:pPr>
      <w:r>
        <w:rPr/>
        <w:t>Здание должно быть простым, с четкими пропорциями, архитектурными акцентами входов, балконов и т.д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 УКАЗАНИЯ ПО ОФОРМЛЕНИЮ ЧЕРТЕЖЕЙ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ступая к проектированию здания необходимо изучить выданное задание, ознакомиться с технической литературой и нормами строительного проектирования. Все чертежи, входящие в состав графической части, должны быть оформлены в соответствии с требованиями ЕСКД, СПДС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1. Планы здания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Заданием предусмотрено разработать план I-го этажа и план типового этажа по полученной студентом схеме-эскиз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иступая к их разработке следует уточнить конструктивную схему здания, толщину внутренних стен и перегородок, размеры оконных и дверных проемов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планов начинают с нанесения координационных (разбивочных) осей и привязки к ним наружных и внутренних сте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планах показывают стены, перегородки, оконные и дверные проемы с заполнением, лестничные клетки, лифтовые шахты, вентиляционные каналы, сантехническое оборудование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еобходимо помнить, что в крупнопанельных зданиях оконные проемы располагают посередине продольных шагов и, что в одном здании не должно быть больше двух типов око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нутри контура плана наносят: размеры помещений в свету, их площади; толщину стен, перегородок, их привязку к разбивочным осям; марки оконных и дверных блоков; наименование помещений, а также разбивку наружных и внутренних стен на отдельные панели или блоки с указанием их марок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 наружной стороны планов проставляют: размеры между координационными осями; размеры между крайними координационными осями. Обозначение координационных осей, как правило, наносят по левой и нижней сторонам плана здания. При несовпадении осей противоположных сторон плана проводят оси также с правой и верхней сторонам план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 последней размерной линией в кружках диаметром 6-12 мм размещают марки поперечных и продольных координационных осей. Маркировку вдоль здания проводят слева направо арабскими цифрами, а поперек здания - снизу вверх заглавными буквами русского алфавита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На планах указывают линии разреза. Разрез обозначается арабскими цифрами или прописными буквами русского алфавита. Направление взгляда для разреза по плану принимают, как правило, снизу вверх и справа налево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2. Разрез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данием предусматривается выполнение разреза по лестничной клетке, который разрабатывается после планов зда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До выполнения разреза необходимо выбрать тип фундаментов, определить глубину их заложения, выбрать конструкции перекрытий, покрытий, лестничной клетки, чердака и т.д., определить высоту этаж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показывают только те элементы здания, которые непосредственно попадают в плоскость разреза: фундаменты, стены, перекрытия, перегородки, лестницы, площадки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наносят: координационные оси, отметки низа фундамента и уровня земли, низа и верха проемов, козырька над входом, отметки чистого пола этажей, лестничных площадок, потолка верхнего этажа, парапетов, а также расстояние между координационными осями и привязку наружных стен к крайним координационным ося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 значительной высоте здания разрез можно выполнять с разрывом, исключающим повторяющиеся участки с сохранением характерных мест разреза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Конструкции перекрытий крыши указывают в выносной надписи (на флажке) как для многослойной конструкци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Отметки элементов здания по высоте указывают в метрах. За условную нулевую отметку принимают отметку чистого пола первого этажа (+ 0.00), отметки ниже нулевого уровня обозначают со знаком минус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разреза начинают с нанесения координационных осей, обозначения их марок и размеров между ними. Затем тонкими линиями проводят наружные и внутренние грани стен, намечают уровень земли, наносят высоту помещений и толщину перекрытий по всем этажам здания и вычерчивают конструкции чердака и крыши.</w:t>
      </w:r>
    </w:p>
    <w:p>
      <w:pPr>
        <w:pStyle w:val="Normal"/>
        <w:spacing w:lineRule="auto" w:line="360"/>
        <w:ind w:firstLine="550"/>
        <w:rPr/>
      </w:pPr>
      <w:r>
        <w:rPr>
          <w:lang w:eastAsia="ru-RU"/>
        </w:rPr>
        <w:t>Далее вычерчивают часть здания ниже нулевой отметки, т.е. цоколь, отмостку, входные площадки,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нутри контура разреза указывают расстояние от чистого пола до низа оконного проема, расстояние от верха оконного проема до низа перекрытия, высоту дверных проемов, высоту помещения, толщину перекрытия, привязку стен к координационным осям и толщину сте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маркируют те узлы, которые будут выполняться в чертежах детале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од разрезом проставляют размеры между координационными (разбивочными) осями, их маркировк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3. Фасад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Фасад выполняется после разработки планов и разреза. Вычерчивается фасад со стороны входа в здание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На фасаде необходимо показать разрезку стен на панели или блоки, балконы, лоджии, отмостку, вентиляционную шахту (при теплом чердаке) и т.д. Оконные и дверные проемы вычерчивают с оконными переплетами и дверными полотнами. Указывают также отметки уровня земли и парапетов и крайние координационные оси. При желании студента можно показать антураж вокруг здан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д фасадом выполняется надпись, указывающая в каких осях он вычерчен, например: Фасад 1-12. Под фасадом наносят первую и последнюю координационные ос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4. План фундаментов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Фундаменты должны быть запроектированы под все несущие и самонесущие стены здания. План фундаментов начинают разрабатывать с нанесения координационных осей и привязки к ним всех стен под которыми устраиваются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ля ленточных фундаментов устраивают требуемое количество подушек, штриховкой выделяют монолитные участки, размещают блоки ФБС и маркируют все блоки и подушки. Обязательно указывают отметки глубины заложения фундаменто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плане фундаментов наносят внешние размерные линии с указанием расстояния между координационными осями, а также внутренние, где указывают привязку подушек и блоков к координационным осям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  <w:t>Для свайных фундаментов вычерчивают ростверк и наносят внутренние и внешние размерные линии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5. План междуэтажного перекрыт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лан междуэтажного перекрытия показывают над типовым этажом. Его вычерчивание следует начинать с плана наружных и внутренних стен на уровне перекрытия и расположения вентиляционных блоков, а для этого необходимо нанести координационные оси. После того, как нанесены контуры стен, выполняют раскладку панелей или плит перекрыт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алее необходимо показать крепление панелей между собой и со стенами (анкеровку), нанести вентиляционные каналы, показать марки применяемых панелей и их количество, указать ширину панелей (плит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 наличии участков, заделываемых монолитным железобетоном, необходимо проставить их размер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 наружной стороны плана необходимо указать размеры между координационными осями и их маркировк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6. План покрыт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хема раскладки плит покрытий не всегда повторяет характер раскладки плит перекрытий, так как для покрытий применяются ребристые плиты, а также необходимость устройства уклона дает возможность применять различные конструктивные схемы покрыт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плана покрытия начинают с нанесения координационных осей и их маркировки, затем наносят контуры несущих конструкций покрытия и раскладывают плиты (панели) покрытия. Невидимые грани несущих конструкций под плитами (панелями) покрытия показывают пунктирной линией. Необходимо также показать: марки плит (панелей) и их анкерные связи с несущими конструкциями; вентиляционные блоки (холодный чердак) или вентиляционную шахту (теплый чердак); места водоприемных воронок при внутреннем водоотводе; машинное помещение; трубу мусоропровода и прочие надстройк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нешние размерные линии проставляют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еобходимо помнить, что жилые крупнопанельные здания до 9 этажей проектируются с совмещенным вентилируемым чердачным покрытием, а здания 9 этажей и выше, как правило, с теплым чердако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7. План кровли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лан кровли начинают разрабатывать с нанесения координационных осей и привязки к ним наружных стен. Затем наносят все надстройки (вентиляционные блоки, вентиляционную шахту, лестнично-лифтовой блок, выходы на кровлю и т.д.), показывают парапеты, водосточные воронки, направление уклонов и их величин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нешние размерные линии проставляются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8. Архитектурно-конструктивные детали и узлы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ля разработки деталей рекомендуются следующие конструктивные элементы здания: вертикальный и горизонтальный стыки наружных панелей; сопряжение лестничных маршей с лестничными площадками; детали устройства в покрытии внутреннего водоотвода; узел сопряжения балконной плиты со стеной; детали примыкания кровли к парапетам; крепление козырька над входом; детали полов, сопряжения междуэтажных и чердачных перекрытий с наружными стенами и др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етали должны быть привязаны к координационным осям и содержать все необходимые размеры, отметки и надписи. На планах или разрезе должны быть соответствующие ссылки на деталь.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 ПОЯСНИТЕЛЬНАЯ ЗАПИСКА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ояснительную записку выполняют на стандартных листах писчей бумаги формата А4 (210х297 мм). С левой стороны каждого листа оставляют поля шириной 35мм для брошюровки, справа - 10мм, сверху - 20мм, снизу - 25мм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  <w:t>Страницы записки должны быть пронумерованы и сброшюрованы. Номера проставляются арабскими цифрам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ояснительная записка может быть написана чернилами или отпечатана на пишущей машинке и составляется по нижеприведенному план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1. Общая характеристика здан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1.1. Исходные данные для проектирования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район строительства (город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климатический район и подрайон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глубина промерзания грунтов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рельеф участка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особые условия строительства (сейсмичность, вечная мерзлота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геологические условия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степень огнестойкости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1.2. Краткое описание функционального процесса и перечень основных помещений с указанием их площадей.</w:t>
      </w:r>
    </w:p>
    <w:p>
      <w:pPr>
        <w:pStyle w:val="21"/>
        <w:rPr/>
      </w:pPr>
      <w:r>
        <w:rPr/>
        <w:t>5.1.3. Конструктивная схема здан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ать краткое описание к какой конструктивной системе относится данное здание и какую имеет конструктивную схему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5.1.4. Объемно-планировочное решение.</w:t>
      </w:r>
    </w:p>
    <w:p>
      <w:pPr>
        <w:pStyle w:val="21"/>
        <w:rPr/>
      </w:pPr>
      <w:r>
        <w:rPr/>
        <w:t xml:space="preserve">Описывается конфигурация здания в плане и его основные размеры. Указывается число этажей здания и их высота, наличие подвалов и технических этажей, наличие инженерного оборудования (лифтов и мусоропроводов)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2. Конструктивные решения элементов здания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2.1. Фундаменты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Выбор основания сооружения, определение глубины заложения фундаментов, конструкции фундаментов.</w:t>
      </w:r>
    </w:p>
    <w:p>
      <w:pPr>
        <w:pStyle w:val="21"/>
        <w:rPr/>
      </w:pPr>
      <w:r>
        <w:rPr/>
        <w:t>5.2.2. Стены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босновать выбор материала стен, их толщины, размеры панелей или блоков.</w:t>
      </w:r>
    </w:p>
    <w:p>
      <w:pPr>
        <w:pStyle w:val="21"/>
        <w:rPr/>
      </w:pPr>
      <w:r>
        <w:rPr/>
        <w:t>5.2.3. Перегородки.</w:t>
      </w:r>
    </w:p>
    <w:p>
      <w:pPr>
        <w:pStyle w:val="21"/>
        <w:rPr/>
      </w:pPr>
      <w:r>
        <w:rPr/>
        <w:t>Междуквартирные перегородки, внутриквартирные, их толщина, материал из которых изготовлены.</w:t>
      </w:r>
    </w:p>
    <w:p>
      <w:pPr>
        <w:pStyle w:val="21"/>
        <w:rPr/>
      </w:pPr>
      <w:r>
        <w:rPr/>
        <w:t>5.2.4. Перекрыт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исание плит или панелей перекрытия над жилыми этажами, над последним этажом, над подвалом.</w:t>
      </w:r>
    </w:p>
    <w:p>
      <w:pPr>
        <w:pStyle w:val="21"/>
        <w:rPr/>
      </w:pPr>
      <w:r>
        <w:rPr/>
        <w:t>5.2.5. Покрыти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Конструкции панелей покрытия, характер их опирания на стены. Размер панелей покрытия, уклон покрытия.</w:t>
      </w:r>
    </w:p>
    <w:p>
      <w:pPr>
        <w:pStyle w:val="21"/>
        <w:rPr/>
      </w:pPr>
      <w:r>
        <w:rPr/>
        <w:t>5.2.6. Кровл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исание конструкций кровли, примыкание кровли к парапетам, водоотвод с кровли.</w:t>
      </w:r>
    </w:p>
    <w:p>
      <w:pPr>
        <w:pStyle w:val="21"/>
        <w:rPr/>
      </w:pPr>
      <w:r>
        <w:rPr/>
        <w:t>5.2.7. Лестниц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Описать конструкции и указать размеры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3. Расчеты к архитектурно-конструктивной част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3.1. Теплотехнический расчет толщины утеплителя чердачного перекрытия или покрытия.</w:t>
      </w:r>
    </w:p>
    <w:p>
      <w:pPr>
        <w:pStyle w:val="21"/>
        <w:rPr/>
      </w:pPr>
      <w:r>
        <w:rPr/>
        <w:t>5.3.2. Акустический расчет звукоизоляции одной из внутренних вертикальных ограждающих конструкций.</w:t>
      </w:r>
    </w:p>
    <w:p>
      <w:pPr>
        <w:pStyle w:val="Normal"/>
        <w:spacing w:lineRule="auto" w:line="360"/>
        <w:ind w:hanging="7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4. Наружная и внутренняя отделка здания</w:t>
      </w:r>
    </w:p>
    <w:p>
      <w:pPr>
        <w:pStyle w:val="Normal"/>
        <w:spacing w:lineRule="auto" w:line="360"/>
        <w:ind w:firstLine="550"/>
        <w:rPr/>
      </w:pPr>
      <w:r>
        <w:rPr>
          <w:lang w:eastAsia="ru-RU"/>
        </w:rPr>
        <w:t>Дать краткое описание наружной отделки, отделки лестничных клеток и жилых квартир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5. Санитарно-техническое и инженерное оборудование здан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1. Отопл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2. Водоснабж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3. Канализац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4. Вентиляц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5. Энергоснабж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6. Лифты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7. Мусоропровод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6. Технико-экономические показател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1. Площадь застройк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2. Жилая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3. Вспомогательная (подсобная)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4. Полезная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5. Периметр наружных стен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6. Строительный объем здания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  <w:t xml:space="preserve">5.6.7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характеризующий экономичность планировочного решения.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5.6.8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характеризующий объемно-пространственное решение здания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 объем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/>
      </w:pPr>
      <w:r>
        <w:rPr>
          <w:lang w:eastAsia="ru-RU"/>
        </w:rPr>
        <w:t xml:space="preserve">5.6.9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>, характеризующий компактность планировочного решения.</w:t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метр наружных стен, м 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7. Список использованной литературы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еречислить все ГОСТы, СНиПы, каталоги типовых элементов и конструкций, учебную литературу и т.д., на которые приведены ссылки в пояснительной записке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6. ТЕПЛОТЕХНИЧЕСКИЙ РАСЧЕТ ТОЛЩИНЫ УТЕПЛИТЕЛ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ЧЕРДАЧНОГО ПЕРЕКРЫТИЯ ИЛИ ПОКРЫТ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Расчет выполняется в соответствии с /8/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мер расчета: Установить расчетным путем толщину слоя утеплителя чердачного перекрытия жилого дома в г. Сочи для зимних условий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Исходные данные для расчет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Первый слой - железобетонная сплошная панель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 xml:space="preserve"> толщиной 160 мм.</w:t>
      </w:r>
    </w:p>
    <w:p>
      <w:pPr>
        <w:pStyle w:val="Normal"/>
        <w:spacing w:lineRule="auto" w:line="360"/>
        <w:ind w:firstLine="567"/>
        <w:rPr/>
      </w:pPr>
      <w:r>
        <w:rPr>
          <w:lang w:eastAsia="ru-RU"/>
        </w:rPr>
        <w:t xml:space="preserve">Второй слой - рубероид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толщиной 5 м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Третий слой - гравий керамзитовый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толщина устанавливается расчето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Порядок расче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1. Определяем по СНиП расчетные температуры наружного воздуха для г. Со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температура наиболее холодных суток обеспеченностью 0,92 минус 5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температура наиболее холодной пятидневки, обеспеченностью 0,92 минус 3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температура наиболее холодных трех суток, обеспеченностью 0,92 будет равна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2. Находим требуемое сопротивление теплопередаче по формуле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eastAsia="ru-RU"/>
        </w:rPr>
        <w:t xml:space="preserve"> </w:t>
      </w:r>
      <w:r>
        <w:rPr>
          <w:lang w:eastAsia="ru-RU"/>
        </w:rPr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по [8, табл.3], (для данного пример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расчетная температура внутреннего воздуха, принимаемая в зависимости от назначения помещений по ГОСТ 12.1.0005-76 и нормам проектирования соответствующих зданий и сооружений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ая зимняя температура наружного воздуха, принимаемая согласно [9] или приложению 1 методических указаний с учетом тепловой инерции ограждающих конструкций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lang w:eastAsia="ru-RU"/>
        </w:rPr>
        <w:t xml:space="preserve"> </w:t>
      </w:r>
      <w:r>
        <w:rPr>
          <w:lang w:eastAsia="ru-RU"/>
        </w:rPr>
        <w:t>- нормативный температурный перепад между температурой внутреннего воздуха и температурой внутренней поверхности ограждающей конструкции для жилых зданий, принимаемый по [8, табл.2], (</w:t>
      </w: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коэффициент  теплоотдачи внутренней поверхности ограждающей конструкции, принимаемый по [8, табл.4],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Вт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.</w:t>
      </w:r>
    </w:p>
    <w:p>
      <w:pPr>
        <w:pStyle w:val="3"/>
        <w:rPr/>
      </w:pPr>
      <w:r>
        <w:rPr/>
        <w:t xml:space="preserve">Так как массивность ограж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еизвестна, принимаем расчетную температуру зимнего воздуха равной температуре наиболее холодных суток обеспеченностью 0,92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3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3. Находим общее сопротивление теплопередаче конструкции стены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hanging="33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термическое сопротивление слоев ограждающих конструкций, (</w:t>
      </w: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коэффициент теплоотдачи наружной поверхности ограждающей конструкции для зимних условий, принимаемый по [8, табл.6],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толщина слоя ограждающей конструкции (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ый коэффициент теплопроводности слоя ограждающей конструкции в зависимости от материала, его плотности и условий эксплуатации в зависимости от зон влажности А или Б и от влажностного режима помещений, определяемый по [8] или приложению 2 методических указаний. 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4.Определяем толщину утепляющего слоя из керамзитового гравия.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Так как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lang w:eastAsia="ru-RU"/>
        </w:rPr>
        <w:t>, то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tabs>
          <w:tab w:val="clear" w:pos="720"/>
          <w:tab w:val="left" w:pos="3240" w:leader="none"/>
        </w:tabs>
        <w:spacing w:lineRule="auto" w:line="360"/>
        <w:rPr>
          <w:lang w:eastAsia="ru-RU"/>
        </w:rPr>
      </w:pPr>
      <w:r>
        <w:rPr>
          <w:lang w:eastAsia="ru-RU"/>
        </w:rPr>
        <w:t xml:space="preserve">откуда: </w:t>
      </w:r>
      <w:r>
        <w:rPr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lang w:eastAsia="ru-RU"/>
        </w:rPr>
        <w:t xml:space="preserve">,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5. Определяем показатель тепловой инерции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ые коэффициенты теплоусвоения материала слоев ограждающей конструкции (Вт/м» </w:t>
      </w:r>
      <w:r>
        <w:rPr>
          <w:rFonts w:eastAsia="Symbol" w:cs="Symbol" w:ascii="Symbol" w:hAnsi="Symbol"/>
          <w:lang w:eastAsia="ru-RU"/>
        </w:rPr>
        <w:t></w:t>
      </w:r>
      <w:r>
        <w:rPr>
          <w:lang w:eastAsia="ru-RU"/>
        </w:rPr>
        <w:t>С) принимаемые по [8] или приложению 2 методических указаний.</w:t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6. Вычисленный показатель тепловой инерци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,0</m:t>
        </m:r>
      </m:oMath>
      <w:r>
        <w:rPr>
          <w:lang w:eastAsia="ru-RU"/>
        </w:rPr>
        <w:t xml:space="preserve">, поэтому расчет считается законченным. В случае если бы получили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,0</m:t>
        </m:r>
      </m:oMath>
      <w:r>
        <w:rPr>
          <w:lang w:eastAsia="ru-RU"/>
        </w:rPr>
        <w:t xml:space="preserve"> необходимо было бы расчет повторить, изменив расчетную зимнюю температуру наружного воздуха.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0</m:t>
        </m:r>
      </m:oMath>
      <w:r>
        <w:rPr>
          <w:lang w:eastAsia="ru-RU"/>
        </w:rPr>
        <w:t xml:space="preserve"> принимаем расчетную температуру зимнего воздуха равной температуре наиболее холодных трех суток обеспеченностью 0,92;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eastAsia="ru-RU"/>
        </w:rPr>
        <w:t xml:space="preserve"> - температуру наиболее холодной пятидневки обеспеченностью 0,92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7. Так как расчетным путем установлено, что толщина слоя из гравия керамзита равна 0,036м, принимаем толщину слоя утеплителя равной 4с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rPr/>
      </w:pPr>
      <w:r>
        <w:rPr/>
        <w:t>7. АКУСТИЧЕСКИЙ РАСЧЕТ ЗВУКОИЗОЛЯЦИИ ВНУТРЕННИХВЕРТИКАЛЬНЫХ ОГРАЖДАЮЩИХ КОНСТРУКЦИЙ</w:t>
      </w:r>
    </w:p>
    <w:p>
      <w:pPr>
        <w:pStyle w:val="31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 соответствии со СНиП II-12-77 "Защита от шума" нормируемыми параметрами звукоизоляции ограждающих конструкций зданий являются индекс изоляции воздушного шума и индекс приведенного уровня ударного шума под перекрытие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данием к данному курсовому проекту устанавливается определить индекс изоляции воздушного шума одной из внутренних вертикальных ограждающих конструкций проектируемого зда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Задание на выполнение расчета каждый студент индивидуально получает у преподавателя ведущего занят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Индекс изоляции воздушного шума ограждающей конструкции с известной (рассчитанной или измеренной) частотной характеристикой изоляции воздушного шума следует определять по формуле:</w:t>
      </w:r>
    </w:p>
    <w:p>
      <w:pPr>
        <w:pStyle w:val="Normal"/>
        <w:spacing w:lineRule="auto" w:line="36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 xml:space="preserve">- поправка, определяемая путем сравнения частотной характеристики изоляции воздушного шума ограждающей конструкции с нормативной частотной характеристикой изоляции воздушного шума, (см. </w:t>
      </w:r>
      <w:r>
        <w:rPr>
          <w:lang w:eastAsia="ru-RU"/>
        </w:rPr>
        <w:t>рис.6 и прил.1 в /10/)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Пример расче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Определить индекс изоляции воздушного шума железобетонной панелью толщиной 140 мм и плотностью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являющейся стеной между квартирами.</w:t>
      </w:r>
    </w:p>
    <w:p>
      <w:pPr>
        <w:pStyle w:val="31"/>
        <w:rPr/>
      </w:pPr>
      <w:r>
        <w:rPr/>
        <w:t>Решение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1. Определяем поверхностную плотность Р железобетонной панели: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2. Находим координаты точки В по графикам "а" и "б" на рис.9 в /10/ или в приложении 3 данных методических указаний. Для этого: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- по графику "а" используя прямую 1 для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 xml:space="preserve"> находим, что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lang w:eastAsia="ru-RU"/>
        </w:rPr>
        <w:t>. Округляем до ближайшей среднегеометрической частоты, т.е. до 250 Гц;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- по графику "б" находим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;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 к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lang w:eastAsia="ru-RU"/>
        </w:rPr>
        <w:t>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 xml:space="preserve">3. Строим частотную характеристику звукоизоляции и наносим нормативную кривую. </w:t>
      </w:r>
    </w:p>
    <w:p>
      <w:pPr>
        <w:pStyle w:val="3"/>
        <w:rPr/>
      </w:pPr>
      <w:r>
        <w:rPr/>
        <w:t>4. Считаем неблагоприятные отклонения. Результаты расчета сводим в таблицу.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20"/>
        <w:gridCol w:w="1320"/>
        <w:gridCol w:w="1440"/>
        <w:gridCol w:w="1320"/>
        <w:gridCol w:w="144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Частота,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Вычисленные значения звукоизоляции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Нормативные значения звукоизоляции,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Отклонение вычисленных значений от нормативных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Значение звукоизоляции по нормативной кривой сдвинутой вниз на 1 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Отклонение вычисленных значений от нормативных дБ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умма неблагоприятных отклонений (графа 4) равняется 36,5 дБ. Среднее неблагоприятное отклонение составляет 36,5/18 = 2,03 дБ, что больше 2 дБ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Смещаем нормативную кривую вниз на 1 дБ (графа 5). Сумма неблагоприятных отклонений после смещения вниз на 1 дБ (графа 6) равняется 33,5 дБ. Среднее неблагоприятное отклонение равно 33,5/18 = 1,86 дБ. Поправка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>
          <w:lang w:eastAsia="ru-RU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5. Вычисляем индекс изоляции воздушного шума межквартирной железобетонной панели: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Б</m:t>
          </m:r>
        </m:oMath>
      </m:oMathPara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6. Индекс изоляции воздушного шума стены между квартирами согласно /10/, табл.7 равен 50 дБ. Следовательно данная железобетонная панель толщиной 0,14 м требованиям звукоизоляции не удовлетворяет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8. СПИСОК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>
          <w:lang w:eastAsia="ru-RU"/>
        </w:rPr>
        <w:t>1. Архитектура гражданских и промышленных зданий. Т.3. Жилые здания. - М.: Стройиздат, 198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>
          <w:lang w:eastAsia="ru-RU"/>
        </w:rPr>
        <w:t>2. Сербинович П.П. Гражданские здания массового строительства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3. Буга П.Г. Гражданские, промышленные и с/х здания. - М.: Высшая школа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4. Шеришевский А.И. Конструирование гражданских зданий. - М.: Стройиздат, 198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5. Маклакова Т.Г. и др. Конструкции гражданских зданий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>
          <w:lang w:eastAsia="ru-RU"/>
        </w:rPr>
        <w:t>6. Гаевой А.Ф.,  Усик С.А. Курсовое и дипломное проектирование. - Л.: Стройиздат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>
          <w:lang w:eastAsia="ru-RU"/>
        </w:rPr>
        <w:t>7. Тимошенко Е.В.  и др.  Курсовое и дипломное проектирование. - М.: Стройиздат, 197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8. СНиП II-3-79. Строительная теплотехника. Нормы проект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9. СНиП 2.01.01.82. Строительная климатология и геофизика. 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 xml:space="preserve">10. СНиП П-12-77. Защита от шума. Нормы проектирования. Госстрой СССР. - М.: Стройиздат, 1978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Температура наружного воздуха зимнего периода для выполнения теплотехнического расчета ограждающих конструкций зданий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пература наружного воздуха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Наиболее холодных суток обеспеченностью 0,92,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Наиболее холодной пятидневки обеспеченность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0,92,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страх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рхангель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рнау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л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роне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ркут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ро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асноя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аснод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пец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ск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ru-RU"/>
              </w:rPr>
              <w:t>Нижний 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осиби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ен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м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завод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с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остов-на-Дон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яз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анкт-Петер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моле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оч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тавропо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у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Уф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Челяби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Ярослав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</w:tbl>
    <w:p>
      <w:pPr>
        <w:pStyle w:val="Normal"/>
        <w:spacing w:lineRule="auto" w:line="360"/>
        <w:ind w:firstLine="46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4620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Теплотехнические показатели строительных материалов и конструкций /8/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териа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лотность Материала в сухом состоянии кг/м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Расчетные коэффициенты при условиях эксплуатац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еплопровод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l, Вт/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еплоусво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S, Вт/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473"/>
              <w:rPr/>
            </w:pPr>
            <w:r>
              <w:rPr/>
              <w:t>Бето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Желе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Бетон на гравии или щебне из природного кам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Керамзитобетон на керамзито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1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Керамзитобетон на кварце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Шлако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азо- и пен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6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2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60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Раствор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Цементн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1,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Сложный (известь, цемент, песок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,4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звестков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7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ирпичная клад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з глиняного обыкновенного кирпича на цемент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,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 на цементно-перлитов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з силика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з керамического пусто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eastAsia="ru-RU"/>
              </w:rPr>
              <w:t>Теплоизоляцион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Маты минераловатные на синтетическом связующ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кополистиро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равий керамзитов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9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Щебень из доменского шла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eastAsia="ru-RU"/>
              </w:rPr>
              <w:t>Материалы кровельные, гидроизоляционные, рулонные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Асфальт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,4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убероид, пергамин, то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Линолеум, поливинилхлоридный многослой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7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7,52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jc w:val="right"/>
        <w:rPr>
          <w:lang w:eastAsia="ru-RU"/>
        </w:rPr>
      </w:pPr>
      <w:r>
        <w:rPr>
          <w:lang w:eastAsia="ru-RU"/>
        </w:rPr>
        <w:t xml:space="preserve">ПРИЛОЖЕНИЕ 3 </w:t>
      </w:r>
    </w:p>
    <w:p>
      <w:pPr>
        <w:pStyle w:val="Normal"/>
        <w:rPr/>
      </w:pPr>
      <w:bookmarkStart w:id="0" w:name="_1006772606"/>
      <w:bookmarkStart w:id="1" w:name="_1006772045"/>
      <w:bookmarkStart w:id="2" w:name="_1006771463"/>
      <w:bookmarkStart w:id="3" w:name="_1006771338"/>
      <w:bookmarkStart w:id="4" w:name="_1006771292"/>
      <w:bookmarkEnd w:id="0"/>
      <w:bookmarkEnd w:id="1"/>
      <w:bookmarkEnd w:id="2"/>
      <w:bookmarkEnd w:id="3"/>
      <w:bookmarkEnd w:id="4"/>
      <w:r>
        <w:rPr/>
        <w:object w:dxaOrig="585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pt;height:294pt" filled="f" o:ole="">
            <v:imagedata r:id="rId3" o:title=""/>
          </v:shape>
          <o:OLEObject Type="Embed" ProgID="" ShapeID="ole_rId2" DrawAspect="Content" ObjectID="_228432902" r:id="rId2"/>
        </w:object>
      </w:r>
      <w:bookmarkStart w:id="5" w:name="_1006772070"/>
      <w:bookmarkStart w:id="6" w:name="_1006771148"/>
      <w:bookmarkEnd w:id="5"/>
      <w:bookmarkEnd w:id="6"/>
      <w:r>
        <w:rPr/>
        <w:object w:dxaOrig="561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5pt;height:278.25pt" filled="f" o:ole="">
            <v:imagedata r:id="rId5" o:title=""/>
          </v:shape>
          <o:OLEObject Type="Embed" ProgID="" ShapeID="ole_rId4" DrawAspect="Content" ObjectID="_786008397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80" w:right="1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54"/>
      <w:ind w:right="33" w:hanging="0"/>
      <w:jc w:val="center"/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3"/>
      <w:outlineLvl w:val="2"/>
    </w:pPr>
    <w:rPr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88" w:after="0"/>
      <w:ind w:right="33" w:hanging="0"/>
      <w:jc w:val="center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0" w:after="1554"/>
      <w:ind w:left="1540" w:right="1408" w:firstLine="110"/>
    </w:pPr>
    <w:rPr>
      <w:sz w:val="32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50"/>
    </w:pPr>
    <w:rPr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50"/>
      <w:jc w:val="both"/>
    </w:pPr>
    <w:rPr>
      <w:lang w:eastAsia="ru-RU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02:00Z</dcterms:created>
  <dc:creator>ПО</dc:creator>
  <dc:description/>
  <dc:language>en-US</dc:language>
  <cp:lastModifiedBy>ПО</cp:lastModifiedBy>
  <dcterms:modified xsi:type="dcterms:W3CDTF">1999-02-08T07:17:00Z</dcterms:modified>
  <cp:revision>13</cp:revision>
  <dc:subject/>
  <dc:title>Государственный комитет Российской Федерации</dc:title>
</cp:coreProperties>
</file>