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</w:t>
      </w:r>
      <w:r>
        <w:rPr>
          <w:rFonts w:cs="Прямой Проп" w:ascii="Прямой Проп" w:hAnsi="Прямой Проп"/>
          <w:color w:val="000000"/>
        </w:rPr>
        <w:tab/>
        <w:tab/>
      </w:r>
      <w:r>
        <w:rPr>
          <w:rFonts w:cs="Прямой Проп" w:ascii="Прямой Проп" w:hAnsi="Прямой Проп"/>
          <w:outline/>
          <w:color w:val="000000"/>
        </w:rPr>
        <w:t>ПОЯСНИТЕЛЬНАЯ ЗАПИСКА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</w:r>
      <w:r>
        <w:rPr>
          <w:rFonts w:cs="Прямой Проп" w:ascii="Прямой Проп" w:hAnsi="Прямой Проп"/>
          <w:color w:val="000000"/>
          <w:u w:val="single"/>
        </w:rPr>
        <w:tab/>
        <w:t>1. Описание условий эксплуатации объекта,</w:t>
      </w:r>
      <w:r>
        <w:rPr>
          <w:rFonts w:cs="Прямой Проп" w:ascii="Прямой Проп" w:hAnsi="Прямой Проп"/>
          <w:color w:val="000000"/>
        </w:rPr>
        <w:t xml:space="preserve">                                                              </w:t>
      </w:r>
    </w:p>
    <w:p>
      <w:pPr>
        <w:pStyle w:val="Normal"/>
        <w:widowControl/>
        <w:ind w:left="140" w:hanging="0"/>
        <w:rPr/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             </w:t>
      </w:r>
      <w:r>
        <w:rPr>
          <w:rFonts w:eastAsia="Прямой Проп" w:cs="Прямой Проп" w:ascii="Прямой Проп" w:hAnsi="Прямой Проп"/>
          <w:color w:val="000000"/>
          <w:u w:val="single"/>
        </w:rPr>
        <w:t xml:space="preserve"> </w:t>
      </w:r>
      <w:r>
        <w:rPr>
          <w:rFonts w:cs="Прямой Проп" w:ascii="Прямой Проп" w:hAnsi="Прямой Проп"/>
          <w:color w:val="000000"/>
          <w:u w:val="single"/>
        </w:rPr>
        <w:t>конструктивной схемы здания и материалов</w:t>
      </w:r>
      <w:r>
        <w:rPr>
          <w:rFonts w:cs="Прямой Проп" w:ascii="Прямой Проп" w:hAnsi="Прямой Проп"/>
          <w:color w:val="000000"/>
        </w:rPr>
        <w:t>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Здание эксплуатируется в зоне нормальной влажност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Класс здания А-2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ab/>
        <w:tab/>
        <w:t>Описание климатологических условий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НиП 2.01.01-82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троительная климатология и геофизика.(Госстрой СССР-М-Стройиздат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г.Кондопога(стр.10-11)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 xml:space="preserve">Температура наружного воздуха по 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  <w:tab/>
        <w:tab/>
        <w:t>месяцам.(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,С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январь-(-10.7)</w:t>
        <w:tab/>
        <w:tab/>
        <w:t>май-(7.6)</w:t>
        <w:tab/>
        <w:t>сентябрь-(9.4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февраль-(-10.5)</w:t>
        <w:tab/>
        <w:t>июнь-(13.3)</w:t>
        <w:tab/>
        <w:t>октябрь-(3.2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март-(-6.4)</w:t>
        <w:tab/>
        <w:tab/>
        <w:t>июль-(16.9)</w:t>
        <w:tab/>
        <w:t>ноябрь-(-2.2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апрель-(1.1)</w:t>
        <w:tab/>
        <w:tab/>
        <w:t>август-(14.7)</w:t>
        <w:tab/>
        <w:t>декабрь-(-7.4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реднегодовая температура(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,С)-(2.4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Абсолютная минимальная(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,С)-(-43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Абсолютная максимальная(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,С)-(34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редняя максимальная наиболее жаркого месяца(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,С)-(21.4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Наиболее холодных суток обеспеченностью: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0.98-(-36)</w:t>
        <w:tab/>
        <w:tab/>
        <w:t>0.92-(-34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Наиболее холодной пятидневки обеспеченностью: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0.98-(-32)</w:t>
        <w:tab/>
        <w:tab/>
        <w:t>0.92-(-30)</w:t>
      </w:r>
    </w:p>
    <w:p>
      <w:pPr>
        <w:pStyle w:val="Normal"/>
        <w:widowControl/>
        <w:ind w:left="140" w:hanging="0"/>
        <w:rPr>
          <w:rFonts w:ascii="АРСКурьер" w:hAnsi="АРСКурьер" w:cs="АРСКурьер"/>
          <w:color w:val="000000"/>
          <w:position w:val="6"/>
        </w:rPr>
      </w:pPr>
      <w:r>
        <w:rPr>
          <w:rFonts w:cs="Прямой Проп" w:ascii="Прямой Проп" w:hAnsi="Прямой Проп"/>
          <w:color w:val="000000"/>
        </w:rPr>
        <w:t>Период со средней суточной температурой воздуха &lt; 8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родолжительность,сут.</w:t>
        <w:tab/>
        <w:tab/>
        <w:t>средняя 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>239</w:t>
        <w:tab/>
        <w:tab/>
        <w:tab/>
        <w:t>-3.4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ериод со средней суточной температурой воздуха &lt; 10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родолжительность,сут.</w:t>
        <w:tab/>
        <w:tab/>
        <w:t>средняя t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>258</w:t>
        <w:tab/>
        <w:tab/>
        <w:tab/>
        <w:t>-2.5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редняя температура наиболее холодного периода(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)     -15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родолжительность периода со среднесуточной температурой &lt; 0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,сут.  160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Здание одноэтажное,сложной формы в плане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Максимальные размеры  24/14.4 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ысота этажей переменная: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 производственной части  3.6 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 административной части  3 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5</w:t>
      </w:r>
      <w:r>
        <w:br w:type="page"/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>Характеристика элементов здания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Фундамент бетонный,на естественном основани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тены наружные слоистые,конструкция стены показана на рис.1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окрытие по сборным ж/б плитам.См.таб.№2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Конструкция крыши в таб.№3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Удаление воды с крыши по трубам и внутренним водостокам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нутренние перегородки кирпичные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толб кирпичный,из кирпича А-75,на растворе М-50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>Описание материалов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>Изопласт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Гибкость на брусе диаметром 20 мм: 18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Теплостойкость:  130</w:t>
      </w:r>
      <w:r>
        <w:rPr>
          <w:rFonts w:cs="АРСКурьер" w:ascii="АРСКурьер" w:hAnsi="АРСКурьер"/>
          <w:color w:val="000000"/>
          <w:position w:val="6"/>
        </w:rPr>
        <w:t>о</w:t>
      </w:r>
      <w:r>
        <w:rPr>
          <w:rFonts w:cs="Прямой Проп" w:ascii="Прямой Проп" w:hAnsi="Прямой Проп"/>
          <w:color w:val="000000"/>
        </w:rPr>
        <w:t>С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одонепроницаемость при давлении 0.06 Мпа абсолютная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Таблица №1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Технические характеристики строительной изоляции PAROC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Изоляция для крыш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лита PAROC KKL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Размеры,ширина/длина (мм/мм)       1200/1800;1200/2400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тандартные толщины (мм)              20;20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Номинальная плотность (кг/м</w:t>
      </w:r>
      <w:r>
        <w:rPr>
          <w:rFonts w:cs="АРСКурьер" w:ascii="АРСКурьер" w:hAnsi="АРСКурьер"/>
          <w:color w:val="000000"/>
          <w:position w:val="6"/>
        </w:rPr>
        <w:t>3</w:t>
      </w:r>
      <w:r>
        <w:rPr>
          <w:rFonts w:cs="Прямой Проп" w:ascii="Прямой Проп" w:hAnsi="Прямой Проп"/>
          <w:color w:val="000000"/>
        </w:rPr>
        <w:t>)        230;230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 xml:space="preserve">Покрытие                                         GF;GF 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рочность на сжатие кПа (кН/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</w:rPr>
        <w:t>)      80;80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(метод испытания EN 826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 xml:space="preserve">Теплопроводимость </w:t>
      </w:r>
      <w:r>
        <w:rPr>
          <w:rFonts w:cs="Symbol" w:ascii="Symbol" w:hAnsi="Symbol"/>
          <w:color w:val="000000"/>
        </w:rPr>
        <w:t></w:t>
      </w:r>
      <w:r>
        <w:rPr>
          <w:rFonts w:cs="АРСКурьер" w:ascii="АРСКурьер" w:hAnsi="АРСКурьер"/>
          <w:color w:val="000000"/>
          <w:position w:val="-6"/>
        </w:rPr>
        <w:t>10</w:t>
      </w:r>
      <w:r>
        <w:rPr>
          <w:rFonts w:cs="Прямой Проп" w:ascii="Прямой Проп" w:hAnsi="Прямой Проп"/>
          <w:color w:val="000000"/>
        </w:rPr>
        <w:t>(метод          0.0375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испытания ISO 8301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Изоляция для крыш,для утепления и реконструкции кровель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3.Сбор нагрузок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</w:t>
      </w:r>
      <w:r>
        <w:rPr>
          <w:rFonts w:cs="Прямой Проп" w:ascii="Прямой Проп" w:hAnsi="Прямой Проп"/>
          <w:color w:val="000000"/>
        </w:rPr>
        <w:t>Таблица №2. Сборные ж/б плиты.</w:t>
      </w:r>
    </w:p>
    <w:p>
      <w:pPr>
        <w:pStyle w:val="Normal"/>
        <w:widowControl/>
        <w:ind w:left="140" w:hanging="0"/>
        <w:rPr>
          <w:rFonts w:ascii="Прямой Проп" w:hAnsi="Прямой Проп" w:eastAsia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Таблица №3. Конструкция и нагрузки на крышу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8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2.Описание конструкций наружной стены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Рисунок №1. Конструкция наружной стены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 xml:space="preserve">  130</w:t>
        <w:tab/>
        <w:t xml:space="preserve">   175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 xml:space="preserve">      25             0.2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 xml:space="preserve">    1     2       3        4  5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.Лицевой кирпич 130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2.Проветриваемая прослойка 25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3.Минераловатная плита по каркасу из стоек 50/175 мм,шаг 600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4.Полиэтиленовая пленка 0.2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5.Металлопласт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 xml:space="preserve">    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7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 xml:space="preserve">     </w:t>
      </w:r>
      <w:r>
        <w:rPr>
          <w:rFonts w:cs="Прямой Проп" w:ascii="Прямой Проп" w:hAnsi="Прямой Проп"/>
          <w:color w:val="000000"/>
          <w:u w:val="single"/>
        </w:rPr>
        <w:t xml:space="preserve"> 4.Расчет железобетонной балк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>Расчет ж/б балки прямоугольной формы с ненапрягаемой арматурой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>Нагрузк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Расчетные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=640,5кг/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(4/2)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5+25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,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4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2=1216,95+235,1=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=1452,05 кг/м=14,52 кН/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>Расчетная схема.Схема нагрузк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  <w:tab/>
        <w:t>q=14,52 кН/м</w:t>
        <w:tab/>
        <w:tab/>
        <w:t>l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4,5-0,19-0,1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,05=4,32 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  <w:t xml:space="preserve">    l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4.32 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 xml:space="preserve">     рис. 2. Расчётная схема нагрузк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Усилия от расчетных нагрузок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М=gl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/8=(14.5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.32)/8=33.8 кН.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=gl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/2=(14,5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,32)/2=31,36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Материалы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Бетон тяжелый,подвергнутый тепловой обработке при атмосферном давлении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класса В 20;R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11,5 МПа;</w:t>
      </w:r>
      <w:r>
        <w:rPr>
          <w:rFonts w:cs="Symbol" w:ascii="Symbol" w:hAnsi="Symbol"/>
          <w:color w:val="000000"/>
        </w:rPr>
        <w:t></w:t>
      </w:r>
      <w:r>
        <w:rPr>
          <w:rFonts w:cs="АРСКурьер" w:ascii="АРСКурьер" w:hAnsi="АРСКурьер"/>
          <w:color w:val="000000"/>
          <w:position w:val="-6"/>
        </w:rPr>
        <w:t>в2</w:t>
      </w:r>
      <w:r>
        <w:rPr>
          <w:rFonts w:cs="Прямой Проп" w:ascii="Прямой Проп" w:hAnsi="Прямой Проп"/>
          <w:color w:val="000000"/>
        </w:rPr>
        <w:t>=0,9;R</w:t>
      </w:r>
      <w:r>
        <w:rPr>
          <w:rFonts w:cs="АРСКурьер" w:ascii="АРСКурьер" w:hAnsi="АРСКурьер"/>
          <w:color w:val="000000"/>
          <w:position w:val="-6"/>
        </w:rPr>
        <w:t>bt</w:t>
      </w:r>
      <w:r>
        <w:rPr>
          <w:rFonts w:cs="Прямой Проп" w:ascii="Прямой Проп" w:hAnsi="Прямой Проп"/>
          <w:color w:val="000000"/>
        </w:rPr>
        <w:t>=0.9 Мпа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Определение рабочей высоты балки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ГM</w:t>
      </w:r>
      <w:r>
        <w:rPr>
          <w:rFonts w:cs="АРСКурьер" w:ascii="АРСКурьер" w:hAnsi="АРСКурьер"/>
          <w:color w:val="000000"/>
          <w:position w:val="-6"/>
        </w:rPr>
        <w:t>max</w:t>
      </w:r>
      <w:r>
        <w:rPr>
          <w:rFonts w:cs="Прямой Проп" w:ascii="Прямой Проп" w:hAnsi="Прямой Проп"/>
          <w:color w:val="000000"/>
        </w:rPr>
        <w:t>/</w:t>
      </w:r>
      <w:r>
        <w:rPr>
          <w:rFonts w:cs="Symbol" w:ascii="Symbol" w:hAnsi="Symbol"/>
          <w:color w:val="000000"/>
        </w:rPr>
        <w:t></w:t>
      </w:r>
      <w:r>
        <w:rPr>
          <w:rFonts w:cs="АРСКурьер" w:ascii="АРСКурьер" w:hAnsi="АРСКурьер"/>
          <w:color w:val="000000"/>
          <w:position w:val="-6"/>
        </w:rPr>
        <w:t>m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b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R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Г33,8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0</w:t>
      </w:r>
      <w:r>
        <w:rPr>
          <w:rFonts w:cs="АРСКурьер" w:ascii="АРСКурьер" w:hAnsi="АРСКурьер"/>
          <w:color w:val="000000"/>
          <w:position w:val="6"/>
        </w:rPr>
        <w:t>6</w:t>
      </w:r>
      <w:r>
        <w:rPr>
          <w:rFonts w:cs="Прямой Проп" w:ascii="Прямой Проп" w:hAnsi="Прямой Проп"/>
          <w:color w:val="000000"/>
        </w:rPr>
        <w:t>/(0,3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1,5)=225,9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>h=450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 xml:space="preserve">     b=200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ринимаем 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450-45=405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>Расчет по прочности сечений,нормальных к продольной оси балки.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</w:t>
      </w:r>
      <w:r>
        <w:rPr>
          <w:rFonts w:cs="АРСКурьер" w:ascii="АРСКурьер" w:hAnsi="АРСКурьер"/>
          <w:color w:val="000000"/>
          <w:position w:val="-6"/>
        </w:rPr>
        <w:t>m</w:t>
      </w:r>
      <w:r>
        <w:rPr>
          <w:rFonts w:cs="Прямой Проп" w:ascii="Прямой Проп" w:hAnsi="Прямой Проп"/>
          <w:color w:val="000000"/>
        </w:rPr>
        <w:t>=M/(</w:t>
      </w:r>
      <w:r>
        <w:rPr>
          <w:rFonts w:cs="Symbol" w:ascii="Symbol" w:hAnsi="Symbol"/>
          <w:color w:val="000000"/>
        </w:rPr>
        <w:t>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</w:rPr>
        <w:t>R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d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</w:rPr>
        <w:t>)=33,8/(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1,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05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</w:rPr>
        <w:t>)=0,1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S=0,947</w:t>
        <w:tab/>
      </w:r>
      <w:r>
        <w:rPr>
          <w:rFonts w:cs="Symbol" w:ascii="Symbol" w:hAnsi="Symbol"/>
          <w:color w:val="000000"/>
        </w:rPr>
        <w:t></w:t>
      </w:r>
      <w:r>
        <w:rPr>
          <w:rFonts w:cs="АРСКурьер" w:ascii="АРСКурьер" w:hAnsi="АРСКурьер"/>
          <w:color w:val="000000"/>
          <w:position w:val="-6"/>
        </w:rPr>
        <w:t>R</w:t>
      </w:r>
      <w:r>
        <w:rPr>
          <w:rFonts w:cs="Прямой Проп" w:ascii="Прямой Проп" w:hAnsi="Прямой Проп"/>
          <w:color w:val="000000"/>
        </w:rPr>
        <w:t>=0,43</w:t>
        <w:tab/>
        <w:tab/>
      </w:r>
      <w:r>
        <w:rPr>
          <w:rFonts w:cs="Symbol" w:ascii="Symbol" w:hAnsi="Symbol"/>
          <w:color w:val="000000"/>
        </w:rPr>
        <w:t></w:t>
      </w:r>
      <w:r>
        <w:rPr>
          <w:rFonts w:cs="АРСКурьер" w:ascii="АРСКурьер" w:hAnsi="АРСКурьер"/>
          <w:color w:val="000000"/>
          <w:position w:val="-6"/>
        </w:rPr>
        <w:t>m</w:t>
      </w:r>
      <w:r>
        <w:rPr>
          <w:rFonts w:cs="Прямой Проп" w:ascii="Прямой Проп" w:hAnsi="Прямой Проп"/>
          <w:color w:val="000000"/>
        </w:rPr>
        <w:t>&lt;</w:t>
      </w:r>
      <w:r>
        <w:rPr>
          <w:rFonts w:cs="Symbol" w:ascii="Symbol" w:hAnsi="Symbol"/>
          <w:color w:val="000000"/>
        </w:rPr>
        <w:t></w:t>
      </w:r>
      <w:r>
        <w:rPr>
          <w:rFonts w:cs="АРСКурьер" w:ascii="АРСКурьер" w:hAnsi="АРСКурьер"/>
          <w:color w:val="000000"/>
          <w:position w:val="-6"/>
        </w:rPr>
        <w:t>R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A</w:t>
      </w:r>
      <w:r>
        <w:rPr>
          <w:rFonts w:cs="АРСКурьер" w:ascii="АРСКурьер" w:hAnsi="АРСКурьер"/>
          <w:color w:val="000000"/>
          <w:position w:val="-6"/>
        </w:rPr>
        <w:t>s</w:t>
      </w:r>
      <w:r>
        <w:rPr>
          <w:rFonts w:cs="Прямой Проп" w:ascii="Прямой Проп" w:hAnsi="Прямой Проп"/>
          <w:color w:val="000000"/>
        </w:rPr>
        <w:t>=M/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SR</w:t>
      </w:r>
      <w:r>
        <w:rPr>
          <w:rFonts w:cs="АРСКурьер" w:ascii="АРСКурьер" w:hAnsi="АРСКурьер"/>
          <w:color w:val="000000"/>
          <w:position w:val="-6"/>
        </w:rPr>
        <w:t>S</w:t>
      </w:r>
      <w:r>
        <w:rPr>
          <w:rFonts w:cs="Прямой Проп" w:ascii="Прямой Проп" w:hAnsi="Прямой Проп"/>
          <w:color w:val="000000"/>
        </w:rPr>
        <w:t>=33,8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0</w:t>
      </w:r>
      <w:r>
        <w:rPr>
          <w:rFonts w:cs="АРСКурьер" w:ascii="АРСКурьер" w:hAnsi="АРСКурьер"/>
          <w:color w:val="000000"/>
          <w:position w:val="6"/>
        </w:rPr>
        <w:t>6</w:t>
      </w:r>
      <w:r>
        <w:rPr>
          <w:rFonts w:cs="Прямой Проп" w:ascii="Прямой Проп" w:hAnsi="Прямой Проп"/>
          <w:color w:val="000000"/>
        </w:rPr>
        <w:t>/54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07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65=241,45 м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ринимаем 2</w:t>
      </w:r>
      <w:r>
        <w:rPr>
          <w:rFonts w:cs="Symbol" w:ascii="Symbol" w:hAnsi="Symbol"/>
          <w:color w:val="000000"/>
        </w:rPr>
        <w:t></w:t>
      </w:r>
      <w:r>
        <w:rPr>
          <w:rFonts w:cs="Прямой Проп" w:ascii="Прямой Проп" w:hAnsi="Прямой Проп"/>
          <w:color w:val="000000"/>
        </w:rPr>
        <w:t>14</w:t>
        <w:tab/>
        <w:t>A</w:t>
      </w:r>
      <w:r>
        <w:rPr>
          <w:rFonts w:cs="АРСКурьер" w:ascii="АРСКурьер" w:hAnsi="АРСКурьер"/>
          <w:color w:val="000000"/>
          <w:position w:val="-6"/>
        </w:rPr>
        <w:t>S</w:t>
      </w:r>
      <w:r>
        <w:rPr>
          <w:rFonts w:cs="Прямой Проп" w:ascii="Прямой Проп" w:hAnsi="Прямой Проп"/>
          <w:color w:val="000000"/>
        </w:rPr>
        <w:t>=308 м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  <w:tab/>
        <w:t>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450-15-14=421 мм</w:t>
        <w:tab/>
        <w:tab/>
        <w:tab/>
        <w:tab/>
        <w:tab/>
        <w:tab/>
        <w:tab/>
        <w:tab/>
        <w:tab/>
        <w:tab/>
        <w:tab/>
        <w:t xml:space="preserve">            9</w:t>
        <w:tab/>
      </w:r>
      <w:r>
        <w:rPr>
          <w:rFonts w:cs="Прямой Проп" w:ascii="Прямой Проп" w:hAnsi="Прямой Проп"/>
          <w:color w:val="000000"/>
          <w:u w:val="single"/>
        </w:rPr>
        <w:t>Расчет по прочности сечений,наклонных к продольной полосе балк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Расчет на действие поперечной силы по наклонной полосе между наклонными трещинами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о условиям свариемости с d=14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d</w:t>
      </w:r>
      <w:r>
        <w:rPr>
          <w:rFonts w:cs="АРСКурьер" w:ascii="АРСКурьер" w:hAnsi="АРСКурьер"/>
          <w:color w:val="000000"/>
          <w:position w:val="-6"/>
        </w:rPr>
        <w:t>w</w:t>
      </w:r>
      <w:r>
        <w:rPr>
          <w:rFonts w:cs="Прямой Проп" w:ascii="Прямой Проп" w:hAnsi="Прямой Проп"/>
          <w:color w:val="000000"/>
        </w:rPr>
        <w:t>=5Вр,n=2,A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=39,3 м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Определяем шаг хомутов (п.5.27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S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&lt;h/2=450/2=225</w:t>
        <w:tab/>
        <w:tab/>
        <w:t>S</w:t>
      </w:r>
      <w:r>
        <w:rPr>
          <w:rFonts w:cs="АРСКурьер" w:ascii="АРСКурьер" w:hAnsi="АРСКурьер"/>
          <w:color w:val="000000"/>
          <w:position w:val="-6"/>
        </w:rPr>
        <w:t>2</w:t>
      </w:r>
      <w:r>
        <w:rPr>
          <w:rFonts w:cs="Прямой Проп" w:ascii="Прямой Проп" w:hAnsi="Прямой Проп"/>
          <w:color w:val="000000"/>
        </w:rPr>
        <w:t>&lt;(3/4)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h=(3/4)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50=337,5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</w:t>
      </w:r>
      <w:r>
        <w:rPr>
          <w:rFonts w:cs="Прямой Проп" w:ascii="Прямой Проп" w:hAnsi="Прямой Проп"/>
          <w:color w:val="000000"/>
        </w:rPr>
        <w:t>500 мм</w:t>
        <w:tab/>
        <w:tab/>
        <w:tab/>
        <w:t xml:space="preserve">      500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ab/>
        <w:t>S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=150 мм</w:t>
        <w:tab/>
        <w:tab/>
        <w:tab/>
        <w:t>S</w:t>
      </w:r>
      <w:r>
        <w:rPr>
          <w:rFonts w:cs="АРСКурьер" w:ascii="АРСКурьер" w:hAnsi="АРСКурьер"/>
          <w:color w:val="000000"/>
          <w:position w:val="-6"/>
        </w:rPr>
        <w:t>2</w:t>
      </w:r>
      <w:r>
        <w:rPr>
          <w:rFonts w:cs="Прямой Проп" w:ascii="Прямой Проп" w:hAnsi="Прямой Проп"/>
          <w:color w:val="000000"/>
        </w:rPr>
        <w:t>=337,5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S</w:t>
      </w:r>
      <w:r>
        <w:rPr>
          <w:rFonts w:cs="АРСКурьер" w:ascii="АРСКурьер" w:hAnsi="АРСКурьер"/>
          <w:color w:val="000000"/>
          <w:position w:val="-6"/>
        </w:rPr>
        <w:t>max</w:t>
      </w:r>
      <w:r>
        <w:rPr>
          <w:rFonts w:cs="Прямой Проп" w:ascii="Прямой Проп" w:hAnsi="Прямой Проп"/>
          <w:color w:val="000000"/>
        </w:rPr>
        <w:t>=(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4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R</w:t>
      </w:r>
      <w:r>
        <w:rPr>
          <w:rFonts w:cs="АРСКурьер" w:ascii="АРСКурьер" w:hAnsi="АРСКурьер"/>
          <w:color w:val="000000"/>
          <w:position w:val="-6"/>
        </w:rPr>
        <w:t>bt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b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)/Q</w:t>
      </w:r>
      <w:r>
        <w:rPr>
          <w:rFonts w:cs="АРСКурьер" w:ascii="АРСКурьер" w:hAnsi="АРСКурьер"/>
          <w:color w:val="000000"/>
          <w:position w:val="-6"/>
        </w:rPr>
        <w:t>max</w:t>
      </w:r>
      <w:r>
        <w:rPr>
          <w:rFonts w:cs="Прямой Проп" w:ascii="Прямой Проп" w:hAnsi="Прямой Проп"/>
          <w:color w:val="000000"/>
        </w:rPr>
        <w:t>=(1,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21)/31360=137,39 мм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</w:t>
      </w:r>
      <w:r>
        <w:rPr>
          <w:rFonts w:cs="АРСКурьер" w:ascii="АРСКурьер" w:hAnsi="АРСКурьер"/>
          <w:color w:val="000000"/>
          <w:position w:val="-6"/>
        </w:rPr>
        <w:t>w</w:t>
      </w:r>
      <w:r>
        <w:rPr>
          <w:rFonts w:cs="Прямой Проп" w:ascii="Прямой Проп" w:hAnsi="Прямой Проп"/>
          <w:color w:val="000000"/>
        </w:rPr>
        <w:t>=A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/(bS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)=39,3/(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50)=0,00131  (к ф-ле 73)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</w:t>
      </w:r>
      <w:r>
        <w:rPr>
          <w:rFonts w:cs="Прямой Проп" w:ascii="Прямой Проп" w:hAnsi="Прямой Проп"/>
          <w:color w:val="000000"/>
        </w:rPr>
        <w:t>=E</w:t>
      </w:r>
      <w:r>
        <w:rPr>
          <w:rFonts w:cs="АРСКурьер" w:ascii="АРСКурьер" w:hAnsi="АРСКурьер"/>
          <w:color w:val="000000"/>
          <w:position w:val="-6"/>
        </w:rPr>
        <w:t>s</w:t>
      </w:r>
      <w:r>
        <w:rPr>
          <w:rFonts w:cs="Прямой Проп" w:ascii="Прямой Проп" w:hAnsi="Прямой Проп"/>
          <w:color w:val="000000"/>
        </w:rPr>
        <w:t>/E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170000/24000=7,083   (к ф-ле 73)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Коэффициент,учитывающий влияние хомутов.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w1</w:t>
      </w:r>
      <w:r>
        <w:rPr>
          <w:rFonts w:cs="Прямой Проп" w:ascii="Прямой Проп" w:hAnsi="Прямой Проп"/>
          <w:color w:val="000000"/>
        </w:rPr>
        <w:t>=1+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Symbol" w:ascii="Symbol" w:hAnsi="Symbol"/>
          <w:color w:val="000000"/>
        </w:rPr>
        <w:t></w:t>
      </w:r>
      <w:r>
        <w:rPr>
          <w:rFonts w:cs="АРСКурьер" w:ascii="АРСКурьер" w:hAnsi="АРСКурьер"/>
          <w:color w:val="000000"/>
          <w:position w:val="-6"/>
        </w:rPr>
        <w:t>w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Symbol" w:ascii="Symbol" w:hAnsi="Symbol"/>
          <w:color w:val="000000"/>
        </w:rPr>
        <w:t></w:t>
      </w:r>
      <w:r>
        <w:rPr>
          <w:rFonts w:cs="Прямой Проп" w:ascii="Прямой Проп" w:hAnsi="Прямой Проп"/>
          <w:color w:val="000000"/>
        </w:rPr>
        <w:t>=1+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83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7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00131=1,046</w:t>
        <w:tab/>
        <w:t>&lt;1,3(73)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</w:t>
      </w:r>
      <w:r>
        <w:rPr>
          <w:rFonts w:cs="Прямой Проп" w:ascii="Прямой Проп" w:hAnsi="Прямой Проп"/>
          <w:color w:val="000000"/>
        </w:rPr>
        <w:t>=0,01  для тяжелого бетона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1</w:t>
      </w:r>
      <w:r>
        <w:rPr>
          <w:rFonts w:cs="Прямой Проп" w:ascii="Прямой Проп" w:hAnsi="Прямой Проп"/>
          <w:color w:val="000000"/>
        </w:rPr>
        <w:t>=1-</w:t>
      </w:r>
      <w:r>
        <w:rPr>
          <w:rFonts w:cs="Symbol" w:ascii="Symbol" w:hAnsi="Symbol"/>
          <w:color w:val="000000"/>
        </w:rPr>
        <w:t>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R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1-0,0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1,5=0,8965 (74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0,3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w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R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Symbol" w:ascii="Symbol" w:hAnsi="Symbol"/>
          <w:color w:val="000000"/>
        </w:rPr>
        <w:t>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b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0,3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,046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1,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896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21=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=254163,422 Н=254,163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>254,163 кН&gt;31,36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рочность наклонной полосы обеспечена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>Расчет на действие поперечной силы по наклонной трещине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&lt;Q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+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ab/>
        <w:tab/>
        <w:t>(76,числитель)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</w:rPr>
        <w:t>=2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M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</w:rPr>
        <w:t>(1+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f</w:t>
      </w:r>
      <w:r>
        <w:rPr>
          <w:rFonts w:cs="Прямой Проп" w:ascii="Прямой Проп" w:hAnsi="Прямой Проп"/>
          <w:color w:val="000000"/>
        </w:rPr>
        <w:t>)R</w:t>
      </w:r>
      <w:r>
        <w:rPr>
          <w:rFonts w:cs="АРСКурьер" w:ascii="АРСКурьер" w:hAnsi="АРСКурьер"/>
          <w:color w:val="000000"/>
          <w:position w:val="-6"/>
        </w:rPr>
        <w:t>bt</w:t>
      </w:r>
      <w:r>
        <w:rPr>
          <w:rFonts w:cs="Прямой Проп" w:ascii="Прямой Проп" w:hAnsi="Прямой Проп"/>
          <w:color w:val="000000"/>
        </w:rPr>
        <w:t>b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</w:rPr>
        <w:t>=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21</w:t>
      </w:r>
      <w:r>
        <w:rPr>
          <w:rFonts w:cs="АРСКурьер" w:ascii="АРСКурьер" w:hAnsi="АРСКурьер"/>
          <w:color w:val="000000"/>
          <w:position w:val="6"/>
        </w:rPr>
        <w:t>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=57426084 Н.мм=57,426 кН.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(R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A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)/S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=(26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9,3)/150=68,12 Н/мм(кН/м)(81)</w:t>
      </w:r>
    </w:p>
    <w:p>
      <w:pPr>
        <w:pStyle w:val="Normal"/>
        <w:widowControl/>
        <w:ind w:left="140" w:hanging="0"/>
        <w:rPr/>
      </w:pP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3</w:t>
      </w:r>
      <w:r>
        <w:rPr>
          <w:rFonts w:cs="Прямой Проп" w:ascii="Прямой Проп" w:hAnsi="Прямой Проп"/>
          <w:color w:val="000000"/>
        </w:rPr>
        <w:t>=0,6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b,min</w:t>
      </w:r>
      <w:r>
        <w:rPr>
          <w:rFonts w:cs="Прямой Проп" w:ascii="Прямой Проп" w:hAnsi="Прямой Проп"/>
          <w:color w:val="000000"/>
        </w:rPr>
        <w:t>=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3</w:t>
      </w:r>
      <w:r>
        <w:rPr>
          <w:rFonts w:cs="Прямой Проп" w:ascii="Прямой Проп" w:hAnsi="Прямой Проп"/>
          <w:color w:val="000000"/>
        </w:rPr>
        <w:t>(1+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f</w:t>
      </w:r>
      <w:r>
        <w:rPr>
          <w:rFonts w:cs="Прямой Проп" w:ascii="Прямой Проп" w:hAnsi="Прямой Проп"/>
          <w:color w:val="000000"/>
        </w:rPr>
        <w:t>)R</w:t>
      </w:r>
      <w:r>
        <w:rPr>
          <w:rFonts w:cs="АРСКурьер" w:ascii="АРСКурьер" w:hAnsi="АРСКурьер"/>
          <w:color w:val="000000"/>
          <w:position w:val="-6"/>
        </w:rPr>
        <w:t>bt</w:t>
      </w:r>
      <w:r>
        <w:rPr>
          <w:rFonts w:cs="Symbol" w:ascii="Symbol" w:hAnsi="Symbol"/>
          <w:color w:val="000000"/>
        </w:rPr>
        <w:t>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</w:rPr>
        <w:t>b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0,6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2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21=40921,2 Н=40,921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>(после 79)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Поскольку Q</w:t>
      </w:r>
      <w:r>
        <w:rPr>
          <w:rFonts w:cs="АРСКурьер" w:ascii="АРСКурьер" w:hAnsi="АРСКурьер"/>
          <w:color w:val="000000"/>
          <w:position w:val="-6"/>
        </w:rPr>
        <w:t>b,min</w:t>
      </w:r>
      <w:r>
        <w:rPr>
          <w:rFonts w:cs="Прямой Проп" w:ascii="Прямой Проп" w:hAnsi="Прямой Проп"/>
          <w:color w:val="000000"/>
        </w:rPr>
        <w:t>/2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40,921/0,421=48,6 кН/м&lt;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=68,12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условие 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&gt;Q</w:t>
      </w:r>
      <w:r>
        <w:rPr>
          <w:rFonts w:cs="АРСКурьер" w:ascii="АРСКурьер" w:hAnsi="АРСКурьер"/>
          <w:color w:val="000000"/>
          <w:position w:val="-6"/>
        </w:rPr>
        <w:t>b,min</w:t>
      </w:r>
      <w:r>
        <w:rPr>
          <w:rFonts w:cs="Прямой Проп" w:ascii="Прямой Проп" w:hAnsi="Прямой Проп"/>
          <w:color w:val="000000"/>
        </w:rPr>
        <w:t>/2h</w:t>
      </w:r>
      <w:r>
        <w:rPr>
          <w:rFonts w:cs="АРСКурьер" w:ascii="АРСКурьер" w:hAnsi="АРСКурьер"/>
          <w:color w:val="000000"/>
          <w:position w:val="-6"/>
        </w:rPr>
        <w:t xml:space="preserve">0 </w:t>
      </w:r>
      <w:r>
        <w:rPr>
          <w:rFonts w:cs="Прямой Проп" w:ascii="Прямой Проп" w:hAnsi="Прямой Проп"/>
          <w:color w:val="000000"/>
        </w:rPr>
        <w:t>выполняется и значение М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 xml:space="preserve"> не корректируем.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=((4,3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,2)+2,35+(2,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,2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5))0,95+(2400/2)4,2=5054,497=50,54 кН/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0,56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=0,56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68,12=38,15 кН/м&lt;q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=50.54 кН/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C=ГM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/q</w:t>
      </w:r>
      <w:r>
        <w:rPr>
          <w:rFonts w:cs="АРСКурьер" w:ascii="АРСКурьер" w:hAnsi="АРСКурьер"/>
          <w:color w:val="000000"/>
          <w:position w:val="-6"/>
        </w:rPr>
        <w:t>1</w:t>
      </w:r>
      <w:r>
        <w:rPr>
          <w:rFonts w:cs="Прямой Проп" w:ascii="Прямой Проп" w:hAnsi="Прямой Проп"/>
          <w:color w:val="000000"/>
        </w:rPr>
        <w:t>=Г57,426/(50,54+38,15)=Г0,647=0,804 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C&lt;(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2</w:t>
      </w:r>
      <w:r>
        <w:rPr>
          <w:rFonts w:cs="Прямой Проп" w:ascii="Прямой Проп" w:hAnsi="Прямой Проп"/>
          <w:color w:val="000000"/>
        </w:rPr>
        <w:t>/</w:t>
      </w:r>
      <w:r>
        <w:rPr>
          <w:rFonts w:cs="Symbol" w:ascii="Symbol" w:hAnsi="Symbol"/>
          <w:color w:val="000000"/>
        </w:rPr>
        <w:t></w:t>
      </w:r>
      <w:r>
        <w:rPr>
          <w:rFonts w:cs="АРСКурьер" w:ascii="АРСКурьер" w:hAnsi="АРСКурьер"/>
          <w:color w:val="000000"/>
          <w:position w:val="-6"/>
        </w:rPr>
        <w:t>b3</w:t>
      </w:r>
      <w:r>
        <w:rPr>
          <w:rFonts w:cs="Прямой Проп" w:ascii="Прямой Проп" w:hAnsi="Прямой Проп"/>
          <w:color w:val="000000"/>
        </w:rPr>
        <w:t>)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(2/0,6)421=1403,3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C&gt;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,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ГМ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/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=Г57,426/38,15=1,226 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&gt;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&gt;421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&lt;С&lt;1403,3 мм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С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&lt;2h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&lt;2,421=842 мм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0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</w:rPr>
        <w:t>=q</w:t>
      </w:r>
      <w:r>
        <w:rPr>
          <w:rFonts w:cs="АРСКурьер" w:ascii="АРСКурьер" w:hAnsi="АРСКурьер"/>
          <w:color w:val="000000"/>
          <w:position w:val="-6"/>
        </w:rPr>
        <w:t>sw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C</w:t>
      </w:r>
      <w:r>
        <w:rPr>
          <w:rFonts w:cs="АРСКурьер" w:ascii="АРСКурьер" w:hAnsi="АРСКурьер"/>
          <w:color w:val="000000"/>
          <w:position w:val="-6"/>
        </w:rPr>
        <w:t>0</w:t>
      </w:r>
      <w:r>
        <w:rPr>
          <w:rFonts w:cs="Прямой Проп" w:ascii="Прямой Проп" w:hAnsi="Прямой Проп"/>
          <w:color w:val="000000"/>
        </w:rPr>
        <w:t>=38,1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84=32,12 кН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40,921 кН</w:t>
      </w:r>
    </w:p>
    <w:p>
      <w:pPr>
        <w:pStyle w:val="Normal"/>
        <w:widowControl/>
        <w:ind w:left="140" w:hanging="0"/>
        <w:rPr/>
      </w:pPr>
      <w:r>
        <w:rPr>
          <w:rFonts w:cs="Прямой Проп" w:ascii="Прямой Проп" w:hAnsi="Прямой Проп"/>
          <w:color w:val="000000"/>
        </w:rPr>
        <w:t>Q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=M</w:t>
      </w:r>
      <w:r>
        <w:rPr>
          <w:rFonts w:cs="АРСКурьер" w:ascii="АРСКурьер" w:hAnsi="АРСКурьер"/>
          <w:color w:val="000000"/>
          <w:position w:val="-6"/>
        </w:rPr>
        <w:t>b</w:t>
      </w:r>
      <w:r>
        <w:rPr>
          <w:rFonts w:cs="Прямой Проп" w:ascii="Прямой Проп" w:hAnsi="Прямой Проп"/>
          <w:color w:val="000000"/>
        </w:rPr>
        <w:t>/C=57,426/0,842=68,2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Q=68,2+40,921=109,12 кН&gt;31,36 кН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1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5.Расчет кирпичного столба.</w:t>
      </w:r>
    </w:p>
    <w:p>
      <w:pPr>
        <w:pStyle w:val="Normal"/>
        <w:widowControl/>
        <w:ind w:left="14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бор нагрузок:</w:t>
      </w:r>
    </w:p>
    <w:p>
      <w:pPr>
        <w:pStyle w:val="Normal"/>
        <w:widowControl/>
        <w:ind w:left="160" w:firstLine="488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Грузовая площадь: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                         </w:t>
      </w:r>
      <w:r>
        <w:rPr>
          <w:rFonts w:cs="Прямой Проп" w:ascii="Прямой Проп" w:hAnsi="Прямой Проп"/>
          <w:color w:val="000000"/>
        </w:rPr>
        <w:t>4,2                        4,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4,2=18,9 м</w:t>
      </w:r>
      <w:r>
        <w:rPr>
          <w:rFonts w:cs="АРСКурьер" w:ascii="АРСКурьер" w:hAnsi="АРСКурьер"/>
          <w:color w:val="000000"/>
          <w:position w:val="6"/>
        </w:rPr>
        <w:t>2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                         </w:t>
      </w:r>
      <w:r>
        <w:rPr>
          <w:rFonts w:cs="Прямой Проп" w:ascii="Прямой Проп" w:hAnsi="Прямой Проп"/>
          <w:color w:val="000000"/>
        </w:rPr>
        <w:t>4,2                        Предварительно: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</w:t>
      </w:r>
      <w:r>
        <w:rPr>
          <w:rFonts w:cs="Прямой Проп" w:ascii="Прямой Проп" w:hAnsi="Прямой Проп"/>
          <w:color w:val="000000"/>
        </w:rPr>
        <w:t>4,5          4,5                                    столб  0,38/0,38 м</w:t>
      </w:r>
    </w:p>
    <w:p>
      <w:pPr>
        <w:pStyle w:val="Normal"/>
        <w:widowControl/>
        <w:ind w:left="160" w:firstLine="488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кирпич М 75,раствор М 50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рис. 3. Схема для сбора нагрузки.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1.От покрытия  N=640,8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8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5=12518,06 кг=125,18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2.Собственный вес столба высотой h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h=3+0,3+0,15=3,45 м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180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,4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38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,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38=937 кг=9,37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олная нагрузка на уровне обреза фундамента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N=125,18+9,37=134,55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>Расчет столба по первой группе предельных состояний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.В стадии эксплуатации.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ab/>
        <w:t>N&lt;m</w:t>
      </w:r>
      <w:r>
        <w:rPr>
          <w:rFonts w:cs="АРСКурьер" w:ascii="АРСКурьер" w:hAnsi="АРСКурьер"/>
          <w:color w:val="000000"/>
          <w:position w:val="-6"/>
        </w:rPr>
        <w:t>g</w:t>
      </w:r>
      <w:r>
        <w:rPr>
          <w:rFonts w:cs="Symbol" w:ascii="Symbol" w:hAnsi="Symbol"/>
          <w:color w:val="000000"/>
        </w:rPr>
        <w:t></w:t>
      </w:r>
      <w:r>
        <w:rPr>
          <w:rFonts w:cs="Прямой Проп" w:ascii="Прямой Проп" w:hAnsi="Прямой Проп"/>
          <w:color w:val="000000"/>
        </w:rPr>
        <w:t>RA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m</w:t>
      </w:r>
      <w:r>
        <w:rPr>
          <w:rFonts w:cs="АРСКурьер" w:ascii="АРСКурьер" w:hAnsi="АРСКурьер"/>
          <w:color w:val="000000"/>
          <w:position w:val="-6"/>
        </w:rPr>
        <w:t>g</w:t>
      </w:r>
      <w:r>
        <w:rPr>
          <w:rFonts w:cs="Прямой Проп" w:ascii="Прямой Проп" w:hAnsi="Прямой Проп"/>
          <w:color w:val="000000"/>
        </w:rPr>
        <w:t>=1</w:t>
        <w:tab/>
        <w:tab/>
      </w:r>
      <w:r>
        <w:rPr>
          <w:rFonts w:cs="Symbol" w:ascii="Symbol" w:hAnsi="Symbol"/>
          <w:color w:val="000000"/>
        </w:rPr>
        <w:t></w:t>
      </w:r>
      <w:r>
        <w:rPr>
          <w:rFonts w:cs="Прямой Проп" w:ascii="Прямой Проп" w:hAnsi="Прямой Проп"/>
          <w:color w:val="000000"/>
        </w:rPr>
        <w:t>=0,9</w:t>
        <w:tab/>
        <w:tab/>
        <w:t xml:space="preserve">при </w:t>
      </w:r>
      <w:r>
        <w:rPr>
          <w:rFonts w:cs="Symbol" w:ascii="Symbol" w:hAnsi="Symbol"/>
          <w:color w:val="000000"/>
        </w:rPr>
        <w:t></w:t>
      </w:r>
      <w:r>
        <w:rPr>
          <w:rFonts w:cs="Прямой Проп" w:ascii="Прямой Проп" w:hAnsi="Прямой Проп"/>
          <w:color w:val="000000"/>
        </w:rPr>
        <w:t>/h=3,45/0,38=9,08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R=1,3 мПа</w:t>
        <w:tab/>
      </w:r>
      <w:r>
        <w:rPr>
          <w:rFonts w:cs="Symbol" w:ascii="Symbol" w:hAnsi="Symbol"/>
          <w:color w:val="000000"/>
        </w:rPr>
        <w:t></w:t>
      </w:r>
      <w:r>
        <w:rPr>
          <w:rFonts w:cs="Прямой Проп" w:ascii="Прямой Проп" w:hAnsi="Прямой Проп"/>
          <w:color w:val="000000"/>
        </w:rPr>
        <w:t>=750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N</w:t>
      </w:r>
      <w:r>
        <w:rPr>
          <w:rFonts w:cs="АРСКурьер" w:ascii="АРСКурьер" w:hAnsi="АРСКурьер"/>
          <w:color w:val="000000"/>
          <w:position w:val="-6"/>
        </w:rPr>
        <w:t>cc</w:t>
      </w:r>
      <w:r>
        <w:rPr>
          <w:rFonts w:cs="Прямой Проп" w:ascii="Прямой Проп" w:hAnsi="Прямой Проп"/>
          <w:color w:val="000000"/>
        </w:rPr>
        <w:t>=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,3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8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80=168948 Н=168,948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>168,95 кН&gt;134,55 кН, несущая способность столба обеспечена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2.В стадии оттаивания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родольная сила в стадии оттаивания.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N=43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8,9+937=9158,5 кг</w:t>
      </w:r>
    </w:p>
    <w:p>
      <w:pPr>
        <w:pStyle w:val="Normal"/>
        <w:widowControl/>
        <w:ind w:left="160" w:hanging="0"/>
        <w:rPr/>
      </w:pPr>
      <w:r>
        <w:rPr>
          <w:rFonts w:cs="Symbol" w:ascii="Symbol" w:hAnsi="Symbol"/>
          <w:color w:val="000000"/>
        </w:rPr>
        <w:t></w:t>
      </w:r>
      <w:r>
        <w:rPr>
          <w:rFonts w:cs="АРСКурьер" w:ascii="АРСКурьер" w:hAnsi="АРСКурьер"/>
          <w:color w:val="000000"/>
          <w:position w:val="-6"/>
        </w:rPr>
        <w:t>h</w:t>
      </w:r>
      <w:r>
        <w:rPr>
          <w:rFonts w:cs="Прямой Проп" w:ascii="Прямой Проп" w:hAnsi="Прямой Проп"/>
          <w:color w:val="000000"/>
        </w:rPr>
        <w:t>=3,45/0,38=9,08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k=0,6-</w:t>
      </w:r>
    </w:p>
    <w:p>
      <w:pPr>
        <w:pStyle w:val="Normal"/>
        <w:widowControl/>
        <w:ind w:left="160" w:hanging="0"/>
        <w:rPr/>
      </w:pPr>
      <w:r>
        <w:rPr>
          <w:rFonts w:cs="Symbol" w:ascii="Symbol" w:hAnsi="Symbol"/>
          <w:color w:val="000000"/>
        </w:rPr>
        <w:t></w:t>
      </w:r>
      <w:r>
        <w:rPr>
          <w:rFonts w:cs="Прямой Проп" w:ascii="Прямой Проп" w:hAnsi="Прямой Проп"/>
          <w:color w:val="000000"/>
        </w:rPr>
        <w:t>=25-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 xml:space="preserve">Предельное значение </w:t>
      </w:r>
      <w:r>
        <w:rPr>
          <w:rFonts w:cs="Symbol" w:ascii="Symbol" w:hAnsi="Symbol"/>
          <w:color w:val="000000"/>
        </w:rPr>
        <w:t></w:t>
      </w:r>
      <w:r>
        <w:rPr>
          <w:rFonts w:cs="Прямой Проп" w:ascii="Прямой Проп" w:hAnsi="Прямой Проп"/>
          <w:color w:val="000000"/>
        </w:rPr>
        <w:t>=25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8=15,следовательно отношение 9,08 не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ревышает предельного значения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 период оттаивания прочность раствора 0,2 мПа,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прочность кладки 1 мПа,</w:t>
      </w:r>
      <w:r>
        <w:rPr>
          <w:rFonts w:cs="Symbol" w:ascii="Symbol" w:hAnsi="Symbol"/>
          <w:color w:val="000000"/>
        </w:rPr>
        <w:t></w:t>
      </w:r>
      <w:r>
        <w:rPr>
          <w:rFonts w:cs="Прямой Проп" w:ascii="Прямой Проп" w:hAnsi="Прямой Проп"/>
          <w:color w:val="000000"/>
        </w:rPr>
        <w:t>=350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N</w:t>
      </w:r>
      <w:r>
        <w:rPr>
          <w:rFonts w:cs="АРСКурьер" w:ascii="АРСКурьер" w:hAnsi="АРСКурьер"/>
          <w:color w:val="000000"/>
          <w:position w:val="-6"/>
        </w:rPr>
        <w:t>cc</w:t>
      </w:r>
      <w:r>
        <w:rPr>
          <w:rFonts w:cs="Прямой Проп" w:ascii="Прямой Проп" w:hAnsi="Прямой Проп"/>
          <w:color w:val="000000"/>
        </w:rPr>
        <w:t>=0,76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1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0,9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80</w:t>
      </w:r>
      <w:r>
        <w:rPr>
          <w:rFonts w:cs="Прямой Проп" w:ascii="Прямой Проп" w:hAnsi="Прямой Проп"/>
          <w:color w:val="000000"/>
          <w:position w:val="-6"/>
        </w:rPr>
        <w:t>*</w:t>
      </w:r>
      <w:r>
        <w:rPr>
          <w:rFonts w:cs="Прямой Проп" w:ascii="Прямой Проп" w:hAnsi="Прямой Проп"/>
          <w:color w:val="000000"/>
        </w:rPr>
        <w:t>380=98769,6 Н=98,769 кН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ab/>
        <w:t>N&lt;N</w:t>
      </w:r>
      <w:r>
        <w:rPr>
          <w:rFonts w:cs="АРСКурьер" w:ascii="АРСКурьер" w:hAnsi="АРСКурьер"/>
          <w:color w:val="000000"/>
          <w:position w:val="-6"/>
        </w:rPr>
        <w:t>cc</w:t>
      </w:r>
      <w:r>
        <w:rPr>
          <w:rFonts w:cs="Прямой Проп" w:ascii="Прямой Проп" w:hAnsi="Прямой Проп"/>
          <w:color w:val="000000"/>
        </w:rPr>
        <w:t>,несущая способность столба обеспечена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2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7.Подбор железобетонных плит покрытия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по несущей способности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ab/>
        <w:tab/>
        <w:tab/>
        <w:t>1 вариант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 xml:space="preserve">   Б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   </w:t>
      </w:r>
      <w:r>
        <w:rPr>
          <w:rFonts w:cs="Прямой Проп" w:ascii="Прямой Проп" w:hAnsi="Прямой Проп"/>
          <w:color w:val="000000"/>
        </w:rPr>
        <w:t>8,4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 xml:space="preserve">           9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>l=4,5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  <w:tab/>
        <w:tab/>
        <w:tab/>
        <w:t>2 вариант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 xml:space="preserve">  Б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 xml:space="preserve">     8,4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>9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>l=4,2 м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Выбираем 2 вариант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4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 xml:space="preserve">              </w:t>
      </w:r>
      <w:r>
        <w:rPr>
          <w:rFonts w:cs="Прямой Проп" w:ascii="Прямой Проп" w:hAnsi="Прямой Проп"/>
          <w:color w:val="000000"/>
          <w:u w:val="single"/>
        </w:rPr>
        <w:t>Список используемых источников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.СНиП 2.01.07-85.Нагрузки и воздействия/Госстрой СССР.-М.: ЦИТП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Госстроя СССР,1987.-36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2СНиП 2.01.07-85.Нагрузки и воздействия (Дополнения. Разд.10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рогибы и перемещения)/Госстрой СССР.-М.: ЦИТП Госстроя СССР,1989.-8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3.СНиП 2.03.01-84*.Бетонные и железобетонные конструкции/Госстрой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ССР.М.: ЦИТП Госстроя СССР.1989.-80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4.СНиП 11-22-81.Каменные и армркаменные конструкции/Госстрой СССР.-М.: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тройиздат,1983.-40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5.СНиП 11-23-81*.Стальные конструкции/Госстрой СССР.-М.: ЦИТП Госстроя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ССР,1990.-96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6.СНиП 11-25-80.Деревянные конструкции/Госстрой СССР.-М.: Стройиздат,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982.-66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7.СНиП 11-93-74.Предприятия по обслуживанию автомобилей.М.: 1975.-17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8.СНиП 3.03.01-87.Несущие и ограждающие конструкции/Госстрой СССР.-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М.: АПП ЦИТП,1991.-192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9.Указания по размещению зданий и сооружений дорожной и автотранспортной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службы на автомобильных дорогах.Минавтодор РСФСР.Изд-во ЧТранспорт”,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974.-32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0.Деллос К.П.,Иванов-Дятлов И.Г. и др.Строительные конструкции.: Учеб. для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автодор.спец.вузов.М.: Высш. школа,1986.-543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1.Зубарев Г.Н. Конструкции из дерева и пластмасс.: Учеб. пособие.М.: Высшая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школа,1990.-287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2.Шишкин В.Е. Примеры расчета конструкций из дерева и пластмасс. Учебное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пособие для техникумов. М.: Стройиздат.1974.-219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3.Васильев А.А. Металлические конструкции. Учеб. пособие для техникумов.-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М.: Стройиздат,1979.-472 с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5</w:t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ab/>
        <w:tab/>
      </w:r>
      <w:r>
        <w:rPr>
          <w:rFonts w:cs="Прямой Проп" w:ascii="Прямой Проп" w:hAnsi="Прямой Проп"/>
          <w:color w:val="000000"/>
          <w:u w:val="single"/>
        </w:rPr>
        <w:t>6.Расчет наружной</w:t>
        <w:tab/>
        <w:t>стены по прочности и устойчивости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  <w:u w:val="single"/>
        </w:rPr>
      </w:pPr>
      <w:r>
        <w:rPr>
          <w:rFonts w:cs="Прямой Проп" w:ascii="Прямой Проп" w:hAnsi="Прямой Проп"/>
          <w:color w:val="000000"/>
          <w:u w:val="single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eastAsia="Прямой Проп" w:cs="Прямой Проп" w:ascii="Прямой Проп" w:hAnsi="Прямой Проп"/>
          <w:color w:val="000000"/>
        </w:rPr>
        <w:t xml:space="preserve">        </w:t>
      </w:r>
      <w:r>
        <w:rPr>
          <w:rFonts w:cs="Прямой Проп" w:ascii="Прямой Проп" w:hAnsi="Прямой Проп"/>
          <w:color w:val="000000"/>
        </w:rPr>
        <w:t>130</w:t>
        <w:tab/>
        <w:tab/>
        <w:tab/>
        <w:tab/>
        <w:t xml:space="preserve">   380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>1040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>А=0,13*1,04=0,13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 xml:space="preserve">     730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кирпич А-75</w:t>
        <w:tab/>
        <w:tab/>
        <w:tab/>
        <w:t>раствор М-50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/>
      </w:pPr>
      <w:r>
        <w:rPr>
          <w:rFonts w:cs="Прямой Проп" w:ascii="Прямой Проп" w:hAnsi="Прямой Проп"/>
          <w:color w:val="000000"/>
        </w:rPr>
        <w:t>m</w:t>
      </w:r>
      <w:r>
        <w:rPr>
          <w:rFonts w:cs="АРСКурьер" w:ascii="АРСКурьер" w:hAnsi="АРСКурьер"/>
          <w:color w:val="000000"/>
          <w:position w:val="-6"/>
        </w:rPr>
        <w:t>g</w:t>
      </w:r>
      <w:r>
        <w:rPr>
          <w:rFonts w:cs="Прямой Проп" w:ascii="Прямой Проп" w:hAnsi="Прямой Проп"/>
          <w:color w:val="000000"/>
        </w:rPr>
        <w:t>=1</w:t>
        <w:tab/>
        <w:tab/>
        <w:t>N&lt;m</w:t>
      </w:r>
      <w:r>
        <w:rPr>
          <w:rFonts w:cs="АРСКурьер" w:ascii="АРСКурьер" w:hAnsi="АРСКурьер"/>
          <w:color w:val="000000"/>
          <w:position w:val="-6"/>
        </w:rPr>
        <w:t>g</w:t>
      </w:r>
      <w:r>
        <w:rPr>
          <w:rFonts w:cs="Прямой Проп" w:ascii="Прямой Проп" w:hAnsi="Прямой Проп"/>
          <w:color w:val="000000"/>
        </w:rPr>
        <w:t>*</w:t>
      </w:r>
      <w:r>
        <w:rPr>
          <w:rFonts w:cs="Symbol" w:ascii="Symbol" w:hAnsi="Symbol"/>
          <w:color w:val="000000"/>
        </w:rPr>
        <w:t></w:t>
      </w:r>
      <w:r>
        <w:rPr>
          <w:rFonts w:cs="Прямой Проп" w:ascii="Прямой Проп" w:hAnsi="Прямой Проп"/>
          <w:color w:val="000000"/>
        </w:rPr>
        <w:t>*R*A</w:t>
        <w:tab/>
        <w:tab/>
        <w:t>R=1.3 Па</w:t>
        <w:tab/>
        <w:tab/>
      </w:r>
      <w:r>
        <w:rPr>
          <w:rFonts w:cs="Symbol" w:ascii="Symbol" w:hAnsi="Symbol"/>
          <w:color w:val="000000"/>
        </w:rPr>
        <w:t></w:t>
      </w:r>
      <w:r>
        <w:rPr>
          <w:rFonts w:cs="Прямой Проп" w:ascii="Прямой Проп" w:hAnsi="Прямой Проп"/>
          <w:color w:val="000000"/>
        </w:rPr>
        <w:t>=0.39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(l/h=4.32/0.13=33.23)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N&lt;1*0.39*1.3*0.13=0.065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N=[34+2.35*(4.5/2)+18*0.13*1.04*4.32*1.1]*0.95=50.85*0.95=48.31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1*0.39*1.3*130*1040=68546.4 Н =68.54 кН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>68,54&gt;48,31 ,  следовательно несущая способность простенка обеспечена.</w:t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</w:r>
    </w:p>
    <w:p>
      <w:pPr>
        <w:pStyle w:val="Normal"/>
        <w:widowControl/>
        <w:ind w:left="160" w:hanging="0"/>
        <w:rPr>
          <w:rFonts w:ascii="Прямой Проп" w:hAnsi="Прямой Проп" w:cs="Прямой Проп"/>
          <w:color w:val="000000"/>
        </w:rPr>
      </w:pPr>
      <w:r>
        <w:rPr>
          <w:rFonts w:cs="Прямой Проп" w:ascii="Прямой Проп" w:hAnsi="Прямой Проп"/>
          <w:color w:val="000000"/>
        </w:rPr>
        <w:tab/>
        <w:tab/>
        <w:tab/>
        <w:tab/>
        <w:tab/>
        <w:tab/>
        <w:tab/>
        <w:tab/>
        <w:t>13</w:t>
      </w:r>
    </w:p>
    <w:sectPr>
      <w:type w:val="nextPage"/>
      <w:pgSz w:w="11880" w:h="16800"/>
      <w:pgMar w:left="1420" w:right="560" w:gutter="0" w:header="0" w:top="860" w:footer="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Прямой Проп">
    <w:charset w:val="cc"/>
    <w:family w:val="auto"/>
    <w:pitch w:val="default"/>
  </w:font>
  <w:font w:name="АРСКурьер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;Arial" w:hAnsi="Helvetica;Arial" w:eastAsia="Times New Roman" w:cs="Helvetica;Arial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6:36:00Z</dcterms:created>
  <dc:creator>у</dc:creator>
  <dc:description/>
  <dc:language>en-US</dc:language>
  <cp:lastModifiedBy>Малинов</cp:lastModifiedBy>
  <dcterms:modified xsi:type="dcterms:W3CDTF">2002-06-01T06:36:00Z</dcterms:modified>
  <cp:revision>2</cp:revision>
  <dc:subject/>
  <dc:title>       </dc:title>
</cp:coreProperties>
</file>