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  <w:t>Памятники</w:t>
      </w:r>
    </w:p>
    <w:p>
      <w:pPr>
        <w:pStyle w:val="Normal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Heading2"/>
        <w:rPr>
          <w:sz w:val="72"/>
        </w:rPr>
      </w:pPr>
      <w:r>
        <w:rPr>
          <w:sz w:val="72"/>
        </w:rPr>
        <w:t xml:space="preserve">Великой 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b/>
          <w:b/>
          <w:i/>
          <w:i/>
          <w:sz w:val="72"/>
        </w:rPr>
      </w:pPr>
      <w:r>
        <w:rPr>
          <w:b/>
          <w:i/>
          <w:sz w:val="72"/>
        </w:rPr>
        <w:t>Отечественной войны</w:t>
      </w:r>
    </w:p>
    <w:p>
      <w:pPr>
        <w:pStyle w:val="Normal"/>
        <w:jc w:val="center"/>
        <w:rPr>
          <w:b/>
          <w:b/>
          <w:i/>
          <w:i/>
          <w:sz w:val="144"/>
        </w:rPr>
      </w:pPr>
      <w:r>
        <w:rPr>
          <w:b/>
          <w:i/>
          <w:sz w:val="144"/>
        </w:rPr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  <w:t xml:space="preserve"> </w:t>
      </w:r>
      <w:r>
        <w:rPr>
          <w:b/>
          <w:i/>
          <w:sz w:val="96"/>
        </w:rPr>
        <w:t>в Санкт-Петербурге</w:t>
      </w:r>
      <w:r>
        <w:br w:type="page"/>
      </w:r>
    </w:p>
    <w:p>
      <w:pPr>
        <w:pStyle w:val="Normal"/>
        <w:jc w:val="center"/>
        <w:rPr>
          <w:b/>
          <w:b/>
          <w:i/>
          <w:i/>
          <w:sz w:val="96"/>
        </w:rPr>
      </w:pPr>
      <w:r>
        <w:rPr>
          <w:b/>
          <w:i/>
          <w:sz w:val="96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  <w:gridCol w:w="3"/>
      </w:tblGrid>
      <w:tr>
        <w:trPr/>
        <w:tc>
          <w:tcPr>
            <w:tcW w:w="9356" w:type="dxa"/>
            <w:tcBorders/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тербургу скоро исполнится триста лет. И, любуясь его великолепием, всякий раз поражаешься, что этот город-музей, пронизанный историческими ассоциациями, по существу, еще очень молод. </w:t>
            </w:r>
          </w:p>
        </w:tc>
      </w:tr>
      <w:tr>
        <w:trPr/>
        <w:tc>
          <w:tcPr>
            <w:tcW w:w="9359" w:type="dxa"/>
            <w:tcBorders/>
          </w:tcPr>
          <w:p>
            <w:pPr>
              <w:pStyle w:val="Normal1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тория здесь воспринимается не как далекое прошлое, а как нечто близкое, непосредственно связанное с современностью, с собственной судьбой. Почти зримо представляешь себе, как порывистый, неутомимый Петр впервые решительно ступил на болотистый невский берег; как по улицам Выборгской стороны пробирался в Смольный Ульянов-Ленин осенью 1917 года, чтобы начать вооруженное восстание; как по обледенелым набережным спускались к Неве за водой истощенные жители блокадного Ленинграда… </w: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1"/>
              <w:snapToGrid w:val="false"/>
              <w:spacing w:before="100" w:after="10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этом главное отличие Петербурга от других крупнейших культурных центров мира и один из секретов его притягательности. История Петербурга не уходит корнями в древность, как, скажем, история Рима или даже Москвы, ее можно охватить в памяти целиком, хотя и она богата эпохальными событиями. Неизбежное погружение в исторические размышления при созерцании красоты города приподнимает над суетной повседневностью, наполняет душу обилием возвышенных впечатлений и раздумий. </w:t>
      </w:r>
    </w:p>
    <w:p>
      <w:pPr>
        <w:pStyle w:val="Normal1"/>
        <w:jc w:val="both"/>
        <w:rPr/>
      </w:pPr>
      <w:r>
        <w:rPr>
          <w:sz w:val="28"/>
        </w:rPr>
        <w:t>По многим странам ближнего и дальнего зарубежья разбросаны памятники героям и жертвам последней войны, которая у нас называется Великой Отечественной. Памятники и мемориалы эти разные: от скромных фанерных пирамидок со звездой до грандиозных монументов в берлинском Трептов-парке или на горе Геллерт в Будапеште. Мирными ночами они ведут между собой молчаливую перекличку скорби, памяти и славы.</w:t>
      </w:r>
    </w:p>
    <w:p>
      <w:pPr>
        <w:pStyle w:val="Normal1"/>
        <w:jc w:val="center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</w:rPr>
        <w:t>Мемориальное Пискаревское кладбище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Тяжелым испытанием, выпавшим на долю Ленинграда, была Великая Отечественная война и 900-дневная блокада. Более миллиона его жителей пожертвовали своей жизнью, но не сдали город врагу. Девятьсот дней героизма, равного которому не знает мировая история. В память об этом времени на Пискаревском мемориальном кладбище установлена статуя скорбящей Матери-Родины. "Никто не забыт и ничто не забыто..."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Родина-мать неотрывно смотрит на надгробья павших детей своих в тишине Пискаревского кладбища в Ленинграде. Местом массовых захоронений стало Пискаревское кладбище: только за 2,5 месяца здесь было зарыто 20 тысяч покойников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В этих торжественных и скорбных монументах выражены боль и трагедия горожан. Сюда, на Пискаревское и Серафимовское кладбища, приходят и многие гости Петербурга - отдать дань уважения городу и горожанам - старикам, детям, женщинам, воинам, погибшим в кольце вражеской блокады, но не сдавшимся. Истощенная и истерзанная фашизмом страна преклонялась перед подвигом города-героя, устоявшего в 900-дневную блокаду и не только выжившего, но и сумевшего помочь фронту оружием. 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арк Победы</w:t>
      </w:r>
    </w:p>
    <w:p>
      <w:pPr>
        <w:pStyle w:val="Normal1"/>
        <w:rPr>
          <w:sz w:val="28"/>
        </w:rPr>
      </w:pPr>
      <w:r>
        <w:rPr>
          <w:sz w:val="28"/>
        </w:rPr>
        <w:t xml:space="preserve">Сразу же после войны горожане заложили два парка Победы - на Московском проспекте и на берегу Финского залива, там, где еще до войны началось сооружение самого большого в городе спортивного стадиона. Эти парки стали как бы символом торжества жизни. Сегодня они манят тенистыми аллеями. 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Монумент защитникам города</w:t>
      </w:r>
    </w:p>
    <w:p>
      <w:pPr>
        <w:pStyle w:val="Normal1"/>
        <w:rPr>
          <w:sz w:val="28"/>
        </w:rPr>
      </w:pPr>
      <w:r>
        <w:rPr>
          <w:sz w:val="28"/>
        </w:rPr>
        <w:br/>
        <w:t xml:space="preserve">И спустя много лет не гаснет в сердцах петербуржцев благодарность тем, кто отдал за них жизнь. В тридцатую годовщину со дня окончания войны недалеко от бывшей линии фронта, на площади Победы, 9 мая 1975 г. был открыт грандиозный монумент защитникам город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д небольшой площадкой, входящей в комплекс площади Победы, как бы висит колоссальное бронзовое кольцо, символизирующее разорванное кольцо блокады. В середине на постаменте из черного полированного лабрадорита скульптура "Блокада" работы М.Аникушина. У ее подножия две фигуры -- рабочий-ленинградец и солдат встали плечом к плечу. Расходящиеся влево и вправо гранитные параллелепипеды несут на себе бронзовые изваяния тех, кому Ленинград обязан славой и самой жизнью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Эта увековеченная благодарная память, выраженная архитектурными и пластическими средствами, производит, конечно, колоссальное впечатление. </w:t>
      </w:r>
    </w:p>
    <w:p>
      <w:pPr>
        <w:pStyle w:val="Normal1"/>
        <w:jc w:val="both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877570</wp:posOffset>
                </wp:positionV>
                <wp:extent cx="5646420" cy="635"/>
                <wp:effectExtent l="635" t="133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6600" cy="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d4d4d4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35pt,69.1pt" to="452.9pt,69.1pt" stroked="t" o:allowincell="f" style="position:absolute">
                <v:stroke color="#d4d4d4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  <w:r>
        <w:rPr>
          <w:sz w:val="28"/>
        </w:rPr>
        <w:t xml:space="preserve">В 1978 г. был открыт памятный зал, где хранятся подлинные реликвии блокадного времени и Летопись блокады Ленинграда: 900 бронзовых аистов, на которых день за днем запечатлен ход событий героической эпопеи. </w:t>
        <w:br/>
      </w:r>
    </w:p>
    <w:p>
      <w:pPr>
        <w:pStyle w:val="Normal1"/>
        <w:jc w:val="center"/>
        <w:rPr>
          <w:sz w:val="28"/>
        </w:rPr>
      </w:pPr>
      <w:r>
        <w:rPr>
          <w:b/>
          <w:i/>
          <w:sz w:val="36"/>
        </w:rPr>
        <w:t>Государственный мемориальный музей обороны и блокады Ленинграда</w:t>
      </w:r>
      <w:r>
        <w:rPr>
          <w:sz w:val="36"/>
        </w:rPr>
        <w:t xml:space="preserve"> </w:t>
        <w:br/>
      </w:r>
    </w:p>
    <w:p>
      <w:pPr>
        <w:pStyle w:val="Normal1"/>
        <w:jc w:val="both"/>
        <w:rPr/>
      </w:pPr>
      <w:r>
        <w:rPr>
          <w:sz w:val="28"/>
        </w:rPr>
        <w:t>Это единственный в мире военный музей, созданный в дни Великой Отечественной войны. Экспозиция музея рассказывает об истории битвы за Ленинград в период с 1941 года по 1944 год, о жизни города в условиях 900-дневной блокады. В экспозиции представлены личные вещи участников Ленинградской битвы, фронтовые письма и фотографии бойцов армии и флота, оружие и награды, живопись и графика фронтовых художников. Значительное место в экспозиции посвящено блокаде города, работе промышленных предприятий, учреждений культуры, школ, бойцам МПВО и т.д. В зале представлены продукты питания и воспроизведена типичная ленинградская квартира блокадных лет. К 50-летию Победы открыта новая экспозиция. На западном берегу Ладожского озера в пос. Коккорево находится филиал музея обороны и блокады Ленинграда. В ноябре 1941 г. здесь размещался командный пункт по организации ледовой дороги, а затем штаб Военно-автомобильной дороги</w:t>
      </w:r>
      <w:r>
        <w:rPr>
          <w:sz w:val="28"/>
          <w:lang w:val="en-US"/>
        </w:rPr>
        <w:t>.</w:t>
      </w:r>
    </w:p>
    <w:p>
      <w:pPr>
        <w:pStyle w:val="Normal1"/>
        <w:jc w:val="center"/>
        <w:rPr/>
      </w:pPr>
      <w:r>
        <w:rPr>
          <w:b/>
          <w:i/>
          <w:sz w:val="36"/>
        </w:rPr>
        <w:t>Музей-заповедник “Прорыв блокады Ленинграда”</w:t>
      </w:r>
      <w:r>
        <w:rPr>
          <w:sz w:val="36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ab/>
        <w:t xml:space="preserve">Музей-заповедник “Прорыв блокады Ленинграда” создан в Южном Приладожье на местах ожесточенных боев за Ленинграда в годы Великой Отечественной войны. Его художественной и идейной доминантой является музей-диорама, посвященная прорыву блокады Ленинграда в январе 1943 года и размещенная в пандусе Новоладожского моста у деревни Марьино в Кировском районе Ленинградской област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Создатели диорамы – ленинградские художники и ветераны войны и участники ленинградской эпопеи Ю.Н. Гариков, Л.В. Кабачек, БВ. Котик, Н.М. Кутузов, Г.К. Молтеннинов, Ф.В. Савостьянов в диорамных образах и сюжетах воскресили события 7 дней ожесточенных боев (с 12 по 18 января 1943 года) операции “Искра”, ставшей переломным моментом битвы за Ленинград 1941-1944 год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Художественно-документальное полотно размером 40*8 метров передает накал сражения, развернувшегося на левобережье Невы под Шлиссельбургом. Единством живописи и объемного макетирования достигается пространственная глубина и создается “эффект присутствия”, позволяющий зрителю ощутить себя непосредственным участником событий. Крупным планом на диораме показаны боевые действия двух советских фронтов – Волховского и Ленинградского, которые в семидневном сражении разгромили немецко-фашистскую группировку встречным одновременным ударом и встретились южнее Ладожского озера, прорвав блокаду Ленинграда. Месяц спустя Ленинград был воссоединен со страной посредством железнодорожной ветки – Дороги Победы, которую проложили в освобожденном районе, обеспечивая доставку продовольствия и военных грузов в Ленинград вплоть до его окончательного освобождения в январе 1944 года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Предметный план диорамы представляет композицию из окопов, блиндажей, огневых точек, ходов сообщения, остатков вооружения и снаряжения. Глубина предметного плана – от 4 до 8 метров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узей-диорама, первый и пока единственный музей такого рода в Санкт-Петербурге, был открыт 7 мая 1985 года.</w:t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Пригород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На центральной площади города Кировска ( в 1,5 км от диорамы) находится выставочный зал музея-диорамы, где проходят разного рода выставки и организуются мероприятия, сыскавшие популярность далеко за пределами Кировского район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В трех километрах от д. Марьино, на южной окраине Кировска, находится мемориальный комплекс “Невский пятачок” Этот небольшой левобережный плацдарм, захваченный у неприятеля в сентябре 1941 года, стал своеобразным ключом к Ленинграду. Он приковал к себе вражеские войска почти на два года, не давая им продвинуться вперед. Именно на этом участке Ленинградского фронта, где предпринимались неоднократные попытки прорыва блокады, в боях так называемого местного значения решалась судьба Ленинграда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>Мемориальная зона занимает площадь 50 га. Ее композиционным центром является Рубежный камень – на семь метров приподнятые над невским берегом два куба, чугунный и гранитный, символизирующие единение и непоколебимость доблестны защитников города. Авторами мемориального комплекса “Невский пятачок” являются архитекторы М.Л. Хидекель и О.С. Романов, художник Г.Д. Ястребенецкий.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Старинный русский город Шлиссельбург, находящийся на Ладожском берегу у истока Невы, в 1941-1943 гг. Пережил оккупацию. </w:t>
      </w:r>
    </w:p>
    <w:p>
      <w:pPr>
        <w:pStyle w:val="Normal1"/>
        <w:tabs>
          <w:tab w:val="clear" w:pos="720"/>
          <w:tab w:val="left" w:pos="93" w:leader="none"/>
          <w:tab w:val="left" w:pos="9172" w:leader="none"/>
          <w:tab w:val="left" w:pos="9359" w:leader="none"/>
        </w:tabs>
        <w:jc w:val="both"/>
        <w:rPr>
          <w:sz w:val="28"/>
        </w:rPr>
      </w:pPr>
      <w:r>
        <w:rPr>
          <w:sz w:val="28"/>
        </w:rPr>
        <w:t xml:space="preserve">Со дня взятия Шлиссельбурга немецко-фашистскими войсками 8 сентября 1941 года ведет счет дням блокадная летопись Ленинграда. Именно в этот день Ленинград был отрезан от Большой земли и стал поддерживать связь со страной только по легендарной Дороге Жизни, проложенной по Ладожскому озеру. В деревне Кобона на его восточном берегу, которая в блокадную пору была крупным транспортным узлом, в настоящее время открыт филиал музея-диорамы музей “Дорога Жизни”. </w:t>
        <w:tab/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1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Литература:</w:t>
      </w:r>
    </w:p>
    <w:p>
      <w:pPr>
        <w:pStyle w:val="Normal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Дмитрий Шерих «Петербургская история»</w:t>
      </w:r>
    </w:p>
    <w:p>
      <w:pPr>
        <w:pStyle w:val="Normal1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Ефлов В.Б. «Памятники Карельского перешейка»</w:t>
      </w:r>
    </w:p>
    <w:p>
      <w:pPr>
        <w:pStyle w:val="Normal1"/>
        <w:numPr>
          <w:ilvl w:val="0"/>
          <w:numId w:val="2"/>
        </w:numPr>
        <w:spacing w:before="100" w:after="100"/>
        <w:jc w:val="both"/>
        <w:rPr>
          <w:sz w:val="28"/>
        </w:rPr>
      </w:pPr>
      <w:r>
        <w:rPr>
          <w:sz w:val="28"/>
        </w:rPr>
        <w:t>Медведев П.П. «Памятники архитектуры»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5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1:01:00Z</dcterms:created>
  <dc:creator>Гребенкин</dc:creator>
  <dc:description/>
  <dc:language>en-US</dc:language>
  <cp:lastModifiedBy>Гребенкин</cp:lastModifiedBy>
  <dcterms:modified xsi:type="dcterms:W3CDTF">2000-03-22T14:12:00Z</dcterms:modified>
  <cp:revision>4</cp:revision>
  <dc:subject/>
  <dc:title>Петербургу скоро исполнится триста лет</dc:title>
</cp:coreProperties>
</file>