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jc w:val="both"/>
        <w:rPr/>
      </w:pPr>
      <w:r>
        <w:rPr>
          <w:lang w:eastAsia="ru-RU"/>
        </w:rPr>
        <w:t>У человечества есть своя биография: младенчество, отрочество и зре</w:t>
        <w:softHyphen/>
        <w:t>лость. Эпоху, которую называют Возрождением, вернее всего уподобить периоду начинающейся зрелости с её неотъемлемой романтикой, поисками индивидуальности, борьбой с предрассуд</w:t>
        <w:softHyphen/>
        <w:t>ками прошлого. Без Возрождения не было бы современной циви</w:t>
        <w:softHyphen/>
        <w:t xml:space="preserve">лизации. Колыбелью искусства Возрождения, или Ренессанса </w:t>
      </w:r>
      <w:r>
        <w:rPr>
          <w:i/>
          <w:lang w:eastAsia="ru-RU"/>
        </w:rPr>
        <w:t xml:space="preserve">(франц. </w:t>
      </w:r>
      <w:r>
        <w:rPr>
          <w:lang w:eastAsia="ru-RU"/>
        </w:rPr>
        <w:t>Renaissance), была Италия.</w:t>
      </w:r>
    </w:p>
    <w:p>
      <w:pPr>
        <w:pStyle w:val="Normal"/>
        <w:ind w:firstLine="260"/>
        <w:jc w:val="both"/>
        <w:rPr/>
      </w:pPr>
      <w:r>
        <w:rPr>
          <w:lang w:eastAsia="ru-RU"/>
        </w:rPr>
        <w:t xml:space="preserve">Искусство Возрождения возникло на основе гуманизма </w:t>
      </w:r>
      <w:r>
        <w:rPr>
          <w:i/>
          <w:lang w:eastAsia="ru-RU"/>
        </w:rPr>
        <w:t>(оплат,</w:t>
      </w:r>
      <w:r>
        <w:rPr>
          <w:lang w:eastAsia="ru-RU"/>
        </w:rPr>
        <w:t xml:space="preserve"> humanus — «человечный») — течения общественной мысли, которое зародилось в XIVв. в Италии, а затем на протяжении второй половины XV—XVI вв. распростра</w:t>
        <w:softHyphen/>
        <w:t>нилось в других европейских странах. Гуманизм провозгласил высшей цен</w:t>
        <w:softHyphen/>
        <w:t>ностью человека и его благо. Гуманисты считали, что каждый человек имеет право свободно развиваться как личность, реализуя свои способности Идеи гуманизма наиболее ярко и полно воплотились в искусстве, главной темой ко</w:t>
        <w:softHyphen/>
        <w:t>торого стал прекрасный, гармонически развитый человек, обладающий неограниченными духовными и творческими возможностями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Гуманистов вдохновляла античность, служившая для них источником зна</w:t>
        <w:softHyphen/>
        <w:t>ний и образцом художественного творчества. Великое прошлое, постоян</w:t>
        <w:softHyphen/>
        <w:t>но напоминавшее о себе в Италии, воспринималось в то время как высшее совершенство, тогда как искусство Средних веков казалось неумелым, вар</w:t>
        <w:softHyphen/>
        <w:t>варским. Возникший в XVI в. термин «возрождение» означал появление но</w:t>
        <w:softHyphen/>
        <w:t>вого искусства, возрождающего классическую древность, античную культу</w:t>
        <w:softHyphen/>
        <w:t>ру. Тем не менее искусство Ренессанса многим обязано художественной традиции Средних веков. Старое и новое находилось в нерасторжимой свя</w:t>
        <w:softHyphen/>
        <w:t>зи и противоборстве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При всём противоречивом многообразии и богатстве истоков искусст</w:t>
        <w:softHyphen/>
        <w:t>во Возрождения — явление, отмеченное глубокой и принципиальной но</w:t>
        <w:softHyphen/>
        <w:t>визной. Оно заложило основы европейской культуры Нового времени. Все основные виды искусства — живопись, графика, скульптура, архитектура - чрезвычайно изменились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В архитектуре утвердились творчески переработанные принципы антич</w:t>
        <w:softHyphen/>
        <w:t>ной ордерной системы (см. статью «Искусство Древней Эллады»), сложились новые типы общественных зданий. Живопись обогатилась линейной и воз</w:t>
        <w:softHyphen/>
        <w:t>душной перспективой, знанием анатомии и пропорций человеческого те</w:t>
        <w:softHyphen/>
        <w:t>ла. В традиционную религиозную тематику произведений искусства прони</w:t>
        <w:softHyphen/>
        <w:t>кало земное содержание. Усилился интерес к античной мифологии, истории, бытовым сценам, пейзажу, портрету. Наряду с монументальными настенны</w:t>
        <w:softHyphen/>
        <w:t>ми росписями, украшающими архитектурные сооружения, появилась кар</w:t>
        <w:softHyphen/>
        <w:t>тина, возникла живопись масляными красками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скусство ещё не совсем оторвалось от ремесла, но на первое место уже выступила творческая индивидуальность художника, деятельность которо</w:t>
        <w:softHyphen/>
        <w:t>го в то время была на редкость многообразной. Поразительна универсаль</w:t>
        <w:softHyphen/>
        <w:t>ная одарённость мастеров Ренессанса — они часто работали в области ар</w:t>
        <w:softHyphen/>
        <w:t>хитектуры, скульптуры, живописи, совмещали увлечение литературой, поэзией и философией с изучением точных наук. Понятие творчески богатой, или «ренессансной», личности стало впоследствии нарицательным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В искусстве Возрождения тесно переплелись пути научного и художественного постижения ми</w:t>
        <w:softHyphen/>
        <w:t>ра и человека. Его познавательный смысл был не</w:t>
        <w:softHyphen/>
        <w:t>разрывно связан с возвышенной поэтической кра</w:t>
        <w:softHyphen/>
        <w:t>сотой, в своём стремлении к естественности оно не опускалось до мелочной повседневности. Искусст</w:t>
        <w:softHyphen/>
        <w:t>во стало всеобщей духовной потребностью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Формирование ренессансной культуры в Италии происходило в экономически независимых городах. В подъёме и расцвете искусства Возрождения боль</w:t>
        <w:softHyphen/>
        <w:t>шую роль сыграли Церковь и великолепные дворы некоронованных государей (правящих богатых се</w:t>
        <w:softHyphen/>
        <w:t>мейств) — крупнейших покровителей и заказчиков произведений живописи, скульптуры и архитектуры. Главными центрами культуры Возрождения сначала были города Флоренция, Сиена, Пиза, затем — Падуя, Феррара, Генуя, Милан и позже всех, во второй по</w:t>
        <w:softHyphen/>
        <w:t>ловине XV в, — богатая купеческая Венеция. В XVI в. столицей итальянского Возрождения стал Рим. На</w:t>
        <w:softHyphen/>
        <w:t>чиная с этого времени местные центры искусства, кроме Венеции, утратили прежнее значение.</w:t>
      </w:r>
    </w:p>
    <w:p>
      <w:pPr>
        <w:pStyle w:val="Normal"/>
        <w:jc w:val="both"/>
        <w:rPr/>
      </w:pPr>
      <w:r>
        <w:rPr>
          <w:lang w:eastAsia="ru-RU"/>
        </w:rPr>
        <w:t xml:space="preserve">В эпохе итальянского Возрождения принято выделять несколько периодов: </w:t>
      </w:r>
      <w:r>
        <w:rPr>
          <w:i/>
          <w:lang w:eastAsia="ru-RU"/>
        </w:rPr>
        <w:t xml:space="preserve">Проторенессанс </w:t>
      </w:r>
      <w:r>
        <w:rPr>
          <w:lang w:eastAsia="ru-RU"/>
        </w:rPr>
        <w:t xml:space="preserve">(вторая половина XIII—XIV </w:t>
      </w:r>
      <w:r>
        <w:rPr>
          <w:i/>
          <w:lang w:eastAsia="ru-RU"/>
        </w:rPr>
        <w:t>т), раннее Возрожде</w:t>
        <w:softHyphen/>
        <w:t>ние</w:t>
      </w:r>
      <w:r>
        <w:rPr>
          <w:lang w:eastAsia="ru-RU"/>
        </w:rPr>
        <w:t xml:space="preserve"> (XV в.), </w:t>
      </w:r>
      <w:r>
        <w:rPr>
          <w:i/>
          <w:lang w:eastAsia="ru-RU"/>
        </w:rPr>
        <w:t>Высокое Возрождение</w:t>
      </w:r>
      <w:r>
        <w:rPr>
          <w:lang w:eastAsia="ru-RU"/>
        </w:rPr>
        <w:t xml:space="preserve"> (конец XV — пер</w:t>
        <w:softHyphen/>
        <w:t xml:space="preserve">вые десятилетия XVI в.), </w:t>
      </w:r>
      <w:r>
        <w:rPr>
          <w:i/>
          <w:lang w:eastAsia="ru-RU"/>
        </w:rPr>
        <w:t>позднее Возрождение</w:t>
      </w:r>
      <w:r>
        <w:rPr>
          <w:lang w:eastAsia="ru-RU"/>
        </w:rPr>
        <w:t xml:space="preserve"> (по</w:t>
        <w:softHyphen/>
        <w:t xml:space="preserve">следние две трети XVI в.)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РОТОРЕНЕССАНС</w:t>
      </w:r>
    </w:p>
    <w:p>
      <w:pPr>
        <w:pStyle w:val="Normal"/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В итальянской культуре XIII—XIV вв. на фоне ещё сильных византийских и готических традиций стали появляться черты нового искусства — будуще</w:t>
        <w:softHyphen/>
        <w:t>го искусства Возрождения. Потому этот период его истории и назвали Про</w:t>
        <w:softHyphen/>
        <w:t xml:space="preserve">торенессансом (т. е. подготовившим наступление Ренессанса; от </w:t>
      </w:r>
      <w:r>
        <w:rPr>
          <w:i/>
          <w:lang w:eastAsia="ru-RU"/>
        </w:rPr>
        <w:t>греч.</w:t>
      </w:r>
      <w:r>
        <w:rPr>
          <w:lang w:eastAsia="ru-RU"/>
        </w:rPr>
        <w:t xml:space="preserve"> «про-тос» — «первый»)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Аналогичного переходного периода не было ни в одной из европейских стран. В самой Италии проторенессансное искусство существовало только в Тоскане и Риме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В итальянской культуре переплетались черты старого и нового. «Пос</w:t>
        <w:softHyphen/>
        <w:t>ледний поэт Средневековья» и первый поэт новой эпохи Данте Алигьери (1265—1321) создал итальянский литературный язык Начатое Данте про</w:t>
        <w:softHyphen/>
        <w:t>должили другие великие флорентийцы XIV столетия — Франческо Петрар</w:t>
        <w:softHyphen/>
        <w:t>ка (1304—1374), родоначальник европейской лирической поэзии, и Джо-ванни Боккаччо (1313—1375), основоположник жанра новеллы (небольшого рассказа) в мировой литературе. Гордостью эпохи являются архитекторы и скульпторы Никколо и Джованни Пизано, Арнольфо ди Кам</w:t>
        <w:softHyphen/>
        <w:t>био и живописец Джотто ди Бондоне.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before="20" w:after="0"/>
        <w:jc w:val="center"/>
        <w:outlineLvl w:val="0"/>
        <w:rPr>
          <w:lang w:eastAsia="ru-RU"/>
        </w:rPr>
      </w:pPr>
      <w:r>
        <w:rPr>
          <w:lang w:eastAsia="ru-RU"/>
        </w:rPr>
        <w:t>АРХИТЕКТУРА</w:t>
      </w:r>
    </w:p>
    <w:p>
      <w:pPr>
        <w:pStyle w:val="Normal"/>
        <w:spacing w:before="240" w:after="0"/>
        <w:jc w:val="both"/>
        <w:rPr>
          <w:lang w:eastAsia="ru-RU"/>
        </w:rPr>
      </w:pPr>
      <w:r>
        <w:rPr>
          <w:lang w:eastAsia="ru-RU"/>
        </w:rPr>
        <w:t>Итальянская архитектура долго сле</w:t>
        <w:softHyphen/>
        <w:t>довала средневековым традициям, что выражалось в основном в ис</w:t>
        <w:softHyphen/>
        <w:t>пользовании многих мотивов готики (см. статью «Готическое искусство»). Вместе с тем сама итальянская готи</w:t>
        <w:softHyphen/>
        <w:t>ка на северную не походила она тя</w:t>
        <w:softHyphen/>
        <w:t>готела к спокойным крупным фор</w:t>
        <w:softHyphen/>
        <w:t>мам, ровному свету, горизонтальным членениям архитектуры, широким поверхностям стен Церковь Санта-Кроче, одна из самых больших во Флоренции, была начата Арнольфо ди Камбио в конце XIII в. (фасад со</w:t>
        <w:softHyphen/>
        <w:t>здан в XIX в). Храм отличается ши</w:t>
        <w:softHyphen/>
        <w:t>рокими пролётами, единым свет</w:t>
        <w:softHyphen/>
        <w:t>лым внутренним пространством, вместо сложных готических сводов в нём использовано деревянное по</w:t>
        <w:softHyphen/>
        <w:t>толочное перекрытие В 1296 г во Флоренции начали строить собор Санта-Мария дель Фьоре. Арнольфо ди Камбио хотел увенчать алтар</w:t>
        <w:softHyphen/>
        <w:t>ную часть собора огромным купо</w:t>
        <w:softHyphen/>
        <w:t>лом. Однако после смерти зодчего в 1310 г. строительство затянулось, его завершили только в период раннего Возрождения. В 1334 г по проекту Джотто было начато стро</w:t>
        <w:softHyphen/>
        <w:t>ительство колокольни собора, так называемой кампанилы — строй</w:t>
        <w:softHyphen/>
        <w:t>ной прямоугольной башни с по-этажными горизонтальными члене</w:t>
        <w:softHyphen/>
        <w:t>ниями и красивыми готическими окнами, стрельчатая арочная форма которых ещё долго сохранялась в итальянской архитектуре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Среди наиболее известных го</w:t>
        <w:softHyphen/>
        <w:t>родских дворцов — палаццо делла Синьория во Флоренции. Предпола</w:t>
        <w:softHyphen/>
        <w:t>гают, что его построил Арнольфо ди Камбио. Это тяжёлый куб с высо</w:t>
        <w:softHyphen/>
        <w:t>кой башней, облицованный грубым камнем. На фасаде — окна разной величины, незаметный вход распо</w:t>
        <w:softHyphen/>
        <w:t>ложен сбоку. Здание определяет облик старого городского центра, суровой громадой вторгаясь на пло</w:t>
        <w:softHyphen/>
        <w:t>щадь. Могучий дворец служил сим</w:t>
        <w:softHyphen/>
        <w:t>волом независимости Флоренции. Более нарядно ритмически органи</w:t>
        <w:softHyphen/>
        <w:t>зованное палаццо Публике в Сиене (1298—1310 гг.). Его фасад выходит на площадь дель Кампо. Подобная амфитеатру, расположенному на склоне холма, площадь как нельзя лучше приспособлена для созерца</w:t>
        <w:softHyphen/>
        <w:t>ния различных зрелищ множеством народа. Площадь дель Кампо — пер</w:t>
        <w:softHyphen/>
        <w:t xml:space="preserve">вый в Европе праздничный центр города, где устраивались турниры и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театральные представления. До сих пор каждый год здесь происходят конные состязания между город</w:t>
        <w:softHyphen/>
        <w:t>скими округами. Им предшествует красочный парад участников в сред</w:t>
        <w:softHyphen/>
        <w:t>невековых костюмах.</w:t>
      </w:r>
    </w:p>
    <w:p>
      <w:pPr>
        <w:pStyle w:val="Normal"/>
        <w:numPr>
          <w:ilvl w:val="0"/>
          <w:numId w:val="0"/>
        </w:numPr>
        <w:spacing w:before="400" w:after="0"/>
        <w:jc w:val="center"/>
        <w:outlineLvl w:val="0"/>
        <w:rPr>
          <w:lang w:eastAsia="ru-RU"/>
        </w:rPr>
      </w:pPr>
      <w:r>
        <w:rPr>
          <w:lang w:eastAsia="ru-RU"/>
        </w:rPr>
        <w:t>СКУЛЬПТУРА</w:t>
      </w:r>
    </w:p>
    <w:p>
      <w:pPr>
        <w:pStyle w:val="Normal"/>
        <w:spacing w:before="260" w:after="0"/>
        <w:jc w:val="both"/>
        <w:rPr>
          <w:lang w:eastAsia="ru-RU"/>
        </w:rPr>
      </w:pPr>
      <w:r>
        <w:rPr>
          <w:lang w:eastAsia="ru-RU"/>
        </w:rPr>
        <w:t>Раньше, чем в архитектуре и живопи</w:t>
        <w:softHyphen/>
        <w:t>си, новые художественные искания наметились в скульптуре, и прежде всего в пизанской школе, основате</w:t>
        <w:softHyphen/>
        <w:t>лем которой был Никколо Пизано (около 1220 — между 1278 и 1284). Он родился на юге, в Апулии, но, ра</w:t>
        <w:softHyphen/>
        <w:t>ботая в Пизе, так сроднился с горо</w:t>
        <w:softHyphen/>
        <w:t>дом, что получил прозвище Пизано, с которым вошёл в историю итальян</w:t>
        <w:softHyphen/>
        <w:t>ского искусства. Его творчество раз</w:t>
        <w:softHyphen/>
        <w:t>вивалось под влиянием античной традиции, он, несомненно, изучал скульптурное оформление поздне-римских и раннехристианских сар</w:t>
        <w:softHyphen/>
        <w:t>кофагов. Шестигранная мраморная кафедра (1260 г.), выполненная и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ля баптистерия в Пизе, стала выда</w:t>
        <w:softHyphen/>
        <w:t>ющимся достижением ренессансной скульптуры и повлияла на её дальней</w:t>
        <w:softHyphen/>
        <w:t>шее формирование. Кафедра из бело</w:t>
        <w:softHyphen/>
        <w:t>го, розово-красного и тёмно-зелёно</w:t>
        <w:softHyphen/>
        <w:t>го мрамора представляет собой целое архитектурное сооружение, легко обозримое со всех сторон. По средневековой традиции, на парапе</w:t>
        <w:softHyphen/>
        <w:t>тах (стенках кафедры) представлены рельефы на сюжеты из жизни Хри</w:t>
        <w:softHyphen/>
        <w:t>ста, между ними располагаются фи</w:t>
        <w:softHyphen/>
        <w:t>гуры пророков и аллегорических до</w:t>
        <w:softHyphen/>
        <w:t>бродетелей. Колонны опираются на спины лежащих львов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Никколо Пизано использовал здесь традиционные сюжеты и мо</w:t>
        <w:softHyphen/>
        <w:t>тивы, однако кафедра принадлежит уже новой эпохе. Главное достиже</w:t>
        <w:softHyphen/>
        <w:t>ние ваятеля состоит в том, что он су</w:t>
        <w:softHyphen/>
        <w:t>мел придать формам объёмность и выразительность, а каждое изобра</w:t>
        <w:softHyphen/>
        <w:t>жено обладает телесной мощью. Об</w:t>
        <w:softHyphen/>
        <w:t>разы Пизано статичны, величавы и бесстрастны. Богоматерь напоми</w:t>
        <w:softHyphen/>
        <w:t>нает римскую богиню Юнону, алле</w:t>
        <w:softHyphen/>
        <w:t>гория Силы в виде обнажённого ат</w:t>
        <w:softHyphen/>
        <w:t>лета — античного героя Геракл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з мастерской Никколо Пиза-но ""вышли замечательные мастера скульптуры Проторенессанса — его сын Джованни Пизано и Арнольфо ди Камбио, известный и как архитек тор Арнольфо ди Камбио (около 1245 — после 1310) тяготел к мону</w:t>
        <w:softHyphen/>
        <w:t>ментальной скульптуре, в которой использовал свои жизненные на блюдения Одна из лучших работ мастера, выполненная им совместно с отцом и сыном Пизано, — фонтан на площади Перуджи Украшенный многочисленными рельефами и ста</w:t>
        <w:softHyphen/>
        <w:t>туями фонтан Фонте Маджоре, окон ченный в 1278 г, стал гордостью го</w:t>
        <w:softHyphen/>
        <w:t>рода Запрещалось поить из него животных, брать воду в бочонки из-под вина или в немытую посуду По лулежащие фигуры, выполненные Арнольфо ди Камбио для фонтана, сохранились в городском музее вофрагментах. В них скульптор сумел передать всё богатство движений человеческого тел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Особое место в истории италь</w:t>
        <w:softHyphen/>
        <w:t>янской скульптуры конца XIII — на</w:t>
        <w:softHyphen/>
        <w:t>чала XIV в. принадлежит Джованни Пизано (1245 или 1250 — после 1314). Ученик и помощник Никколо Пизано, он стал гораздо более из</w:t>
        <w:softHyphen/>
        <w:t>вестным мастером, чем его знамени</w:t>
        <w:softHyphen/>
        <w:t>тый отец. В произведениях Джован</w:t>
        <w:softHyphen/>
        <w:t>ни было много нового и необычного. Почти ровесник Джотто, он являл со</w:t>
        <w:softHyphen/>
        <w:t>бой полную противоположность мудрой сдержанности своего фло</w:t>
        <w:softHyphen/>
        <w:t>рентийского современник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В науке сложилась давняя тра</w:t>
        <w:softHyphen/>
        <w:t>диция характеризовать Джованни Пизано как ревностного почитателя готического искусства Франции. Предполагают, что он посетил эту страну и был потрясён великолепи</w:t>
        <w:softHyphen/>
        <w:t>ем и выразительностью её архитек</w:t>
        <w:softHyphen/>
        <w:t>туры и скульптуры. Однако эмоцио</w:t>
        <w:softHyphen/>
        <w:t>нальность, неистощимую фантазию, страстность произведений Джованни Пизано невозможно объяснить толь</w:t>
        <w:softHyphen/>
        <w:t>ко подражанием прекрасным образ</w:t>
        <w:softHyphen/>
        <w:t>цам. Эти качества свидетельствуют о его богатой, пылкой натуре, об осо</w:t>
        <w:softHyphen/>
        <w:t>бенностях его мировосприятия. Твор</w:t>
        <w:softHyphen/>
        <w:t>чество Джованни Пизано — редкий пример искусства, которое опережа</w:t>
        <w:softHyphen/>
        <w:t>ло своё время и протягивало нити в будущее. Неслучайно его искания имеют сходство с опытами прослав</w:t>
        <w:softHyphen/>
        <w:t>ленного скульптора Микеланджело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Наиболее известны созданные Джованни Пизано кафедры в Пизан-ском соборе и церкви Сант-Андреа в Пистойе, а также статуи святых, пророков, Мадонн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Сложные многофигурные релье</w:t>
        <w:softHyphen/>
        <w:t>фы, украшающие кафедры в соборе Пизы и церкви Сант-Андреа в Пи</w:t>
        <w:softHyphen/>
        <w:t>стойе, охвачены порывистым движе</w:t>
        <w:softHyphen/>
        <w:t>нием. Фигуры, утратив спокойствие образов Никколо Пизано, словно стремятся вырваться из камня. Их жесты естественны, лица вырази</w:t>
        <w:softHyphen/>
        <w:t>тельны. Особенно экспрессивны та</w:t>
        <w:softHyphen/>
        <w:t>кие драматические сцены, как «Рас</w:t>
        <w:softHyphen/>
        <w:t>пятие» и «Избиение младенцев»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Переплелись между собой много</w:t>
        <w:softHyphen/>
        <w:t>численные фигуры; матери, пытаясь спасти своих детей, вступают в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хватку с солдатами; даже львы, под</w:t>
        <w:softHyphen/>
        <w:t>держивающие пизанскую кафедру, кажется, рычат от ярости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Статуям Джованни Пизано прису</w:t>
        <w:softHyphen/>
        <w:t>щи резкие повороты, угловатые очертания. Вслед за французскими мастерами он обратился к образу Мадонны с Младенцем на руках. Но его Небесные Царицы почти суровы, полны сильного внутреннего чувст</w:t>
        <w:softHyphen/>
        <w:t>ва; их лица с резким прямым профи</w:t>
        <w:softHyphen/>
        <w:t>лем обращены к Спасителю. Мать обменивается с Ним долгим при</w:t>
        <w:softHyphen/>
        <w:t>стальным взглядом.</w:t>
      </w:r>
    </w:p>
    <w:p>
      <w:pPr>
        <w:pStyle w:val="Normal"/>
        <w:numPr>
          <w:ilvl w:val="0"/>
          <w:numId w:val="0"/>
        </w:numPr>
        <w:spacing w:before="460" w:after="0"/>
        <w:jc w:val="center"/>
        <w:outlineLvl w:val="0"/>
        <w:rPr>
          <w:lang w:eastAsia="ru-RU"/>
        </w:rPr>
      </w:pPr>
      <w:r>
        <w:rPr>
          <w:lang w:eastAsia="ru-RU"/>
        </w:rPr>
        <w:t>ЖИВОПИСЬ</w:t>
      </w:r>
    </w:p>
    <w:p>
      <w:pPr>
        <w:pStyle w:val="Normal"/>
        <w:spacing w:before="300" w:after="0"/>
        <w:jc w:val="both"/>
        <w:rPr>
          <w:lang w:eastAsia="ru-RU"/>
        </w:rPr>
      </w:pPr>
      <w:r>
        <w:rPr>
          <w:lang w:eastAsia="ru-RU"/>
        </w:rPr>
        <w:t>Одним из самых ценных источников сведений о жизни и творчестве итальянских художников Возрожде</w:t>
        <w:softHyphen/>
        <w:t>ния служит внушительный труд «Жизнеописания наиболее знамени</w:t>
        <w:softHyphen/>
        <w:t>тых живописцев, ваятелей и зодчих» (1550 г.), принадлежащий перуДжор-джо Вазари (1511—1574), итальян</w:t>
        <w:softHyphen/>
        <w:t>ского архитектора, живописца и ис</w:t>
        <w:softHyphen/>
        <w:t>торика искусств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Первое жизнеописание в книге Вазари посвятил Чимабуэ (настоя</w:t>
        <w:softHyphen/>
        <w:t>щее имя Ченни ди Пепо; около 1240 — около 1302), которого он на</w:t>
        <w:softHyphen/>
        <w:t>звал родоначальником нового италь</w:t>
        <w:softHyphen/>
        <w:t>янского стиля живописи. Чимабуэ был знаменит во Флоренции как мастер торжественной алтарной картины и иконы. Его образам свой</w:t>
        <w:softHyphen/>
        <w:t>ственны отвлечённость и статич</w:t>
        <w:softHyphen/>
        <w:t>ность. Хотя Чимабуэ в творчестве следовал византийским традициям, он старался выразить в своих рабо</w:t>
        <w:softHyphen/>
        <w:t>тах земные чувства, смягчить жёст</w:t>
        <w:softHyphen/>
        <w:t>кость византийского канона.</w:t>
      </w:r>
    </w:p>
    <w:p>
      <w:pPr>
        <w:pStyle w:val="Normal"/>
        <w:ind w:firstLine="240"/>
        <w:jc w:val="both"/>
        <w:rPr>
          <w:lang w:eastAsia="ru-RU"/>
        </w:rPr>
      </w:pPr>
      <w:r>
        <w:rPr>
          <w:lang w:eastAsia="ru-RU"/>
        </w:rPr>
        <w:t>Поиски нового гораздо реши</w:t>
        <w:softHyphen/>
        <w:t>тельнее обнаружили себя в произве</w:t>
        <w:softHyphen/>
        <w:t>дениях Пьетро Каваллини (между 1240 и 1250 — около 1330), поклон</w:t>
        <w:softHyphen/>
        <w:t>ника позднеантичной живописи. Ка</w:t>
        <w:softHyphen/>
        <w:t>валлини жил и работал в Риме. Он автор мозаик (церковь Санта-Мария ин Трастевере; 1291) и фресок (цер</w:t>
        <w:softHyphen/>
        <w:t>ковь Санта-Чечилия ин Трастевере, около 1293). Живописец придавал изображениям объёмность и мате</w:t>
        <w:softHyphen/>
        <w:t>риальную осязаемость. Достижения Каваллини пере-няЯ Джотто ди Бондоне (1266 или 1267—1337), величайший худож</w:t>
        <w:softHyphen/>
        <w:t>ник Проторенессанса, истинный новатор в итальянской живописи. Он родился в Колле де Веспиньяно близ Флоренции в крестьянской семье Вазари приводит в «Жизне</w:t>
        <w:softHyphen/>
        <w:t>описаниях. » такую легенду. Маль</w:t>
        <w:softHyphen/>
        <w:t>чик Джотто как-то пас овец и, пока те щипали траву, рисовал на камне. Мимо проходил Чимабуэ. Поражен</w:t>
        <w:softHyphen/>
        <w:t>ный дарованием ребёнка, живопи</w:t>
        <w:softHyphen/>
        <w:t>сец принял его в свою мастерскую Существует и другая версия: отдан</w:t>
        <w:softHyphen/>
        <w:t>ный отцом в обучение к торговцу шерстью, мальчик часто убегал из лавки и проводил время в мастер</w:t>
        <w:softHyphen/>
        <w:t>ских флорентийских живописцев, пока, наконец, Чимабуэ не убедил Бондоне-отца не препятствовать художественным наклонностям сы</w:t>
        <w:softHyphen/>
        <w:t>на. Из обеих версий следует, что Джотто был учеником Чимабуэ, что, однако, у некоторых его биографов вызывает сомнение Предполагают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что Джотто, живший в Риме в нача</w:t>
        <w:softHyphen/>
        <w:t>ле XIV в., мог учиться у Каваллини. Затем художник работал во многих городах Италии: в Падуе он написал фрески для капеллы дель Арена, во Флоренции — цикл фресок для ка</w:t>
        <w:softHyphen/>
        <w:t>пелл Барди и Перуцци в церкви Санта-Кроче, жил в Милане, а с 1329 по 1333 г. — в Неаполе (рабо</w:t>
        <w:softHyphen/>
        <w:t>ты не сохранились). В 1334 г. он по</w:t>
        <w:softHyphen/>
        <w:t>селился во Флоренции и оставался там до самой смерти, занимаясь архитектуро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иболее известные произве</w:t>
        <w:softHyphen/>
        <w:t>дения Джотто — фрески в капелледель Арена в Падуе (1304— 1306 гг ), названной так потому, что на её мес</w:t>
        <w:softHyphen/>
        <w:t>те когда-то находилась арена цирка. Капелла была построена в самом на</w:t>
        <w:softHyphen/>
        <w:t>чале XIV в. падуанским банкиром Энрико Скровеньи, который заказал Джотто выполнить росписи, а Джо-ванни Пизано — статую Мадонны с Младенцем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Сравнительно небольшая капелла имеет форму вытянутого прямо</w:t>
        <w:softHyphen/>
        <w:t>угольника. Тот, кто переступает её порог, останавливается в радостном изумлении: столько света и просто</w:t>
        <w:softHyphen/>
        <w:t>ра в сравнительно небольшом поме</w:t>
        <w:softHyphen/>
        <w:t>щении. Это впечатление возникает благодаря фрескам Джотто с их сия</w:t>
        <w:softHyphen/>
        <w:t>ющими красками и ясностью форм. На холодновато-синем фоне выделя</w:t>
        <w:softHyphen/>
        <w:t>ются фигуры, написанные в жёл</w:t>
        <w:softHyphen/>
        <w:t>тых, розовых, зелёных тонах. Рос</w:t>
        <w:softHyphen/>
        <w:t>пись посвящена жизни Богоматери и Христа. На стене у входа помещён «Страшный суд», напротив находит</w:t>
        <w:softHyphen/>
        <w:t>ся «Благовещение»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На длинных стенах расположены в три ряда самостоятельные компо</w:t>
        <w:softHyphen/>
        <w:t>зиции. Они связаны друг с другом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как сцены одного рассказа. Повест</w:t>
        <w:softHyphen/>
        <w:t>вование неторопливо и незамысло</w:t>
        <w:softHyphen/>
        <w:t>вато, исполнено спокойного досто</w:t>
        <w:softHyphen/>
        <w:t>инства. Фигуры изображены на фоне природного и архитектурно</w:t>
        <w:softHyphen/>
        <w:t>го пейзажа. Образы Джотто естест</w:t>
        <w:softHyphen/>
        <w:t>венны, человечны, сдержанны, лица однотипны, детали скупы. Художник выразительно использовал язык жестов, движений, обобщённых си</w:t>
        <w:softHyphen/>
        <w:t>луэтов, передал разные оттенки про</w:t>
        <w:softHyphen/>
        <w:t>стых человеческих чувств и душев</w:t>
        <w:softHyphen/>
        <w:t>ных состояний. Каждая композиция, являясь частью целого, может вос</w:t>
        <w:softHyphen/>
        <w:t>приниматься и как самостоятельное произведение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Джотто ввёл в традиционную си</w:t>
        <w:softHyphen/>
        <w:t>стему росписей новые сюжеты, свя</w:t>
        <w:softHyphen/>
        <w:t>занные с жизнью Иоакима и Анны, родителей Марии — Матери Христ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Глубоко удручённый старец Ио-аким, изгнанный из Иерусалимско</w:t>
        <w:softHyphen/>
        <w:t>го храма за бездетность — знак от</w:t>
        <w:softHyphen/>
        <w:t>верженности Богом, возвращается к своим стадам. Пастухи встречают его, сочувственно переглядываясь друг с другом. Ландшафт на этой росписи напоминает условный ска</w:t>
        <w:softHyphen/>
        <w:t>листый фон византийских икон, фигуры на переднем плане изобра</w:t>
        <w:softHyphen/>
        <w:t>жены объёмно и обобщённо. Более реально запечатлен пейзаж в сцене встречи Иоакима и Анны у Золотых ворот: стена расположена слегка по диагонали, из ворот группой вы</w:t>
        <w:softHyphen/>
        <w:t>ходят женщины. Всё внимание сконцентрировано на радостных объятиях супругов, получивших на</w:t>
        <w:softHyphen/>
        <w:t>конец благую весть о том, что у них вскоре родится ребёнок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В драматичном «Оплакивании Христа» на фоне голой скалы с вы</w:t>
        <w:softHyphen/>
        <w:t>сохшим деревом группа учеников и женщин окружает мёртвого Христа, распростёртого на земле. Сидящие на переднем плане спиной к зрите</w:t>
        <w:softHyphen/>
        <w:t>лю фигуры в широких одеяниях как будто замыкают скорбную сцену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дна из самых известных роспи</w:t>
        <w:softHyphen/>
        <w:t>сей падуанского цикла — «Поцелуй Иуды» — рассказывает о поединке добра и зла, благородства и низости. На фоне синего неба среди взмет</w:t>
        <w:softHyphen/>
        <w:t>нувшихся копий и факелов Хри</w:t>
        <w:softHyphen/>
        <w:t>стос и обнимающий его Иуда изо</w:t>
        <w:softHyphen/>
        <w:t>бражены в профиль. Они смотрятдруг другу в глаза Спасителю с ли</w:t>
        <w:softHyphen/>
        <w:t>цом ^безупречной, почти античной красоты противопоставлен низколо</w:t>
        <w:softHyphen/>
        <w:t>бый, уродливый Иуда Он предал Учителя целуя Христа, помог стра</w:t>
        <w:softHyphen/>
        <w:t>же опознать его в ночной темноте и схватить Джотто достигает здесь неведомой до тех пор психологиче</w:t>
        <w:softHyphen/>
        <w:t>ской глубины</w:t>
      </w:r>
    </w:p>
    <w:p>
      <w:pPr>
        <w:pStyle w:val="Normal"/>
        <w:ind w:firstLine="220"/>
        <w:jc w:val="both"/>
        <w:rPr>
          <w:lang w:eastAsia="ru-RU"/>
        </w:rPr>
      </w:pPr>
      <w:r>
        <w:rPr>
          <w:lang w:eastAsia="ru-RU"/>
        </w:rPr>
        <w:t>Новаторское значение искусства Джотто осознали уже его современ</w:t>
        <w:softHyphen/>
        <w:t>ники, оно привлекало к себе большое внимание и в последующие века</w:t>
      </w:r>
    </w:p>
    <w:p>
      <w:pPr>
        <w:pStyle w:val="Normal"/>
        <w:ind w:firstLine="220"/>
        <w:jc w:val="both"/>
        <w:rPr/>
      </w:pPr>
      <w:r>
        <w:rPr>
          <w:lang w:eastAsia="ru-RU"/>
        </w:rPr>
        <w:t>После Джотто в развитии италь</w:t>
        <w:softHyphen/>
        <w:t>янской живописи произошел замет</w:t>
        <w:softHyphen/>
        <w:t xml:space="preserve">ный спад Искусство последних двух третей XIV в, отмеченное влиянием готики, принято называть </w:t>
      </w:r>
      <w:r>
        <w:rPr>
          <w:i/>
          <w:lang w:eastAsia="ru-RU"/>
        </w:rPr>
        <w:t xml:space="preserve">треченто </w:t>
      </w:r>
      <w:r>
        <w:rPr>
          <w:lang w:eastAsia="ru-RU"/>
        </w:rPr>
        <w:t xml:space="preserve">(от </w:t>
      </w:r>
      <w:r>
        <w:rPr>
          <w:i/>
          <w:lang w:eastAsia="ru-RU"/>
        </w:rPr>
        <w:t>итал</w:t>
      </w:r>
      <w:r>
        <w:rPr>
          <w:lang w:eastAsia="ru-RU"/>
        </w:rPr>
        <w:t xml:space="preserve"> trecento — &lt;триста», италь</w:t>
        <w:softHyphen/>
        <w:t>янское название XIV в )</w:t>
      </w:r>
    </w:p>
    <w:p>
      <w:pPr>
        <w:pStyle w:val="Normal"/>
        <w:ind w:firstLine="220"/>
        <w:jc w:val="both"/>
        <w:rPr>
          <w:lang w:eastAsia="ru-RU"/>
        </w:rPr>
      </w:pPr>
      <w:r>
        <w:rPr>
          <w:lang w:eastAsia="ru-RU"/>
        </w:rPr>
        <w:t>Во второй половине XIV в в Ита</w:t>
        <w:softHyphen/>
        <w:t>лии на первое место вышла жи</w:t>
        <w:softHyphen/>
        <w:t>вописная школа Сиены При всем богатстве и процветании этот тос</w:t>
        <w:softHyphen/>
        <w:t>канский город меньше, чем Фло</w:t>
        <w:softHyphen/>
        <w:t>ренцию, затронуло движение Ренес</w:t>
        <w:softHyphen/>
        <w:t>санса Как писал П П Муратов — историк, искусствовед, один из яр</w:t>
        <w:softHyphen/>
        <w:t>ких представителей русского «сере</w:t>
        <w:softHyphen/>
        <w:t>бряного века», «Сиена всегда была беднее мыслью, чем Флоренция, но богаче чувством В этом городе ис</w:t>
        <w:softHyphen/>
        <w:t>кусство не было призвано указывать путь человечеству, намечать линии всемирной истории духа, как это было с искусством во Флоренции Оно было замкнуто в кругу простых верований и ясных непосредствен</w:t>
        <w:softHyphen/>
        <w:t>ных чувств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уччо ди Буонинсенья (около 1255—1320), старший современ</w:t>
        <w:softHyphen/>
        <w:t>ник Джотто и основатель сиенской школы живописи, в своем творчест</w:t>
        <w:softHyphen/>
        <w:t>ве придерживался традиций визан</w:t>
        <w:softHyphen/>
        <w:t>тийской иконописи Его крупней</w:t>
        <w:softHyphen/>
        <w:t>шая работа — огромный алтарный образ «Маэста» («Величие») Когда икону переносили из мастерской в Сиенский собор, в городе было устроено всенародное торжество В центре вытянутой горизонтальной композиции восседает на троне Мадонна с Младенцем Их окружа</w:t>
        <w:softHyphen/>
        <w:t>ют святые и ангелы, а также отдель</w:t>
        <w:softHyphen/>
        <w:t>ные, меньшие по размерам сцены, посвященные Богоматери и Христу Оборотная сторона доски состояла из множества небольших, полных драматизма изображений на темы Страстей Господних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К кругу Дуччо принадлежал Си</w:t>
        <w:softHyphen/>
        <w:t>моне Мартини (около 1284—1344), крупнейший и изысканнейший мас</w:t>
        <w:softHyphen/>
        <w:t>тер сиенской живописи XIV в. Он увлекался светской позднеготиче-ской культурой, рыцарской поэзи</w:t>
        <w:softHyphen/>
        <w:t>ей, французской миниатюрой. Си</w:t>
        <w:softHyphen/>
        <w:t>моне Мартини работал в Сиене, Ассизи, Неаполе, а в последние го</w:t>
        <w:softHyphen/>
        <w:t>ды жизни — при папском дворе в Авиньоне, где стал другом Петрар</w:t>
        <w:softHyphen/>
        <w:t>ки. Известно, что он написал порт</w:t>
        <w:softHyphen/>
        <w:t>рет Лауры, возлюбленной поэта (к сожалению, не сохранившийся). Росписи Симоне Мартини, украша</w:t>
        <w:softHyphen/>
        <w:t>ющие зал Маппамондо (Карты Ми</w:t>
        <w:softHyphen/>
        <w:t>ра) в сиенском палаццо Публико, свидетельствуют о том, что, несмот</w:t>
        <w:softHyphen/>
        <w:t>ря на приверженность мастера к культуре поздней готики, в его твор</w:t>
        <w:softHyphen/>
        <w:t>ческом воображении рождались не</w:t>
        <w:softHyphen/>
        <w:t>обычные образы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Большая фреска «Маэста» (1315г.) сияет светлыми розовыми, жёлтыми, голубыми, золотисто-зелеными красками на ярко-синем фоне. Под сенью лёгкого розового балдахина с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алыми и белыми кистями Мадонна с Младенцем, а также окружающие её святые и ангелы образуют изящ</w:t>
        <w:softHyphen/>
        <w:t>ную группу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На противоположной стене зала Симоне Мартини поместил тёмную фреску иного характера. В истории искусства она стала первым изо</w:t>
        <w:softHyphen/>
        <w:t>бражением конкретного истори</w:t>
        <w:softHyphen/>
        <w:t>ческого события с портретом сов</w:t>
        <w:softHyphen/>
        <w:t>ременника. Этот портрет явился прототипом будущих конных мону</w:t>
        <w:softHyphen/>
        <w:t>ментов. В верхней части стены на</w:t>
        <w:softHyphen/>
        <w:t>ходится сравнительно узкая полоса росписи. На фоне густо-синего не</w:t>
        <w:softHyphen/>
        <w:t>ба и жёлто-бурого, мертвенного, го</w:t>
        <w:softHyphen/>
        <w:t>лого, словно кристаллического пей</w:t>
        <w:softHyphen/>
        <w:t>зажа с изображением крепостей Монтемасси и Сассофорте, а также укреплённого лагеря сиенцев едет на коне кондотьер Гвидориччо де Фольяни. Он изображён в профиль, его чертам мастер придал порт</w:t>
        <w:softHyphen/>
        <w:t>ретное сходство с оригиналом Кондотьер отвоевал крепости у за</w:t>
        <w:softHyphen/>
        <w:t>хвативших их пизанцев. Фреска за</w:t>
        <w:softHyphen/>
        <w:t>печатлела на века его подвиги и су</w:t>
        <w:softHyphen/>
        <w:t>ровый дух времени, в котором реальность тесно переплелась с вы</w:t>
        <w:softHyphen/>
        <w:t>мыслом. Одеяние прямо держащего</w:t>
        <w:softHyphen/>
        <w:t>ся в седле всадника и попона на ло-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шади имеют одинаковый узор из крупных тёмно-синих ромбов на жёлтом фоне. Узор как бы объединя</w:t>
        <w:softHyphen/>
        <w:t>ет всадника и мощное животное в одно существо. Фреска датирована художником 1328 г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Особенно хорошо известен ал</w:t>
        <w:softHyphen/>
        <w:t>тарный образ «Благовещение» (1335 г.), ныне находящийся в гале</w:t>
        <w:softHyphen/>
        <w:t>рее Уффици во Флоренции. Это цен</w:t>
        <w:softHyphen/>
        <w:t>тральная часть алтарной картины, ка</w:t>
        <w:softHyphen/>
        <w:t>ждая деталь которой отмечена утончённой красотой. Произведе</w:t>
        <w:softHyphen/>
        <w:t>ние отличают богатство цвета на фоне матового золота, певучий ритм линий. Изящная Мария, коленопре</w:t>
        <w:softHyphen/>
        <w:t>клонённый ангел, между ними пре</w:t>
        <w:softHyphen/>
        <w:t>красная золотая ваза с белыми лили</w:t>
        <w:softHyphen/>
        <w:t>ями, словно отлитые из золота лёгкие декоративные детали фона — всё проникнуто тонкой поэзией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Петрарка писал уже после кончи</w:t>
        <w:softHyphen/>
        <w:t>ны Мартини: «Я знал двух художни</w:t>
        <w:softHyphen/>
        <w:t>ков — оба они талантливы и велико</w:t>
        <w:softHyphen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лепны: это Джотто во Флоренции, чья слава среди современников ве</w:t>
        <w:softHyphen/>
        <w:t>лика, и Симоне из Сиены»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Одна из особенностей сиенской школы XIV в. — создание типа жен</w:t>
        <w:softHyphen/>
        <w:t>ской красоты, который, став её узна</w:t>
        <w:softHyphen/>
        <w:t>ваемой приметой, повторялся и варьировался в других центрах итальянского искусства. С современ</w:t>
        <w:softHyphen/>
        <w:t>ной точки зрения эти белокурые красавицы изысканны, но не особен</w:t>
        <w:softHyphen/>
        <w:t>но привлекательны: длиннолицы, длинноносы, с миндалевидным раз</w:t>
        <w:softHyphen/>
        <w:t>резом близко посаженных глаз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В последние десятилетия XIV сто</w:t>
        <w:softHyphen/>
        <w:t>летия Италия переживала тяжёлые потрясения, связанные с упадком торговли, войнами, а главное, с «чёр</w:t>
        <w:softHyphen/>
        <w:t>ной смертью» — эпидемиями чумы, завезённой с Восток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дея конца света, сопутствую</w:t>
        <w:softHyphen/>
        <w:t>щая смене веков, широко распро</w:t>
        <w:softHyphen/>
        <w:t>странилась в итальянском общест</w:t>
        <w:softHyphen/>
        <w:t>ве, в котором нарастали мрачный пессимизм и мистические настрое</w:t>
        <w:softHyphen/>
        <w:t>ния. Редкий по выразительности памятник живописи — огромная фреска «Триумф смерти» в галерее кладбища Кампо Санто в Пизе (1350—1360 гг.), авторы которой точно неизвестны до сих пор. Фрес</w:t>
        <w:softHyphen/>
        <w:t>ка сильно пострадала во время бом</w:t>
        <w:softHyphen/>
        <w:t>бардировки 1944 г. В главной её ча</w:t>
        <w:softHyphen/>
        <w:t>сти Смерть — крылатая седая старуха — летит с косой в руках к группе беззаботно развлекающихся в саду юношей и девушек, в то вре</w:t>
        <w:softHyphen/>
        <w:t>мя как уродливые калеки, нищие и старики, жестикулируя и размахи</w:t>
        <w:softHyphen/>
        <w:t>вая костылями, тщетно стараются обратить на себя её внимание. В ле</w:t>
        <w:softHyphen/>
        <w:t>вой части росписи кавалькада на</w:t>
        <w:softHyphen/>
        <w:t>рядных всадников неожиданно ви</w:t>
        <w:softHyphen/>
        <w:t>дит на опушке леса три открытых гроба с умершими. Средневековая тема безграничного могущества смерти, быстротечности жизни всё чаще возникала в европейской жи</w:t>
        <w:softHyphen/>
        <w:t>вописи, воплощаясь как в масштаб</w:t>
        <w:softHyphen/>
        <w:t>ных аллегорических композициях, так и в небольших натюрмортах.</w:t>
      </w:r>
    </w:p>
    <w:p>
      <w:pPr>
        <w:pStyle w:val="Normal"/>
        <w:numPr>
          <w:ilvl w:val="0"/>
          <w:numId w:val="0"/>
        </w:numPr>
        <w:spacing w:before="380" w:after="0"/>
        <w:jc w:val="center"/>
        <w:outlineLvl w:val="0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РАННЕЕ ВОЗРОЖДЕНИЕ</w:t>
      </w:r>
    </w:p>
    <w:p>
      <w:pPr>
        <w:pStyle w:val="Normal"/>
        <w:spacing w:before="500" w:after="0"/>
        <w:jc w:val="both"/>
        <w:rPr>
          <w:lang w:eastAsia="ru-RU"/>
        </w:rPr>
      </w:pPr>
      <w:r>
        <w:rPr>
          <w:lang w:eastAsia="ru-RU"/>
        </w:rPr>
        <w:t>В XV в. искусство Италии заняло господствующее положение в художествен</w:t>
        <w:softHyphen/>
        <w:t>ной жизни Европы. Основы гуманистической светской (т. е. не церковной) культуры были заложены во Флоренции, оттеснившей на второй план Си</w:t>
        <w:softHyphen/>
        <w:t>ену и Пизу. Флоренцию того времени называли «цветком Италии, соперни</w:t>
        <w:softHyphen/>
        <w:t>цей славного города Рима, от которого она произошла и величию которо</w:t>
        <w:softHyphen/>
        <w:t>го подражает». Политическая власть принадлежала здесь купцам и ремесленникам, особое влияние на городские дела оказывали несколько бо</w:t>
        <w:softHyphen/>
        <w:t>гатейших семейств. Они постоянно соперничали друг с другом. Эта борь</w:t>
        <w:softHyphen/>
        <w:t>ба закончилась в конце XIV в. победой банкирского дома Медичи. Его гла</w:t>
        <w:softHyphen/>
        <w:t>ва, Козимо Медичи, стал негласным правителем Флоренции. Ко двору Козимо Медичи (а затем и его внука Лоренцо, прозванного Великолепным) стека</w:t>
        <w:softHyphen/>
        <w:t>лись писатели, поэты, учёные, архитекторы и художники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В архитектуре тогда произошел подлинный переворот. Во Флоренции раз</w:t>
        <w:softHyphen/>
        <w:t>вернулось широкое строительство, на глазах менявшее облик города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pacing w:before="20" w:after="0"/>
        <w:jc w:val="center"/>
        <w:outlineLvl w:val="0"/>
        <w:rPr>
          <w:lang w:eastAsia="ru-RU"/>
        </w:rPr>
      </w:pPr>
      <w:r>
        <w:rPr>
          <w:lang w:eastAsia="ru-RU"/>
        </w:rPr>
        <w:t>АРХИТЕКТУРА</w:t>
      </w:r>
    </w:p>
    <w:p>
      <w:pPr>
        <w:pStyle w:val="Normal"/>
        <w:numPr>
          <w:ilvl w:val="0"/>
          <w:numId w:val="0"/>
        </w:numPr>
        <w:spacing w:before="20" w:after="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Уроженцем Флоренции был Филип-по Брунеллески (1377—1446), родо</w:t>
        <w:softHyphen/>
        <w:t>начальник ренессансной архитекту</w:t>
        <w:softHyphen/>
        <w:t>ры Италии, один из создателей науч</w:t>
        <w:softHyphen/>
        <w:t>ной теории перспективы (возводил постройки на основе точных матема</w:t>
        <w:softHyphen/>
        <w:t xml:space="preserve">тических расчётов). Разносторонне одарённый, получивший широкое гуманистическое образование, он </w:t>
      </w:r>
      <w:r>
        <w:rPr/>
        <w:t>первоначально работал как скульп</w:t>
        <w:softHyphen/>
        <w:t>тор и участвовал (но не выиграл) в конкурсе 1401 г. на лучший проект бронзовых рельефов для дверей фло</w:t>
        <w:softHyphen/>
        <w:t>рентийского баптистерия.</w:t>
      </w:r>
    </w:p>
    <w:p>
      <w:pPr>
        <w:pStyle w:val="Normal"/>
        <w:jc w:val="both"/>
        <w:rPr/>
      </w:pPr>
      <w:r>
        <w:rPr/>
        <w:t>Ранняя постройка Брунеллески — купол собора Санта-Мария дель Фьо-ре во Флоренции; это образец бле</w:t>
        <w:softHyphen/>
        <w:t>стящего пластического (пространст</w:t>
        <w:softHyphen/>
        <w:t>венного) и инженерного решения. Брунеллески предстояло перекрыть без возведения лесов огромный про</w:t>
        <w:softHyphen/>
        <w:t>лёт купола (диаметр основания со</w:t>
        <w:softHyphen/>
        <w:t>рок два метра). Зодчий изобрёл необычайно сложную для своего времени конструкцию: лёгкий пус</w:t>
        <w:softHyphen/>
        <w:t>тотелый купол имел двойную обо</w:t>
        <w:softHyphen/>
        <w:t>лочку и каркас из восьми рёбер, который опоясывали кольца. Гранди</w:t>
        <w:softHyphen/>
        <w:t>озный купол, покрытый тёмно-крас</w:t>
        <w:softHyphen/>
        <w:t>ной черепицей, связанный крепкими белыми рёбрами и увенчанный изящным беломраморным световым фонарём, торжественно парит над городом как величественный образ Флоренции. Великий итальянский архитектор Леон Баттиста Альберта, посвящая Брунеллески свой трактат о живописи, писал, что это «великое.. вздымающееся к небесам сооруже</w:t>
        <w:softHyphen/>
        <w:t>ние осеняет собой все тосканские земли». Творение Брунеллески — предшественник многочисленных купольных храмов в Италии и дру</w:t>
        <w:softHyphen/>
        <w:t>гих странах Европы.</w:t>
      </w:r>
    </w:p>
    <w:p>
      <w:pPr>
        <w:pStyle w:val="Normal"/>
        <w:jc w:val="both"/>
        <w:rPr/>
      </w:pPr>
      <w:r>
        <w:rPr/>
        <w:t>Одновременно с возведением ку</w:t>
        <w:softHyphen/>
        <w:t>пола архитектор построил в 1421— 1444 гг. первое в истории ренес-сансного гражданского зодчества здание детского приюта — Оспеда-ле дельи Инноченти (что в перево</w:t>
        <w:softHyphen/>
        <w:t>де с итальянского означает «госпи</w:t>
        <w:softHyphen/>
        <w:t>таль и приют невинных»). Госпиталь украсил небольшую флорентийскую площадь Санта-Аннунциата. Гуман</w:t>
        <w:softHyphen/>
        <w:t>ное назначение постройки отрази</w:t>
        <w:softHyphen/>
        <w:t>лось на её приветливом, спокойном облике. Двухэтажный фасад протя</w:t>
        <w:softHyphen/>
        <w:t>нулся по одной из сторон площади. Его нижний этаж открывается де</w:t>
        <w:softHyphen/>
        <w:t>вятью аркадами на стройных изящ</w:t>
        <w:softHyphen/>
        <w:t>ных колоннах, под арками распола</w:t>
        <w:softHyphen/>
        <w:t>гаются девять прямоугольных окон. Невысокая лестница почти во всю ширину фасада словно приглашает вступить под своды аркад. Продуманный чёткий план, прекрасные лёгкие пропорции, простые формы пронизанного светом и полного воздухом фасада создают впечатле</w:t>
        <w:softHyphen/>
        <w:t>ние равновесия и гармонии. Позд</w:t>
        <w:softHyphen/>
        <w:t>нее, в 1463—1466 гг., промежутки между арками были украшены цвет</w:t>
        <w:softHyphen/>
        <w:t>ными керамическими медальонами с рельефами работы флорентий</w:t>
        <w:softHyphen/>
        <w:t>ского скульптора Андреа делла Роб-биа. Рельефы изображают спелёна</w:t>
        <w:softHyphen/>
        <w:t>тых младенце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постройке Брунеллески выра</w:t>
        <w:softHyphen/>
        <w:t>жена одна из главных особенностей</w:t>
      </w:r>
    </w:p>
    <w:p>
      <w:pPr>
        <w:pStyle w:val="Normal"/>
        <w:jc w:val="both"/>
        <w:rPr/>
      </w:pPr>
      <w:r>
        <w:rPr/>
        <w:t>ранней ренессансной архитектуры предназначенная для людей, она по масштабам соразмерна человеку, приближена к его реальному росту в отличие от готических построек с их высокими сводами</w:t>
      </w:r>
    </w:p>
    <w:p>
      <w:pPr>
        <w:pStyle w:val="Normal"/>
        <w:jc w:val="both"/>
        <w:rPr/>
      </w:pPr>
      <w:r>
        <w:rPr/>
        <w:t>Создание композиции, ориенти-рованнной на единый центр и увен</w:t>
        <w:softHyphen/>
        <w:t>чанной куполом, хотя и не было изобретением архитектуры Возрож</w:t>
        <w:softHyphen/>
        <w:t>дения, но стало одной из ее главных тем как воплощение высшего совер</w:t>
        <w:softHyphen/>
        <w:t>шенства Вселенной</w:t>
      </w:r>
    </w:p>
    <w:p>
      <w:pPr>
        <w:pStyle w:val="Normal"/>
        <w:jc w:val="both"/>
        <w:rPr/>
      </w:pPr>
      <w:r>
        <w:rPr/>
        <w:t>Брунеллески положил начало созданию купольного храма на основе античного ордера В 1421— 1428 гг он построил боковую капеллу церкви Сан-Лоренцо во Флоренции Использованные Бру</w:t>
        <w:softHyphen/>
        <w:t>неллески в этом сооружении архи</w:t>
        <w:softHyphen/>
        <w:t>тектурные принципы получили даль</w:t>
        <w:softHyphen/>
        <w:t>нейшее развитие в его знаменитой капелле Пацци (1429—1443 гг) — подлинной жемчужине раннего Воз</w:t>
        <w:softHyphen/>
        <w:t>рождения Расположенная в глубине узкого двора церкви Санта-Кроче, капелла богатого флорентийского рода Пацци встречает входящего изящным шестиколонным порти</w:t>
        <w:softHyphen/>
        <w:t>ком с большим центральным ароч</w:t>
        <w:softHyphen/>
        <w:t>ным проемом По недавно получен</w:t>
        <w:softHyphen/>
        <w:t>ным архивным данным, портик, возведенный Брунеллески, впослед ствии был перестроен Однако труд</w:t>
        <w:softHyphen/>
        <w:t>но допустить, что в новом сооруже</w:t>
        <w:softHyphen/>
        <w:t>нии не отразился общий образный замысел великого зодчего Сама же залитая светом небольшая, прямо угольная в плане капелла Пацци покоряет красотой пропорций, рав новесием частей, чистотой линий Плоскости жемчужно-серых стен словно расчерчены выполненны</w:t>
        <w:softHyphen/>
        <w:t>ми из темно-серого камня полоса</w:t>
        <w:softHyphen/>
        <w:t>ми архитектурных тяг, прямоуголь</w:t>
        <w:softHyphen/>
        <w:t>никами, кругами, дугами арок Убранство стен воспринимается как элемент архитектуры, производя</w:t>
        <w:softHyphen/>
        <w:t>щей впечатление легкости и одухо</w:t>
        <w:softHyphen/>
        <w:t>творенности</w:t>
      </w:r>
    </w:p>
    <w:p>
      <w:pPr>
        <w:pStyle w:val="Normal"/>
        <w:ind w:firstLine="300"/>
        <w:jc w:val="both"/>
        <w:rPr/>
      </w:pPr>
      <w:r>
        <w:rPr/>
        <w:t>В начале 30-х гг XV в Брунелле</w:t>
        <w:softHyphen/>
        <w:t>ски вместе со своим другом, замеча</w:t>
        <w:softHyphen/>
        <w:t>тельным скульптором Донателло, посетил Рим На ранних этапах Воз</w:t>
        <w:softHyphen/>
        <w:t>рождения знакомство итальянского общества с античной культурой происходило благодаря изучению сохранившихся архитектурных па</w:t>
        <w:softHyphen/>
        <w:t>мятников древности и обнаружен</w:t>
        <w:softHyphen/>
        <w:t>ным рукописям — их собирали, изу</w:t>
        <w:softHyphen/>
        <w:t>чали и переписывали Во время поездки Брунеллески и Донателло участвовали в раскопках, обмеряли, исследовали и классифицировали античные памятники Влияние рим</w:t>
        <w:softHyphen/>
        <w:t>ской классики сказалось в поздних крупных постройках Брунеллески — флорентийских церквах Сан-Ло ренцо (1442—1444 гг) и Санто-Спирито (начата им в 1444 г, закон</w:t>
        <w:softHyphen/>
        <w:t>чена уже после его смерти в 1487 г)</w:t>
      </w:r>
    </w:p>
    <w:p>
      <w:pPr>
        <w:pStyle w:val="Normal"/>
        <w:ind w:firstLine="300"/>
        <w:jc w:val="both"/>
        <w:rPr/>
      </w:pPr>
      <w:r>
        <w:rPr/>
        <w:t>Создание нового типа городских дворцов, послуживших образцом для общественных зданий поздней шего времени, стало одной из главных задач итальянской архитектуры XVстолетия.</w:t>
      </w:r>
    </w:p>
    <w:p>
      <w:pPr>
        <w:pStyle w:val="Normal"/>
        <w:jc w:val="both"/>
        <w:rPr/>
      </w:pPr>
      <w:r>
        <w:rPr/>
        <w:t>Следующий этап развития италь</w:t>
        <w:softHyphen/>
        <w:t>янской архитектуры XV в связан с именем Леона Баттисты Альберти (1404—1472), философа и учёного По многогранности деятельности и интересов, охватывавших гумани</w:t>
        <w:softHyphen/>
        <w:t>тарные и точные науки, экономику, философию, поэзию, музыку, живо</w:t>
        <w:softHyphen/>
        <w:t>пись, скульптуру, архитектуру, Аль</w:t>
        <w:softHyphen/>
        <w:t>берти — идеальная «ренессансная личность», сравнимая лишь со все</w:t>
        <w:softHyphen/>
        <w:t>мирно известным мыслителем и ху</w:t>
        <w:softHyphen/>
        <w:t>дожником классического Возрожде</w:t>
        <w:softHyphen/>
        <w:t>ния Леонардо да Винчи</w:t>
      </w:r>
    </w:p>
    <w:p>
      <w:pPr>
        <w:pStyle w:val="Normal"/>
        <w:jc w:val="both"/>
        <w:rPr/>
      </w:pPr>
      <w:r>
        <w:rPr/>
        <w:t>Альберти принадлежал к образо</w:t>
        <w:softHyphen/>
        <w:t>ванной флорентийской семье, из</w:t>
        <w:softHyphen/>
        <w:t>гнанной из родного города полити</w:t>
        <w:softHyphen/>
        <w:t>ческими противниками. Он испытал в юности лишения, но всё-таки су</w:t>
        <w:softHyphen/>
        <w:t>мел получить блестящее образова</w:t>
        <w:softHyphen/>
        <w:t>ние, изучая в университетах Падуи и Болоньи юриспруденцию, матема</w:t>
        <w:softHyphen/>
        <w:t>тику и естественные науки. В 1428 г. ему удалось вернуться во Флорен</w:t>
        <w:softHyphen/>
        <w:t>цию, где он вошел в круг учёных и художников, группировавшихся во</w:t>
        <w:softHyphen/>
        <w:t>круг двора Медичи.</w:t>
      </w:r>
    </w:p>
    <w:p>
      <w:pPr>
        <w:pStyle w:val="Normal"/>
        <w:ind w:firstLine="260"/>
        <w:jc w:val="both"/>
        <w:rPr/>
      </w:pPr>
      <w:r>
        <w:rPr/>
        <w:t>В 1432 г. Альберти переселился в Рим, где получил должность секретаря Папы римского Евгения IV Страстный поклонник античности, Альберти создал в 30-х гг. «Описание города Рима», составив его первую топографическую карту, и здесь же написал свой знаменитый трактат «Десять книг о зодчестве» (1449— 1452 гг.). Ранее им были созданы трактаты «О живописи» и «О статуе» (1435—1436 гг.). В Италии и за её пределами Альберти снискал себе славу выдающегося теоретика искус</w:t>
        <w:softHyphen/>
        <w:t>ства И всё же его главным призва</w:t>
        <w:softHyphen/>
        <w:t>нием оставалась архитектура, хотя зодчему далеко не всегда удавалось осуществить свои смелые замыслы. С одной стороны, ему хотелось вер</w:t>
        <w:softHyphen/>
        <w:t>нуться к классическому стилю с его чёткими геометрическими форма</w:t>
        <w:softHyphen/>
        <w:t>ми, строгой планировкой зданий, стенами с ордером и сдержанным оформлением. Но с другой стороны, в его творчестве было немало не</w:t>
        <w:softHyphen/>
        <w:t>обычного, обращённого в будущее.</w:t>
      </w:r>
    </w:p>
    <w:p>
      <w:pPr>
        <w:pStyle w:val="Normal"/>
        <w:spacing w:before="240" w:after="0"/>
        <w:jc w:val="both"/>
        <w:rPr>
          <w:lang w:eastAsia="ru-RU"/>
        </w:rPr>
      </w:pPr>
      <w:r>
        <w:rPr/>
        <w:t>Первоначальный замысел зод</w:t>
        <w:softHyphen/>
        <w:t>чего ярче всего выражен во фло</w:t>
        <w:softHyphen/>
        <w:t>рентийском палаццо (дворец) Ру-челлаи (1446—1451 гг.), которое завершил помощник Альберти, из</w:t>
        <w:softHyphen/>
        <w:t xml:space="preserve">вестный архитектор Бернардо Рос-селино. Общая композиция здания </w:t>
      </w:r>
    </w:p>
    <w:p>
      <w:pPr>
        <w:pStyle w:val="Normal"/>
        <w:jc w:val="both"/>
        <w:rPr/>
      </w:pPr>
      <w:r>
        <w:rPr/>
        <w:t>традиционна, зато фасадная (перед</w:t>
        <w:softHyphen/>
        <w:t>няя) стена приобрела новые черты Стена выложена гладкими отшлифо</w:t>
        <w:softHyphen/>
        <w:t>ванными каменными блоками, укра</w:t>
        <w:softHyphen/>
        <w:t>шена пилястрами Работая в Мантуе над строительством церкви Санта-Андреа (она завершена после смер</w:t>
        <w:softHyphen/>
        <w:t>ти зодчего), Альберти полностью отошел от готических принципов Огромный фасад церкви напомина</w:t>
        <w:softHyphen/>
        <w:t>ет триумфальную арку (см статью «Искусство Древнего Рима») Такой же прием Альберти использовал ранее в церкви Сан-Франческо в городе Римини, превращенной им по заказу правителя Сиджизмондо</w:t>
      </w:r>
    </w:p>
    <w:p>
      <w:pPr>
        <w:pStyle w:val="Normal"/>
        <w:jc w:val="both"/>
        <w:rPr/>
      </w:pPr>
      <w:r>
        <w:rPr/>
        <w:t>Малатеста в усыпальницу, так назы</w:t>
        <w:softHyphen/>
        <w:t>ваемую Темпио Малатестиано (зда</w:t>
        <w:softHyphen/>
        <w:t>ние не было завершено)</w:t>
      </w:r>
    </w:p>
    <w:p>
      <w:pPr>
        <w:pStyle w:val="Normal"/>
        <w:ind w:firstLine="280"/>
        <w:jc w:val="both"/>
        <w:rPr/>
      </w:pPr>
      <w:r>
        <w:rPr/>
        <w:t>Постройки Лоренцо Альберти оформлены системой большого ор</w:t>
        <w:softHyphen/>
        <w:t>дера (колонны и пилястры распо</w:t>
        <w:softHyphen/>
        <w:t>лагаются по всей поверхности фа</w:t>
        <w:softHyphen/>
        <w:t>сада от низа до верха), которой принадлежало будущее в творчест</w:t>
        <w:softHyphen/>
        <w:t>ве Микеланджело и Палладио Аль</w:t>
        <w:softHyphen/>
        <w:t>берти в своей системе пропорций следует «золотому сечению» — из</w:t>
        <w:softHyphen/>
        <w:t>вестному с глубокой древности ма</w:t>
        <w:softHyphen/>
        <w:t>тематическому соотношению раз</w:t>
        <w:softHyphen/>
        <w:t>меров архитектурных элементов, при котором меньший из двух раз</w:t>
        <w:softHyphen/>
        <w:t>меров во столько же раз меньше другого, во сколько больший раз</w:t>
        <w:softHyphen/>
        <w:t>мер меньше их общей суммы Севернее Тосканы развитие ре-нессансного искусства шло иными путями В течение столетий интере сы Венеции, процветавшей торго</w:t>
        <w:softHyphen/>
        <w:t>вой республики на севере Италии, были связаны преимущественно с Византией и другими странами Вос</w:t>
        <w:softHyphen/>
        <w:t>тока Турецкие завоевания лишили венецианцев традиционных рын ков, включили их в орбиту собствен</w:t>
        <w:softHyphen/>
        <w:t>но итальянских интересов Ренес-сансное движение проникало сюда медленно и постепенно В искусст ве Венеции еще долго господствова</w:t>
        <w:softHyphen/>
        <w:t>ли византийские традиции и готиче</w:t>
        <w:softHyphen/>
        <w:t>ское влияние</w:t>
      </w:r>
    </w:p>
    <w:p>
      <w:pPr>
        <w:pStyle w:val="FR3"/>
        <w:numPr>
          <w:ilvl w:val="0"/>
          <w:numId w:val="0"/>
        </w:numPr>
        <w:spacing w:before="400" w:after="0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УЛЬПТУРА</w:t>
      </w:r>
    </w:p>
    <w:p>
      <w:pPr>
        <w:pStyle w:val="Normal"/>
        <w:spacing w:before="260" w:after="0"/>
        <w:jc w:val="both"/>
        <w:rPr/>
      </w:pPr>
      <w:r>
        <w:rPr/>
        <w:t>В XV в итальянская скульптура пе</w:t>
        <w:softHyphen/>
        <w:t>реживала расцвет Она приобрела самостоятельное, независимое от архитектуры значение, в ней появи</w:t>
        <w:softHyphen/>
        <w:t>лись новые жанры В практику худо</w:t>
        <w:softHyphen/>
        <w:t>жественной жизни начинали вхо</w:t>
        <w:softHyphen/>
        <w:t>дить заказы богатых купеческих и ремесленных кругов на украшение общественных зданий, художест</w:t>
        <w:softHyphen/>
        <w:t>венные конкурсы приобретали ха</w:t>
        <w:softHyphen/>
        <w:t>рактер широких общественных мероприятий Событием, которое открывает новый период в развитии итальянской ренессансной скульп</w:t>
        <w:softHyphen/>
        <w:t>туры, считается состоявшийся в 1401 г конкурс на изготовление из бронзы вторых северных дверей флорентийского баптистерия Сре</w:t>
        <w:softHyphen/>
        <w:t>ди участников конкурса были мо</w:t>
        <w:softHyphen/>
        <w:t>лодые мастера — Филиппе Брунел-лески и Лоренцо Гиберти (около 1381-1455)</w:t>
      </w:r>
    </w:p>
    <w:p>
      <w:pPr>
        <w:pStyle w:val="Normal"/>
        <w:ind w:firstLine="280"/>
        <w:jc w:val="both"/>
        <w:rPr/>
      </w:pPr>
      <w:r>
        <w:rPr/>
        <w:t>Победил на конкурсе блестящий рисовальщик Гиберти Один из са</w:t>
        <w:softHyphen/>
        <w:t>мых образованных людей своего времени, первый историк итальян</w:t>
        <w:softHyphen/>
        <w:t>ского искусства, Гиберти, в твор</w:t>
        <w:softHyphen/>
        <w:t>честве которого главным были рав</w:t>
        <w:softHyphen/>
        <w:t>новесие и гармония всех элементов изображения, посвятил жизнь од</w:t>
        <w:softHyphen/>
        <w:t>ному виду скульптуры — релье</w:t>
        <w:softHyphen/>
        <w:t>фу Его искания достигли "вершины в изготовлении восточных две</w:t>
        <w:softHyphen/>
        <w:t>рей флорентийского баптистерия (1425—1452 гг), которые Микеланджело назвал «Вратами рая&gt; Состав</w:t>
        <w:softHyphen/>
        <w:t>ляющие их десять квадратных ком</w:t>
        <w:softHyphen/>
        <w:t>позиций из позолоченной бронзы передают глубину пространства, в которой сливаются фигуры, при рода, архитектура Они напомина</w:t>
        <w:softHyphen/>
        <w:t>ют выразительностью живописные картины Мастерская Гиберти стала настоящей школой для целого по</w:t>
        <w:softHyphen/>
        <w:t>коления художников В его мастер</w:t>
        <w:softHyphen/>
        <w:t>ской в качестве помощника работал молодой Донателло, в будущем ве</w:t>
        <w:softHyphen/>
        <w:t>ликий реформатор итальянской скульптуры</w:t>
      </w:r>
    </w:p>
    <w:p>
      <w:pPr>
        <w:pStyle w:val="Normal"/>
        <w:ind w:firstLine="280"/>
        <w:jc w:val="both"/>
        <w:rPr/>
      </w:pPr>
      <w:r>
        <w:rPr/>
        <w:t>Донато ди Никколо ди Бетто Бар-ди, которого называли Донателло (около 1386—1466), родился во Флоренции в семье чесальщика шерсти Он работал во Флоренции, Сиене, Риме, Падуе Однако огром</w:t>
        <w:softHyphen/>
        <w:t>ная слава не изменила его простого образа жизни Рассказывали, что бескорыстный Донателло вешал кошелек с деньгами у двери своеймастерской и его друзья и ученики брали из кошелька столько, сколько им было нужно.</w:t>
      </w:r>
    </w:p>
    <w:p>
      <w:pPr>
        <w:pStyle w:val="Normal"/>
        <w:ind w:firstLine="280"/>
        <w:jc w:val="both"/>
        <w:rPr/>
      </w:pPr>
      <w:r>
        <w:rPr/>
        <w:t>С одной стороны, Донателло жаждал в искусстве жизненной прав</w:t>
        <w:softHyphen/>
        <w:t>ды. С другой, он придавал своим работам черты возвышенной геро</w:t>
        <w:softHyphen/>
        <w:t>ики. Эти качества проявились уже в ранних работах мастера — статуях святых, предназначенных для на</w:t>
        <w:softHyphen/>
        <w:t>ружных ниш фасадов церкви Ор Сан-Микеле во Флоренции, и ветхо</w:t>
        <w:softHyphen/>
        <w:t>заветных пророков флорентийской кампанилы. Статуи находились в нишах, но они сразу привлекали внимание суровой выразительнос</w:t>
        <w:softHyphen/>
        <w:t>тью и внутренней силой образов. Особенно известен «Святой Геор</w:t>
        <w:softHyphen/>
        <w:t>гий» (1416 г.) — юноша-воин с щи</w:t>
        <w:softHyphen/>
        <w:t>том в руке. У него сосредоточенный, глубокий взгляд; он прочно стоит на земле, широко расставив ноги. В статуях пророков Донателло осо</w:t>
        <w:softHyphen/>
        <w:t>бенно подчёркивал их характерные черты, подчас грубоватые, непри</w:t>
        <w:softHyphen/>
        <w:t>крашенные, даже уродливые, но жи</w:t>
        <w:softHyphen/>
        <w:t>вые и естественные. У Донателло пророки Иеремия и Аввакум — цель</w:t>
        <w:softHyphen/>
        <w:t>ные и духовно богатые натуры Их крепкие фигуры скрыты тяжёлыми складками плащей. Жизнь избороз</w:t>
        <w:softHyphen/>
        <w:t>дила глубокими морщинами по</w:t>
        <w:softHyphen/>
        <w:t>блёкшее лицо Аввакума, он совсем облысел, за что его во Флоренции и прозвали Цукконе (Тыква).</w:t>
      </w:r>
    </w:p>
    <w:p>
      <w:pPr>
        <w:pStyle w:val="Normal"/>
        <w:ind w:firstLine="300"/>
        <w:jc w:val="both"/>
        <w:rPr/>
      </w:pPr>
      <w:r>
        <w:rPr/>
        <w:t>В 1430 г. Донателло создал «Дави</w:t>
        <w:softHyphen/>
        <w:t>да» — первую обнажённую статую в итальянской скульптуре Возрожде</w:t>
        <w:softHyphen/>
        <w:t>ния. Статуя предназначалась для фонтана во внутреннем дворе па</w:t>
        <w:softHyphen/>
        <w:t>лаццо Медичи. Библейский пастух, победитель великана Голиафа, — один из излюбленных образов Ре</w:t>
        <w:softHyphen/>
        <w:t>нессанса. Изображая его юноше</w:t>
        <w:softHyphen/>
        <w:t>ское тело, Донателло, несомненно, исходил из античных образцов, но переработал их в духе своего време</w:t>
        <w:softHyphen/>
        <w:t>ни. Задумчивый и спокойный Давид в пастушьей шляпе, затеняющей его лицо, попирает ногой голову Голи</w:t>
        <w:softHyphen/>
        <w:t>афа и словно не сознаёт ещё совер</w:t>
        <w:softHyphen/>
        <w:t>шённого им подвига.</w:t>
      </w:r>
    </w:p>
    <w:p>
      <w:pPr>
        <w:pStyle w:val="Normal"/>
        <w:ind w:firstLine="300"/>
        <w:jc w:val="both"/>
        <w:rPr/>
      </w:pPr>
      <w:r>
        <w:rPr/>
        <w:t>Поездка в Рим вместе с Брунел-лески чрезвычайно расширила ху</w:t>
        <w:softHyphen/>
        <w:t>дожественные возможности Дона</w:t>
        <w:softHyphen/>
        <w:t>телло, его творчество обогатилось новыми образами и приёмами, в ко</w:t>
        <w:softHyphen/>
        <w:t>торых сказалось влияние античности В творчестве мастера наступил новый период. В 1433 г. он завершил мра</w:t>
        <w:softHyphen/>
        <w:t>морную кафедру флорентийского со</w:t>
        <w:softHyphen/>
        <w:t xml:space="preserve">бора. Всё поле кафедры занимает ликующий хоровод пляшущих </w:t>
      </w:r>
      <w:r>
        <w:rPr>
          <w:i/>
        </w:rPr>
        <w:t>пут-ти —</w:t>
      </w:r>
      <w:r>
        <w:rPr/>
        <w:t xml:space="preserve"> нечто вроде античных амуров и одновременно средневековых анге</w:t>
        <w:softHyphen/>
        <w:t>лов в виде обнажённых мальчиков, иногда крылатых, изображённых в движении. Это излюбленный мотив в скульптуре итальянского Возрожде</w:t>
        <w:softHyphen/>
        <w:t>ния, распространившийся затем в искусстве XVII—XVIII вв.</w:t>
      </w:r>
    </w:p>
    <w:p>
      <w:pPr>
        <w:pStyle w:val="Normal"/>
        <w:ind w:firstLine="300"/>
        <w:jc w:val="both"/>
        <w:rPr/>
      </w:pPr>
      <w:r>
        <w:rPr/>
        <w:t>Почти десять лет Донателло рабо</w:t>
        <w:softHyphen/>
        <w:t>тал в Падуе, старом университет</w:t>
        <w:softHyphen/>
        <w:t>ском городе, одном из центров гуманистической культуры, родине глубоко почитаемого в Католиче</w:t>
        <w:softHyphen/>
        <w:t>ской Церкви Святого Антония Падуанского Для городского собора, посвященного Святому Антонию, До</w:t>
        <w:softHyphen/>
        <w:t>нателло выполнил в 1446—1450 гг огромный скульптурный чалтарь со множеством статуй и рельефов Цен</w:t>
        <w:softHyphen/>
        <w:t>тральное место под балдахином за</w:t>
        <w:softHyphen/>
        <w:t>нимала статуя Мадонны с Младенцем, по обеим сторонам которой распо</w:t>
        <w:softHyphen/>
        <w:t>лагалось уесть статуй святых. В кон</w:t>
        <w:softHyphen/>
        <w:t>це XVI в. алтарь был разобран. До на</w:t>
        <w:softHyphen/>
        <w:t>ших дней сохранилась только его часть, и сейчас трудно себе предста</w:t>
        <w:softHyphen/>
        <w:t>вить, как он выглядел первоначально.</w:t>
      </w:r>
    </w:p>
    <w:p>
      <w:pPr>
        <w:pStyle w:val="Normal"/>
        <w:jc w:val="both"/>
        <w:rPr/>
      </w:pPr>
      <w:r>
        <w:rPr/>
        <w:t>Четыре дошедших до нас алтар</w:t>
        <w:softHyphen/>
        <w:t>ных рельефа, изображающие чудес</w:t>
        <w:softHyphen/>
        <w:t>ные деяния Святого Антония, позволяют оценить необычные приёмы, использованные мастером. Это тип плоского, как бы сплющенного рельефа. Многолюдные сцены пред</w:t>
        <w:softHyphen/>
        <w:t>ставлены в едином движении в ре</w:t>
        <w:softHyphen/>
        <w:t>альной жизненной обстановке. Фоном им служат огромные городские постройки и аркады. Благодаря пе</w:t>
        <w:softHyphen/>
        <w:t>редаче перспективы возникает впечатление глубины пространства, как в живописных произведениях.</w:t>
      </w:r>
    </w:p>
    <w:p>
      <w:pPr>
        <w:pStyle w:val="Normal"/>
        <w:ind w:firstLine="260"/>
        <w:jc w:val="both"/>
        <w:rPr/>
      </w:pPr>
      <w:r>
        <w:rPr/>
        <w:t>Одновременно Донателло вы</w:t>
        <w:softHyphen/>
        <w:t>полнил в Падуе конную статую кон</w:t>
        <w:softHyphen/>
        <w:t>дотьера Эразмо де Нарни, урожен</w:t>
        <w:softHyphen/>
        <w:t>ца Падуи, находившегося на службе у Венецианской республики. Италь</w:t>
        <w:softHyphen/>
        <w:t>янцы прозвали его Гаттамелатой (Хитрой Кошкой). Это один из пер</w:t>
        <w:softHyphen/>
        <w:t>вых ренессансных конных мону</w:t>
        <w:softHyphen/>
        <w:t>ментов. Спокойное достоинство разлито во всём облике Гаттамела-ты, одетого в римские доспехи, с обнажённой на римский манер головой, которая является велико</w:t>
        <w:softHyphen/>
        <w:t>лепным образцом портретного искусства. Почти восьмиметровая статуя на высоком пьедестале одинаково выразительна со всех сторон. Монумент поставлен па</w:t>
        <w:softHyphen/>
        <w:t>раллельно фасаду собора Сант-Ан-тонио, что позволяет видеть его ли</w:t>
        <w:softHyphen/>
        <w:t>бо на фоне голубого неба, либо в эффектном сопоставлении с мощ</w:t>
        <w:softHyphen/>
        <w:t>ными формами куполов.</w:t>
      </w:r>
    </w:p>
    <w:p>
      <w:pPr>
        <w:pStyle w:val="Normal"/>
        <w:ind w:firstLine="260"/>
        <w:jc w:val="both"/>
        <w:rPr/>
      </w:pPr>
      <w:r>
        <w:rPr/>
        <w:t>В последние проведённые во Флоренции годы Донателло пережи</w:t>
        <w:softHyphen/>
        <w:t>вал душевный кризис, его образы становились всё более драматич</w:t>
        <w:softHyphen/>
        <w:t>ными. Он создал сложную и вырази</w:t>
        <w:softHyphen/>
        <w:t>тельную группу «Юдифь и Олоферн» (1456—1457 гг.); статую «Мария Магдалина» (1454—1455 гг.) в виде дряхлой старухи, измождён</w:t>
        <w:softHyphen/>
        <w:t>ной отшельницы в звериной шкуре; трагические по настроению релье</w:t>
        <w:softHyphen/>
        <w:t>фы для церкви Сан-Лоренцо, завершённые уже его учениками. Среди крупнейших скульпторов первой половины XV в. нельзя обой</w:t>
        <w:softHyphen/>
        <w:t>ти вниманием Якопо делла Кверча (1374—1438) — старшего современ</w:t>
        <w:softHyphen/>
        <w:t>ника Гиберти и Донателло. Его творчество, богатое многими открытия</w:t>
        <w:softHyphen/>
        <w:t>ми, стояло как бы в стороне от общего пути, по которому развиваось искусство Ренессанса. Уроже</w:t>
        <w:softHyphen/>
        <w:t>нец города Сиены, Кверча работал в Лукке. Там в городском соборе нахо</w:t>
        <w:softHyphen/>
        <w:t>дится выполненное этим мастером редкое по красоте надгробие юной Иларии дель Карето. В 1408— 1419 гг. Кверча создал скульптуры для монументального фонтана Фон</w:t>
        <w:softHyphen/>
        <w:t>те Гайя на площади Кампо в Сиене. Затем мастер жил в Болонье, где его главным произведением стали рель</w:t>
        <w:softHyphen/>
        <w:t>ефы для портала церкви Сан-Петро-нио (1425—1438 гг.). Выполненные из тёмно-серого твёрдого местного камня, они отличаются мощной мо</w:t>
        <w:softHyphen/>
        <w:t>нументальностью, предвосхищая об</w:t>
        <w:softHyphen/>
        <w:t>разы Микеланджело.</w:t>
      </w:r>
    </w:p>
    <w:p>
      <w:pPr>
        <w:pStyle w:val="Normal"/>
        <w:jc w:val="both"/>
        <w:rPr/>
      </w:pPr>
      <w:r>
        <w:rPr/>
        <w:t>Второе поколение флорентий</w:t>
        <w:softHyphen/>
        <w:t>ских скульпторов тяготело к более лирическому, умиротворённому, светскому искусству. Ведущая роль в нём принадлежала семье скульпто</w:t>
        <w:softHyphen/>
        <w:t>ров делла Роббиа. Глава семьи Лук-ка делла Роббиа (1399 или 1400— 1482), современник Брунеллески и Донателло, прославился примене</w:t>
        <w:softHyphen/>
        <w:t>нием глазурной техники в круглой скульптуре и рельефе, часто сочетая их с архитектурой. Техника глазури (майолики), известная с глубокой древности народам Передней Азии, была в Средние века завезена на Пи</w:t>
        <w:softHyphen/>
        <w:t>ренейский полуостров и остров Майорку, почему и получила своё название, а затем широко распро</w:t>
        <w:softHyphen/>
        <w:t>странилась в Италии. Лукка делла Роббиа создавал медальоны с рель</w:t>
        <w:softHyphen/>
        <w:t>ефами на густо-синем фоне для зданий и алтарей, гирлянды из цве</w:t>
        <w:softHyphen/>
        <w:t>тов и плодов, майоликовые бюсты Мадонны, Христа, Иоанна Крести</w:t>
        <w:softHyphen/>
        <w:t>теля. Жизнерадостное, нарядное, доброе искусство этого мастера получило заслуженное признание современников. Большого совер</w:t>
        <w:softHyphen/>
        <w:t>шенства в технике майолики достиг также его племянник Андреа делла Роббиа (1435—1525).</w:t>
      </w:r>
    </w:p>
    <w:p>
      <w:pPr>
        <w:pStyle w:val="FR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ивопись</w:t>
      </w:r>
    </w:p>
    <w:p>
      <w:pPr>
        <w:pStyle w:val="Normal"/>
        <w:spacing w:before="360" w:after="0"/>
        <w:jc w:val="both"/>
        <w:rPr/>
      </w:pPr>
      <w:r>
        <w:rPr/>
        <w:t>Огромная роль, которую в архитек</w:t>
        <w:softHyphen/>
        <w:t>туре раннего Возрождения сыграл Брунеллески, а в скульптуре — Дона</w:t>
        <w:softHyphen/>
        <w:t>телло, в живописи принадлежала Мазаччо Брунеллески и Донателло переживали творческий расцвет, ко</w:t>
        <w:softHyphen/>
        <w:t>гда родился Мазаччо По словам Ва-зари, «Мазаччо стремился изобра</w:t>
        <w:softHyphen/>
        <w:t>жать фигуры с большой живостью и величайшей непосредственностью наподобие действительности»</w:t>
      </w:r>
    </w:p>
    <w:p>
      <w:pPr>
        <w:pStyle w:val="Normal"/>
        <w:jc w:val="both"/>
        <w:rPr/>
      </w:pPr>
      <w:r>
        <w:rPr/>
        <w:t>Мазаччо умер молодым, не до</w:t>
        <w:softHyphen/>
        <w:t xml:space="preserve">жив </w:t>
      </w:r>
      <w:r>
        <w:rPr>
          <w:i/>
        </w:rPr>
        <w:t>до 27</w:t>
      </w:r>
      <w:r>
        <w:rPr/>
        <w:t xml:space="preserve"> лет, и все же успел сделать в живописи столько нового, сколь</w:t>
        <w:softHyphen/>
        <w:t>ко иному мастеру не удавалось за всю жизнь</w:t>
      </w:r>
    </w:p>
    <w:p>
      <w:pPr>
        <w:pStyle w:val="Normal"/>
        <w:jc w:val="both"/>
        <w:rPr/>
      </w:pPr>
      <w:r>
        <w:rPr/>
        <w:t>Томмазо ди Джованни ди Симо</w:t>
        <w:softHyphen/>
        <w:t>не Кассаи, прозванный Мазаччо (1401—1428), родился в местечке Сан-Вальдарно близ Флоренции, ку</w:t>
        <w:softHyphen/>
        <w:t>да он юношей уехал учиться живо</w:t>
        <w:softHyphen/>
        <w:t>писи Существовало предположе</w:t>
        <w:softHyphen/>
        <w:t>ние, что его учителем был Мазолино де Паникале, с которым он затем со</w:t>
        <w:softHyphen/>
        <w:t>трудничал, сейчас оно отвергнуто исследователями Мазаччо работал во Флоренции, Пизе и Риме</w:t>
      </w:r>
    </w:p>
    <w:p>
      <w:pPr>
        <w:pStyle w:val="Normal"/>
        <w:jc w:val="both"/>
        <w:rPr/>
      </w:pPr>
      <w:r>
        <w:rPr/>
        <w:t>Классическим образцом алтар</w:t>
        <w:softHyphen/>
        <w:t>ной композиции стала его «Троица» (1427—1428), созданная для церкви Санта-Мария Новелла во Флорен</w:t>
        <w:softHyphen/>
        <w:t>ции Фреска выполнена на стене, уходящей в глубину капеллы, кото</w:t>
        <w:softHyphen/>
        <w:t>рая построена в форме ренессанс-ной арочной ниши На росписи представлены распятие, фигуры Ма</w:t>
        <w:softHyphen/>
        <w:t>рии и Иоанна Крестителя Их осеня</w:t>
        <w:softHyphen/>
        <w:t>ет образ Бога-Отца На переднем плане фрески запечатлены колено</w:t>
        <w:softHyphen/>
        <w:t>преклоненные заказчики, как бы находящиеся в самом помещении церкви Расположенное в нижней части фрески изображение сарко</w:t>
        <w:softHyphen/>
        <w:t>фага, на котором лежит скелет Ада</w:t>
        <w:softHyphen/>
        <w:t>ма, прародителя человечества, также словно выходит в пространство хра</w:t>
        <w:softHyphen/>
        <w:t>ма Надпись над саркофагом содер</w:t>
        <w:softHyphen/>
        <w:t>жит традиционное средневековое изречение «Я был таким когда-то, как вы, и вы будете такими, как я»</w:t>
      </w:r>
    </w:p>
    <w:p>
      <w:pPr>
        <w:pStyle w:val="Normal"/>
        <w:ind w:firstLine="260"/>
        <w:jc w:val="both"/>
        <w:rPr/>
      </w:pPr>
      <w:r>
        <w:rPr/>
        <w:t>До 50-х гг XX в это произведе</w:t>
        <w:softHyphen/>
        <w:t>ние Мазаччо в глазах любителей искусства и ученых отступало на второй план перед его знаменитым циклом росписей капеллы Бранкач-чи После того как в 1952 г фреска была перенесена на прежнее место в храме, промыта, отреставрирова-на, когда была обнаружена ее нижняя часть с саркофагом, «Троица» привлекла к себе пристальное вни</w:t>
        <w:softHyphen/>
        <w:t>мание исследователей и любителей искусства. Творение Мазаччо заме</w:t>
        <w:softHyphen/>
        <w:t>чательно во всех отношениях. Вели</w:t>
        <w:softHyphen/>
        <w:t>чавая отрешенность образов сочетается здесь с не виданной до тех пор реальностью пространства и ар</w:t>
        <w:softHyphen/>
        <w:t>хитектуры, с объемностью фигур, выразительной портретной характе</w:t>
        <w:softHyphen/>
        <w:t>ристикой лиц заказчиков и с удиви</w:t>
        <w:softHyphen/>
        <w:t>тельным по силе сдержанного чув</w:t>
        <w:softHyphen/>
        <w:t>ства образом Богоматери.</w:t>
      </w:r>
    </w:p>
    <w:p>
      <w:pPr>
        <w:pStyle w:val="Normal"/>
        <w:ind w:firstLine="260"/>
        <w:jc w:val="both"/>
        <w:rPr/>
      </w:pPr>
      <w:r>
        <w:rPr/>
        <w:t>В те же годы Мазаччо (в содружестве с Мазолино) создал в церкви Санта-Мария дель Кармине росписи капеллы Бранкаччи, названные так по имени богатого флорентийского заказчика</w:t>
      </w:r>
    </w:p>
    <w:p>
      <w:pPr>
        <w:pStyle w:val="Normal"/>
        <w:jc w:val="both"/>
        <w:rPr/>
      </w:pPr>
      <w:r>
        <w:rPr/>
        <w:t>Перед живописцем стояла за</w:t>
        <w:softHyphen/>
        <w:t>дача средствами линейной и воз</w:t>
        <w:softHyphen/>
        <w:t>душной перспективы построить пространство, разместить в нем мощные фигуры персонажей, прав</w:t>
        <w:softHyphen/>
        <w:t>диво изобразить их движения, позы, жесты, а затем масштабы и цвет фи</w:t>
        <w:softHyphen/>
        <w:t>гур связать с природным или архи тектурным фоном Мазаччо не толь ко успешно справился с этой задачей, но и сумел передать внут</w:t>
        <w:softHyphen/>
        <w:t>реннее напряжение и психологиче</w:t>
        <w:softHyphen/>
        <w:t>скую глубину образов. Сюжеты росписей в основном посвящены истории апостола Пет</w:t>
        <w:softHyphen/>
        <w:t>ра Самая известная композиция "Чудо со статиром» рассказывает, как у ворот города Капернаума Хри</w:t>
        <w:softHyphen/>
        <w:t>ста с учениками остановил сборщик налогов, требуя у них денег на под держание храма Христос повелел апостолу Петру'выловить в Гениса-ретском озере рыбу и извлечь из нее статир Слева на втором плане зри</w:t>
        <w:softHyphen/>
        <w:t>тель видит эту сцену Справа Петр вручает деньги сборщику. Таким об</w:t>
        <w:softHyphen/>
        <w:t>разом, композиция соединяет три разновременных эпизода, в которых трижды предстает апостол. В нова</w:t>
        <w:softHyphen/>
        <w:t>торской по существу живописи Ма</w:t>
        <w:softHyphen/>
        <w:t>заччо этот прием — запоздалая дань средневековой традиции изобрази</w:t>
        <w:softHyphen/>
        <w:t>тельного рассказа, от него в то вре</w:t>
        <w:softHyphen/>
        <w:t>мя уже отказались многие мастера и более столетия назад сам Джотто. Но это не нарушает впечатления сме</w:t>
        <w:softHyphen/>
        <w:t>лой новизны, которой отличаются весь образный строй росписи, ее драматургия, жизненно убедитель</w:t>
        <w:softHyphen/>
        <w:t>ные, чуть грубоватые герои</w:t>
      </w:r>
    </w:p>
    <w:p>
      <w:pPr>
        <w:pStyle w:val="Normal"/>
        <w:ind w:firstLine="280"/>
        <w:jc w:val="both"/>
        <w:rPr/>
      </w:pPr>
      <w:r>
        <w:rPr/>
        <w:t>Иногда в выражении силы и ост</w:t>
        <w:softHyphen/>
        <w:t>роты чувства Мазаччо опережает свое время Вот фреска «Изгнание Адама и Евы из рая» в той же капел</w:t>
        <w:softHyphen/>
        <w:t>ле Бранкаччи Зритель верит тому, что Адама и Еву, нарушивших Бо</w:t>
        <w:softHyphen/>
        <w:t>жественный запрет, ангел с мечом в руках действительно изгоняет из рая Главное здесь — не библейский сю</w:t>
        <w:softHyphen/>
        <w:t>жет и внешние детали, а ощущение беспредельного человеческого отча</w:t>
        <w:softHyphen/>
        <w:t>яния, которым охвачены Адам, за</w:t>
        <w:softHyphen/>
        <w:t>крывший лицо руками, и рыдающая Ева, с запавшими глазами и тёмным провалом искажённого криком рта.</w:t>
      </w:r>
    </w:p>
    <w:p>
      <w:pPr>
        <w:pStyle w:val="Normal"/>
        <w:ind w:firstLine="280"/>
        <w:jc w:val="both"/>
        <w:rPr/>
      </w:pPr>
      <w:r>
        <w:rPr/>
        <w:t>В августе 1428 г. Мазаччо уехал в Рим, не закончив росписи, и вскоре внезапно умер. Капелла Бранкаччи стала местом паломничества живо</w:t>
        <w:softHyphen/>
        <w:t>писцев, перенимавших приёмы Ма</w:t>
        <w:softHyphen/>
        <w:t>заччо. Однако многое в творческом наследии Мазаччо сумели оценить лишь следующие поколения.</w:t>
      </w:r>
    </w:p>
    <w:p>
      <w:pPr>
        <w:pStyle w:val="Normal"/>
        <w:jc w:val="both"/>
        <w:rPr/>
      </w:pPr>
      <w:r>
        <w:rPr/>
        <w:t>В творчестве его современника Паоло Уччелло (1397—1475), при</w:t>
        <w:softHyphen/>
        <w:t>надлежавшего к поколению масте</w:t>
        <w:softHyphen/>
        <w:t>ров, работавших после смерти Ма</w:t>
        <w:softHyphen/>
        <w:t>заччо, тяга к нарядной сказочности приобретала подчас наивный отте</w:t>
        <w:softHyphen/>
        <w:t>нок Эта особенность творческого стиля художника стала его своеобраз</w:t>
        <w:softHyphen/>
        <w:t>ной визитной карточкой. Прелестна его ранняя маленькая картина «Свя</w:t>
        <w:softHyphen/>
        <w:t>той Георгий». Решительно шагает на двух ногах зелёный дракон с винто</w:t>
        <w:softHyphen/>
        <w:t>образным хвостом и узорчатыми крыльями, словно вырезанными из жести. Он не страшен, а забавен. Сам художник, вероятно, улыбался, создавая эту картину. Но в творчест</w:t>
        <w:softHyphen/>
        <w:t>ве Уччелло своенравная фантазия сочеталась со страстью изучения перспективы. Эксперименты, черте</w:t>
        <w:softHyphen/>
        <w:t>жи, зарисовки, которым он посвящал бессонные ночи, Вазари описывал как чудачества. Между тем в историю живописи Паоло Уччелло вошел, как один из тех живописцев, кто впервые стал применять в своих полотнах приём линейной перспективы.</w:t>
      </w:r>
    </w:p>
    <w:p>
      <w:pPr>
        <w:pStyle w:val="Normal"/>
        <w:ind w:firstLine="300"/>
        <w:jc w:val="both"/>
        <w:rPr/>
      </w:pPr>
      <w:r>
        <w:rPr/>
        <w:t>В молодости Уччелло работал в мастерской Гиберти, затем выпол</w:t>
        <w:softHyphen/>
        <w:t>нял мозаики для собора Сан-Марко в Венеции, а вернувшись во Флорен</w:t>
        <w:softHyphen/>
        <w:t>цию, познакомился с росписями Мазаччо в капелле Бранкаччи, ока</w:t>
        <w:softHyphen/>
        <w:t>завшими на него огромное влияние. Увлечение перспективой отрази</w:t>
        <w:softHyphen/>
        <w:t>лось в первом произведении Уч</w:t>
        <w:softHyphen/>
        <w:t>челло — написанном им в 1436 г. портрете английского кондотьера Джона Хоквуда, известного итальян</w:t>
        <w:softHyphen/>
        <w:t>цам как Джованни Акуто. Огромная монохромная (одноцветная) фреска изображает не живого человека, а его конную статую, на которую зри</w:t>
        <w:softHyphen/>
        <w:t>тель смотрит снизу вверх.</w:t>
      </w:r>
    </w:p>
    <w:p>
      <w:pPr>
        <w:pStyle w:val="Normal"/>
        <w:ind w:firstLine="300"/>
        <w:jc w:val="both"/>
        <w:rPr/>
      </w:pPr>
      <w:r>
        <w:rPr/>
        <w:t>Смелые искания Уччелло нашли выражение в трёх его известных картинах, заказанных Козимо Ме</w:t>
        <w:softHyphen/>
        <w:t>дичи и посвящённых битве двух флорентийских полководцев с вой</w:t>
        <w:softHyphen/>
        <w:t>сками Сиены при Сан-Романо. В удивительных картинах Уччелло на фоне игрушечного пейзажа сошлись в ожесточённой схватке всадники и воины, перемешались копья, щиты, древки знамён. И тем не менее сра</w:t>
        <w:softHyphen/>
        <w:t>жение выглядит условной, застыв</w:t>
        <w:softHyphen/>
        <w:t>шей, на редкость красивой, по</w:t>
        <w:softHyphen/>
        <w:t>блёскивающей золотом декорацией с фигурами коней красного, розо</w:t>
        <w:softHyphen/>
        <w:t>вого и даже голубого цвета. Композиция поздней картины Уччеллс «Ночная охота» (около 14б0 г.) тщательно им рассчитана. Но увлекает в ней, прежде всего зре</w:t>
        <w:softHyphen/>
        <w:t>лище. Суматошная толпа в ярко-красных одеждах и шапочках — всадники, охотники, загонщики — и белые собаки устремляются между тонких стволов в тёмную, почти чёрную мглу таинственного леса, встающего перед ними огромной плотной стеной.</w:t>
      </w:r>
    </w:p>
    <w:p>
      <w:pPr>
        <w:pStyle w:val="Normal"/>
        <w:jc w:val="both"/>
        <w:rPr/>
      </w:pPr>
      <w:r>
        <w:rPr/>
        <w:t>Развитие живописи раннего Воз</w:t>
        <w:softHyphen/>
        <w:t>рождения происходило неоднознач</w:t>
        <w:softHyphen/>
        <w:t>но: художники шли собственными, подчас разными путями. Одновре</w:t>
        <w:softHyphen/>
        <w:t>менно с Андреа дель Кастаньо во Флоренции жил и работал его това</w:t>
        <w:softHyphen/>
        <w:t>рищ по мастерской Гиберти, почти ровесник, известный живописец Бе-ноццо Гоццоли (1420—1497). Уче</w:t>
        <w:softHyphen/>
        <w:t>ник художника Фра Беато Анджели-ко (1400—1450), он создал много красочных фресок на религиозные сюжеты. Беноццо прославился рос</w:t>
        <w:softHyphen/>
        <w:t>писью капеллы в палаццо Медичи (1459—1460 гг.).</w:t>
      </w:r>
    </w:p>
    <w:p>
      <w:pPr>
        <w:pStyle w:val="Normal"/>
        <w:jc w:val="both"/>
        <w:rPr/>
      </w:pPr>
      <w:r>
        <w:rPr/>
        <w:t>Светское начало, стремление к увлекательному повествованию, ли</w:t>
        <w:softHyphen/>
        <w:t>рическое земное чувство нашли яр</w:t>
        <w:softHyphen/>
        <w:t>кое выражение в произведениях Фра Филиппо Липпи (1406—1469), монаха ордена кармелитов. Он ма</w:t>
        <w:softHyphen/>
        <w:t>ло подходил для монашеского сана. Когда, будучи уже не первой моло</w:t>
        <w:softHyphen/>
        <w:t>дости, он похитил из монастыря Лукрецию Бутти, ему пришлось при помощи его покровителя Козимо Медичи добывать разрешение Папы римского на их брак. С Лукреции Бутти и их старшего сына он писал Мадонну с Младенцем Христом. Обаятельный мастер, автор многих алтарных картин, среди которых лучшей считается картина «Покло</w:t>
        <w:softHyphen/>
        <w:t>нение Младенцу», созданная для ка</w:t>
        <w:softHyphen/>
        <w:t>пеллы в палаццо Медичи, Филиппо Липпи сумел передать в них челове</w:t>
        <w:softHyphen/>
        <w:t>ческую теплоту и поэтическую лю</w:t>
        <w:softHyphen/>
        <w:t>бовь к природе.</w:t>
      </w:r>
    </w:p>
    <w:p>
      <w:pPr>
        <w:pStyle w:val="Normal"/>
        <w:jc w:val="both"/>
        <w:rPr/>
      </w:pPr>
      <w:r>
        <w:rPr/>
        <w:t>Несколько особняком в истории флорентийской школы стоит твор</w:t>
        <w:softHyphen/>
        <w:t>чество Доменико Венециано (до 1410—1461). Его имя свидетельству</w:t>
        <w:softHyphen/>
        <w:t>ет о том, что он был уроженцем Ве</w:t>
        <w:softHyphen/>
        <w:t>неции. Проработав несколько лет в Перудже и Сиене, он в конце 30-х гг. XV в. переехал во Флоренцию, где и остался до конца жизни. Среди дру</w:t>
        <w:softHyphen/>
        <w:t>гих художников, своих современ</w:t>
        <w:softHyphen/>
        <w:t>ников, Доменико Венециано вы</w:t>
        <w:softHyphen/>
        <w:t>делялся тем, что его чрезвычайно интересовал колорит.</w:t>
      </w:r>
    </w:p>
    <w:p>
      <w:pPr>
        <w:pStyle w:val="Normal"/>
        <w:ind w:firstLine="300"/>
        <w:jc w:val="both"/>
        <w:rPr/>
      </w:pPr>
      <w:r>
        <w:rPr/>
        <w:t>Вазари утверждает, что Венециа</w:t>
        <w:softHyphen/>
        <w:t>но был первым в Италии, кто неза</w:t>
        <w:softHyphen/>
        <w:t>висимо от нидерландских живопис</w:t>
        <w:softHyphen/>
        <w:t>цев стал использовать технику масляной живописи.</w:t>
      </w:r>
    </w:p>
    <w:p>
      <w:pPr>
        <w:pStyle w:val="Normal"/>
        <w:ind w:firstLine="300"/>
        <w:jc w:val="both"/>
        <w:rPr/>
      </w:pPr>
      <w:r>
        <w:rPr/>
        <w:t>В картинах Венециано (среди ко</w:t>
        <w:softHyphen/>
        <w:t>торых «Мадонна с четырьмя святы</w:t>
        <w:softHyphen/>
        <w:t>ми», созданная около 1445 г.) господ</w:t>
        <w:softHyphen/>
        <w:t>ствуют тонкая и воздушная гармония красок, серебристый свет. С его име</w:t>
        <w:softHyphen/>
        <w:t>нем связывают изысканные про</w:t>
        <w:softHyphen/>
        <w:t>фильные женские портреты. Мастер</w:t>
        <w:softHyphen/>
        <w:t>ство Венециано как замечательного колориста не оказало заметного вли</w:t>
        <w:softHyphen/>
        <w:t>яния на живопись Флоренции, но получило дальнейшее развитие в творчестве его великого ученика — Пьеро делла Франческа.</w:t>
      </w:r>
    </w:p>
    <w:p>
      <w:pPr>
        <w:pStyle w:val="Normal"/>
        <w:ind w:firstLine="300"/>
        <w:jc w:val="both"/>
        <w:rPr/>
      </w:pPr>
      <w:r>
        <w:rPr/>
        <w:t>В середине XV столетия живопись Центральной Италии пережила бур</w:t>
        <w:softHyphen/>
        <w:t>ный расцвет, ярким примером кото</w:t>
        <w:softHyphen/>
        <w:t>рого может служить творчество Пьеро делла Франческа (около 1420—1492), крупнейшего худож</w:t>
        <w:softHyphen/>
        <w:t>ника и теоретика Возрождения. О жизни и личности мастера сохрани</w:t>
        <w:softHyphen/>
        <w:t>лось мало достоверных сведений. Известно, что он родился в неболь</w:t>
        <w:softHyphen/>
        <w:t>шом городе Борго-Сан-Сеполькро в Умбрии, недалеко от Ареццо, в семье ремесленника. Учился он в мастер</w:t>
        <w:softHyphen/>
        <w:t>ской Доменико Венециано во Фло</w:t>
        <w:softHyphen/>
        <w:t>ренции, где проявил глубокий интерес к искусству Мазаччо, Уччелло, Брунеллески и Альберта. Затем ра</w:t>
        <w:softHyphen/>
        <w:t>ботал в городах Римини, Ареццо, Урбино, Ферраре, Риме. Творчество Пьеро делла Франческа вышло за пределы местных живописных школ и определило развитие итальянско</w:t>
        <w:softHyphen/>
        <w:t>го искусства в целом.</w:t>
      </w:r>
    </w:p>
    <w:p>
      <w:pPr>
        <w:pStyle w:val="Normal"/>
        <w:jc w:val="both"/>
        <w:rPr/>
      </w:pPr>
      <w:r>
        <w:rPr/>
        <w:t>В исполненной в 1450—1462 rr для родного города алтарной карти</w:t>
        <w:softHyphen/>
        <w:t>не «Мадонна Милосердия» Пьеро делла Франческа нашёл необычайно выразительные средства при созда</w:t>
        <w:softHyphen/>
        <w:t>нии образа Небесной Заступницы. Похожая на статую или колонну, фигура юной Марии, согласно тра</w:t>
        <w:softHyphen/>
        <w:t>диции, значительно превосходит размерами фигуры молящихся, при</w:t>
        <w:softHyphen/>
        <w:t>павших к её ногам. Мадонна высит</w:t>
        <w:softHyphen/>
        <w:t>ся над ними, её тяжёлый плащ рас</w:t>
        <w:softHyphen/>
        <w:t>крылся как шатёр — каждый может найти в нём защиту и прибежище.</w:t>
      </w:r>
    </w:p>
    <w:p>
      <w:pPr>
        <w:pStyle w:val="Normal"/>
        <w:jc w:val="both"/>
        <w:rPr/>
      </w:pPr>
      <w:r>
        <w:rPr/>
        <w:t>Самое замечательное создание Пьеро делла Франческа — его фрес</w:t>
        <w:softHyphen/>
        <w:t>ки в алтаре церкви Сан-Франческо в Ареццо (1452—1466 гг.). Они по</w:t>
        <w:softHyphen/>
        <w:t>священы истории креста, на кото</w:t>
        <w:softHyphen/>
        <w:t>ром был распят Христос, расска</w:t>
        <w:softHyphen/>
        <w:t>занной в популярной в то время «Золотой легенде» Якопо де Ворад-жине, итальянского монаха XIII в. В узкой готической капелле с высоким окном художнику пришлось распо</w:t>
        <w:softHyphen/>
        <w:t>ложить фрески в три яруса. Он вы</w:t>
        <w:softHyphen/>
        <w:t>брал из многочисленных эпизодов легенды ключевые: от самого нача</w:t>
        <w:softHyphen/>
        <w:t>ла — когда из семени райского де</w:t>
        <w:softHyphen/>
        <w:t>рева познания добра и зла на моги</w:t>
        <w:softHyphen/>
        <w:t>ле Адама прорастает священное дерево (фреска «Смерть Адама»), до конца — когда византийский импе</w:t>
        <w:softHyphen/>
        <w:t>ратор Ираклий торжественно воз</w:t>
        <w:softHyphen/>
        <w:t>вратил христианскую реликвию в Иерусалим.</w:t>
      </w:r>
    </w:p>
    <w:p>
      <w:pPr>
        <w:pStyle w:val="Normal"/>
        <w:jc w:val="both"/>
        <w:rPr/>
      </w:pPr>
      <w:r>
        <w:rPr/>
        <w:t>В размещении сцен мастер не следовал строго за нитью повество</w:t>
        <w:softHyphen/>
        <w:t>вания, а стремился создать общее композиционное единство, фреско</w:t>
        <w:softHyphen/>
        <w:t>вый ансамбль, рассчитанный на еди</w:t>
        <w:softHyphen/>
        <w:t>новременное обозрение.</w:t>
      </w:r>
    </w:p>
    <w:p>
      <w:pPr>
        <w:pStyle w:val="Normal"/>
        <w:ind w:firstLine="260"/>
        <w:jc w:val="both"/>
        <w:rPr/>
      </w:pPr>
      <w:r>
        <w:rPr/>
        <w:t>Фрески производят необычайно сильное первое впечатление. Алтарь из-за сочетания почти'*не приглу</w:t>
        <w:softHyphen/>
        <w:t>шённых тенями красок — голубых, розовых, светло- и тёмно-зелёных, жёлтых и вишнёво-красных — кажегся залитым светом. Господствуют голубые и синие тона — даже воро</w:t>
        <w:softHyphen/>
        <w:t>ные лошади написаны тёмно-си</w:t>
        <w:softHyphen/>
        <w:t>ним, а не черным. При первом взгля</w:t>
        <w:softHyphen/>
        <w:t>де живопись выглядит плоскостной, но затем становится понятна её объёмно-пространственная основа Сочетание объёмности и в то же время плоскостности в изображе</w:t>
        <w:softHyphen/>
        <w:t>нии — одна из удивительных осо</w:t>
        <w:softHyphen/>
        <w:t>бенностей искусства Пьеро делла Франческа, который, строго соблю</w:t>
        <w:softHyphen/>
        <w:t>дая законы перспективы, не создавал иллюзии глубины пространства. Да</w:t>
        <w:softHyphen/>
        <w:t>же здания на фресках располагают</w:t>
        <w:softHyphen/>
        <w:t>ся не под углом, а в фас. Художник часто ставил в профиль фигуры, приближая их к переднему плану, предпочитал закруглённые силуэ</w:t>
        <w:softHyphen/>
        <w:t>ты и чёткие, лёгкие, плавные линии. На фресках предстают самые раз</w:t>
        <w:softHyphen/>
        <w:t>ные персонажи, легендарные и ис</w:t>
        <w:softHyphen/>
        <w:t>торические типы людей. И всё же в них есть нечто общее. Они облаче</w:t>
        <w:softHyphen/>
        <w:t>ны в широкие одежды с ниспада</w:t>
        <w:softHyphen/>
        <w:t>ющими складками, за женщинами тянутся шлейфы, на головах у муж</w:t>
        <w:softHyphen/>
        <w:t>чин — фантастические уборы в ви</w:t>
        <w:softHyphen/>
        <w:t>де высоких цилиндров, расширяю</w:t>
        <w:softHyphen/>
        <w:t>щихся кверху раструбами. Всё подчинено неторопливому ритму</w:t>
      </w:r>
    </w:p>
    <w:p>
      <w:pPr>
        <w:pStyle w:val="Normal"/>
        <w:ind w:firstLine="300"/>
        <w:jc w:val="both"/>
        <w:rPr/>
      </w:pPr>
      <w:r>
        <w:rPr/>
        <w:t>Дерево, которое выросло на мо</w:t>
        <w:softHyphen/>
        <w:t>гиле Адама, было срублено во време</w:t>
        <w:softHyphen/>
        <w:t>на царя Соломона и попало в его дворец. Мудрая пророчица царица Савская преклоняет колена и молит</w:t>
        <w:softHyphen/>
        <w:t>ся перед ним. Её силуэту, изображён</w:t>
        <w:softHyphen/>
        <w:t>ному в профиль, мастер придал си</w:t>
        <w:softHyphen/>
        <w:t>лу и спокойное достоинство Царицу окружают полукольцом невозмути</w:t>
        <w:softHyphen/>
        <w:t>мые и чуть надменные придворные дамы в длинных платьях и другие спутники. Действие происходит под голубым небом с белыми облачками на фоне пейзажа с кронами деревь</w:t>
        <w:softHyphen/>
        <w:t>ев и лёгкими очертаниями холмов.</w:t>
      </w:r>
    </w:p>
    <w:p>
      <w:pPr>
        <w:pStyle w:val="Normal"/>
        <w:ind w:firstLine="300"/>
        <w:jc w:val="both"/>
        <w:rPr/>
      </w:pPr>
      <w:r>
        <w:rPr/>
        <w:t>На фасаде дворца царя Соломо</w:t>
        <w:softHyphen/>
        <w:t>на очень высокие колонны настоль</w:t>
        <w:softHyphen/>
        <w:t>ко быстро уменьшаются по мере их «удаления» от зрителя, что видна в сущности только первая из них, разделяющая фреску на две части. Справа — в дворцовом зале — вновь появляется царица Савская со своей свитой и склоняется перед привет</w:t>
        <w:softHyphen/>
        <w:t>ствующим её царём. На фреске гос</w:t>
        <w:softHyphen/>
        <w:t>подствует ровный спокойный свет, краски лучезарны.</w:t>
      </w:r>
    </w:p>
    <w:p>
      <w:pPr>
        <w:pStyle w:val="Normal"/>
        <w:ind w:firstLine="300"/>
        <w:jc w:val="both"/>
        <w:rPr/>
      </w:pPr>
      <w:r>
        <w:rPr/>
        <w:t>Меньшая по размерам вертикаль</w:t>
        <w:softHyphen/>
        <w:t>ная композиция «Сон Константина» наполнена таинственной ночной тишиной. Римский император спит</w:t>
      </w:r>
    </w:p>
    <w:p>
      <w:pPr>
        <w:pStyle w:val="Normal"/>
        <w:jc w:val="both"/>
        <w:rPr/>
      </w:pPr>
      <w:r>
        <w:rPr/>
        <w:t>в походном шатре в канун решаю</w:t>
        <w:softHyphen/>
        <w:t>щей битвы с Максенцием.</w:t>
      </w:r>
    </w:p>
    <w:p>
      <w:pPr>
        <w:pStyle w:val="Normal"/>
        <w:jc w:val="both"/>
        <w:rPr/>
      </w:pPr>
      <w:r>
        <w:rPr/>
        <w:t>Ангел с крестом в руке, стреми</w:t>
        <w:softHyphen/>
        <w:t>тельно летящий вниз головой в по</w:t>
        <w:softHyphen/>
        <w:t>токе света, предрекает Константину победу. Мастер тонко передал эф</w:t>
        <w:softHyphen/>
        <w:t>фект искусственного освещения: в луче света, исходящего от ангела, из темноты выступает шатёр полко</w:t>
        <w:softHyphen/>
        <w:t>водца. Это не имело аналогий в итальянской живописи XV в.</w:t>
      </w:r>
    </w:p>
    <w:p>
      <w:pPr>
        <w:pStyle w:val="Normal"/>
        <w:ind w:firstLine="260"/>
        <w:jc w:val="both"/>
        <w:rPr/>
      </w:pPr>
      <w:r>
        <w:rPr/>
        <w:t>Фреска тематически связана с большой горизонтальной компози</w:t>
        <w:softHyphen/>
        <w:t>цией «Победа Константина над Мак</w:t>
        <w:softHyphen/>
        <w:t>сенцием». Это реальное событие в римской истории Ожесточённая борьба за власть двух императо</w:t>
        <w:softHyphen/>
        <w:t>ров — Константина и Максенция — завершилась в 312 г. Известны дра</w:t>
        <w:softHyphen/>
        <w:t>матические подробности сражения, проигранного Максенцием, — он утонул в Тибре во время бегства с поля боя через обрушившийся Муль-виев мост. Исторические факты не волновали художника. Он создал образ победы христианства над язы</w:t>
        <w:softHyphen/>
        <w:t>чеством.</w:t>
      </w:r>
    </w:p>
    <w:p>
      <w:pPr>
        <w:pStyle w:val="Normal"/>
        <w:jc w:val="both"/>
        <w:rPr/>
      </w:pPr>
      <w:r>
        <w:rPr/>
        <w:t>В сияющем свете дня конница императора Константина замерла на берегу Тибра: белые кони переме</w:t>
        <w:softHyphen/>
        <w:t>жаются с тёмными, к весеннему го</w:t>
        <w:softHyphen/>
        <w:t>лубому небу поднимаются копья и разноцветные древки знамён, реет императорское жёлто-оранжевое знамя с вышитым на нём чёрным орлом, развеваются плюмажи на причудливых шлемах, поблёскивают серебристо-серые латы. Констан</w:t>
        <w:softHyphen/>
        <w:t>тин изображён в профиль, на белом коне впереди войска. Император держит в руке лёгкий белый крест — священную реликвию. Правая часть фрески сильно повреждена, но всё же видно, как всадник — Максен-ций — тонет в реке. В свободной живописной манере показано неши</w:t>
        <w:softHyphen/>
        <w:t>рокое изгибающееся русло Тибра с едва тронутыми зеленью голыми деревьями по берегам, в воде отра</w:t>
        <w:softHyphen/>
        <w:t>жается прозрачное небо.</w:t>
      </w:r>
    </w:p>
    <w:p>
      <w:pPr>
        <w:pStyle w:val="Normal"/>
        <w:jc w:val="both"/>
        <w:rPr/>
      </w:pPr>
      <w:r>
        <w:rPr/>
        <w:t>Пьеро делла Франческа часто по</w:t>
        <w:softHyphen/>
        <w:t>сещал Урбино, выполнял поруче</w:t>
        <w:softHyphen/>
        <w:t>ния герцога Урбинского и был, ве</w:t>
        <w:softHyphen/>
        <w:t>роятно, его другом. Герцог Федериго да Монтефельтро — просвещённый государь, наделённый превосход</w:t>
        <w:softHyphen/>
        <w:t>ным художественным вкусом, владе</w:t>
        <w:softHyphen/>
        <w:t>лец богатейшей библиотеки и соб</w:t>
        <w:softHyphen/>
        <w:t>рания выдающихся произведений искусства — привлекал к своему двору образованных талантливых людей Италии.</w:t>
      </w:r>
    </w:p>
    <w:p>
      <w:pPr>
        <w:pStyle w:val="Normal"/>
        <w:jc w:val="both"/>
        <w:rPr/>
      </w:pPr>
      <w:r>
        <w:rPr/>
        <w:t>Пьеро делла Франческа написал в Урбино профильные парные порт</w:t>
        <w:softHyphen/>
        <w:t>реты герцога Федериго и его супру</w:t>
        <w:softHyphen/>
        <w:t>ги Баттисты Сфорца (около 1465 г.). Государь и государыня предстают на картинах крупным планом на фоне окутанных воздушной дымкой чу</w:t>
        <w:softHyphen/>
        <w:t>десных пейзажей. На оборотной стороне каждого портрета также на фоне пейзажей изображены герцог</w:t>
      </w:r>
    </w:p>
    <w:p>
      <w:pPr>
        <w:pStyle w:val="Normal"/>
        <w:jc w:val="both"/>
        <w:rPr/>
      </w:pPr>
      <w:r>
        <w:rPr/>
        <w:t>и герцогиня на триумфальных ко</w:t>
        <w:softHyphen/>
        <w:t>лесницах. Замечателен портрет Фе-дериго да Монтефельтро в одежде тёмно-красного цвета и красной шапочке. Его властный уродливый профиль с повреждённой в сраже</w:t>
        <w:softHyphen/>
        <w:t>нии переносицей запечатлен с ис</w:t>
        <w:softHyphen/>
        <w:t>ключительной точностью. Образ герцога полон такой значительно</w:t>
        <w:softHyphen/>
        <w:t>сти, что ему как будто подчинена да</w:t>
        <w:softHyphen/>
        <w:t>же природа. При этом художник достиг скульптурной чеканной объ</w:t>
        <w:softHyphen/>
        <w:t>ёмности лица — мастер «лепил» его с помощью света и красок.</w:t>
      </w:r>
    </w:p>
    <w:p>
      <w:pPr>
        <w:pStyle w:val="Normal"/>
        <w:ind w:firstLine="240"/>
        <w:jc w:val="both"/>
        <w:rPr/>
      </w:pPr>
      <w:r>
        <w:rPr/>
        <w:t>Для Урбинского дворца Пьеро делла Франческа создал одну из прекраснейших и самых загадочных своих картин — «Бичевание Христа» (между 1455 и 1460 гг.). Отодвину</w:t>
        <w:softHyphen/>
        <w:t>тая на второй план, сцена страдания Спасителя включена в композицию редкой красоты — в ней словно живёт дух архитектуры Урбинского дворца. Колористический дар мас</w:t>
        <w:softHyphen/>
        <w:t>тера наиболее ярко проявился в его картинах. К поздним шедеврам Пьеро делла Франческа принадле</w:t>
        <w:softHyphen/>
        <w:t>жит поэтичное серебристо-голубо</w:t>
        <w:softHyphen/>
        <w:t>ватое воздушное «Рождество» (око</w:t>
        <w:softHyphen/>
        <w:t>ло 1470 г.).</w:t>
      </w:r>
    </w:p>
    <w:p>
      <w:pPr>
        <w:pStyle w:val="Normal"/>
        <w:spacing w:before="380" w:after="0"/>
        <w:jc w:val="both"/>
        <w:rPr/>
      </w:pPr>
      <w:r>
        <w:rPr/>
        <w:t>Во второй половине XV столетия в Северной Италии в городах Вероне, Ферраре, Венеции работали многие прекрасные мастера. Среди живо</w:t>
        <w:softHyphen/>
        <w:t>писцев наиболее знаменит Андреа Мантенья.</w:t>
      </w:r>
    </w:p>
    <w:p>
      <w:pPr>
        <w:pStyle w:val="Normal"/>
        <w:jc w:val="both"/>
        <w:rPr/>
      </w:pPr>
      <w:r>
        <w:rPr/>
        <w:t>Андреа Мантенья (1431—1506), уроженец Падуи, учился живописи у своего приёмного отца Франческо Скварчоне, который был выдаю</w:t>
        <w:softHyphen/>
        <w:t>щимся знатоком античности, учё</w:t>
        <w:softHyphen/>
        <w:t>ным и археологом. Мантенья испы</w:t>
        <w:softHyphen/>
        <w:t>тал влияние Донателло, знал работы Андреа дель Кастаньо, нидерланд</w:t>
        <w:softHyphen/>
        <w:t>ских мастеров, венецианских живо</w:t>
        <w:softHyphen/>
        <w:t>писцев Беллини. Он был женат на дочери Якопо Беллини.</w:t>
      </w:r>
    </w:p>
    <w:p>
      <w:pPr>
        <w:pStyle w:val="Normal"/>
        <w:jc w:val="both"/>
        <w:rPr/>
      </w:pPr>
      <w:r>
        <w:rPr/>
        <w:t>Мантенья нашёл идеал в антич</w:t>
        <w:softHyphen/>
        <w:t>ности. Однако он не просто ис</w:t>
        <w:softHyphen/>
        <w:t>пользовал в своих работах античные мотивы или подражал искусству древних мастеров — его персонажи действовали в Древнем Риме. Жи</w:t>
        <w:softHyphen/>
        <w:t>вописец стремился создавать такие образы, в которых соединялись чер</w:t>
        <w:softHyphen/>
        <w:t>ты античных героев и людей эпохи Возрождения.</w:t>
      </w:r>
    </w:p>
    <w:p>
      <w:pPr>
        <w:pStyle w:val="Normal"/>
        <w:ind w:firstLine="300"/>
        <w:jc w:val="both"/>
        <w:rPr/>
      </w:pPr>
      <w:r>
        <w:rPr/>
        <w:t>Первые знаменитые произведе</w:t>
        <w:softHyphen/>
        <w:t>ния Мантеньи в Падуе — росписи капеллы Оветари в церкви Эремита-ни (1448—1456 гг.) — были начаты им в семнадцатилетнем возрасте. В них сразу проявились смелость и новизна исканий молодого живо</w:t>
        <w:softHyphen/>
        <w:t>писца. Особенно ярко это вырази</w:t>
        <w:softHyphen/>
        <w:t>лось в росписях, посвящённых Свя</w:t>
        <w:softHyphen/>
        <w:t>тому Иакову.</w:t>
      </w:r>
    </w:p>
    <w:p>
      <w:pPr>
        <w:pStyle w:val="Normal"/>
        <w:ind w:firstLine="300"/>
        <w:jc w:val="both"/>
        <w:rPr/>
      </w:pPr>
      <w:r>
        <w:rPr/>
        <w:t>В сцене суда над Иаковом дейст</w:t>
        <w:softHyphen/>
        <w:t>вие происходит на Римском Фору</w:t>
        <w:softHyphen/>
        <w:t>ме. Во фреске «Шествие Иакова на казнь» художник изобрёл такой ра</w:t>
        <w:softHyphen/>
        <w:t>курс, при котором все изображения видятся снизу вверх (возможно, под влиянием падуанских рельефов Донателло). Поэтому фигуры высо</w:t>
        <w:softHyphen/>
        <w:t>той меньше натурального роста на росписи кажутся огромными, а сооружения — гигантскими, осо</w:t>
        <w:softHyphen/>
        <w:t>бенно господствующая в компози</w:t>
        <w:softHyphen/>
        <w:t>ции триумфальная арка. В 1944 г. церковь Эремитани была почти полностью разрушена при бомбар</w:t>
        <w:softHyphen/>
        <w:t>дировке Падуи английской авиаци</w:t>
        <w:softHyphen/>
        <w:t>ей. Росписи чрезвычайно пострада</w:t>
        <w:softHyphen/>
        <w:t>ли при этом.</w:t>
      </w:r>
    </w:p>
    <w:p>
      <w:pPr>
        <w:pStyle w:val="Normal"/>
        <w:ind w:firstLine="300"/>
        <w:jc w:val="both"/>
        <w:rPr/>
      </w:pPr>
      <w:r>
        <w:rPr/>
        <w:t>В 1459 г. Мантенья переехал в Мантую, ко двору маркиза Лодовико Гонзага. Там мастер жил и работал до конца своих дней Мантенья вы</w:t>
        <w:softHyphen/>
        <w:t>полнял в Мантуе разного рода стро</w:t>
        <w:softHyphen/>
        <w:t>ительные работы, оформлял теат</w:t>
        <w:softHyphen/>
        <w:t>ральные представления и улицы в дни празднеств. Но главным его де</w:t>
        <w:softHyphen/>
        <w:t>лом было создание многочисленных росписей, украшавших дворцовые покои</w:t>
      </w:r>
    </w:p>
    <w:p>
      <w:pPr>
        <w:pStyle w:val="Normal"/>
        <w:jc w:val="both"/>
        <w:rPr/>
      </w:pPr>
      <w:r>
        <w:rPr/>
        <w:t>Из всех его работ до нас дошли девять полотен «Триумфа Цезаря» в Риме и фрески «Камеры дельи Спо-зи» Мантуанского дворца. В тот пе</w:t>
        <w:softHyphen/>
        <w:t>риод Мантенья вновь вернулся к своей любимой античной теме: на больших полотнах, написанных гризайлью, он словно воссоздал древнеримские рельефы. Серия кар</w:t>
        <w:softHyphen/>
        <w:t>тин, по-видимому, предназначалась для украшения какого-то здания, но не была завершена Художник про</w:t>
        <w:softHyphen/>
        <w:t>явил себя как мастер композиции и</w:t>
      </w:r>
    </w:p>
    <w:p>
      <w:pPr>
        <w:pStyle w:val="Normal"/>
        <w:jc w:val="both"/>
        <w:rPr/>
      </w:pPr>
      <w:r>
        <w:rPr/>
        <w:t>великолепный рисовальщик, о чем свидетельствует почти филигран</w:t>
        <w:softHyphen/>
        <w:t>ная разработка деталей в различных сценах Он изобразил торжествен ное шествие римских легионеров со знаменами, штандартами и факела</w:t>
        <w:softHyphen/>
        <w:t>ми, жертвенных животных, толпы пленников и, наконец, триумфаль</w:t>
        <w:softHyphen/>
        <w:t>ную колесницу Цезаря, венчаемого Славой Эффектные полотна масте</w:t>
        <w:softHyphen/>
        <w:t>ра вызывали, как, впрочем и все, что он создавал, восторженные отзывы современников Однако главным вкладом Мантеньи в монументаль</w:t>
        <w:softHyphen/>
        <w:t>ную живопись эпохи Возрождения стала его роспись &lt; Камеры дельи Спози» (1465—1474 гг) Пользовавшееся огромной из</w:t>
        <w:softHyphen/>
        <w:t>вестностью искусство Мантеньи оказало влияние на всю северо</w:t>
        <w:softHyphen/>
        <w:t>итальянскую живопис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 концу XV столетия в Италии выдвинулись и другие крупные центры искусства, но тем не менее</w:t>
      </w:r>
    </w:p>
    <w:p>
      <w:pPr>
        <w:pStyle w:val="Normal"/>
        <w:jc w:val="both"/>
        <w:rPr/>
      </w:pPr>
      <w:r>
        <w:rPr/>
        <w:t>Флоренции принадлежала ведущая роль в утверждении аристократиче</w:t>
        <w:softHyphen/>
        <w:t>ски изысканного художественного образа, связанного с мифологиче</w:t>
        <w:softHyphen/>
        <w:t>ской или литературной основой и в значительной мере предназначен ного для ценителей и знатоков.</w:t>
      </w:r>
    </w:p>
    <w:p>
      <w:pPr>
        <w:pStyle w:val="FR3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* *</w:t>
      </w:r>
    </w:p>
    <w:p>
      <w:pPr>
        <w:pStyle w:val="Normal"/>
        <w:spacing w:before="100" w:after="0"/>
        <w:jc w:val="both"/>
        <w:rPr/>
      </w:pPr>
      <w:r>
        <w:rPr/>
        <w:t>Особое место в живописи раннего Возрождения принадлежит Сандро Боттичелли, современнику Леонар</w:t>
        <w:softHyphen/>
        <w:t>до да Винчи и молодого Микеланд-жело</w:t>
      </w:r>
    </w:p>
    <w:p>
      <w:pPr>
        <w:pStyle w:val="Normal"/>
        <w:jc w:val="both"/>
        <w:rPr/>
      </w:pPr>
      <w:r>
        <w:rPr/>
        <w:t>Алессандро Филипепи, прозван</w:t>
        <w:softHyphen/>
        <w:t>ный Боттичелли (1445—1510), ро дился во Флоренции Он учился жи</w:t>
        <w:softHyphen/>
        <w:t>вописи у Филиппе Липпи, посещал мастерскую знаменитого скульптора и живописца Верроюкьо, где сблизил</w:t>
        <w:softHyphen/>
        <w:t>ся с Леонардо, который также был учеником Верроккь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Его имя стало известно благода</w:t>
        <w:softHyphen/>
        <w:t>ря картине «Поклонение волхвов»</w:t>
      </w:r>
    </w:p>
    <w:p>
      <w:pPr>
        <w:pStyle w:val="Normal"/>
        <w:jc w:val="both"/>
        <w:rPr/>
      </w:pPr>
      <w:r>
        <w:rPr/>
        <w:t>(1476 г), которая привлекла к себе внимание семьи Медичи На картине были изображены три поколения этих некоронованных правителей Флоренции Боттичелли стал рабо</w:t>
        <w:softHyphen/>
        <w:t>тать при дворе Медичи</w:t>
      </w:r>
    </w:p>
    <w:p>
      <w:pPr>
        <w:pStyle w:val="Normal"/>
        <w:jc w:val="both"/>
        <w:rPr/>
      </w:pPr>
      <w:r>
        <w:rPr/>
        <w:t>Изысканное искусство Боттичел ли с элементами стилизации, т е обобщения изображений с помо</w:t>
        <w:softHyphen/>
        <w:t>щью условных приемов — упроще</w:t>
        <w:softHyphen/>
        <w:t>ния формы, цвета и объема, пользо</w:t>
        <w:softHyphen/>
        <w:t>валось большим успехом в кругу высокообразованных флорентий</w:t>
        <w:softHyphen/>
        <w:t>цев В искусстве Боттичелли в отли</w:t>
        <w:softHyphen/>
        <w:t>чие от большинства мастеров ран</w:t>
        <w:softHyphen/>
        <w:t>него Возрождения преобладало личное переживание мастера Ис</w:t>
        <w:softHyphen/>
        <w:t>ключительно чуткий и искренний, художник прошел сложный и траги</w:t>
        <w:softHyphen/>
        <w:t>ческий путь творческих исканий — от поэтического восприятия мира в юности до болезненного пессимиз</w:t>
        <w:softHyphen/>
        <w:t>ма в зрелом возрасте</w:t>
      </w:r>
    </w:p>
    <w:p>
      <w:pPr>
        <w:pStyle w:val="Normal"/>
        <w:jc w:val="both"/>
        <w:rPr/>
      </w:pPr>
      <w:r>
        <w:rPr/>
        <w:t>Его знаменитые картины зрело го периода «Весна» (около 1477— 1478 гг) и «Рождение Венеры&gt; (1483—1484 гг) навеяны стихами выдающегося гуманиста Анджело Полициано, придворного поэта Ме</w:t>
        <w:softHyphen/>
        <w:t>дичи Аллегорическая картина &lt; Вес</w:t>
        <w:softHyphen/>
        <w:t>на», написанная для украшения вил</w:t>
        <w:softHyphen/>
        <w:t>лы Медичи, принадлежит к числу наиболее сложных произведений Боттичелли</w:t>
      </w:r>
    </w:p>
    <w:p>
      <w:pPr>
        <w:pStyle w:val="Normal"/>
        <w:jc w:val="both"/>
        <w:rPr/>
      </w:pPr>
      <w:r>
        <w:rPr/>
        <w:t>На фоне темной зелени фантас</w:t>
        <w:softHyphen/>
        <w:t>тического сада выступают изящны</w:t>
        <w:softHyphen/>
        <w:t>ми силуэтами гибкие стройные фи</w:t>
        <w:softHyphen/>
        <w:t>гуры Цветущий луг под их ногами напоминает яркий ковер В глубине композиции Венера в нарядном платье стоит в меланхолической за</w:t>
        <w:softHyphen/>
        <w:t>думчивости Ее окружает обязатель</w:t>
        <w:softHyphen/>
        <w:t>ная свита амур с луком парит над ее головой, три юные грации ведут хоровод, из рощи бежит нимфа, преследуемая фавном На переднем плане Весна, или богиня Флора, в венке и затканном цветами платье шествует стремительно и так легко, что еле касается босыми ногами земли В левом углу — фигура юно</w:t>
        <w:softHyphen/>
        <w:t>ши, которого обычно называют Меркурием Ритм струящихся линий объединяет композицию в единое целое, создает утонченную цветовую гармонию Художник применил ар</w:t>
        <w:softHyphen/>
        <w:t>хаичный для своего времени при</w:t>
        <w:softHyphen/>
        <w:t>ем — тончайшую штриховку золо</w:t>
        <w:softHyphen/>
        <w:t>том некоторых деталей, среди них — цветы, плоды, лучи, венцы, рисунок тканей Восхитительны от</w:t>
        <w:softHyphen/>
        <w:t>дельные фигуры и группы, особен</w:t>
        <w:softHyphen/>
        <w:t>но три танцующие грации Покоря</w:t>
        <w:softHyphen/>
        <w:t>ет прелесть очертаний их фигур, одежд, словно сотканных из возду</w:t>
        <w:softHyphen/>
        <w:t>ха, движений рук, касаний пальцев Пронизанный музыкальным рит</w:t>
        <w:softHyphen/>
        <w:t>мом танца, трепетом линий, образ трех граций прославляет наступаю</w:t>
        <w:softHyphen/>
        <w:t>щую Весну, праздник природы, человеческих чувств. Но в картине Боттичелли чувствуется свойствен</w:t>
        <w:softHyphen/>
        <w:t>ный его искусству оттенок грусти, холодноватой отрешённости. Пер</w:t>
        <w:softHyphen/>
        <w:t>сонажи погружены в себя, внутрен</w:t>
        <w:softHyphen/>
        <w:t>не одиноки.</w:t>
      </w:r>
    </w:p>
    <w:p>
      <w:pPr>
        <w:pStyle w:val="Normal"/>
        <w:ind w:firstLine="280"/>
        <w:jc w:val="both"/>
        <w:rPr/>
      </w:pPr>
      <w:r>
        <w:rPr/>
        <w:t>Более непосредственно воспри</w:t>
        <w:softHyphen/>
        <w:t>нимается картина «Рождение Вене</w:t>
        <w:softHyphen/>
        <w:t>ры», не столь сильно связанная с ал</w:t>
        <w:softHyphen/>
        <w:t>легорическим подтекстом. Это одно из самых пленительных созданий мировой живописи. Картина изо</w:t>
        <w:softHyphen/>
        <w:t>бражает Венеру, богиню любви и красоты, плывущую на большой ра</w:t>
        <w:softHyphen/>
        <w:t>ковине. «Лодку» подгоняют к берегу летящие, сплетённые в объятиях бог и богиня ветра. На берегу Венеру поджидает нимфа, которая спешит накинуть на её плечи светло-малино</w:t>
        <w:softHyphen/>
        <w:t>вое покрывало, затканное цветами. Мастер золотит развеваемые ветром волосы Венеры, и это придаёт её женственному облику что-то незем</w:t>
        <w:softHyphen/>
        <w:t>ное. Явление божества, далёкого от реальности, отражено и в гамме хо</w:t>
        <w:softHyphen/>
        <w:t>лодных, прозрачных, светлых красок.</w:t>
      </w:r>
    </w:p>
    <w:p>
      <w:pPr>
        <w:pStyle w:val="Normal"/>
        <w:ind w:firstLine="300"/>
        <w:jc w:val="both"/>
        <w:rPr/>
      </w:pPr>
      <w:r>
        <w:rPr/>
        <w:t>В живописи раннего Возрожде</w:t>
        <w:softHyphen/>
        <w:t>ния среди множества лиц — пре</w:t>
        <w:softHyphen/>
        <w:t>красных и почти уродливых, но всегда значительных — образы женщин, девушек, юношей и детей, принадлежащие кисти Боттичел</w:t>
        <w:softHyphen/>
        <w:t>ли, узнаются сразу. Их отличает не классическая правильность черт, не миловидность, а обаяние без</w:t>
        <w:softHyphen/>
        <w:t>грешной чистоты, беззащитности, невысказанной грусти. Образ Вене</w:t>
        <w:softHyphen/>
        <w:t>ры — высшее воплощение этого идеала. Через четыре столетия лю</w:t>
        <w:softHyphen/>
        <w:t>ди всматриваются в её ясные черты и находят в них нечто волнующее и притягательное.</w:t>
      </w:r>
    </w:p>
    <w:p>
      <w:pPr>
        <w:pStyle w:val="Normal"/>
        <w:ind w:firstLine="300"/>
        <w:jc w:val="both"/>
        <w:rPr/>
      </w:pPr>
      <w:r>
        <w:rPr/>
        <w:t>В начале 90-х гг. XV столетия в творчестве Боттичелли произошёл решительный перелом. На него ока</w:t>
        <w:softHyphen/>
        <w:t>зали сильнейшее влияние страст</w:t>
        <w:softHyphen/>
        <w:t>ные проповеди доминиканского монаха Савонаролы, обличавшего папство, аристократию, богатых и гуманистическую культуру. Когда в 1494 г. Медичи были изгнаны из Флоренции, а во главе республики фактически оказался Савонарола, Флоренцию охватил религиозный фанатизм.</w:t>
      </w:r>
    </w:p>
    <w:p>
      <w:pPr>
        <w:pStyle w:val="Normal"/>
        <w:ind w:firstLine="300"/>
        <w:jc w:val="both"/>
        <w:rPr/>
      </w:pPr>
      <w:r>
        <w:rPr/>
        <w:t>На улицах запылали костры, в ко</w:t>
        <w:softHyphen/>
        <w:t>торых горели предметы роскоши и даже произведения искусства. Ботти</w:t>
        <w:softHyphen/>
        <w:t>челли с его жадным интересом к по</w:t>
        <w:softHyphen/>
        <w:t>литической жизни и страстностью религиозных исканий мучительно метался между гуманистической ре-нессансной культурой художествен</w:t>
        <w:softHyphen/>
        <w:t>ного кружка при дворе Медичи и призывами к аскетизму Савонаролы. Сильное впечатление на мастера произвела казнь монаха, обвинённо</w:t>
        <w:softHyphen/>
        <w:t>го в ереси: он был повешен перед Паласио Веккьо, а затем сожжён на костре.</w:t>
      </w:r>
    </w:p>
    <w:p>
      <w:pPr>
        <w:pStyle w:val="Normal"/>
        <w:ind w:firstLine="300"/>
        <w:jc w:val="both"/>
        <w:rPr/>
      </w:pPr>
      <w:r>
        <w:rPr/>
        <w:t>В позднем периоде творчества Боттичелли предпочитал писать картины на религиозные сюжетытрагического характера. К ним отно</w:t>
        <w:softHyphen/>
        <w:t>сятся две картины «Оплакивание Христа» (около 1500 г.). Одна из са</w:t>
        <w:softHyphen/>
        <w:t>мых известных картин того време</w:t>
        <w:softHyphen/>
        <w:t>ни — так называемая «Покинутая» (около 1490 г.): у запертых бронзо</w:t>
        <w:softHyphen/>
        <w:t>вых ворот в громадной стене сидит девушка, закрывшая лицо руками, — олицетворение безнадёжности, оди</w:t>
        <w:softHyphen/>
        <w:t>ночества, трагической судьбы.Боттичелли умер в нищете и заб</w:t>
        <w:softHyphen/>
        <w:t>вении. Его творчество заново откры</w:t>
        <w:softHyphen/>
        <w:t>ли лишь в середине XIX в. так назы</w:t>
        <w:softHyphen/>
        <w:t xml:space="preserve">ваемые </w:t>
      </w:r>
      <w:r>
        <w:rPr>
          <w:i/>
        </w:rPr>
        <w:t>прерафаэлиты —</w:t>
      </w:r>
      <w:r>
        <w:rPr/>
        <w:t xml:space="preserve"> группа английских художников и писате</w:t>
        <w:softHyphen/>
        <w:t>лей, избравших своим идеалом итальянское искусство до Рафаэля (отсюда и происходит их название).</w:t>
      </w:r>
    </w:p>
    <w:p>
      <w:pPr>
        <w:pStyle w:val="FR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ЫСОКОЕ ВОЗРОЖДЕНИЕ</w:t>
      </w:r>
    </w:p>
    <w:p>
      <w:pPr>
        <w:pStyle w:val="Normal"/>
        <w:spacing w:before="360" w:after="0"/>
        <w:jc w:val="both"/>
        <w:rPr/>
      </w:pPr>
      <w:r>
        <w:rPr/>
        <w:t>Высокое Возрождение, которое дало человечеству таких великих мастеров, как Леонардо да Винчи, Рафаэль, Микеланджело, Джорджоне, Тициан, Бра-манте, охватывает сравнительно короткий период — от конца XV в. до кон</w:t>
        <w:softHyphen/>
        <w:t>ца второго десятилетия XVI в. Только в Венеции расцвет искусства продол</w:t>
        <w:softHyphen/>
        <w:t>жался до середины столетия.</w:t>
      </w:r>
    </w:p>
    <w:p>
      <w:pPr>
        <w:pStyle w:val="Normal"/>
        <w:ind w:firstLine="280"/>
        <w:jc w:val="both"/>
        <w:rPr/>
      </w:pPr>
      <w:r>
        <w:rPr/>
        <w:t>Коренные сдвиги, связанные с решающими событиями мировой истории, успехами передовой научной мысли, бесконечно расширили представления людей о мире — не только о земле, но и о Космосе. Восприятие мира и че</w:t>
        <w:softHyphen/>
        <w:t>ловеческой личности как будто укрупнилось; в художественном творчест</w:t>
        <w:softHyphen/>
        <w:t>ве это отразилось не только о в величественных масштабах архитектурных сооружений, монументов, торжественных фресковых циклов и картин, но и в их содержании, выразительности образов. Изобразительный язык, ко</w:t>
        <w:softHyphen/>
        <w:t>торый, по определению некоторых исследователей, в эпоху раннего Возрож</w:t>
        <w:softHyphen/>
        <w:t>дения мог показаться слишком «болтливым», стал обобщённым и сдержан</w:t>
        <w:softHyphen/>
        <w:t>ным. Искусство Высокого Возрождения представляет собой живой и сложный художественный процесс с ослепительно яркими взлётами и по</w:t>
        <w:softHyphen/>
        <w:t>следующим кризисом.</w:t>
      </w:r>
    </w:p>
    <w:p>
      <w:pPr>
        <w:pStyle w:val="FR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НАТО БРАМАНТЕ</w:t>
      </w:r>
    </w:p>
    <w:p>
      <w:pPr>
        <w:pStyle w:val="Normal"/>
        <w:spacing w:before="240" w:after="0"/>
        <w:jc w:val="both"/>
        <w:rPr/>
      </w:pPr>
      <w:r>
        <w:rPr/>
        <w:t>Центром архитектуры Высокого Возрождения стал Рим, где на осно</w:t>
        <w:softHyphen/>
        <w:t>вании предшествующих открытий и успехов сложился единый класси</w:t>
        <w:softHyphen/>
        <w:t>ческий стиль. Мастера творчески использовали античную ордерную систему, создавая сооружения, вели</w:t>
        <w:softHyphen/>
        <w:t>чественная монументальность кото</w:t>
        <w:softHyphen/>
        <w:t>рых была созвучна эпохе. Роль Донато Браманте (1444— 1514), который наметил пути раз</w:t>
        <w:softHyphen/>
        <w:t>вития архитектуры Италии XVI в., можно уподобить роли Филиппе Брунеллески в зодчестве раннего Возрождения.</w:t>
      </w:r>
    </w:p>
    <w:p>
      <w:pPr>
        <w:pStyle w:val="Normal"/>
        <w:spacing w:before="360" w:after="0"/>
        <w:jc w:val="both"/>
        <w:rPr/>
      </w:pPr>
      <w:r>
        <w:rPr/>
        <w:t>Браманте начинал творческую дея</w:t>
        <w:softHyphen/>
        <w:t>тельность как живописец. В этом ка</w:t>
        <w:softHyphen/>
        <w:t>честве в 1476 г. он был приглашён в Милан ко двору герцога Лодовико Моро. Здесь произошла его встреча с Леонардо да Винчи, гра</w:t>
        <w:softHyphen/>
        <w:t>достроительные идеи которого ока</w:t>
        <w:softHyphen/>
        <w:t>зали на мастера сильнейшее влия</w:t>
        <w:softHyphen/>
        <w:t>ние Хотя, Браманте и обладал выдающимся талантом живописца, в это время его всецело захватило увлечение архитектурой. В милан</w:t>
        <w:softHyphen/>
        <w:t>ский период творчества, дливший</w:t>
        <w:softHyphen/>
        <w:t>ся двадцать лет, Браманте возвёл не</w:t>
        <w:softHyphen/>
        <w:t>сколько великолепных зданий, среди которых выделяется пере</w:t>
        <w:softHyphen/>
        <w:t>строенная по приказу Лодовико Моро алтарная часть монастырской церкви Санта-Мария делла Грацие В этой постройке Браманте с ред</w:t>
        <w:softHyphen/>
        <w:t>ким изяществом соединил местные ломбардские традиции с античной ордерной архитектурой</w:t>
      </w:r>
    </w:p>
    <w:p>
      <w:pPr>
        <w:pStyle w:val="Normal"/>
        <w:jc w:val="both"/>
        <w:rPr/>
      </w:pPr>
      <w:r>
        <w:rPr/>
        <w:t>Наибольших высот в творчестве Браманте достиг во время работы в Риме, куда он переехал в 1499 г., пос</w:t>
        <w:softHyphen/>
        <w:t>ле того как Милан был взят фран</w:t>
        <w:softHyphen/>
        <w:t>цузскими войсками. Именно там искусство Браманте приобрело клас</w:t>
        <w:softHyphen/>
        <w:t>сическую чистоту, монументаль</w:t>
        <w:softHyphen/>
        <w:t>ность, пластическое совершенство</w:t>
      </w:r>
    </w:p>
    <w:p>
      <w:pPr>
        <w:pStyle w:val="Normal"/>
        <w:jc w:val="both"/>
        <w:rPr/>
      </w:pPr>
      <w:r>
        <w:rPr/>
        <w:t>Зодчему пришлось завершать на</w:t>
        <w:softHyphen/>
        <w:t>чатый другим архитектором фасад палаццо Канчеллария. Благодаря ог</w:t>
        <w:softHyphen/>
        <w:t>ромной, чётко расчленённой по</w:t>
        <w:softHyphen/>
        <w:t>верхности фасада с плоским рустом величественный дворец приобрёл черты общественного сооружения (оно и стало административным папским зданием) Безупречный по очертаниям стройных арок, боль</w:t>
        <w:softHyphen/>
        <w:t>шой красивый прямоугольный внут</w:t>
        <w:softHyphen/>
        <w:t>ренний двор был целиком создан Браманте</w:t>
      </w:r>
    </w:p>
    <w:p>
      <w:pPr>
        <w:pStyle w:val="Normal"/>
        <w:ind w:firstLine="260"/>
        <w:jc w:val="both"/>
        <w:rPr/>
      </w:pPr>
      <w:r>
        <w:rPr/>
        <w:t>Начало новому классическому стилю положил маленький круг</w:t>
        <w:softHyphen/>
        <w:t>лый Темпьетто (т. е. храмик), воз</w:t>
        <w:softHyphen/>
        <w:t>двигнутый Браманте в 1502 г. во дворе монастыря Сан-Пьетро ин Монторио на месте, где был распят на кресте апостол Пётр. Окружаю</w:t>
        <w:softHyphen/>
        <w:t>щая Темпьетто современная за</w:t>
        <w:softHyphen/>
        <w:t>стройка не позволяет вполне оце</w:t>
        <w:softHyphen/>
        <w:t>нить, насколько естественно и горделиво вписывается в окружаю</w:t>
        <w:softHyphen/>
        <w:t>щее пространство стоящий на воз</w:t>
        <w:softHyphen/>
        <w:t>вышении в несколько ступеней, окружённый колоннами и увенчан</w:t>
        <w:softHyphen/>
        <w:t>ный куполом храм В этом скром</w:t>
        <w:softHyphen/>
        <w:t>ном по размерам памятнике была осуществлена идея центрического купольного сооружения.</w:t>
      </w:r>
    </w:p>
    <w:p>
      <w:pPr>
        <w:pStyle w:val="Normal"/>
        <w:ind w:firstLine="280"/>
        <w:jc w:val="both"/>
        <w:rPr/>
      </w:pPr>
      <w:r>
        <w:rPr/>
        <w:t>С восшествием на папский пре</w:t>
        <w:softHyphen/>
        <w:t>стол Юлия II — человека энергично</w:t>
        <w:softHyphen/>
        <w:t>го, который к тому же заботился о возвеличении Папского государст</w:t>
        <w:softHyphen/>
        <w:t>ва, — началась пора перестройки и украшения Рима Браманте стал главным папским архитектором.</w:t>
      </w:r>
    </w:p>
    <w:p>
      <w:pPr>
        <w:pStyle w:val="Normal"/>
        <w:ind w:firstLine="300"/>
        <w:jc w:val="both"/>
        <w:rPr/>
      </w:pPr>
      <w:r>
        <w:rPr/>
        <w:t>В 1505 г. приступили к созданию дворцового комплекса в Ватикане. Браманте намеревался построить систему дворцовых зданий и дворов, начиная от двора Сан-Дамазо до Бельведера. Маленький Темпьетто был исключением в римской прак</w:t>
        <w:softHyphen/>
        <w:t>тике Браманте, тяготевшего к огром</w:t>
        <w:softHyphen/>
        <w:t>ным масштабам зданий. Например, парадный двор Бельведер прости</w:t>
        <w:softHyphen/>
        <w:t>рался почти на триста метров и, сле</w:t>
        <w:softHyphen/>
        <w:t>дуя единой продольной оси и рель</w:t>
        <w:softHyphen/>
        <w:t>ефу местности, располагался на трёх террасах, завершаясь мощной полу</w:t>
        <w:softHyphen/>
        <w:t>круглой нишей-экседрой.</w:t>
      </w:r>
    </w:p>
    <w:p>
      <w:pPr>
        <w:pStyle w:val="Normal"/>
        <w:ind w:firstLine="300"/>
        <w:jc w:val="both"/>
        <w:rPr/>
      </w:pPr>
      <w:r>
        <w:rPr/>
        <w:t>Бельведер служил для турниров, шествий, праздничных зрелищ. Но при жизни Браманте это колоссаль</w:t>
        <w:softHyphen/>
        <w:t>ное сооружение было возведено не полностью; ныне двор расчленён зданиями, возведёнными позднее.</w:t>
      </w:r>
    </w:p>
    <w:p>
      <w:pPr>
        <w:pStyle w:val="Normal"/>
        <w:ind w:firstLine="300"/>
        <w:jc w:val="both"/>
        <w:rPr/>
      </w:pPr>
      <w:r>
        <w:rPr/>
        <w:t>Браманте стал первым создателем собора Святого Петра в Риме. В этом здании должна была получить самое совершенное воплощение идея цен</w:t>
        <w:softHyphen/>
        <w:t>трально-купольного храма. В классическом стиле Высокого Возрождения строились многие цен</w:t>
        <w:softHyphen/>
        <w:t>трально-купольные храмы, дворцы и виллы. Со второй трети XVI столе</w:t>
        <w:softHyphen/>
        <w:t>тия из-за кризиса гуманистического мировоззрения возникло несколько течений в зодчестве.</w:t>
      </w:r>
    </w:p>
    <w:p>
      <w:pPr>
        <w:pStyle w:val="FR3"/>
        <w:numPr>
          <w:ilvl w:val="0"/>
          <w:numId w:val="0"/>
        </w:numPr>
        <w:spacing w:before="460" w:after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ЕОНАРДО ДА ВИНЧИ</w:t>
      </w:r>
    </w:p>
    <w:p>
      <w:pPr>
        <w:pStyle w:val="Normal"/>
        <w:spacing w:before="260" w:after="0"/>
        <w:jc w:val="both"/>
        <w:rPr/>
      </w:pPr>
      <w:r>
        <w:rPr/>
        <w:t>В истории человечества нелегко найти другую столь же гениальную личность, как основатель искусства Высокого Возрождения Леонардо да Винчи (1452—1519). Всеобъем</w:t>
        <w:softHyphen/>
        <w:t>лющий характер деятельности это</w:t>
        <w:softHyphen/>
        <w:t>го великого художника и учёного стал ясен только тогда, когда были исследованы разрозненные руко</w:t>
        <w:softHyphen/>
        <w:t>писи из его наследия. Леонардо по</w:t>
        <w:softHyphen/>
        <w:t>священа колоссальная литература, подробнейшим образом изучена его жизнь. И тем не менее многое в его творчестве остаётся загадочным и продолжает будоражить умы людей.</w:t>
      </w:r>
    </w:p>
    <w:p>
      <w:pPr>
        <w:pStyle w:val="Normal"/>
        <w:ind w:firstLine="300"/>
        <w:jc w:val="both"/>
        <w:rPr/>
      </w:pPr>
      <w:r>
        <w:rPr/>
        <w:t>Леонардо да Винчи родился в се</w:t>
        <w:softHyphen/>
        <w:t>лении Анкиано близ Винчи, недале</w:t>
        <w:softHyphen/>
        <w:t>ко от Флоренции; он был внебрач</w:t>
        <w:softHyphen/>
        <w:t>ным сыном зажиточного нотариуса и простой крестьянки. Заметив не</w:t>
        <w:softHyphen/>
        <w:t>обычайные способности мальчика в живописи, отец отдал его в мастер</w:t>
        <w:softHyphen/>
        <w:t>скую Андреа Верроккьо. В картине учителя «Крещение Христа» фигура одухотворённого белокурого ангела принадлежит кисти молодого Лео</w:t>
        <w:softHyphen/>
        <w:t>нардо.</w:t>
      </w:r>
    </w:p>
    <w:p>
      <w:pPr>
        <w:pStyle w:val="Normal"/>
        <w:ind w:firstLine="300"/>
        <w:jc w:val="both"/>
        <w:rPr/>
      </w:pPr>
      <w:r>
        <w:rPr/>
        <w:t>Среди его ранних работ картина «Мадонна с цветком» (1472 г.). В от</w:t>
        <w:softHyphen/>
        <w:t>личие от мастеров XV в. Леонардо отказывался от повествовательно-сти, использования деталей, которые отвлекают внимание зрителя, на</w:t>
        <w:softHyphen/>
        <w:t>сыщенного изображениями фона. Картина воспринимается как про</w:t>
        <w:softHyphen/>
        <w:t>стая, безыскусная сцена радостного материнства юной Марии. Две круп</w:t>
        <w:softHyphen/>
        <w:t>ные фигуры заполняют всё прос</w:t>
        <w:softHyphen/>
        <w:t>транство картины, лишь за окном в тёмной стене видно чистое холод</w:t>
        <w:softHyphen/>
        <w:t>ное голубое небо. Запечатлен кон</w:t>
        <w:softHyphen/>
        <w:t>кретный момент: мать, сама ещё ла</w:t>
        <w:softHyphen/>
        <w:t>сковая и живая девочка, протягивает, улыбаясь, своему ребёнку цветок и наблюдает, как серьезный малыш внимательно рассматривает незна</w:t>
        <w:softHyphen/>
        <w:t>комый предмет Цветок связывает обе фигуры между собой Леонардо много эксперименти</w:t>
        <w:softHyphen/>
        <w:t>ровал в поисках различных составов красок, он одним из первых в Ита</w:t>
        <w:softHyphen/>
        <w:t>лии перешел от темперы к живопи</w:t>
        <w:softHyphen/>
        <w:t>си маслом «Мадонна с цветком» ис</w:t>
        <w:softHyphen/>
        <w:t>полнена именно в этой, тогда еще редкой, технике Работая во Флоренции, Леонардо не находил применения своим си</w:t>
        <w:softHyphen/>
        <w:t>лам ни как ученый-инженер, ни как живописец изысканная утончен</w:t>
        <w:softHyphen/>
        <w:t>ность культуры и сама атмосфера двора Лоренцо Медичи остались ему глубоко чуждыми. Около 1482 г Леонардо поступил на службу к миланскому герцогу Лодовико Моро Мастер рекомендо</w:t>
        <w:softHyphen/>
        <w:t>вал себя при этом в первую очередь как военного инженера, зодчего, специалиста в области гидротех нических работ и только потом как живописца и скульптора Однако первый миланский период твор чества Леонардо (1482—1499 гг) оказался наиболее плодотворным Мастер стал самым известным ху</w:t>
        <w:softHyphen/>
        <w:t>дожником Италии, занимался архи</w:t>
        <w:softHyphen/>
        <w:t>тектурой и скульптурой, обратился к фреске и алтарной картине</w:t>
      </w:r>
    </w:p>
    <w:p>
      <w:pPr>
        <w:pStyle w:val="Normal"/>
        <w:ind w:firstLine="260"/>
        <w:jc w:val="both"/>
        <w:rPr/>
      </w:pPr>
      <w:r>
        <w:rPr/>
        <w:t>Не все грандиозные замыслы, в том числе и архитектурные проек</w:t>
        <w:softHyphen/>
        <w:t>ты, Леонардо удавалось осущест</w:t>
        <w:softHyphen/>
        <w:t>вить Выполнение конной статуи Франческо Сфорца, отца Лодовико Моро, продолжалось (с перерывами) более десяти лет, но она так и не бы</w:t>
        <w:softHyphen/>
        <w:t>ла отлита в бронзе Глиняная модель монумента в натуральную величину, установленная в одном из дворов герцогского замка, была уничтожена французскими войсками, захватив</w:t>
        <w:softHyphen/>
        <w:t>шими Милан</w:t>
      </w:r>
    </w:p>
    <w:p>
      <w:pPr>
        <w:pStyle w:val="Normal"/>
        <w:jc w:val="both"/>
        <w:rPr/>
      </w:pPr>
      <w:r>
        <w:rPr/>
        <w:t>Это единственное крупное скульп</w:t>
        <w:softHyphen/>
        <w:t>турное произведение Леонардо да Винчи получило высокую оценку современников Представление о статуе можно составить на основа</w:t>
        <w:softHyphen/>
        <w:t>нии рисунков, запечатлевших раз</w:t>
        <w:softHyphen/>
        <w:t>ные варианты и этапы работы над ней Первоначально статуя изобра</w:t>
        <w:softHyphen/>
        <w:t>жала всадника в стремительном движении, на вздыбленном коне, но ее отливка оказалась техниче</w:t>
        <w:softHyphen/>
        <w:t>ски невозможной, позднее мастер нашел более спокойное решение Памятник Сфорца должен был бо</w:t>
        <w:softHyphen/>
        <w:t xml:space="preserve">лее чем в полтора раза превысить конные монументы, выполненные </w:t>
      </w:r>
      <w:r>
        <w:rPr>
          <w:lang w:eastAsia="ru-RU"/>
        </w:rPr>
        <w:t>Донателло и Верроккьо. Монумент прозвали Великим Колосс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о нашего времени дошли живо</w:t>
        <w:softHyphen/>
        <w:t>писные работы Леонардо милан</w:t>
        <w:softHyphen/>
        <w:t>ского периода. Первой алтарной композицией Высокого Возрожде</w:t>
        <w:softHyphen/>
        <w:t>ния стала «Мадонна в гроте» (1483— 1494 гг.). Живописец отошёл от тра</w:t>
        <w:softHyphen/>
        <w:t>диций XV столетия, в религиозных картинах которого преобладала тор</w:t>
        <w:softHyphen/>
        <w:t>жественная скованность. В алтарной картине Леонардо мало фигур: жен</w:t>
        <w:softHyphen/>
        <w:t>ственная Мария, Младенец Христос, благословляющий маленького Иоан</w:t>
        <w:softHyphen/>
        <w:t>на Крестителя, и коленопреклонён</w:t>
        <w:softHyphen/>
        <w:t>ный ангел, словно выглядывающий из картины. Образы идеально пре</w:t>
        <w:softHyphen/>
        <w:t>красны, естественно связаны с окру</w:t>
        <w:softHyphen/>
        <w:t>жающей их средой. Это подобие грота среди тёмных базальтовых скал с просветом в глубине — типичный для Леонардо пейзаж: в целом фантастически таинствен</w:t>
        <w:softHyphen/>
        <w:t>ный, но в частностях — в изображе</w:t>
        <w:softHyphen/>
        <w:t>нии каждого растения, каждого цветка среди густой травы — выпол</w:t>
        <w:softHyphen/>
        <w:t>ненный с точным знанием природ</w:t>
        <w:softHyphen/>
        <w:t>ных форм. Фигуры и лица окутаны воздушной дымкой, придающей им особую мягкость. Итальянцы этот приём Леонардо называли сфумато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  <w:t>В Милане, по-видимому, мастер создал полотно «Мадонна с Младен</w:t>
        <w:softHyphen/>
        <w:t>цем» («Мадонна Литта»). Здесь в от</w:t>
        <w:softHyphen/>
        <w:t>личие от «Мадонны с цветком» он стремился к большей обобщённости и идеальности образа. Изображён не определённый момент, а некое длительное состояние спокойной радости, в которое погружена моло</w:t>
        <w:softHyphen/>
        <w:t>дая прекрасная женщина, кормящая грудью ребёнка. Выразительна чёт</w:t>
        <w:softHyphen/>
        <w:t>кость уравновешенной композиции с двумя симметрично расположен</w:t>
        <w:softHyphen/>
        <w:t>ными окнами, между которыми впи</w:t>
        <w:softHyphen/>
        <w:t>сан живой и гибкий силуэт женской полуфигуры. Холодный ясный свет озаряет её тонкое, мягко вылеплен</w:t>
        <w:softHyphen/>
        <w:t>ное лицо с полуопущенным взором и лёгкой, еле уловимой улыбкой. Картина написана темперой, прида</w:t>
        <w:softHyphen/>
        <w:t>ющей звучность тонам голубого плаща и красного платья Марии. Удивительно написаны пушистые темно-золотистые вьющиеся волосы Младенца, не по-детски серьёзен его внимательный взгляд, устремлённый на зрител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ной, драматический настрой отличает монументальную роспись Леонардо «Тайная вечеря», испол</w:t>
        <w:softHyphen/>
        <w:t>ненную им в 1495—1497 гг. по зака</w:t>
        <w:softHyphen/>
        <w:t>зу Лодовико Моро для трапезной церкви Санта-Мария делла Грацие в Милане. Судьба этого прославленно</w:t>
        <w:softHyphen/>
        <w:t>го произведения Леонардо трагич</w:t>
        <w:softHyphen/>
        <w:t>на. Ещё при жизни мастера краски начали осыпаться. В XVII в. в стене трапезной пробили дверь, уничто</w:t>
        <w:softHyphen/>
        <w:t>жившую часть композиции, а в XVIII в. помещение превратили в склад сена. Большой вред фреске на</w:t>
        <w:softHyphen/>
        <w:t>несли неумелые реставрации. В 1908 г. были проведены работы по расчистке и укреплению росписи Во время Второй мировой войны потолок и южную стену трапезной разрушила бомба. Предпринятая в 1945 г. реставрация спасла роспись от дальнейшего разрушения, остат</w:t>
        <w:softHyphen/>
        <w:t>ки живописи Леонардо были вы</w:t>
        <w:softHyphen/>
        <w:t>явлены и закреплены. Однако о великом творении мастера можно составить теперь только самое об</w:t>
        <w:softHyphen/>
        <w:t>щее представление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Огромная фреска (4,6 х 8,8 м) за</w:t>
        <w:softHyphen/>
        <w:t>нимает всю торцевую стену трапез</w:t>
        <w:softHyphen/>
        <w:t>ной. Христос, фигура которого на</w:t>
        <w:softHyphen/>
        <w:t>ходится в центре, на фоне дверного проёма, и апостолы восседают за столом. Изображена драматическая кульминация трапезы, когда Хри</w:t>
        <w:softHyphen/>
        <w:t>стос произнёс роковые слова: «Один из вас предаст меня» Они вызывают у апостолов гамму разнообразных чувств, отчаяние, испуг, недоуме</w:t>
        <w:softHyphen/>
        <w:t>ние, гнев; некоторые вскакивают с мест, бурно жестикулируют. Чтобы не создавать впечатления сутолоки, художник объединил персонажи в четыре группы по три фигуры в каж</w:t>
        <w:softHyphen/>
        <w:t>дой и расположил их слева и спра</w:t>
        <w:softHyphen/>
        <w:t>ва от Спасителя. Леонардо отказал</w:t>
        <w:softHyphen/>
        <w:t>ся от традиционного размещения Иуды по другую сторону стола, но предатель сразу узнаётся среди участ</w:t>
        <w:softHyphen/>
        <w:t>ников трапезы — по отпрянувшей назад фигуре, судорожному жесту руки, сжимающей кошель, зловеще</w:t>
        <w:softHyphen/>
        <w:t>му затенённому профилю. Образ Христа — не только пространствен</w:t>
        <w:softHyphen/>
        <w:t>ный, колористический, но и духов</w:t>
        <w:softHyphen/>
        <w:t>ный центр композиции. Учитель одинок в своём мудром спокойствии и покорности судьбе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Когда в 1499 г. Милан был взят французскими войсками, Леонардо покинул город. Началась пора его скитаний. Некоторое время он рабо</w:t>
        <w:softHyphen/>
        <w:t>тал во Флоренции. Там творчество Леонардо словно озарила яркая вспышка: он написал портрет Моны Лизы, супруги богатого флорентий</w:t>
        <w:softHyphen/>
        <w:t>ца Франческо ди Джокондо (около 1503 г.). Портрет, известный как «Джоконда», стал одним из самых прославленных произведений ми</w:t>
        <w:softHyphen/>
        <w:t>ровой живописи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Небольшой, окутанный воздуш</w:t>
        <w:softHyphen/>
        <w:t>ной дымкой портрет молодой жен</w:t>
        <w:softHyphen/>
        <w:t>щины, сидящей на фоне голубовато-зелёного странного скалистого пейзажа, полон такой живой и неж</w:t>
        <w:softHyphen/>
        <w:t>ной трепетности, что, по словам Вазари, в углублении шеи Моны Ли</w:t>
        <w:softHyphen/>
        <w:t>зы можно видеть биение пульса. Ка</w:t>
        <w:softHyphen/>
        <w:t>залось бы, картина проста для пони</w:t>
        <w:softHyphen/>
        <w:t>мания. Между тем в обширной литературе, посвящённой «Джокон</w:t>
        <w:softHyphen/>
        <w:t>де», сталкиваются самые противопо</w:t>
        <w:softHyphen/>
        <w:t>ложные толкования созданного Ле</w:t>
        <w:softHyphen/>
        <w:t>онардо образ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В истории мирового искусства есть произведения, наделённые странной, таинственной и магиче</w:t>
        <w:softHyphen/>
        <w:t>ской силой. Объяснить это трудно, описать невозможно. В их ряду одно из первых мест занимает изо</w:t>
        <w:softHyphen/>
        <w:t>бражение молодой флорентийки Моны Лизы. Она, по-видимому, бы</w:t>
        <w:softHyphen/>
        <w:t>ла незаурядной, волевой личностью, умной и цельной натурой. Леонардо вложил в её удивительный, устрем ленный на зрителя взгляд, в знаме</w:t>
        <w:softHyphen/>
        <w:t>нитую, словно скользящую загадоч</w:t>
        <w:softHyphen/>
        <w:t>ную улыбку, в отмеченное зыбкой изменчивостью выражение лица за</w:t>
        <w:softHyphen/>
        <w:t>ряд такой интеллектуальной и ду</w:t>
        <w:softHyphen/>
        <w:t>ховной силы, который поднял её об</w:t>
        <w:softHyphen/>
        <w:t>раз на недосягаемую высоту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В последние годы жизни Леонар</w:t>
        <w:softHyphen/>
        <w:t>до да Винчи мало работал как ху</w:t>
        <w:softHyphen/>
        <w:t>дожник. Получив приглашение от французского короля Франциска I, он уехал в 1517 г. во Францию и стал придворным живописцем. Вскоре Леонардо умер. На автопортрете-ри</w:t>
        <w:softHyphen/>
        <w:t>сунке (1510—1515 гг.) седобородый патриарх с глубоким скорбным взглядом выглядел гораздо старше своего возраста.</w:t>
      </w:r>
    </w:p>
    <w:p>
      <w:pPr>
        <w:pStyle w:val="Normal"/>
        <w:ind w:firstLine="300"/>
        <w:jc w:val="both"/>
        <w:rPr>
          <w:lang w:eastAsia="ru-RU"/>
        </w:rPr>
      </w:pPr>
      <w:r>
        <w:rPr>
          <w:lang w:eastAsia="ru-RU"/>
        </w:rPr>
        <w:t>Нельзя себе представить, что Ле</w:t>
        <w:softHyphen/>
        <w:t>онардо да Винчи мог жить и творить в другую эпоху. И тем не менее его личность выходила за пределы сво</w:t>
        <w:softHyphen/>
        <w:t>его времени, поднималась над ним. Творчество Леонардо до Винчи не</w:t>
        <w:softHyphen/>
        <w:t>исчерпаемо. О масштабе и уникаль</w:t>
        <w:softHyphen/>
        <w:t>ности его дарования позволяют су</w:t>
        <w:softHyphen/>
        <w:t>дить рисунки мастера, занимающие в истории мирового искусства одно из почётных мест. С рисунками Ле</w:t>
        <w:softHyphen/>
        <w:t>онардо да Винчи, зарисовками, на</w:t>
        <w:softHyphen/>
        <w:t>бросками, схемами неразрывно связаны не только рукописи, посвя</w:t>
        <w:softHyphen/>
        <w:t>щённые точным наукам, но и рабо</w:t>
        <w:softHyphen/>
        <w:t>ты по теории искусства. В знамени</w:t>
        <w:softHyphen/>
        <w:t>том «Трактате о живописи» (1498 г.) и других его записях большое вни</w:t>
        <w:softHyphen/>
        <w:t>мание уделено изучению человече</w:t>
        <w:softHyphen/>
        <w:t>ского тела, сведениям по анатомии, пропорциям, зависимости между движениями, мимикой и эмоцио</w:t>
        <w:softHyphen/>
        <w:t>нальным состоянием человека. Мно</w:t>
        <w:softHyphen/>
        <w:t>го места отдано проблемам све</w:t>
        <w:softHyphen/>
        <w:t>тотени, объёмной моделировке, линейной и воздушной перспективе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  <w:t>Искусство Леонардо да Винчи, его научные и теоретические иссле</w:t>
        <w:softHyphen/>
        <w:t>дования, уникальность его личности прошли через всю историю миро</w:t>
        <w:softHyphen/>
        <w:t>вой культуры, оказали на неё огром</w:t>
        <w:softHyphen/>
        <w:t>ное влияние.</w:t>
      </w:r>
    </w:p>
    <w:p>
      <w:pPr>
        <w:pStyle w:val="Normal"/>
        <w:ind w:firstLine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ind w:firstLine="280"/>
        <w:jc w:val="both"/>
        <w:outlineLvl w:val="0"/>
        <w:rPr>
          <w:lang w:eastAsia="ru-RU"/>
        </w:rPr>
      </w:pPr>
      <w:r>
        <w:rPr>
          <w:lang w:eastAsia="ru-RU"/>
        </w:rPr>
        <w:t>РАФАЭЛЬ</w:t>
      </w:r>
    </w:p>
    <w:p>
      <w:pPr>
        <w:pStyle w:val="Normal"/>
        <w:spacing w:before="260" w:after="0"/>
        <w:jc w:val="both"/>
        <w:rPr>
          <w:lang w:eastAsia="ru-RU"/>
        </w:rPr>
      </w:pPr>
      <w:r>
        <w:rPr>
          <w:lang w:eastAsia="ru-RU"/>
        </w:rPr>
        <w:t>С творчеством Рафаэля (1483— 1520) в истории мирового искусст</w:t>
        <w:softHyphen/>
        <w:t>ва связывается представление о воз</w:t>
        <w:softHyphen/>
        <w:t>вышенной красоте и гармонии. Принято считать, что в созвездии гениальных мастеров Высокого Воз</w:t>
        <w:softHyphen/>
        <w:t>рождения, в котором Леонардо оли</w:t>
        <w:softHyphen/>
        <w:t>цетворял интеллект, а Микеландже-ло — мощь, именно Рафаэль был главным носителем гармонии. Ко</w:t>
        <w:softHyphen/>
        <w:t>нечно, в той или иной степени ка</w:t>
        <w:softHyphen/>
        <w:t>ждый из них обладал всеми этими качествами. Несомненно, однако, что неустанное стремление к свет</w:t>
        <w:softHyphen/>
        <w:t>лому совершенному началу прони</w:t>
        <w:softHyphen/>
        <w:t>зывает всё творчество Рафаэля, со</w:t>
        <w:softHyphen/>
        <w:t>ставляет его внутренний смысл.</w:t>
      </w:r>
    </w:p>
    <w:p>
      <w:pPr>
        <w:pStyle w:val="Normal"/>
        <w:ind w:right="-22" w:hanging="0"/>
        <w:jc w:val="both"/>
        <w:rPr/>
      </w:pPr>
      <w:r>
        <w:rPr>
          <w:lang w:eastAsia="ru-RU"/>
        </w:rPr>
        <w:t>Рафаэль первоначально учился в Урбино у своего отца, затем у мест</w:t>
        <w:softHyphen/>
        <w:t>ного живописца Тимотео Вите. В 1500 г. он переехал в столицу Умб-рии Перуджу, чтобы продолжить образование в мастерской известно</w:t>
        <w:softHyphen/>
        <w:t xml:space="preserve">го живописца, главы умбрийской школы Пьетро Перуджино. Молодой </w:t>
      </w:r>
      <w:r>
        <w:rPr/>
        <w:t>мастер быстро превзошел своего учителя Рафаэля называли Мастером Ма</w:t>
        <w:softHyphen/>
        <w:t>донн Настроение душевной чисто</w:t>
        <w:softHyphen/>
        <w:t>ты, еще несколько наивное в одной из его первых небольших картин — «Мадонна Конестабиле» (1502— 1503 гг), — приобрело возвышен</w:t>
        <w:softHyphen/>
        <w:t>ный характер в лучшем произведе</w:t>
        <w:softHyphen/>
        <w:t>нии раннего периода Рафаэля — «Обручение Марии» (1504 г) Про</w:t>
        <w:softHyphen/>
        <w:t>исходящая на фоне чудесной архи</w:t>
        <w:softHyphen/>
        <w:t>тектуры сцена обручения Марии и Иосифа представляет собой образ высокой красоты Эта небольшая картина уже целиком принадлежит искусству Высокого Возрождения Главные действующие лица, группы девушек и юношей покоряют своим естественным изяществом Вырази</w:t>
        <w:softHyphen/>
        <w:t>тельны, певучи, метки и пластичны их движения, позы и жесты напри</w:t>
        <w:softHyphen/>
        <w:t>мер, сближающиеся руки Марии и Иосифа, надевающего ей на палец кольцо В картине нет ничего лишнего, второстепенного Золотистые, красные и темно-зеленые тона, со</w:t>
        <w:softHyphen/>
        <w:t>звучные с мягкой голубизной неба, создают праздничное настроение.</w:t>
      </w:r>
    </w:p>
    <w:p>
      <w:pPr>
        <w:pStyle w:val="Normal"/>
        <w:ind w:right="-22" w:hanging="0"/>
        <w:jc w:val="both"/>
        <w:rPr/>
      </w:pPr>
      <w:r>
        <w:rPr/>
        <w:t>В 1504 г Рафаэль переехал во Флоренцию Здесь его творчество обрело зрелость и спокойное вели</w:t>
        <w:softHyphen/>
        <w:t>чие В цикле Мадонн он варьировализображение молодой матери с Младенцем Христом и маленьким Иоанном Крестителем на фоне пей</w:t>
        <w:softHyphen/>
        <w:t>зажа Особенно хороша «Мадонна в зелени» (1505 г) В картине исполь</w:t>
        <w:softHyphen/>
        <w:t>зована пирамидальная композиция Леонардо, а колориту присуща тон</w:t>
        <w:softHyphen/>
        <w:t>кая гармония красок</w:t>
      </w:r>
    </w:p>
    <w:p>
      <w:pPr>
        <w:pStyle w:val="Normal"/>
        <w:ind w:right="-22" w:hanging="0"/>
        <w:jc w:val="both"/>
        <w:rPr/>
      </w:pPr>
      <w:r>
        <w:rPr/>
        <w:t>Успехи Рафаэля были настолько значительны, что в 1508 г. его при</w:t>
        <w:softHyphen/>
        <w:t>гласили к папскому двору в Рим. Ху</w:t>
        <w:softHyphen/>
        <w:t>дожник получил заказ на роспись парадных апартаментов Папы, так называемых станц (комнат) в Вати</w:t>
        <w:softHyphen/>
        <w:t>канском дворце.</w:t>
      </w:r>
    </w:p>
    <w:p>
      <w:pPr>
        <w:pStyle w:val="Normal"/>
        <w:ind w:right="-22" w:hanging="0"/>
        <w:jc w:val="both"/>
        <w:rPr/>
      </w:pPr>
      <w:r>
        <w:rPr/>
        <w:t>В этих помещениях Рафаэль и его ученики украсили потолки позо</w:t>
        <w:softHyphen/>
        <w:t>лоченным стуком и росписями, пол выложили узорчатым мрамором, а каждую стену до декоративной пане</w:t>
        <w:softHyphen/>
        <w:t>ли покрыли многофигурными фрес</w:t>
        <w:softHyphen/>
        <w:t>ками. Росписи ватиканских станц (1509—1517 гг.) принесли Рафаэлю славу, выдвинули его в ведущие мас</w:t>
        <w:softHyphen/>
        <w:t>тера не только Рима, но и Италии.</w:t>
      </w:r>
    </w:p>
    <w:p>
      <w:pPr>
        <w:pStyle w:val="Normal"/>
        <w:ind w:right="-22" w:firstLine="260"/>
        <w:jc w:val="both"/>
        <w:rPr/>
      </w:pPr>
      <w:r>
        <w:rPr/>
        <w:t>Как и прежде, Рафаэль вновь об</w:t>
        <w:softHyphen/>
        <w:t>ратился к излюбленному образу Ма</w:t>
        <w:softHyphen/>
        <w:t>донны с Младенцем. Мастер гото</w:t>
        <w:softHyphen/>
        <w:t>вился к созданию своего великого шедевра — «Сикстинской Мадон</w:t>
        <w:softHyphen/>
        <w:t>ны» (1515—1519 гг.) для церкви Свя</w:t>
        <w:softHyphen/>
        <w:t>того Сикста в Пьяченце. В истории искусства «Сикстинская Мадонна» — образ совершенной красоты. Эта большая алтарная картина изобра</w:t>
        <w:softHyphen/>
        <w:t>жает не просто Божественную Мать с Божественным Младенцем, а чудо явления Небесной Царицы, несу</w:t>
        <w:softHyphen/>
        <w:t>щей людям своего Сына как искупи</w:t>
        <w:softHyphen/>
        <w:t>тельную жертву. В обрамлении зелё</w:t>
        <w:softHyphen/>
        <w:t>ных занавесей на светлых облаках стоит Мария с Младенцем на руках. Взгляд Её тёмных без блеска глаз устремлён мимо и как бы сквозь зрителя. Этому взору доступно то, что скрыто от других. В образе Хри</w:t>
        <w:softHyphen/>
        <w:t>ста, крупного красивого ребёнка, угадывается что-то не по-детски на</w:t>
        <w:softHyphen/>
        <w:t>пряжённое и провидческое. Худож</w:t>
        <w:softHyphen/>
        <w:t>ник достиг здесь редкого динамиче</w:t>
        <w:softHyphen/>
        <w:t>ского равновесия: кажущаяся ясная простота, черты отвлечённой иде</w:t>
        <w:softHyphen/>
        <w:t>альности, божественность чуда и реальная весомость форм сплетают</w:t>
        <w:softHyphen/>
        <w:t>ся, дополняют и обогащают друг друга. Слева от Мадонны папа Сикст IV в молитвенном умилении созерцает чудо. Благоговейно поту</w:t>
        <w:softHyphen/>
        <w:t>пившая взор Святая Варвара, при</w:t>
        <w:softHyphen/>
        <w:t>надлежащая, как и Мария, небесам, легко парит в облаках. Два ангелоч</w:t>
        <w:softHyphen/>
        <w:t>ка, облокотившиеся на парапет, смо</w:t>
        <w:softHyphen/>
        <w:t>трят вверх и возвращают внимание зрителя к центральному образу. Впервые в творчестве Рафаэля рели</w:t>
        <w:softHyphen/>
        <w:t>гиозный образ устанавливает пол</w:t>
        <w:softHyphen/>
        <w:t>ный контакт со зрителем. Это и оп</w:t>
        <w:softHyphen/>
        <w:t>ределяет высокую и волнующую человечность картины.</w:t>
      </w:r>
    </w:p>
    <w:p>
      <w:pPr>
        <w:pStyle w:val="Normal"/>
        <w:ind w:right="-22" w:firstLine="280"/>
        <w:jc w:val="both"/>
        <w:rPr/>
      </w:pPr>
      <w:r>
        <w:rPr/>
        <w:t>В последние годы жизни Рафаэль создал росписи римской виллы Фар-незина. В её главном зале находится фреска «Триумф Галатеи» (1519 г.). Морская нимфа Галатея плывёт по морю на раковине, которую влекут дельфины. Окружающие её фанта</w:t>
        <w:softHyphen/>
        <w:t>стические существа и летящие</w:t>
      </w:r>
    </w:p>
    <w:p>
      <w:pPr>
        <w:pStyle w:val="Normal"/>
        <w:ind w:right="-22" w:hanging="0"/>
        <w:jc w:val="both"/>
        <w:rPr/>
      </w:pPr>
      <w:r>
        <w:rPr/>
        <w:t>маленькие амуры образуют проник</w:t>
        <w:softHyphen/>
        <w:t>нутую ликующей радостью компози</w:t>
        <w:softHyphen/>
        <w:t>цию. В ней сочетаются золотистые тона обнажённых тел, синева моря и неба.</w:t>
      </w:r>
    </w:p>
    <w:p>
      <w:pPr>
        <w:pStyle w:val="Normal"/>
        <w:ind w:right="-22" w:hanging="0"/>
        <w:jc w:val="both"/>
        <w:rPr/>
      </w:pPr>
      <w:r>
        <w:rPr/>
        <w:t>Под руководством Рафаэля в 1519 г. была завершена роспись так называемых Лоджий — построен</w:t>
        <w:softHyphen/>
        <w:t>ной Браманте большой арочной га</w:t>
        <w:softHyphen/>
        <w:t>лереи на втором этаже Ватиканс</w:t>
        <w:softHyphen/>
        <w:t>кого дворца. Многочисленные декоративные фрески исполнили ученики Рафаэля по его рисункам. Позже росписи были испорчены грубыми реставрациями. О творче</w:t>
        <w:softHyphen/>
        <w:t>ской фантазии Рафаэля и его даре декоратора можно судить отчасти по копии росписей Лоджий, укра</w:t>
        <w:softHyphen/>
        <w:t>сившей стены галереи Эрмитажно</w:t>
        <w:softHyphen/>
        <w:t>го дворца (построена в Петербурге в 80-е гг. XVIII в. архитектором Джа-комо Кваренги).</w:t>
      </w:r>
    </w:p>
    <w:p>
      <w:pPr>
        <w:pStyle w:val="Normal"/>
        <w:ind w:right="-22" w:hanging="0"/>
        <w:jc w:val="both"/>
        <w:rPr/>
      </w:pPr>
      <w:r>
        <w:rPr/>
        <w:t>Рафаэль был замечательным мастером рисунка. Здесь ярко про</w:t>
        <w:softHyphen/>
        <w:t>явилось его безупречное, лёгкое, сво</w:t>
        <w:softHyphen/>
        <w:t>бодное чувство линии. Значительный вклад он внёс и в архитектуру. Само имя Рафаэля — Божественного Сан-цио — в дальнейшем стало олицетво</w:t>
        <w:softHyphen/>
        <w:t>рением идеального, наделённого бо</w:t>
        <w:softHyphen/>
        <w:t>жественным даром художника.</w:t>
      </w:r>
    </w:p>
    <w:p>
      <w:pPr>
        <w:pStyle w:val="Normal"/>
        <w:ind w:right="-22" w:hanging="0"/>
        <w:jc w:val="both"/>
        <w:rPr/>
      </w:pPr>
      <w:r>
        <w:rPr/>
        <w:t>С великими почестями он был погребён в римском Пантеоне, где его прах покоится и поныне.</w:t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  <w:t>МИКЕЛАНАЖЕЛО</w:t>
      </w:r>
    </w:p>
    <w:p>
      <w:pPr>
        <w:pStyle w:val="Normal"/>
        <w:spacing w:before="260" w:after="0"/>
        <w:ind w:right="-22" w:hanging="0"/>
        <w:jc w:val="both"/>
        <w:rPr/>
      </w:pPr>
      <w:r>
        <w:rPr/>
        <w:t>Микеланджело Буонарроти (1475— 15б4) — величайший мастер Высо</w:t>
        <w:softHyphen/>
        <w:t>кого Возрождения, создавший выда</w:t>
        <w:softHyphen/>
        <w:t>ющиеся произведения скульптуры, живописи и архитектуры.</w:t>
      </w:r>
    </w:p>
    <w:p>
      <w:pPr>
        <w:pStyle w:val="Normal"/>
        <w:ind w:right="-22" w:firstLine="240"/>
        <w:jc w:val="both"/>
        <w:rPr/>
      </w:pPr>
      <w:r>
        <w:rPr/>
        <w:t>Детство Микеланджело прошло в маленьком тосканском городке Ка-презе близ Флоренции. Юность и годы учения он провёл во Флорен</w:t>
        <w:softHyphen/>
        <w:t>ции. В художественной школе при дворе герцога Лоренцо Медичи ему открылась красота античного искус</w:t>
        <w:softHyphen/>
        <w:t>ства, он общался с великими пред</w:t>
        <w:softHyphen/>
        <w:t>ставителями гуманистической куль</w:t>
        <w:softHyphen/>
        <w:t>туры. Флоренции принадлежат почти все скульптурные работы Ми</w:t>
        <w:softHyphen/>
        <w:t>келанджело. Он похоронен во фло</w:t>
        <w:softHyphen/>
        <w:t>рентийской церкви Санта-Кроче. Однако в равной мере и Рим может быть назван городом Микеланджело.</w:t>
      </w:r>
    </w:p>
    <w:p>
      <w:pPr>
        <w:pStyle w:val="Normal"/>
        <w:ind w:right="-22" w:hanging="0"/>
        <w:jc w:val="both"/>
        <w:rPr/>
      </w:pPr>
      <w:r>
        <w:rPr/>
        <w:t>В 1496 г. он приехал в Рим, где к нему вскоре пришла слава. Самое из</w:t>
        <w:softHyphen/>
        <w:t>вестное произведение первого рим</w:t>
        <w:softHyphen/>
        <w:t>ского периода — «Пьета» («Оплаки</w:t>
        <w:softHyphen/>
        <w:t>вание Христа») (1498—1501 гг.) в капелле собора Святого Петра. На коленях слишком юной для такого взрослого сына Марии распростёр</w:t>
        <w:softHyphen/>
        <w:t>то безжизненное тело Христа. Горе матери светло и возвышенно, лишь в жесте левой руки словно выплёс</w:t>
        <w:softHyphen/>
        <w:t>кивается наружу душевное страда</w:t>
        <w:softHyphen/>
        <w:t>ние. Белый мрамор отполирован до блеска. В игре света и тени его по</w:t>
        <w:softHyphen/>
        <w:t>верхность кажется драгоценной.</w:t>
      </w:r>
    </w:p>
    <w:p>
      <w:pPr>
        <w:pStyle w:val="Normal"/>
        <w:ind w:right="-22" w:firstLine="260"/>
        <w:jc w:val="both"/>
        <w:rPr/>
      </w:pPr>
      <w:r>
        <w:rPr/>
        <w:t>Вернувшись во Флоренцию в 1501 г., Микеланджело взялся ис</w:t>
        <w:softHyphen/>
        <w:t>полнить колоссальную мраморную статую Давида (1501—1504 гг.). Ста</w:t>
        <w:softHyphen/>
        <w:t>туя достигает пяти с половиной метров высоты. Она олицетворяет безграничную мощь человека. Да</w:t>
        <w:softHyphen/>
        <w:t>вид только готовится нанести противнику удар камнем, пущенным из пращи, но уже ощущается, что это будущий победитель, полный соз</w:t>
        <w:softHyphen/>
        <w:t>нания своей физической и духов</w:t>
        <w:softHyphen/>
        <w:t>ной силы. Лицо героя выражает несокрушимую волю.</w:t>
      </w:r>
    </w:p>
    <w:p>
      <w:pPr>
        <w:pStyle w:val="Normal"/>
        <w:ind w:right="-22" w:firstLine="300"/>
        <w:jc w:val="both"/>
        <w:rPr/>
      </w:pPr>
      <w:r>
        <w:rPr/>
        <w:t>Изготовленная по заказу Флорен</w:t>
        <w:softHyphen/>
        <w:t>тийской республики, статуя была ус</w:t>
        <w:softHyphen/>
        <w:t>тановлена у входа в Палаццо Веккьо Открытие монумента в 1504 г. пре</w:t>
        <w:softHyphen/>
        <w:t>вратилось во всенародное торжест</w:t>
        <w:softHyphen/>
        <w:t>во. «Давид» украшал площадь более трёх с половиной столетий. В 1873 г. монумент был установлен в Галерее Академии изящных искусств во Флоренции. На старом месте, где по</w:t>
        <w:softHyphen/>
        <w:t>местил статую сам Микеланджело, теперь находится мраморная копия.</w:t>
      </w:r>
    </w:p>
    <w:p>
      <w:pPr>
        <w:pStyle w:val="Normal"/>
        <w:ind w:right="-22" w:firstLine="300"/>
        <w:jc w:val="both"/>
        <w:rPr/>
      </w:pPr>
      <w:r>
        <w:rPr/>
        <w:t>Микеланджело считал себя толь</w:t>
        <w:softHyphen/>
        <w:t>ко скульптором, что, однако, не помешало ему, истинному сыну Возрождения, быть и великим живо</w:t>
        <w:softHyphen/>
        <w:t>писцем, и архитектором. Самое грандиозное произведение мону</w:t>
        <w:softHyphen/>
        <w:t>ментальной живописи Высокого Возрождения — роспись потолка Сикстинской капеллы в Ватикане, выполненная Микеланджело в 1508-1512 гг.</w:t>
      </w:r>
    </w:p>
    <w:p>
      <w:pPr>
        <w:pStyle w:val="Normal"/>
        <w:ind w:right="-22" w:firstLine="300"/>
        <w:jc w:val="both"/>
        <w:rPr/>
      </w:pPr>
      <w:r>
        <w:rPr/>
        <w:t>Гробница папы Юлия II могла бы стать вершиной в области скульпту</w:t>
        <w:softHyphen/>
        <w:t>ры, если бы Микеланджело удалось воплотить в жизнь свой первона</w:t>
        <w:softHyphen/>
        <w:t>чальный замысел. Проект Микелан</w:t>
        <w:softHyphen/>
        <w:t>джело был смел и грандиозен: сорок мраморных статуй должны были ук</w:t>
        <w:softHyphen/>
        <w:t>расить мавзолей. Мастер взялся их изваять сам. Но гробницу в том ви</w:t>
        <w:softHyphen/>
        <w:t>де, в каком её задумал Микеландже</w:t>
        <w:softHyphen/>
        <w:t>ло, создать так и не удалось. После смерти Юлия II его наследники не</w:t>
        <w:softHyphen/>
        <w:t>однократно заключали контракты с Микеланджело о возобновлении ра</w:t>
        <w:softHyphen/>
        <w:t>бот. Из предназначенных для гроб</w:t>
        <w:softHyphen/>
        <w:t>ницы статуй до нас дошли «Скован</w:t>
        <w:softHyphen/>
        <w:t>ный раб» — сильный, коренастый юноша, который тщетно стремится освободиться от оков, и «Умираю</w:t>
        <w:softHyphen/>
        <w:t>щий раб» — прекрасный юноша, ко</w:t>
        <w:softHyphen/>
        <w:t>торый ожидает смерти как избавле</w:t>
        <w:softHyphen/>
        <w:t>ния от мук (около 1513 г.).</w:t>
      </w:r>
    </w:p>
    <w:p>
      <w:pPr>
        <w:pStyle w:val="Normal"/>
        <w:ind w:right="-22" w:firstLine="300"/>
        <w:jc w:val="both"/>
        <w:rPr/>
      </w:pPr>
      <w:r>
        <w:rPr/>
        <w:t>Для второго этажа гробницы Юлия II предназначалась статуя древнееврейского пророка Моисея (1515—1516 гг.). Тугими извивающи</w:t>
        <w:softHyphen/>
        <w:t>мися прядями ниспадает его борода, в напряжении застыли мускулы мощного тела, грозен взгляд широ</w:t>
        <w:softHyphen/>
        <w:t>ко раскрытых глаз. Моисей в трак</w:t>
        <w:softHyphen/>
        <w:t>товке Микеланджело — народный вождь, человек вулканических стра</w:t>
        <w:softHyphen/>
        <w:t>стей, прозорливый мудрец.</w:t>
      </w:r>
    </w:p>
    <w:p>
      <w:pPr>
        <w:pStyle w:val="Normal"/>
        <w:ind w:right="-22" w:firstLine="260"/>
        <w:jc w:val="both"/>
        <w:rPr/>
      </w:pPr>
      <w:r>
        <w:rPr/>
        <w:t>Многое в творчестве Микеландже</w:t>
        <w:softHyphen/>
        <w:t>ло оставалось либо неосуществлён</w:t>
        <w:softHyphen/>
        <w:t>ным, либо незаконченным. Обладав</w:t>
        <w:softHyphen/>
        <w:t>ший на редкость независимым, резким и прямым характером, он тем не менее был вынужден служить все</w:t>
        <w:softHyphen/>
        <w:t>сильным заказчикам. На папском престоле сменялись владыки, и каж</w:t>
        <w:softHyphen/>
        <w:t>дый следовал собственным вкусам, династическим и личным интересам. В 1520 г. Микеланджело получил за</w:t>
        <w:softHyphen/>
        <w:t>каз от папы Климента VII из рода Ме</w:t>
        <w:softHyphen/>
        <w:t>дичи. При флорентийской церкви Сан-Лоренцо, в которой были погре</w:t>
        <w:softHyphen/>
        <w:t>бены члены семьи Медичи, мастеру предстояло построить и украсить скульптурой новую капеллу — их фамильную усыпальницу. Однако трагические события в Италии пре</w:t>
        <w:softHyphen/>
        <w:t>рвали работу над капеллой. В 1527 г. испанские войска Карла V заняли и разгромили Рим. Во Флоренции вспыхнуло народное восстание, и Медичи были свергнуты. К тому же в городе началась эпидемия чумы. Па</w:t>
        <w:softHyphen/>
        <w:t>па Климент VII в союзе с Карлом V организовал поход на Флоренцию, которая героически сопротивлялась. Во время осады Микеланджело руко</w:t>
        <w:softHyphen/>
        <w:t>водил строительством укреплений. После падения республики от рас</w:t>
        <w:softHyphen/>
        <w:t>правы его спасло лишь тщеславие Климента VII, мечтавшего увеко</w:t>
        <w:softHyphen/>
        <w:t>вечить свой род руками величайше</w:t>
        <w:softHyphen/>
        <w:t>го мастера. В условиях жестокого террора вернувшихся к власти Меди</w:t>
        <w:softHyphen/>
        <w:t>чи, глубокого унижения Италии, ги</w:t>
        <w:softHyphen/>
        <w:t>бели друзей и сподвижников в 1531 г Микеланджело возобновил прерван</w:t>
        <w:softHyphen/>
        <w:t>ную работу над созданием капеллы, которая принадлежит к числу его са</w:t>
        <w:softHyphen/>
        <w:t>мых замечательных произведений.</w:t>
      </w:r>
    </w:p>
    <w:p>
      <w:pPr>
        <w:pStyle w:val="Normal"/>
        <w:ind w:right="-22" w:firstLine="280"/>
        <w:jc w:val="both"/>
        <w:rPr/>
      </w:pPr>
      <w:r>
        <w:rPr/>
        <w:t>Во Флоренции Микеланджело не чувствовал себя в безопасности. В 1534 г. он покинул родной город и переехал в Рим, где по заказу папы Павла III написал на торцевой стене Сикстинской капеллы знаменитую фреску «Страшный суд» (1536— 1541 гг.) На фоне холодного сине-пепельного неба множество фигур охвачено вихревым движением Гос</w:t>
        <w:softHyphen/>
        <w:t>подствует трагическое чувство миро</w:t>
        <w:softHyphen/>
        <w:t>вой катастрофы. Близится час воз</w:t>
        <w:softHyphen/>
        <w:t>мездия, ангелы возвещают о наступлении Страшного суда. Движе</w:t>
        <w:softHyphen/>
        <w:t>ние гигантских толп развертывается по кругу Справа неумолимым пото</w:t>
        <w:softHyphen/>
        <w:t>ком низвергаются в ад грешники. Их тащат за собой дьяволы, преследуют бескрылые ангелы Слева возносятся к небесам праведники. В центре вы</w:t>
        <w:softHyphen/>
        <w:t>сится могучая обнажённая фигура Христа, вершащего Суд. Грозный, не</w:t>
        <w:softHyphen/>
        <w:t>преклонный, прекрасный в гневной беспощадности, он больше похож на языческого бога-громовержца. По</w:t>
        <w:softHyphen/>
        <w:t>никшая Богоматерь полна глубокой скорби перед лицом безмерных че</w:t>
        <w:softHyphen/>
        <w:t>ловеческих страданий. Святой Вар</w:t>
        <w:softHyphen/>
        <w:t>фоломей — символ устрашающего отчаяния. В руках святого — содран</w:t>
        <w:softHyphen/>
        <w:t>ная с него кожа, на которой Микелан</w:t>
        <w:softHyphen/>
        <w:t>джело изобразил в виде искажённой страданиями маски своё лицо.</w:t>
      </w:r>
    </w:p>
    <w:p>
      <w:pPr>
        <w:pStyle w:val="Normal"/>
        <w:ind w:right="-22" w:firstLine="280"/>
        <w:jc w:val="both"/>
        <w:rPr/>
      </w:pPr>
      <w:r>
        <w:rPr/>
        <w:t>Фреска была закончена Микелан</w:t>
        <w:softHyphen/>
        <w:t>джело в 1541 г. Для Италии это бы</w:t>
        <w:softHyphen/>
        <w:t>ло время усиливающегося нажима Католической Церкви на гумани</w:t>
        <w:softHyphen/>
        <w:t>стическую культуру. Высокие, свет</w:t>
        <w:softHyphen/>
        <w:t>лые идеалы, которым мастер покло</w:t>
        <w:softHyphen/>
        <w:t>нялся всю жизнь, ушли в прошлое Творение шестидесятишестилетне</w:t>
        <w:softHyphen/>
        <w:t>го Микеланджело вызвало резкое недовольство в церковных верхах. Папа Павел IV Караффа счёл это произведение непристойным, так как в нем было множество обнажён</w:t>
        <w:softHyphen/>
        <w:t>ных фигур Микеланджело было предложено задрапировать неко</w:t>
        <w:softHyphen/>
        <w:t>торые фигуры, на что художник ответил- «Скажите папе, что это дело маленькое и уладить его легко Пусть он мир приведет в порядок, а картинам сообщить пристойность можно очень быстро» Даниеле де Вальтерра, преданный ученик Мике-ланджело, внес во фреску требуе</w:t>
        <w:softHyphen/>
        <w:t>мые изменения, постаравшись, однако, уберечь ее от сильного ис</w:t>
        <w:softHyphen/>
        <w:t>каженияВ последние десятилетия жизни мастер занимался только архитекту</w:t>
        <w:softHyphen/>
        <w:t>рой и поэзией Творчество великого Микеланджело составило целую эпоху и далеко опередило своё вре</w:t>
        <w:softHyphen/>
        <w:t>мя, оно сыграло грандиозную роль в мировом искусстве, а также оказа</w:t>
        <w:softHyphen/>
        <w:t>ло влияние на формирование прин</w:t>
        <w:softHyphen/>
        <w:t>ципов барроко.</w:t>
      </w:r>
    </w:p>
    <w:p>
      <w:pPr>
        <w:pStyle w:val="FR2"/>
        <w:numPr>
          <w:ilvl w:val="0"/>
          <w:numId w:val="0"/>
        </w:numPr>
        <w:ind w:right="-22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numPr>
          <w:ilvl w:val="0"/>
          <w:numId w:val="0"/>
        </w:numPr>
        <w:ind w:right="-22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ЖОРАЖОНЕ</w:t>
      </w:r>
    </w:p>
    <w:p>
      <w:pPr>
        <w:pStyle w:val="Normal"/>
        <w:spacing w:before="360" w:after="0"/>
        <w:ind w:right="-22" w:hanging="0"/>
        <w:jc w:val="both"/>
        <w:rPr/>
      </w:pPr>
      <w:r>
        <w:rPr/>
        <w:t>В историю искусства Высокого Воз</w:t>
        <w:softHyphen/>
        <w:t>рождения яркую страницу вписала Венеция, где этот период продол</w:t>
        <w:softHyphen/>
        <w:t>жался до середины XVI в. Особое ве</w:t>
        <w:softHyphen/>
        <w:t>ликолепие город приобрёл после перестройки его центра учеником Браманте Якопо Сансовино (I486— 1570). Напротив Дворца дожей он воздвиг монументальную библио</w:t>
        <w:softHyphen/>
        <w:t>теку Сан-Марко с ажурным фасадом, органично связав её с ансамблем площади. У подножия колокольни собора Сан-Марко мастер построил небольшое изящное здание — Лод-жетту, а в 1532—1537 гг. на Большом канале — нарядное палаццо Корнер делла Ка-Гранде.</w:t>
      </w:r>
    </w:p>
    <w:p>
      <w:pPr>
        <w:pStyle w:val="Normal"/>
        <w:ind w:right="-22" w:firstLine="280"/>
        <w:jc w:val="both"/>
        <w:rPr/>
      </w:pPr>
      <w:r>
        <w:rPr/>
        <w:t>Наивысшего расцвета в XVI в. достигла венецианская живопись с её богатыми традициями, созданны</w:t>
        <w:softHyphen/>
        <w:t>ми мастерами предшествующего столетия, и в первую очередь поэти</w:t>
        <w:softHyphen/>
        <w:t>чески-созерцательным творчеством Джованни Беллини, учителя великих мастеров Джорджоне и Тициана.</w:t>
      </w:r>
    </w:p>
    <w:p>
      <w:pPr>
        <w:pStyle w:val="Normal"/>
        <w:ind w:right="-22" w:firstLine="280"/>
        <w:jc w:val="both"/>
        <w:rPr/>
      </w:pPr>
      <w:r>
        <w:rPr/>
        <w:t>С искусством Джорджоне венециан</w:t>
        <w:softHyphen/>
        <w:t>ская живопись приобрела обще</w:t>
        <w:softHyphen/>
        <w:t>итальянское значение, утвердив свои художественные особенности.</w:t>
      </w:r>
    </w:p>
    <w:p>
      <w:pPr>
        <w:pStyle w:val="Normal"/>
        <w:ind w:right="-22" w:firstLine="300"/>
        <w:jc w:val="both"/>
        <w:rPr/>
      </w:pPr>
      <w:r>
        <w:rPr/>
        <w:t>Джордже Барбарелли да Кас-тельфранко, прозванный Джорд</w:t>
        <w:softHyphen/>
        <w:t>жоне (1476 или 1477—1510), родился в маленьком городке Кас-тельфранко, о его жизни сохрани</w:t>
        <w:softHyphen/>
        <w:t>лись скупые сведения. Известно, что он, красивый и обаятельный че</w:t>
        <w:softHyphen/>
        <w:t>ловек, обладал исключительным та</w:t>
        <w:softHyphen/>
        <w:t>лантом живописца и был превос</w:t>
        <w:softHyphen/>
        <w:t>ходным музыкантом. Джорджоне сформировался в среде венециан</w:t>
        <w:softHyphen/>
        <w:t>ских гуманистов. Он писал картины для ценителей искусства и частных коллекций, однако его крупные ра</w:t>
        <w:softHyphen/>
        <w:t>боты, выполненные по заказам, не сохранились.</w:t>
      </w:r>
    </w:p>
    <w:p>
      <w:pPr>
        <w:pStyle w:val="Normal"/>
        <w:ind w:right="-22" w:firstLine="300"/>
        <w:jc w:val="both"/>
        <w:rPr/>
      </w:pPr>
      <w:r>
        <w:rPr/>
        <w:t>Известно лишь несколько картин мастера, написанных маслом. Джор</w:t>
        <w:softHyphen/>
        <w:t>джоне — художник тонкой поэзии, глубокого лирического чувства, скрытых переживаний. Музыка, ме</w:t>
        <w:softHyphen/>
        <w:t>ланхолия, созерцательное настрое</w:t>
        <w:softHyphen/>
        <w:t>ние — естественное содержание его картин, в которых как будто нет сю</w:t>
        <w:softHyphen/>
        <w:t>жета, нет и активного действия, но присутствует порой сложный под</w:t>
        <w:softHyphen/>
        <w:t>текст Вместе с тем творчество Джорджоне человечно, полно пле</w:t>
        <w:softHyphen/>
        <w:t>нительной красоты, сохраняет веч</w:t>
        <w:softHyphen/>
        <w:t>ную волнующую привлекательность. Главную роль в его живописи иг</w:t>
        <w:softHyphen/>
        <w:t>рает колорит с многообразием то</w:t>
        <w:softHyphen/>
        <w:t>нов и их мягкими переливами. Од</w:t>
        <w:softHyphen/>
        <w:t>на из ранних работ Джорджоне — «Юдифь» (около 1502 г.) — посвяще</w:t>
        <w:softHyphen/>
        <w:t>на подвигу библейской героини Юдифи, спасшей родной город от нашествия ассирийцев. Она отправилась в стан врагов и убила их пол</w:t>
        <w:softHyphen/>
        <w:t>ководца — Олоферна. Войско не</w:t>
        <w:softHyphen/>
        <w:t>приятеля отступило. Прекрасная кроткая Юдифь олицетворяет в кар</w:t>
        <w:softHyphen/>
        <w:t>тине высшую справедливость.</w:t>
      </w:r>
    </w:p>
    <w:p>
      <w:pPr>
        <w:pStyle w:val="Normal"/>
        <w:ind w:right="-22" w:hanging="0"/>
        <w:jc w:val="both"/>
        <w:rPr/>
      </w:pPr>
      <w:r>
        <w:rPr/>
        <w:t>Герои Джорджоне чаще всего пребывают в раздумье, погружены в свой внутренний мир. Его полные жизни произведения светского ха</w:t>
        <w:softHyphen/>
        <w:t>рактера навеяны античной ^мифоло</w:t>
        <w:softHyphen/>
        <w:t>гией, аллегориями или литературны</w:t>
        <w:softHyphen/>
        <w:t>ми произведениями. Знаменитая картина «Гроза» (около 1505 г.) пол^ на таинственной поэтичности, кото</w:t>
        <w:softHyphen/>
        <w:t>рой подчинены не столько люди, сколько сама природа, напряжённо застывшая в ожидании грозы. Впер</w:t>
        <w:softHyphen/>
        <w:t>вые в истории живописи пейзаж иг</w:t>
        <w:softHyphen/>
        <w:t>рает столь важную роль в картине, как бы отражая душевное состояние героев. Единство человека и приро</w:t>
        <w:softHyphen/>
        <w:t>ды воплощено и в ранней картине Джорджоне «Три философа», и в бо</w:t>
        <w:softHyphen/>
        <w:t>лее позднем чудесном «Сельском концерте», где в спокойный пейзаж с округлыми купами деревьев под об</w:t>
        <w:softHyphen/>
        <w:t>лачным небом вписана группа из юношей-музыкантов и обнажённых женщин. В 1507— 1508 гг. Джорджо</w:t>
        <w:softHyphen/>
        <w:t>не создал «Спящую Венеру» — самый прекрасный идеальный женский об</w:t>
        <w:softHyphen/>
        <w:t>раз в искусстве Высокого Возрожде</w:t>
        <w:softHyphen/>
        <w:t>ния. В расцвете творческих сил он умер от чумы, не успев завершить свою великую картину, и Тициан до</w:t>
        <w:softHyphen/>
        <w:t>писал в ней пейзаж.</w:t>
      </w:r>
    </w:p>
    <w:p>
      <w:pPr>
        <w:pStyle w:val="Normal"/>
        <w:ind w:right="-22" w:hanging="0"/>
        <w:jc w:val="both"/>
        <w:rPr/>
      </w:pPr>
      <w:r>
        <w:rPr/>
        <w:t>Широко известный при жизни, Джорджоне был забыт уже в конце XVI столетия, его творчество от</w:t>
        <w:softHyphen/>
        <w:t>крыли заново лишь во второй поло</w:t>
        <w:softHyphen/>
        <w:t>вине XIX в. Сильное влияние он оказал на своего ученика Тициана, который по натуре, характеру и масштабу дарования был ему во многом противоположен.</w:t>
      </w:r>
    </w:p>
    <w:p>
      <w:pPr>
        <w:pStyle w:val="FR3"/>
        <w:numPr>
          <w:ilvl w:val="0"/>
          <w:numId w:val="0"/>
        </w:numPr>
        <w:spacing w:before="440" w:after="0"/>
        <w:ind w:right="-22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ЦИАН</w:t>
      </w:r>
    </w:p>
    <w:p>
      <w:pPr>
        <w:pStyle w:val="Normal"/>
        <w:spacing w:before="260" w:after="0"/>
        <w:ind w:right="-22" w:hanging="0"/>
        <w:jc w:val="both"/>
        <w:rPr/>
      </w:pPr>
      <w:r>
        <w:rPr/>
        <w:t>В отличие от рано ушедшего из жиз</w:t>
        <w:softHyphen/>
        <w:t>ни Джорджоне Тициан Вечеллио прожил почти столетие (1476 или 1477—1576). Он родился в местечке Пьеве ди Кодоре близ Альп, учился в Венеции у Джентиле и Джованни Беллини, в 1507 г. перешёл к Джор</w:t>
        <w:softHyphen/>
        <w:t>джоне и стал его помощником.</w:t>
      </w:r>
    </w:p>
    <w:p>
      <w:pPr>
        <w:pStyle w:val="Normal"/>
        <w:ind w:right="-22" w:hanging="0"/>
        <w:jc w:val="both"/>
        <w:rPr/>
      </w:pPr>
      <w:r>
        <w:rPr/>
        <w:t>Творчество Тициана отличается исключительно широким и разно</w:t>
        <w:softHyphen/>
        <w:t>сторонним охватом типов и жанров живописи. Он один из создателей монументальной алтарной карти</w:t>
        <w:softHyphen/>
        <w:t>ны, пейзажа как самостоятельного жанра, различных типов портрета, в том числе и торжественно-парадно</w:t>
        <w:softHyphen/>
        <w:t>го. Тициан принадлежит к величай</w:t>
        <w:softHyphen/>
        <w:t>шим колористам мировой живопи</w:t>
        <w:softHyphen/>
        <w:t>си, оказавшим сильное воздействие на её развитие в XVII столетии. В его творчестве идеальные образы сосед</w:t>
        <w:softHyphen/>
        <w:t>ствуют с яркими характерами, тра</w:t>
        <w:softHyphen/>
        <w:t>гические конфликты — со сценами ликующей радости, религиозные композиции — с мифологическими и историческими картинами. Влия</w:t>
        <w:softHyphen/>
        <w:t>ние большой мастерской Тициана сказалось на всём венецианском ис</w:t>
        <w:softHyphen/>
        <w:t>кусстве.</w:t>
      </w:r>
    </w:p>
    <w:p>
      <w:pPr>
        <w:pStyle w:val="Normal"/>
        <w:ind w:right="-22" w:hanging="0"/>
        <w:jc w:val="both"/>
        <w:rPr/>
      </w:pPr>
      <w:r>
        <w:rPr/>
        <w:t>Долгая жизнь Тициана делится на четыре творческих периода. Ранний (до 1519 г.) проникнут спокойным, радостным настроением, ощуще</w:t>
        <w:softHyphen/>
        <w:t>нием счастливой полноты жизни.</w:t>
      </w:r>
    </w:p>
    <w:p>
      <w:pPr>
        <w:pStyle w:val="Normal"/>
        <w:ind w:right="-22" w:firstLine="260"/>
        <w:jc w:val="both"/>
        <w:rPr/>
      </w:pPr>
      <w:r>
        <w:rPr/>
        <w:t>Художника привлекали образы пыш</w:t>
        <w:softHyphen/>
        <w:t>ной женской красоты, как, например, в самой известной картине этого пе</w:t>
        <w:softHyphen/>
        <w:t>риода «Любовь небесная и земная» (1515—1516 гг.). Картина радует пре</w:t>
        <w:softHyphen/>
        <w:t>жде всего превосходной живописью, особенно в изображении сияющего красотой обнажённого женского те</w:t>
        <w:softHyphen/>
        <w:t>ла и роскошных тканей. Слава Тици</w:t>
        <w:softHyphen/>
        <w:t>ана росла, вскоре он стал известен за пределами Италии.</w:t>
      </w:r>
    </w:p>
    <w:p>
      <w:pPr>
        <w:pStyle w:val="Normal"/>
        <w:ind w:right="-22" w:firstLine="280"/>
        <w:jc w:val="both"/>
        <w:rPr/>
      </w:pPr>
      <w:r>
        <w:rPr/>
        <w:t>Во втором периоде творчества (1519—1530 гг.) Тициан создал для церкви Санта-Мария дельи Фрари огромную алтарную картину «Возне</w:t>
        <w:softHyphen/>
        <w:t>сение Марии» (1516—1518 гг.), более известную как «Ассунта». На приме</w:t>
        <w:softHyphen/>
        <w:t>ре этого шедевра Тициана можно судить о том, насколько естествен</w:t>
        <w:softHyphen/>
        <w:t>но и безупречно точно монумен</w:t>
        <w:softHyphen/>
        <w:t>тальные полотна великих венециан</w:t>
        <w:softHyphen/>
        <w:t>цев были связаны с архитектурным интерьером, являясь его драгоцен</w:t>
        <w:softHyphen/>
        <w:t>ным украшением. Картина подобна целостному организму, все части которого охвачены стремительным и торжественным движением. Пре</w:t>
        <w:softHyphen/>
        <w:t>красная земной красотой Мария в темно-красной одежде неудержимо и плавно поднимается ввысь в золо</w:t>
        <w:softHyphen/>
        <w:t>тистом токе воздуха; широк, одухо</w:t>
        <w:softHyphen/>
        <w:t>творён жест Её воздетых к небу рук, Она оставляет на Земле смятенных, взволнованных апостолов. В третьем периоде творчества (начиная с 1530 г.) возрос интерес художника к народным типам, де</w:t>
        <w:softHyphen/>
        <w:t>талям быта. Всё это, однако, не вы</w:t>
        <w:softHyphen/>
        <w:t>ходило за пределы общей направ</w:t>
        <w:softHyphen/>
        <w:t>ленности его искусства. Картина «Введение во храм» (1534—1538 гг.) решена Тицианом как великолепное красочное зрелище: девочка Мария торжественно шествует в храм по широкой лестнице. Написанная в 1538 г. для герцога Урбинского «Лежащая Венера» или «Венера Ур-бинская» по сравнению с богиней Джорджоне более тесно связана с реальной жизнью. Облокотившись на подушки, она непринуждённо раскинулась на ложе со спящей со</w:t>
        <w:softHyphen/>
        <w:t>бачкой в ногах в просторной двор</w:t>
        <w:softHyphen/>
        <w:t>цовой комнате, где на дальнем пла</w:t>
        <w:softHyphen/>
        <w:t>не служанки достают платье из большого сундука. Кажется, что Ве</w:t>
        <w:softHyphen/>
        <w:t>нера спустилась на землю, чтобы принять облик привлекательной и женственной венецианки. С тон</w:t>
        <w:softHyphen/>
        <w:t>чайшим мастерством живописец пе</w:t>
        <w:softHyphen/>
        <w:t>редал нежность и теплоту её обна</w:t>
        <w:softHyphen/>
        <w:t>жённого тела. В эти годы он создал немало изображений золотоволо</w:t>
        <w:softHyphen/>
        <w:t>сых красавиц — мифологических героинь. 40-е гг. отмечены расцве</w:t>
        <w:softHyphen/>
        <w:t>том портретного искусства Тициана.</w:t>
      </w:r>
    </w:p>
    <w:p>
      <w:pPr>
        <w:pStyle w:val="Normal"/>
        <w:ind w:right="-22" w:firstLine="280"/>
        <w:jc w:val="both"/>
        <w:rPr/>
      </w:pPr>
      <w:r>
        <w:rPr/>
        <w:t>В последний период творчества, начиная с 50-х гг. (это уже эпоха позднего Возрождения), Тициана волновала трагическая сторона жиз</w:t>
        <w:softHyphen/>
        <w:t>ни, зрелище человеческих страда</w:t>
        <w:softHyphen/>
        <w:t>ний. Он написал картину «Бичева</w:t>
        <w:softHyphen/>
        <w:t>ние Христа», где освещённые во мраке пламенем факелов фигуры палачей, полных бессмысленной ярости, противопоставлены нрав</w:t>
        <w:softHyphen/>
        <w:t>ственной силе Христа. В картине «Святой Себастьян» герой, пронзён</w:t>
        <w:softHyphen/>
        <w:t>ный стрелами, но не сломленный, возникает из хаоса Вселенной. Ок</w:t>
        <w:softHyphen/>
        <w:t>ружающий его мир охвачен гроз</w:t>
        <w:softHyphen/>
        <w:t>ным движением. Колорит теряет яркость красок, становится почти монохромным, широкие свободные</w:t>
      </w:r>
    </w:p>
    <w:p>
      <w:pPr>
        <w:pStyle w:val="Normal"/>
        <w:ind w:right="-22" w:hanging="0"/>
        <w:jc w:val="both"/>
        <w:rPr/>
      </w:pPr>
      <w:r>
        <w:rPr/>
        <w:t>мазки сглаживают чёткость очерта</w:t>
        <w:softHyphen/>
        <w:t>ний, и живописная поверхность как будто вибрирует.</w:t>
      </w:r>
    </w:p>
    <w:p>
      <w:pPr>
        <w:pStyle w:val="Normal"/>
        <w:ind w:right="-22" w:firstLine="280"/>
        <w:jc w:val="both"/>
        <w:rPr/>
      </w:pPr>
      <w:r>
        <w:rPr/>
        <w:t>Последняя большая алтарная кар</w:t>
        <w:softHyphen/>
        <w:t>тина Тициана — «Оплакивание Хри</w:t>
        <w:softHyphen/>
        <w:t>ста» (1573—1576 гг.). В сумеречном свете, на фоне грязной каменной ниши, группа близких застыла у те</w:t>
        <w:softHyphen/>
        <w:t>ла Христа в безмолвной скорби. С криком отчаяния выбегает навстре</w:t>
        <w:softHyphen/>
        <w:t>чу зрителю рыжеволосая Магдалина, жестом стремительно поднятой ру</w:t>
        <w:softHyphen/>
        <w:t>ки она словно призывает весь мир разделить безмерное горе.</w:t>
      </w:r>
    </w:p>
    <w:p>
      <w:pPr>
        <w:pStyle w:val="Normal"/>
        <w:ind w:right="-22" w:hanging="0"/>
        <w:jc w:val="both"/>
        <w:rPr/>
      </w:pPr>
      <w:r>
        <w:rPr/>
        <w:t>Тициан пережил крушение ренес-сансных идеалов, творчество масте</w:t>
        <w:softHyphen/>
        <w:t>ра принадлежит уже позднему Воз</w:t>
        <w:softHyphen/>
        <w:t>рождению. Его герой, вступающий в борьбу с враждебными силами и гибнущий, сохраняет своё величие.</w:t>
      </w:r>
    </w:p>
    <w:p>
      <w:pPr>
        <w:pStyle w:val="FR1"/>
        <w:numPr>
          <w:ilvl w:val="0"/>
          <w:numId w:val="0"/>
        </w:numPr>
        <w:ind w:right="-22" w:hanging="0"/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ЗДНЕЕ ВОЗРОЖДЕНИЕ</w:t>
      </w:r>
    </w:p>
    <w:p>
      <w:pPr>
        <w:pStyle w:val="Normal"/>
        <w:spacing w:before="400" w:after="0"/>
        <w:ind w:right="-22" w:hanging="0"/>
        <w:jc w:val="both"/>
        <w:rPr/>
      </w:pPr>
      <w:r>
        <w:rPr/>
        <w:t>Во второй половине XVI в. в Италии нарастал упадок экономики и торгов</w:t>
        <w:softHyphen/>
        <w:t>ли, католицизм вступил в борьбу с гуманистической культурой, искусство переживало глубокий кризис. В нём укреплялись антиренессансные анти</w:t>
        <w:softHyphen/>
        <w:t>классические тенденции, воплотившиеся в маньеризме (см. статью «Искус</w:t>
        <w:softHyphen/>
        <w:t>ство маньеризма»)</w:t>
      </w:r>
    </w:p>
    <w:p>
      <w:pPr>
        <w:pStyle w:val="Normal"/>
        <w:ind w:right="-22" w:firstLine="280"/>
        <w:jc w:val="both"/>
        <w:rPr/>
      </w:pPr>
      <w:r>
        <w:rPr/>
        <w:t>Маньеризм почти не затронул Венецию, которая во второй половине XVI столетия стала главным очагом позднеренессансного искусства. Хо</w:t>
        <w:softHyphen/>
        <w:t>тя торговое и политическое значение Венецианской республики неуклон</w:t>
        <w:softHyphen/>
        <w:t>но падало, как и её могущество, Город Лагун по-прежнему был свободен и от власти Папы римского, и от иноземного владычества, а накоп</w:t>
        <w:softHyphen/>
        <w:t>ленные им богатства были огром</w:t>
        <w:softHyphen/>
        <w:t>ны. В этот период уклад жизни Ве</w:t>
        <w:softHyphen/>
        <w:t>неции и характер её культуры отличались таким размахом и вели</w:t>
        <w:softHyphen/>
        <w:t>колепием, что, казалось, ничто не свидетельствовало о закате слабеющего Венецианского государства. В русле высокой гуманистической ренессансной традиции в новых исторических условиях в Венеции развивалось обогащённое новыми формами творчество великих мас</w:t>
        <w:softHyphen/>
        <w:t>теров позднего Возрождения — Палладио,Веронезе, Тинторетто.</w:t>
      </w:r>
    </w:p>
    <w:p>
      <w:pPr>
        <w:pStyle w:val="Normal"/>
        <w:ind w:right="-22" w:firstLine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22" w:firstLine="280"/>
        <w:jc w:val="both"/>
        <w:outlineLvl w:val="0"/>
        <w:rPr/>
      </w:pPr>
      <w:r>
        <w:rPr/>
        <w:t>АНДРЕА ПАЛЛААИО</w:t>
      </w:r>
    </w:p>
    <w:p>
      <w:pPr>
        <w:pStyle w:val="Normal"/>
        <w:spacing w:before="280" w:after="0"/>
        <w:ind w:right="-22" w:hanging="0"/>
        <w:jc w:val="both"/>
        <w:rPr/>
      </w:pPr>
      <w:r>
        <w:rPr/>
        <w:t>Андреа Палладио (1508—1580) — крупнейший ренессансный архи</w:t>
        <w:softHyphen/>
        <w:t>тектор Северной Италии в эпоху позднего Возрождения. Он родился в Падуе, большое влияние на него оказали североитальянские гумани</w:t>
        <w:softHyphen/>
        <w:t>сты. Поэт Джанджорджо Триссино из Виченцы, учитель Андреа ди Пьетро делла Гондола, дал ему имя Палладио (от греческой богини Афины Паллады), потому что считал этого юношу способным возродить красоту и мудрость древних греков. Для изучения античных памятников Палладио неоднократно посещал Рим, а также Верону, Сплит в Хорва</w:t>
        <w:softHyphen/>
        <w:t>тии, Ним во Франции. Палладио за</w:t>
        <w:softHyphen/>
        <w:t>ложил принципы зодчества, кото</w:t>
        <w:softHyphen/>
        <w:t>рые были развиты в архитектуре европейского классицизма XVII— XVIII вв. и получили название палла-дианства. Свои идеи Палладио изло</w:t>
        <w:softHyphen/>
        <w:t>жил в теоретическом труде «Четыре книги об архитектуре» (1570 г) Композиции Палладио исполнены естественности, покоя, завершён</w:t>
        <w:softHyphen/>
        <w:t>ности, строгой упорядоченности;</w:t>
      </w:r>
    </w:p>
    <w:p>
      <w:pPr>
        <w:pStyle w:val="Normal"/>
        <w:ind w:right="-22" w:hanging="0"/>
        <w:jc w:val="both"/>
        <w:rPr/>
      </w:pPr>
      <w:r>
        <w:rPr/>
        <w:t>ясна и целесообразна планировка зданий, связанных с окружающей средой. Постройки Палладио укра</w:t>
        <w:softHyphen/>
        <w:t>сили Виченцу, Венецию и прилега</w:t>
        <w:softHyphen/>
        <w:t>ющие к ним загородные местности.</w:t>
      </w:r>
    </w:p>
    <w:p>
      <w:pPr>
        <w:pStyle w:val="Normal"/>
        <w:ind w:right="-22" w:firstLine="280"/>
        <w:jc w:val="both"/>
        <w:rPr/>
      </w:pPr>
      <w:r>
        <w:rPr/>
        <w:t>Виченца считается городом Пал</w:t>
        <w:softHyphen/>
        <w:t>ладио. Его первое крупное здание здесь — Базилика (1549 г.), основой которой стала ратуша XIII в. Архи</w:t>
        <w:softHyphen/>
        <w:t>тектор заключил старую постройку в двухъярусную ордерную аркаду из белого мрамора. Зодчий часто строил в Виченце дворцы и загород</w:t>
        <w:softHyphen/>
        <w:t>ные виллы. Важную роль он отводил в них фасаду. Например, фасад па</w:t>
        <w:softHyphen/>
        <w:t>лаццо Кьерикати (1560 г.), вытянутого вдоль площади, после Базилики самого монументального сооруже</w:t>
        <w:softHyphen/>
        <w:t>ния в Виченце, буквально пронизан воздухом. Нижний этаж его занима</w:t>
        <w:softHyphen/>
        <w:t>ет сплошная мощная колоннада — галерея; на верхнем этаже глубокие лоджии расположены по углам.</w:t>
      </w:r>
    </w:p>
    <w:p>
      <w:pPr>
        <w:pStyle w:val="Normal"/>
        <w:ind w:right="-22" w:firstLine="280"/>
        <w:jc w:val="both"/>
        <w:rPr/>
      </w:pPr>
      <w:r>
        <w:rPr/>
        <w:t>Опоясывающие Виченцу виллы, построенные Палладио, разнообраз</w:t>
        <w:softHyphen/>
        <w:t>ны. Но их объединяют общие прин</w:t>
        <w:softHyphen/>
        <w:t>ципы, отвечающие требованиям удобства, чувству меры, симметрии и свободы композиции, гармонично связанной с окружающей природой. Самая знаменитая вилла «Ротонда» (1551—15б7 гг.) близ Виченцы — первое центрально-купольное зда</w:t>
        <w:softHyphen/>
        <w:t>ние светского назначения. Блестяще найденное Палладио композицион</w:t>
        <w:softHyphen/>
        <w:t>ное и пластическое решение «Ротон</w:t>
        <w:softHyphen/>
        <w:t>ды» послужило в будущем прообра</w:t>
        <w:softHyphen/>
        <w:t>зом для многих храмов и мавзолеев. Белая вилла стоит на холме, в доли</w:t>
        <w:softHyphen/>
        <w:t>не, в чудесной живописной местно</w:t>
        <w:softHyphen/>
        <w:t>сти. Она представляет собой в плане Последнее произведение Палла</w:t>
        <w:softHyphen/>
        <w:t>дио в Виченце начато в год его смерти Театр «Олимпико» (1580 г) — первое монументальное театральное здание в Италии Строительство завершил архитектор Скамоцци Палладио использовал здесь тип римского театра, хотя и придал зри</w:t>
        <w:softHyphen/>
        <w:t>тельному залу не круглую, а эллип</w:t>
        <w:softHyphen/>
        <w:t>совидную форму И этот обнесен</w:t>
        <w:softHyphen/>
        <w:t>ный колоннадой овал, и фасад сцены украшены многочисленными статуями На сцене находятся посто</w:t>
        <w:softHyphen/>
        <w:t>янные декорации, изображающие пять расходящихся, застроенных дворцами и домами улиц Есть что-то волнующее, торжественное и пе</w:t>
        <w:softHyphen/>
        <w:t>чальное в тихом пустом простран</w:t>
        <w:softHyphen/>
        <w:t>стве театра, некогда поражавшего воображение своими волшебными зрелищами.</w:t>
      </w:r>
    </w:p>
    <w:p>
      <w:pPr>
        <w:pStyle w:val="Normal"/>
        <w:ind w:right="-22" w:firstLine="280"/>
        <w:jc w:val="both"/>
        <w:rPr/>
      </w:pPr>
      <w:r>
        <w:rPr/>
        <w:t xml:space="preserve"> </w:t>
      </w:r>
      <w:r>
        <w:rPr/>
        <w:t>Постройки и архитектурные идеи Палладио оказали сильнейшее влияние на последующее развитие европейского зодчества, особенно в Англии, Франции и России квадрат с вписанным в него круглым залом, перекрытым куполом На каж</w:t>
        <w:softHyphen/>
        <w:t>дой стороне кубического здания на</w:t>
        <w:softHyphen/>
        <w:t>ходятся фронтонные портики с вы</w:t>
        <w:softHyphen/>
        <w:t>несенными вперед лестницами В склонах холма скрыты хозяйствен</w:t>
        <w:softHyphen/>
        <w:t>ные помещения</w:t>
      </w:r>
    </w:p>
    <w:p>
      <w:pPr>
        <w:pStyle w:val="Normal"/>
        <w:ind w:right="-22" w:firstLine="280"/>
        <w:jc w:val="both"/>
        <w:rPr/>
      </w:pPr>
      <w:r>
        <w:rPr/>
        <w:t>В Венеции Палладио воздвиг церкви Сан-Джорджо Маджоре (на</w:t>
        <w:softHyphen/>
        <w:t>чата в 15б5 г) и Иль Реденторе (1577—1592 гг), которые в плане имеют форму латинского креста Расположенная на острове того же названия церковь Сан-Джорджо Маджоре включила в центральный ансамбль Венеции водное простран</w:t>
        <w:softHyphen/>
        <w:t>ство лагуны, завершив своим силу</w:t>
        <w:softHyphen/>
        <w:t xml:space="preserve">этом важнейшие аспекты города  </w:t>
      </w:r>
    </w:p>
    <w:p>
      <w:pPr>
        <w:pStyle w:val="Normal"/>
        <w:ind w:right="-22" w:firstLine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22" w:firstLine="280"/>
        <w:jc w:val="both"/>
        <w:outlineLvl w:val="0"/>
        <w:rPr/>
      </w:pPr>
      <w:r>
        <w:rPr/>
        <w:t>ПАОЛО ВЕРОНЕЗЕ</w:t>
      </w:r>
    </w:p>
    <w:p>
      <w:pPr>
        <w:pStyle w:val="Normal"/>
        <w:spacing w:before="260" w:after="0"/>
        <w:ind w:right="-22" w:hanging="0"/>
        <w:jc w:val="both"/>
        <w:rPr/>
      </w:pPr>
      <w:r>
        <w:rPr/>
        <w:t>Праздничный, жизнеутверждающий характер венецианского Возрожде</w:t>
        <w:softHyphen/>
        <w:t>ния наиболее ярко проявился в творчестве Паоло Веронезе Паоло Кальяри (1528—1588), уроженец Вероны, потому и прозванный Веронезе, провел детство и годы уче</w:t>
        <w:softHyphen/>
        <w:t>ния в родном городе В 1558 г мас</w:t>
        <w:softHyphen/>
        <w:t>тер получил приглашение принять участие в украшении Дворца дожей в Венеции, где он быстро просла</w:t>
        <w:softHyphen/>
        <w:t>вился Красота Венеции, ее роскошная жизнь и художественные сокровища произвели на молодого живописца неизгладимое впечатление Художник-монументалист, он создал великолепные декора</w:t>
        <w:softHyphen/>
        <w:t>тивные ансамбли стенных и плафонных росписей с множеством персонажей и занимательных дета</w:t>
        <w:softHyphen/>
        <w:t>лей Блестящий мастер колорита, Веронезе писал в светозарной гам</w:t>
        <w:softHyphen/>
        <w:t>ме насыщенных звучных цветов и тончайших оттенков, объединен</w:t>
        <w:softHyphen/>
        <w:t>ных общим серебристым тоном.</w:t>
      </w:r>
    </w:p>
    <w:p>
      <w:pPr>
        <w:pStyle w:val="Normal"/>
        <w:ind w:right="-22" w:hanging="0"/>
        <w:jc w:val="both"/>
        <w:rPr/>
      </w:pPr>
      <w:r>
        <w:rPr/>
        <w:t>Одна из лучших работ молодого Веронезе — росписи потолка церк</w:t>
        <w:softHyphen/>
        <w:t>ви Сан-Себастьяно в Венеции (1556— 1557 гг), посвященные истории биб</w:t>
        <w:softHyphen/>
        <w:t>лейской героини Эсфири Мастер использовал эффект «прорыва» по</w:t>
        <w:softHyphen/>
        <w:t>толка, в результате чего перед зрите</w:t>
        <w:softHyphen/>
        <w:t>лями «открывалось» голубое небо Фигуры были изображены в голово</w:t>
        <w:softHyphen/>
        <w:t>кружительных ракурсах В компози</w:t>
        <w:softHyphen/>
        <w:t>ции «Триумф Мардохея» вздыблен</w:t>
        <w:softHyphen/>
        <w:t>ные кони, всадники и воины, развевающиеся одеяния и знамя, вознесенный в высоту фрагмент ар</w:t>
        <w:softHyphen/>
        <w:t>хитектурного сооружения с много</w:t>
        <w:softHyphen/>
        <w:t>людной толпой за балюстрадой — все создает впечатление действи</w:t>
        <w:softHyphen/>
        <w:t>тельно триумфального торжества Сочетание холодных серебристых и голубых тонов, горячие вспышки пурпура, оранжевого, контрасты чер ного и розового бесконечно радуют глаз Роспись Веронезе принесла ему шумный успех в Венеции</w:t>
      </w:r>
    </w:p>
    <w:p>
      <w:pPr>
        <w:pStyle w:val="Normal"/>
        <w:ind w:right="-22" w:hanging="0"/>
        <w:jc w:val="both"/>
        <w:rPr/>
      </w:pPr>
      <w:r>
        <w:rPr/>
        <w:t>В годы творческого расцвета Ве</w:t>
        <w:softHyphen/>
        <w:t>ронезе украсил росписями виллу Барбаро-Вольпе в Мазере (15б0— 15б1 гг), построенную Андреа Пал-ладио Эти фрески стали одним из крупнейших достижений монумен тально-декоративной живописи.</w:t>
      </w:r>
    </w:p>
    <w:p>
      <w:pPr>
        <w:pStyle w:val="Normal"/>
        <w:ind w:right="-22" w:firstLine="280"/>
        <w:jc w:val="both"/>
        <w:rPr/>
      </w:pPr>
      <w:r>
        <w:rPr/>
        <w:t>Центральное место в станковой живописи Паоло Веронезе занима</w:t>
        <w:softHyphen/>
        <w:t>ют его знаменитые монументаль</w:t>
        <w:softHyphen/>
        <w:t>ные холсты на евангельские сюже</w:t>
        <w:softHyphen/>
        <w:t>ты, которые художник, черпавший вдохновение в общественной жиз</w:t>
        <w:softHyphen/>
        <w:t>ни Венеции, наполнил впечатле</w:t>
        <w:softHyphen/>
        <w:t>ниями от многолюдных и ярких венецианских празднеств Эти про</w:t>
        <w:softHyphen/>
        <w:t>изведения известны под общим на</w:t>
        <w:softHyphen/>
        <w:t>званием «Пиры Веронезе» К ним от</w:t>
        <w:softHyphen/>
        <w:t>носятся, в частности, картины «Брак в Кане» (15б3 г) и «Пир в доме Левия"(1573 г) На огромном полотне "Брак в Кане", на котором запечатлены око</w:t>
        <w:softHyphen/>
        <w:t>ло ста тридцати фигур, сцена пиршества развертывается у подножия роскошной дворцовой террасы с белой аркадой и балюстрадой на фоне сияющей синевы неба В мно</w:t>
        <w:softHyphen/>
        <w:t>голюдной, полной движения кра</w:t>
        <w:softHyphen/>
        <w:t>сочной толпе художник поместил европейских государей, а в облике музыкантов на переднем плане изо</w:t>
        <w:softHyphen/>
        <w:t>бразил Тициана, Тинторетто и са</w:t>
        <w:softHyphen/>
        <w:t>мого себя</w:t>
      </w:r>
    </w:p>
    <w:p>
      <w:pPr>
        <w:pStyle w:val="Normal"/>
        <w:ind w:right="-22" w:firstLine="280"/>
        <w:jc w:val="both"/>
        <w:rPr/>
      </w:pPr>
      <w:r>
        <w:rPr/>
        <w:t>Еще грандиознее и декоративнее "Пир в доме Левия", который проис</w:t>
        <w:softHyphen/>
        <w:t>ходит в великолепной монументаль</w:t>
        <w:softHyphen/>
        <w:t>ной трехпролетной лоджии Языче</w:t>
        <w:softHyphen/>
        <w:t>ская жизнерадостность картины привлекла внимание святейшей ин</w:t>
        <w:softHyphen/>
        <w:t>квизиции Сохранился допрос ху</w:t>
        <w:softHyphen/>
        <w:t>дожника, в котором его обвиняли в том, что в евангельской сцене он изобразил «шутов, пьяных немцев, карликов и прочие глупости»</w:t>
      </w:r>
    </w:p>
    <w:p>
      <w:pPr>
        <w:pStyle w:val="FR3"/>
        <w:ind w:right="-2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3"/>
        <w:numPr>
          <w:ilvl w:val="0"/>
          <w:numId w:val="0"/>
        </w:numPr>
        <w:ind w:right="-22" w:hanging="0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НТОРЕТТО</w:t>
      </w:r>
    </w:p>
    <w:p>
      <w:pPr>
        <w:pStyle w:val="Normal"/>
        <w:spacing w:before="360" w:after="0"/>
        <w:ind w:right="-22" w:hanging="0"/>
        <w:jc w:val="both"/>
        <w:rPr/>
      </w:pPr>
      <w:r>
        <w:rPr/>
        <w:t>Полной противоположностью Веро-незе был его современник Тинто-ретто (1518—1594), настоящее имя которого Якопо Робусти Он родил</w:t>
        <w:softHyphen/>
        <w:t>ся в Венеции и был сыном красиль</w:t>
        <w:softHyphen/>
        <w:t>щика, отсюда и прозвище мастера — Тинторетто, или Маленький Кра</w:t>
        <w:softHyphen/>
        <w:t>сильщик</w:t>
      </w:r>
    </w:p>
    <w:p>
      <w:pPr>
        <w:pStyle w:val="Normal"/>
        <w:ind w:right="-22" w:firstLine="260"/>
        <w:jc w:val="both"/>
        <w:rPr/>
      </w:pPr>
      <w:r>
        <w:rPr/>
        <w:t>Обилие внешних художествен</w:t>
        <w:softHyphen/>
        <w:t>ных воздействий растворилось в неповторимой творческой индиви</w:t>
        <w:softHyphen/>
        <w:t>дуальности этого последнего из ве</w:t>
        <w:softHyphen/>
        <w:t>ликих мастеров итальянского Воз</w:t>
        <w:softHyphen/>
        <w:t>рождения В своем творчестве он был гигантской фигурой, творцом вулканического темперамента, бур</w:t>
        <w:softHyphen/>
        <w:t>ных страстей и героического нака</w:t>
        <w:softHyphen/>
        <w:t>ла Вслед за поздним Микеланджело и Тицианом Тинторетто проложил новые пути в искусстве Недаром его творчество имело грандиозный ус</w:t>
        <w:softHyphen/>
        <w:t>пех и у современников, и у последу</w:t>
        <w:softHyphen/>
        <w:t>ющих поколений Тинторетто отли</w:t>
        <w:softHyphen/>
        <w:t>чался поистине нечеловеческой трудоспособностью, неутомимостью исканий Он острее и глубже, чем большинство его современников, чувствовал трагизм своего времени Мастер восстал против сложивших</w:t>
        <w:softHyphen/>
        <w:t>ся традиций в изобразительном искусстве — соблюдения симмет</w:t>
        <w:softHyphen/>
        <w:t>рии, строгого равновесия, статич</w:t>
        <w:softHyphen/>
        <w:t>ности, расширил границы про</w:t>
        <w:softHyphen/>
        <w:t>странства, насытил его динамикой, драматичным действием, стал ярче выражать человеческие чувства. Он создатель массовых сцен, проникну</w:t>
        <w:softHyphen/>
        <w:t>тых единством переживания.</w:t>
      </w:r>
    </w:p>
    <w:p>
      <w:pPr>
        <w:pStyle w:val="Normal"/>
        <w:ind w:right="-22" w:hanging="0"/>
        <w:jc w:val="both"/>
        <w:rPr/>
      </w:pPr>
      <w:r>
        <w:rPr/>
        <w:t>В 1539 г. живописец открыл в Ве</w:t>
        <w:softHyphen/>
        <w:t>неции свою мастерскую. Ранние ра</w:t>
        <w:softHyphen/>
        <w:t>боты Тинторетто мало известны. Славу ему принесла картина «Чудо Святого Марка» (1548 г.). Вырази</w:t>
        <w:softHyphen/>
        <w:t>тельность форм и насыщенная цве</w:t>
        <w:softHyphen/>
        <w:t>товая гамма из крупных пятен крас</w:t>
        <w:softHyphen/>
        <w:t>ного и синего создают впечатление чуда, происходящего на глазах у смятенной толпы. Стремительно ле</w:t>
        <w:softHyphen/>
        <w:t>тящий вниз головой Святой Марк в развевающейся алой одежде останавливает казнь несправедливо осу</w:t>
        <w:softHyphen/>
        <w:t>ждённого. Реставрация последних десятилетий обнаружила во всём ве</w:t>
        <w:softHyphen/>
        <w:t>ликолепии богатую красочную па</w:t>
        <w:softHyphen/>
        <w:t>литру мастера.</w:t>
      </w:r>
    </w:p>
    <w:p>
      <w:pPr>
        <w:pStyle w:val="Normal"/>
        <w:ind w:right="-22" w:hanging="0"/>
        <w:jc w:val="both"/>
        <w:rPr/>
      </w:pPr>
      <w:r>
        <w:rPr/>
        <w:t>Необычна картина «Введение во храм» в церкви Санта-Мария дель Орто (1555 г.). Тинторетто изобразил идущую круто вверх полукруг</w:t>
        <w:softHyphen/>
        <w:t>лую асимметричную лестницу. Ма</w:t>
        <w:softHyphen/>
        <w:t>рия уже достигла её вершины, и второстепенные персонажи на пе</w:t>
        <w:softHyphen/>
        <w:t>реднем плане, в том числе женщи</w:t>
        <w:softHyphen/>
        <w:t>на с девочкой, жестами и взорами направляют к ней внимание зрите</w:t>
        <w:softHyphen/>
        <w:t>ля. Художник выразительно и смело построил композицию по диагона</w:t>
        <w:softHyphen/>
        <w:t>ли — самому динамичному приёму в живописи. В картине Тинторетто выразил идею духовного совершен</w:t>
        <w:softHyphen/>
        <w:t>ствования человека.</w:t>
      </w:r>
    </w:p>
    <w:p>
      <w:pPr>
        <w:pStyle w:val="Normal"/>
        <w:ind w:right="-22" w:firstLine="280"/>
        <w:jc w:val="both"/>
        <w:rPr/>
      </w:pPr>
      <w:r>
        <w:rPr/>
        <w:t>В Венеции из-за климатических условий для украшения зданий ис</w:t>
        <w:softHyphen/>
        <w:t>пользовали не фресковую живопись, а огромные картины, написан</w:t>
        <w:softHyphen/>
        <w:t>ные в технике масляной живописи. Тинторетто — мастер монументаль</w:t>
        <w:softHyphen/>
        <w:t>ных полотен, автор гигантского ан</w:t>
        <w:softHyphen/>
        <w:t>самбля, состоящего из нескольких десятков работ. Они выполнены для верхнего и нижнего залов Скуолы ди Сан-Рокко (школы Святого Роха;1565—1588гг.).</w:t>
      </w:r>
    </w:p>
    <w:p>
      <w:pPr>
        <w:pStyle w:val="Normal"/>
        <w:ind w:right="-22" w:hanging="0"/>
        <w:jc w:val="both"/>
        <w:rPr/>
      </w:pPr>
      <w:r>
        <w:rPr/>
        <w:t>Оформление Скуолы ди Сан-Рок</w:t>
        <w:softHyphen/>
        <w:t>ко мастер начал с создания гранди</w:t>
        <w:softHyphen/>
        <w:t>озной монументальной композиции «Распятие». Изображение со множеством персонажей — зрите</w:t>
        <w:softHyphen/>
        <w:t>лей (мужчин и женщин), воинов, па</w:t>
        <w:softHyphen/>
        <w:t>лачей — полукольцом охватывает центральную сцену распятия. У под</w:t>
        <w:softHyphen/>
        <w:t>ножия креста близкие и ученики Спасителя образуют редкую по ду</w:t>
        <w:softHyphen/>
        <w:t>ховной силе группу. В сиянии кра</w:t>
        <w:softHyphen/>
        <w:t>сок на сумеречном небе Христос будто охватывает руками, пригвож</w:t>
        <w:softHyphen/>
        <w:t>дёнными к перекладинам креста, беспокойный, волнующийся мир, благословляя и прощая его. И в поздние годы жизни Тинторетто привлекали массовые сцены. Соз</w:t>
        <w:softHyphen/>
        <w:t>данная им для Дворца дожей «Битва при Царе» (около 1585 г.) занимает целую стену. В сущности это первая подлинно историческая картина в европейской живописи. Для того чтобы передать в картине напряже</w:t>
        <w:softHyphen/>
        <w:t>ние битвы, мастер использовал бес</w:t>
        <w:softHyphen/>
        <w:t>покойный ритм линий, цветовые удары, вспышки света. Вся в движе</w:t>
        <w:softHyphen/>
        <w:t>нии, картина словно отражает бур</w:t>
        <w:softHyphen/>
        <w:t>ное столкновение стихий.</w:t>
      </w:r>
    </w:p>
    <w:p>
      <w:pPr>
        <w:pStyle w:val="Normal"/>
        <w:ind w:right="-22" w:firstLine="280"/>
        <w:jc w:val="both"/>
        <w:rPr/>
      </w:pPr>
      <w:r>
        <w:rPr/>
        <w:t>Творчество Тинторетто заверша</w:t>
        <w:softHyphen/>
        <w:t>ет развитие художественной культу</w:t>
        <w:softHyphen/>
        <w:t>ры Возрождения в Италии.</w:t>
      </w:r>
    </w:p>
    <w:p>
      <w:pPr>
        <w:pStyle w:val="Normal"/>
        <w:ind w:right="-22" w:firstLine="280"/>
        <w:jc w:val="both"/>
        <w:rPr/>
      </w:pPr>
      <w:r>
        <w:rPr/>
      </w:r>
    </w:p>
    <w:p>
      <w:pPr>
        <w:pStyle w:val="Normal"/>
        <w:ind w:right="-22" w:firstLine="280"/>
        <w:jc w:val="center"/>
        <w:rPr>
          <w:b/>
          <w:b/>
        </w:rPr>
      </w:pPr>
      <w:r>
        <w:rPr>
          <w:b/>
        </w:rPr>
        <w:t>ИСКУССТВО МАНЬЕРИЗМА</w:t>
      </w:r>
    </w:p>
    <w:p>
      <w:pPr>
        <w:pStyle w:val="Normal"/>
        <w:spacing w:before="140" w:after="0"/>
        <w:ind w:right="-22" w:hanging="0"/>
        <w:jc w:val="both"/>
        <w:rPr/>
      </w:pPr>
      <w:r>
        <w:rPr/>
        <w:t>Маньеризмом называется течение в европейском искусстве XVI в. Оно происходит от итальянского слова maniera — «манера», «приём», «худо</w:t>
        <w:softHyphen/>
        <w:t>жественный почерк». Впервые этот термин появился в европейском искусствоведении в 20-х гг. XX в., а исследование маньеризма породи</w:t>
        <w:softHyphen/>
        <w:t>ло обширную научную литературу со спорными оценками и точками зрения.</w:t>
      </w:r>
    </w:p>
    <w:p>
      <w:pPr>
        <w:pStyle w:val="Normal"/>
        <w:ind w:right="-22" w:firstLine="280"/>
        <w:jc w:val="both"/>
        <w:rPr/>
      </w:pPr>
      <w:r>
        <w:rPr/>
        <w:t>Маньеризм в своём наиболее об</w:t>
        <w:softHyphen/>
        <w:t>щем выражении обозначает анти</w:t>
        <w:softHyphen/>
        <w:t>классическое течение, сложившее</w:t>
        <w:softHyphen/>
        <w:t>ся в Италии около 1520 г. и развивавшееся вплоть до 1590 г. Искусство маньеризма отходит от ренессансных идеалов гармониче</w:t>
        <w:softHyphen/>
        <w:t>ского восприятия человека, кото</w:t>
        <w:softHyphen/>
        <w:t>рый оказывается во власти сверхъ</w:t>
        <w:softHyphen/>
        <w:t>естественных сил. Мир предстаёт неустойчивым, шатким, в состоянии распада. Образы полны тревоги, беспокойства, напряжённости, ху</w:t>
        <w:softHyphen/>
        <w:t>дожник удаляется от натуры, стре</w:t>
        <w:softHyphen/>
        <w:t>мится её превзойти, следуя в своём творчестве субъективной «внутрен</w:t>
        <w:softHyphen/>
        <w:t>ней идее», основой которой являет</w:t>
        <w:softHyphen/>
        <w:t>ся не реальный мир, а творческое воображение; средством же испол</w:t>
        <w:softHyphen/>
        <w:t>нения служит «прекрасная манера» как сумма определённых приёмов. Среди них — произвольная вытяну-тость фигур, сложный змеевидный ритм, нереальность фантастическо</w:t>
        <w:softHyphen/>
        <w:t>го пространства и света, подчас хо</w:t>
        <w:softHyphen/>
        <w:t>лодные пронзительные краски.</w:t>
      </w:r>
    </w:p>
    <w:p>
      <w:pPr>
        <w:pStyle w:val="Normal"/>
        <w:ind w:right="-22" w:firstLine="280"/>
        <w:jc w:val="both"/>
        <w:rPr/>
      </w:pPr>
      <w:r>
        <w:rPr/>
        <w:t>Первый этап итальянского мань</w:t>
        <w:softHyphen/>
        <w:t>еризма охватывал 20—40-е гг. XVI в. и представлял собой сравнительно узкое течение, наиболее ярко вопло</w:t>
        <w:softHyphen/>
        <w:t>щённое в живописи Самым круп</w:t>
        <w:softHyphen/>
        <w:t>ным и одарённым мастером слож</w:t>
        <w:softHyphen/>
        <w:t>ной творческой судьбы был Якопо Понтормо (1494—1556) В его из</w:t>
        <w:softHyphen/>
        <w:t>вестной картине «Снятие с креста» композиция неустойчива, фигуры вычурно изломаны, светлые краски резки.</w:t>
      </w:r>
    </w:p>
    <w:p>
      <w:pPr>
        <w:pStyle w:val="Normal"/>
        <w:ind w:right="-22" w:hanging="0"/>
        <w:jc w:val="both"/>
        <w:rPr/>
      </w:pPr>
      <w:r>
        <w:rPr/>
        <w:t>Первое поколение маньеристов завершает Франческо Маццола, про</w:t>
        <w:softHyphen/>
        <w:t>званный Пармиджанино (1503— 1540), изощренный мастер и бле</w:t>
        <w:softHyphen/>
        <w:t>стящий рисовальщик Он любил поразить зрителя например, написал свой автопортрет в выпуклом зерка</w:t>
        <w:softHyphen/>
        <w:t>ле. Намеренная нарочитость отлича</w:t>
        <w:softHyphen/>
        <w:t>ет его известную «Мадонну с длин</w:t>
        <w:softHyphen/>
        <w:t>ной шеей» (1538—1540 гг).</w:t>
      </w:r>
    </w:p>
    <w:p>
      <w:pPr>
        <w:pStyle w:val="Normal"/>
        <w:ind w:right="-22" w:firstLine="260"/>
        <w:jc w:val="both"/>
        <w:rPr/>
      </w:pPr>
      <w:r>
        <w:rPr/>
        <w:t>Второй этап маньеризма (1540— 1590 гг.) превращается в Италии в широкое течение, охватывающее живопись, скульптуру и архитектуру. Маньеризм становится придворно-аристократическим искусством, ко</w:t>
        <w:softHyphen/>
        <w:t>торое первоначально развивается в герцогствах Пармы, Мантуи, Ферра</w:t>
        <w:softHyphen/>
        <w:t>ры, Модены, а затем утверждается во Флоренции и Риме.</w:t>
      </w:r>
    </w:p>
    <w:p>
      <w:pPr>
        <w:pStyle w:val="Normal"/>
        <w:ind w:right="-22" w:hanging="0"/>
        <w:jc w:val="both"/>
        <w:rPr/>
      </w:pPr>
      <w:r>
        <w:rPr/>
        <w:t>В произведениях живописи нара</w:t>
        <w:softHyphen/>
        <w:t>стают бездушная холодность и вычурность приёмов; постепенно картины становятся похожими на декоративные панно, предназна</w:t>
        <w:softHyphen/>
        <w:t>ченные для украшения стен. Самый крупный мастер — художник двора Медичи Аньоло Бронзино (1503— 1572), особенно известный своими парадными портретами. В них ото</w:t>
        <w:softHyphen/>
        <w:t>звалась эпоха кровавых злодеяний и нравственного падения, охватив</w:t>
        <w:softHyphen/>
        <w:t>шего высшие круги итальянского общества. Знатные заказчики Брон</w:t>
        <w:softHyphen/>
        <w:t>зино как бы отделены от зрителя не</w:t>
        <w:softHyphen/>
        <w:t>видимым расстоянием; застылость их поз, бесстрастие лиц, богатство одежд, жесты прекрасных праздных рук — словно внешняя оболочка, скрывающая внутреннюю ущерб</w:t>
        <w:softHyphen/>
        <w:t>ную жизнь.</w:t>
      </w:r>
    </w:p>
    <w:p>
      <w:pPr>
        <w:pStyle w:val="Normal"/>
        <w:ind w:right="-22" w:firstLine="260"/>
        <w:jc w:val="both"/>
        <w:rPr/>
      </w:pPr>
      <w:r>
        <w:rPr/>
        <w:t>В портрете Элеоноры Толед-ской с сыном (около 1545 г.) недо</w:t>
        <w:softHyphen/>
        <w:t>ступность холодно отчуждённого образа усилена тем, что внимание зрителя полностью поглощено пло</w:t>
        <w:softHyphen/>
        <w:t>ским крупным узором великолепной парчовой одежды герцогини.</w:t>
      </w:r>
    </w:p>
    <w:p>
      <w:pPr>
        <w:pStyle w:val="Normal"/>
        <w:ind w:right="-22" w:hanging="0"/>
        <w:jc w:val="both"/>
        <w:rPr/>
      </w:pPr>
      <w:r>
        <w:rPr/>
        <w:t>Созданный маньеризмом тип придворного портрета оказал влия</w:t>
        <w:softHyphen/>
        <w:t>ние на портретное искусство XVI— XVII столетий в других странах, где он обычно развивался на живой, здоровой, подчас более прозаич</w:t>
        <w:softHyphen/>
        <w:t>ной местной основе.</w:t>
      </w:r>
    </w:p>
    <w:p>
      <w:pPr>
        <w:pStyle w:val="Normal"/>
        <w:ind w:right="-22" w:hanging="0"/>
        <w:jc w:val="both"/>
        <w:rPr/>
      </w:pPr>
      <w:r>
        <w:rPr/>
        <w:t>Стиль придворного портрета, разработанный маньеризмом, ока</w:t>
        <w:softHyphen/>
        <w:t>зал влияние на портретное мастер</w:t>
        <w:softHyphen/>
        <w:t>ство XVI—XVII столетий во многих странах Европы.</w:t>
      </w:r>
    </w:p>
    <w:p>
      <w:pPr>
        <w:pStyle w:val="Normal"/>
        <w:ind w:right="-22" w:firstLine="720"/>
        <w:jc w:val="both"/>
        <w:rPr>
          <w:lang w:eastAsia="ru-RU"/>
        </w:rPr>
      </w:pPr>
      <w:r>
        <w:rPr/>
        <w:t>Искусство маньеризма было переходным: уходила в прошлое эпоха Возрождения, наступало время нового всеевропейского художественного стиля — барокко.</w:t>
      </w:r>
    </w:p>
    <w:p>
      <w:pPr>
        <w:pStyle w:val="Normal"/>
        <w:ind w:firstLine="260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991" w:gutter="0" w:header="420" w:top="1135" w:footer="11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Гусак Андрей </w:t>
      <w:tab/>
      <w:tab/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3</w:t>
    </w:r>
    <w:r>
      <w:rPr>
        <w:lang w:eastAsia="ru-RU"/>
      </w:rPr>
      <w:fldChar w:fldCharType="end"/>
    </w:r>
    <w:r>
      <w:rPr>
        <w:lang w:eastAsia="ru-RU"/>
      </w:rPr>
      <w:t xml:space="preserve"> из 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>Искуство Возрождения в Итали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500" w:after="0"/>
    </w:pPr>
    <w:rPr>
      <w:rFonts w:ascii="Arial" w:hAnsi="Arial" w:eastAsia="Times New Roman" w:cs="Arial"/>
      <w:color w:val="auto"/>
      <w:sz w:val="44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9:07:00Z</dcterms:created>
  <dc:creator>Гусак</dc:creator>
  <dc:description/>
  <dc:language>en-US</dc:language>
  <cp:lastModifiedBy>Гусак</cp:lastModifiedBy>
  <cp:lastPrinted>1999-11-12T23:40:00Z</cp:lastPrinted>
  <dcterms:modified xsi:type="dcterms:W3CDTF">1999-11-12T21:10:00Z</dcterms:modified>
  <cp:revision>5</cp:revision>
  <dc:subject/>
  <dc:title>У человечества есть своя биография: младенчество, отрочество и зре-лость</dc:title>
</cp:coreProperties>
</file>