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РОССИЙСКАЯ АКАДЕМИЯ</w:t>
      </w:r>
      <w:r>
        <w:rPr>
          <w:sz w:val="24"/>
          <w:lang w:val="en-US"/>
        </w:rPr>
        <w:t xml:space="preserve"> </w:t>
      </w:r>
      <w:r>
        <w:rPr>
          <w:sz w:val="24"/>
        </w:rPr>
        <w:t>ЖИВОПИСИ,</w:t>
      </w:r>
      <w:r>
        <w:rPr>
          <w:sz w:val="24"/>
          <w:lang w:val="en-US"/>
        </w:rPr>
        <w:t xml:space="preserve"> </w:t>
      </w:r>
      <w:r>
        <w:rPr>
          <w:sz w:val="24"/>
        </w:rPr>
        <w:t>ВАЯНИЯ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ЗОДЧЕСТВ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истории искус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тделение очного обу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лег Анатольевич Мушу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b/>
          <w:b/>
          <w:sz w:val="28"/>
        </w:rPr>
      </w:pPr>
      <w:r>
        <w:rPr>
          <w:b/>
          <w:sz w:val="28"/>
        </w:rPr>
        <w:t>МОНУМЕНТАЛЬНО</w:t>
        <w:softHyphen/>
        <w:softHyphen/>
        <w:t xml:space="preserve"> – ДЕКОРАТИВНА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КУЛЬПТУРА МОСКВЫ ПЕРВОЙ ПОЛОВИНЫ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30х - 50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ГОДОВ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ипломная рабо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уководитель: кандидат искусствоведения, доцент кафедры истории искусства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Л. Н. Доронина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</w:rPr>
        <w:t>Допускается к защите: зав. Кафедрой истории искусства, профессор Б.Г.Лукьян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Москва  2000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6:15:00Z</dcterms:created>
  <dc:creator>Грошев Г.</dc:creator>
  <dc:description/>
  <dc:language>en-US</dc:language>
  <cp:lastModifiedBy>Georgy G.</cp:lastModifiedBy>
  <dcterms:modified xsi:type="dcterms:W3CDTF">2000-05-04T08:26:00Z</dcterms:modified>
  <cp:revision>2</cp:revision>
  <dc:subject/>
  <dc:title>РОССИЙСКАЯ АКАДЕМИЯ ЖИВОПИСИ, ВАЯНИЯ И ЗОДЧЕСТВА</dc:title>
</cp:coreProperties>
</file>