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54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454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454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454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454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454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454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454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  <w:t>И.Е. РЕПИН</w:t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454"/>
        <w:jc w:val="right"/>
        <w:rPr>
          <w:lang w:val="en-US"/>
        </w:rPr>
      </w:pPr>
      <w:r>
        <w:rPr/>
        <w:t>Реферат</w:t>
        <w:br/>
        <w:t>студентки 3-го курса</w:t>
        <w:br/>
        <w:t>педагогического колледжа</w:t>
        <w:br/>
        <w:t>МГОПУ</w:t>
        <w:br/>
        <w:t>Булатовой Екатерин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lineRule="auto" w:line="360"/>
        <w:ind w:firstLine="454"/>
        <w:jc w:val="center"/>
        <w:rPr>
          <w:sz w:val="48"/>
          <w:lang w:val="en-US"/>
        </w:rPr>
      </w:pPr>
      <w:r>
        <w:rPr>
          <w:sz w:val="48"/>
          <w:lang w:val="en-US"/>
        </w:rPr>
      </w:r>
      <w:r>
        <w:br w:type="page"/>
      </w:r>
    </w:p>
    <w:p>
      <w:pPr>
        <w:pStyle w:val="TextBody"/>
        <w:spacing w:lineRule="auto" w:line="360"/>
        <w:ind w:firstLine="454"/>
        <w:jc w:val="center"/>
        <w:rPr/>
      </w:pPr>
      <w:r>
        <w:rPr>
          <w:spacing w:val="6"/>
          <w:sz w:val="22"/>
        </w:rPr>
        <w:t>Вершиной русской жанровой живописи второй полови</w:t>
        <w:softHyphen/>
        <w:t>ны XIX в. является творчество И. Е. Репина (1844—1930). Вместе с тем великий художник не только был жанристом, но с равным блес</w:t>
        <w:softHyphen/>
        <w:t>ком работал в области портрета и исторической живописи. Современников поражало его удивительное живописное мастерство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Репин родился в 1844 г. в Чугуеве в семье военного поселенца. В дет</w:t>
        <w:softHyphen/>
        <w:t>стве ему пришлось испытать нуж</w:t>
        <w:softHyphen/>
        <w:t>ду, рано познать труд. Семнадцати лет он уже работал в иконопис</w:t>
        <w:softHyphen/>
        <w:t>ных артелях. Страстное желание стать художником привело Репина в Петербург, а огромная одарен</w:t>
        <w:softHyphen/>
        <w:t>ность раскрыла перед ним двери Академии художеств. Это было в январе 1864 г., Репину шел двадца</w:t>
        <w:softHyphen/>
        <w:t>тый год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В Академии И. Е. Репина научили «азбуке» искусства, но главным своим учителем он всегда считал Крамского. Именно в беседах с Крамским, в спорах и чтениях на «четвергах» Артели складывалось мировоззрение Репина. И много лет спустя он писал: «Я человек 60-х годов... для меня еще не умерли идеалы Гоголя, Белинского, Турге</w:t>
        <w:softHyphen/>
        <w:t>нева, Толстого..., окружающая жизнь меня слишком волнует, не дает покоя, сама просится на холст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действительность слишком возму</w:t>
        <w:softHyphen/>
        <w:t>тительна, чтобы со спокойной сове</w:t>
        <w:softHyphen/>
        <w:t>стью вышивать узоры,—предоста</w:t>
        <w:softHyphen/>
        <w:t>вим это благовоспитанным барыш</w:t>
        <w:softHyphen/>
        <w:t>ням»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На протяжении долгих лет жиз</w:t>
        <w:softHyphen/>
        <w:t>ни Репин оставался верен демокра</w:t>
        <w:softHyphen/>
        <w:t>тическим идеалам своей юности, ве</w:t>
        <w:softHyphen/>
        <w:t>рен искусству критического реа</w:t>
        <w:softHyphen/>
        <w:t>лизм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Первым произведением, которое принесло Репину известность в ху</w:t>
        <w:softHyphen/>
        <w:t>дожественных кругах, была карти</w:t>
        <w:softHyphen/>
        <w:t>на, написанная перед окончанием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Академии для конкурса на боль</w:t>
        <w:softHyphen/>
        <w:t>шую золотую медаль. Она называ</w:t>
        <w:softHyphen/>
        <w:t>лась «Воскрешение дочери Иаира» (1871). Традиционный евангельский сюжет этот был предложен Репину профессорами. Религиозная и даже мистическая сторона сюжета—вос</w:t>
        <w:softHyphen/>
        <w:t>крешение Христом умершей девоч</w:t>
        <w:softHyphen/>
        <w:t>ки,—естественно, не могла увлечь такого трезвого реалиста, каким был Репин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Картина не получалась... И вот незадолго до конкурса, как расска</w:t>
        <w:softHyphen/>
        <w:t>зывал сам художник, вспомнил он свое детство, умершую любимую се</w:t>
        <w:softHyphen/>
        <w:t>стру...Воображение заработало. Картина была написана быстро, с воодушевлением. Она поражает психологизмом, реальностью и даже иллюзорностью. Особенно удачна левая половина холста — в желто</w:t>
        <w:softHyphen/>
        <w:t>ватых отблесках свечей вырисовы</w:t>
        <w:softHyphen/>
        <w:t>вается ложе умершей, видно ее мертвенно-бледное лицо и рядом с нею фигура Христа, освещенная лучами дневного света, ворвавши</w:t>
        <w:softHyphen/>
        <w:t>мися в полумрак комнаты. В образе Христа, в его благородной сдержан</w:t>
        <w:softHyphen/>
        <w:t>ности сказались, несомненно, отго</w:t>
        <w:softHyphen/>
        <w:t>лоски тех впечатлений, которые Ре</w:t>
        <w:softHyphen/>
        <w:t>пин вынес от картины А. А. Ивано</w:t>
        <w:softHyphen/>
        <w:t>ва «Явление Христа народу»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За «Воскрешение дочери Иаира» Репин получил большую золотую медаль, а с нею право поездки за границу от Академии сроком на шесть лет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Однако Репин решил отложить поездку. Все его мысли были сосре</w:t>
        <w:softHyphen/>
        <w:t>доточены на новом произведении, которое он задумал задолго до сво</w:t>
        <w:softHyphen/>
        <w:t>ей академической программы, Речь идет о «Бурлаках на Волге» (1870—1873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Впервые Репин увидел бурлаков на Неве погожим летним днем 1868 г. Тогда же, потрясенный этим зрелищем, он решил написать кар</w:t>
        <w:softHyphen/>
        <w:t>тину, показав измученных, в лохмо</w:t>
        <w:softHyphen/>
        <w:t>тьях бурлаков и рядом нарядную толпу праздных дачников. Замысел вполне в духе обличительной живо</w:t>
        <w:softHyphen/>
        <w:t>писи 60-х годов. Но вскоре Репин изменил его. Он отказался от пря</w:t>
        <w:softHyphen/>
        <w:t>молинейного противопоставления и все внимание сосредоточил на од</w:t>
        <w:softHyphen/>
        <w:t>них бурлаках. Для того чтобы со</w:t>
        <w:softHyphen/>
        <w:t>брать материал, художник дважды ездил на Волгу. В его альбомах по</w:t>
        <w:softHyphen/>
        <w:t>явились сотни рисунков. Это были портреты бурлаков, их изображе</w:t>
        <w:softHyphen/>
        <w:t>ния в разных ракурсах, виды Волги и просто зарисовки местных жите</w:t>
        <w:softHyphen/>
        <w:t>лей. Он написал в это время множество этюдов масляными краска</w:t>
        <w:softHyphen/>
        <w:t>ми, сделал несколько эскизов, по</w:t>
        <w:softHyphen/>
        <w:t>долгу вынашивал каждый образ будущей картины. После несколь</w:t>
        <w:softHyphen/>
        <w:t>ких переделок к весне 1873 г. рабо</w:t>
        <w:softHyphen/>
        <w:t>та была окончен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Успех картины превзошел все ожидания. С нее, как говорил сам художник, пошла его слава по всей Руси великой. И действительно» «Бурлаки на Волге»—лучшая кар</w:t>
        <w:softHyphen/>
        <w:t>тина реалистической жанровой жи</w:t>
        <w:softHyphen/>
        <w:t>вописи 70-х годов, воплощение де</w:t>
        <w:softHyphen/>
        <w:t>мократических гуманистических идей того времени. В этой картине Репина удачнее, чем у кого бы то ни было, выражено все то, к чему стре</w:t>
        <w:softHyphen/>
        <w:t>мились его современники: и могу</w:t>
        <w:softHyphen/>
        <w:t>чее «хоровое» звучание темы. и глубокий психологизм каждого образа, и композиционное, и колори</w:t>
        <w:softHyphen/>
        <w:t>стическое мастерство. «Четыре года тому назад,—писал Крамской,— Перов был впереди всех, еще толь</w:t>
        <w:softHyphen/>
        <w:t>ко четыре года, а после Репина «Бурлаков» он невозможен... Для всех стало очевидным, что уже не</w:t>
        <w:softHyphen/>
        <w:t>возможно остановиться хотя бы на маленькую станцию, оставаясь с Пе</w:t>
        <w:softHyphen/>
        <w:t>ровым во главе» 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С огромной силой убедительности показал Репин одиннадцать бурла</w:t>
        <w:softHyphen/>
        <w:t>ков. Медленно, друг за другом, они словно бы проходят перед зрите</w:t>
        <w:softHyphen/>
        <w:t>лем... разные люди, разные судьбы. Впереди—так было принято в бур</w:t>
        <w:softHyphen/>
        <w:t>лацких партиях—самые сильные. Первый, кто сразу привлекает к себе внимание,—бурлак с лицом мудреца и ясным кротким взглядом. Прообразом для него послужил Канин, поп-расстрига, человек трудной судьбы, сохранивший и в бурлац</w:t>
        <w:softHyphen/>
        <w:t>кой лямке душевную кротость и стойкость. Его сосед слева—могу</w:t>
        <w:softHyphen/>
        <w:t>чий и добрый богатырь, справа (по</w:t>
        <w:softHyphen/>
        <w:t>зировал матрос Илька) —озлоблен</w:t>
        <w:softHyphen/>
        <w:t>ный человек с тяжелым взглядом исподлобья, рядом с ними, еще пол</w:t>
        <w:softHyphen/>
        <w:t>ными сил, изможденное лицо обес</w:t>
        <w:softHyphen/>
        <w:t>силевшего человека, еле держаще</w:t>
        <w:softHyphen/>
        <w:t>гося на ногах- В центре всей груп</w:t>
        <w:softHyphen/>
        <w:t>пы совсем еще юный бурлак, впер</w:t>
        <w:softHyphen/>
        <w:t>вые идущий бечевой. Он не привык к лямке, все пытается ее поправить, но это ему мало помогает... И его жест, каким он (в который раз!) поправляет лямку, воспринимается почти символически, по словам Ста</w:t>
        <w:softHyphen/>
        <w:t>сова. как «протест и оппозиция мо</w:t>
        <w:softHyphen/>
        <w:t>гучей молодости против безответ</w:t>
        <w:softHyphen/>
        <w:t>ной покорности возмужалых, слом</w:t>
        <w:softHyphen/>
        <w:t>ленных привычкой и временем...»</w:t>
      </w:r>
      <w:r>
        <w:rPr>
          <w:spacing w:val="6"/>
          <w:sz w:val="22"/>
          <w:vertAlign w:val="superscript"/>
        </w:rPr>
        <w:t xml:space="preserve"> </w:t>
      </w:r>
      <w:r>
        <w:rPr>
          <w:spacing w:val="6"/>
          <w:sz w:val="22"/>
        </w:rPr>
        <w:t>людей. При работе над этим обра</w:t>
        <w:softHyphen/>
        <w:t>зом Репин использовал этюды, для которых позировал мальчик по име</w:t>
        <w:softHyphen/>
        <w:t>ни Ларьк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Страстным протестом против по</w:t>
        <w:softHyphen/>
        <w:t>добного порабощения человека про</w:t>
        <w:softHyphen/>
        <w:t>никнута вся картина. Однако наря</w:t>
        <w:softHyphen/>
        <w:t>ду с истинно трагическими нотами в ней настойчиво звучат и другие. Бурлаки у Репина не только угне</w:t>
        <w:softHyphen/>
        <w:t>тенные, но и сильным духом, вынос</w:t>
        <w:softHyphen/>
        <w:t>ливые люди. Подобно своим совре</w:t>
        <w:softHyphen/>
        <w:t>менникам Савицкому и Мясоедову, Репин видит в трудовом народе стойкие и независимые характеры. Для того чтобы эта мысль стала еще яснее, Репин использовал свое</w:t>
        <w:softHyphen/>
        <w:t>образный композиционный прием. Он выбрал довольно низкую линию горизонта, отчего фигуры людей поднялись словно бы на пьедестал. Они темным пятном резко выделя</w:t>
        <w:softHyphen/>
        <w:t>ются на фоне голубого неба и жел</w:t>
        <w:softHyphen/>
        <w:t>товато-голубоватых далей. Кажет</w:t>
        <w:softHyphen/>
        <w:t>ся, что силуэты идущих сливаются в единую цельную группу. Все это придает картине черты монумен</w:t>
        <w:softHyphen/>
        <w:t>тальности, соответствующие ее идейному строю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Современников поражал колорит картины, она казалась им удиви</w:t>
        <w:softHyphen/>
        <w:t>тельно солнечной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Появление «Бурлаков» на выстав</w:t>
        <w:softHyphen/>
        <w:t>ке вызвало горячую полемику. Весь прогрессивный лагерь поднял их, как знамя критического демократи</w:t>
        <w:softHyphen/>
        <w:t>ческого искусства. Блестящей ста</w:t>
        <w:softHyphen/>
        <w:t>тьей откликнулся Стасов, глубоко потрясенный Достоевский приветст</w:t>
        <w:softHyphen/>
        <w:t>вовал Репин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В реакционной прессе появились отрицательные отзывы, а глава Ака</w:t>
        <w:softHyphen/>
        <w:t>демии художеств—ректор Ф. А. Бруни назвал картину «величайшей профанацией искусства». В этом столкновении мнений отразилась та напряженная идеологическая борь</w:t>
        <w:softHyphen/>
        <w:t>ба представителей двух культур, которая характерна для второй по</w:t>
        <w:softHyphen/>
        <w:t>ловины XIX в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После окончания «Бурлаков» в мае 1873 г. Репин воспользовался своим правом на заграничную по</w:t>
        <w:softHyphen/>
        <w:t>ездку. Через Вену он отправился в Италию, а оттуда осенью в Париж. Поездка имела для Репина боль</w:t>
        <w:softHyphen/>
        <w:t>шое значение. Он увидел многие прославленные произведения вели</w:t>
        <w:softHyphen/>
        <w:t>ких мастеров прошлого, узнал и со</w:t>
        <w:softHyphen/>
        <w:t>временное европейское искусство. Естественно, что он ознакомился с самым новаторским течением в ху</w:t>
        <w:softHyphen/>
        <w:t>дожественной жизни Франции — импрессионизмом и с тем культом пленерной живописи, который был для него характерен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Еще в России Репин догадывался о необходимости работы на откры</w:t>
        <w:softHyphen/>
        <w:t>том воздухе и пытался это сделать в процессе создания «Бурлаков». Но тогда, во всяком случае в основном варианте картины, ему это не очень удалось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Во Франции Репин писал теперь пейзажи и людей под открытым не</w:t>
        <w:softHyphen/>
        <w:t>бом, учился точно находить цвето</w:t>
        <w:softHyphen/>
        <w:t>вые отношения предметов, освещен</w:t>
        <w:softHyphen/>
        <w:t>ных солнцем, живущих в единой свето-воздушной среде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Репин вернулся в Россию в нача</w:t>
        <w:softHyphen/>
        <w:t>ле 1876 г. и тогда же летом создал одну из самых поэтических своих работ, прелестную маленькую кар</w:t>
        <w:softHyphen/>
        <w:t>тину «На дерновой скамье»—груп</w:t>
        <w:softHyphen/>
        <w:t>повой портрет семьи художника. Пленерная живопись, свободная. полная своеобразного изящества, свидетельствовала о профессио</w:t>
        <w:softHyphen/>
        <w:t>нальном мастерстве молодого ху</w:t>
        <w:softHyphen/>
        <w:t>дожника, а по настроению, полному тихой радости и спокойствия, карти</w:t>
        <w:softHyphen/>
        <w:t>на, вероятно, отражала душевное состояние ее автора, только недав</w:t>
        <w:softHyphen/>
        <w:t>но оказавшегося на родине после нескольких лет разлук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Осенью того же года Репин от</w:t>
        <w:softHyphen/>
        <w:t>правился в Чугуев. Из блестящего Парижа, столичного Петербурга — в далекую глухую провинцию... Выбор оказался исключительно удачным. Репин словно бы окунул</w:t>
        <w:softHyphen/>
        <w:t>ся в самую гущу народной жизни. «Свадьбы, волостные собрания, яр</w:t>
        <w:softHyphen/>
        <w:t>марки, базары—все это теперь оживленно, интересно и полно жиз</w:t>
        <w:softHyphen/>
        <w:t>ни» ,—писал Репин Стасову. Оби</w:t>
        <w:softHyphen/>
        <w:t>лие образов, сюжетов, новых тем буквально захлестнуло художника. Он работал много и очень плодо</w:t>
        <w:softHyphen/>
        <w:t>творно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В сущности здесь, в Чугуеве, окончательно сложилось то направление в его искусстве, которое было намечено еще в «Бурлаках» и дало основание считать Репина художни</w:t>
        <w:softHyphen/>
        <w:t>ком истинно национальным и глу</w:t>
        <w:softHyphen/>
        <w:t>боко народным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С конца 70-х годов начинается расцвет творчества Репина. В 1877г. он написал два превосходных портрета своих земляков-крестьян («Мужик с дурным глазом» и «Му</w:t>
        <w:softHyphen/>
        <w:t>жичок из робких»). На обоих изо</w:t>
        <w:softHyphen/>
        <w:t>бражены вполне конкретные люди, но вместе с тем имеющие значение собирательных типических образов. Тогда же Репин создал блестящую по живописи работу «Протодья</w:t>
        <w:softHyphen/>
        <w:t>кон», портрет дьякона Ивана Ула</w:t>
        <w:softHyphen/>
        <w:t>нова, могучего человека, чревоугод</w:t>
        <w:softHyphen/>
        <w:t>ника и сластолюбца. «А тип преин</w:t>
        <w:softHyphen/>
        <w:t>тересный!—сообщал Репин Крам</w:t>
        <w:softHyphen/>
        <w:t>скому.— Этот экстракт наших дья</w:t>
        <w:softHyphen/>
        <w:t>конов, этих львов духовенства, у ко</w:t>
        <w:softHyphen/>
        <w:t>торых ни на одну йоту не полагает</w:t>
        <w:softHyphen/>
        <w:t>ся ничего духовного,— весь он плоть и кровь, лупоглазие, зев и рев, рев бессмысленный, но торжественный и сильный, как и сам обряд в боль</w:t>
        <w:softHyphen/>
        <w:t>шинстве случаев...»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В Чугуеве Репин сделал несколь</w:t>
        <w:softHyphen/>
        <w:t>ко эскизов будущих картин, среди них «Крестный ход в Курской губер</w:t>
        <w:softHyphen/>
        <w:t>нии»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Картина была окончена в 1883 г. и показана на XI передвижной вы</w:t>
        <w:softHyphen/>
        <w:t>ставке. Успех ее был исключитель</w:t>
        <w:softHyphen/>
        <w:t>ным, разумеется, среди демократи</w:t>
        <w:softHyphen/>
        <w:t>чески настроенных зрителей. С по</w:t>
        <w:softHyphen/>
        <w:t>явлением этой картины стало оче</w:t>
        <w:softHyphen/>
        <w:t>видно, что Репин достиг невидан</w:t>
        <w:softHyphen/>
        <w:t>ной прежде у него, да и во всем русском искусстве, высоты. Ни</w:t>
      </w:r>
      <w:r>
        <w:rPr>
          <w:spacing w:val="6"/>
          <w:sz w:val="22"/>
          <w:lang w:val="en-US"/>
        </w:rPr>
        <w:t xml:space="preserve"> </w:t>
      </w:r>
      <w:r>
        <w:rPr>
          <w:spacing w:val="6"/>
          <w:sz w:val="22"/>
        </w:rPr>
        <w:t>«Бурлаки на Волге», ни другие его работы этого периода не могут идти в сравнение с «Крестным ходом», настолько здесь широко и правди</w:t>
        <w:softHyphen/>
        <w:t>во, а главное, художественно убеди</w:t>
        <w:softHyphen/>
        <w:t>тельно показано истинное лицо по</w:t>
        <w:softHyphen/>
        <w:t>реформенной России, ее социальное неравенство, общественная неспра</w:t>
        <w:softHyphen/>
        <w:t>ведливость, притеснение и мораль</w:t>
        <w:softHyphen/>
        <w:t>ное унижение простого народ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Сюжет, который выбрал худож</w:t>
        <w:softHyphen/>
        <w:t>ник, дал ему возможность показать людей разного имущественного со</w:t>
        <w:softHyphen/>
        <w:t>стояния. Ведь в торжественной це</w:t>
        <w:softHyphen/>
        <w:t>ремонии перенесения «чудотворной» иконы принимали участие очень многие: духовенство, дворяне, куп</w:t>
        <w:softHyphen/>
        <w:t>цы, местные полицейские власти, богатые крестьяне, деревенская го</w:t>
        <w:softHyphen/>
        <w:t>лытьба, нищие и т. д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В картине толпа движется из глу</w:t>
        <w:softHyphen/>
        <w:t>бины на первый план, но в этом едином потоке различимы три па</w:t>
        <w:softHyphen/>
        <w:t>раллельных течения. Они не смеши</w:t>
        <w:softHyphen/>
        <w:t>ваются друг с другом. Об этом за</w:t>
        <w:softHyphen/>
        <w:t>ботятся и жандармы, и урядники, и старосты, которые, подобно погра</w:t>
        <w:softHyphen/>
        <w:t>ничным вехам, отделяют централь</w:t>
        <w:softHyphen/>
        <w:t>ную часть процессии, где идет «чи</w:t>
        <w:softHyphen/>
        <w:t>стая» публика, от двух потоков справа и слева по краям дороги. Здесь идут нищие, странники, богомольцы и прочий бедный люд. Так в единой процессии очень четко обо</w:t>
        <w:softHyphen/>
        <w:t>значено социальное неравенство лю</w:t>
        <w:softHyphen/>
        <w:t>дей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В средней части процессии изо</w:t>
        <w:softHyphen/>
        <w:t>бражены степенные «хозяйствен</w:t>
        <w:softHyphen/>
        <w:t>ные» мужики, духовенство в пыш</w:t>
        <w:softHyphen/>
        <w:t>ных ризах, хор. Но истинный центр этого шествия—важная барыня, удостоенная чести нести «чудотвор</w:t>
        <w:softHyphen/>
        <w:t>ную» икону. Лицо барыни, тупое, надутое, ничего не выражает, кроме глупого чванства. Вместе с тем оно вполне соответствует настрое</w:t>
        <w:softHyphen/>
        <w:t>нию многих участников крестного хода.</w:t>
      </w:r>
    </w:p>
    <w:p>
      <w:pPr>
        <w:pStyle w:val="Normal"/>
        <w:spacing w:lineRule="auto" w:line="360"/>
        <w:ind w:firstLine="454"/>
        <w:jc w:val="both"/>
        <w:rPr>
          <w:spacing w:val="6"/>
          <w:sz w:val="22"/>
        </w:rPr>
      </w:pPr>
      <w:r>
        <w:rPr>
          <w:spacing w:val="6"/>
          <w:sz w:val="22"/>
        </w:rPr>
        <w:t>Репин не допустил в трактовке участников процессии ни малейше</w:t>
        <w:softHyphen/>
        <w:t>го утрирования, образ каждого аб</w:t>
        <w:softHyphen/>
        <w:t>солютно правдив, а поведение— психологически оправдано. «Выше всего правда жизни, она всегда за</w:t>
        <w:softHyphen/>
        <w:t xml:space="preserve">ключает в себе глубокую идею» </w:t>
      </w:r>
      <w:r>
        <w:rPr>
          <w:i/>
          <w:spacing w:val="6"/>
          <w:sz w:val="22"/>
        </w:rPr>
        <w:t>,—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писал Репин Третьякову. Эту мысль неназойливо, без прямолинейной тенденциозности, раскрывает ху</w:t>
        <w:softHyphen/>
        <w:t>дожник, когда он незаметно перево</w:t>
        <w:softHyphen/>
        <w:t>дит взгляд зрителя от центральной группы влево, на обочину дороги, где один из робкой и смиренной толпы, горбун, рванулся вперед к «чудотворной». И зритель видит, как староста решительно преградил ему путь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Удивительно лицо горбуна: нерв</w:t>
        <w:softHyphen/>
        <w:t>ное, умное, упрямое и какое-то про</w:t>
        <w:softHyphen/>
        <w:t>светленное, словно бы озаренное глубоким внутренним светом. В композиции картины горбуну принадлежит исключительная роль. Репин выдвинул его на первый план, как бы противопоставляя ос</w:t>
        <w:softHyphen/>
        <w:t>новной массе участников процессии. Да и по своим внутренним качест</w:t>
        <w:softHyphen/>
        <w:t>вам он противоположен остальным. Искренний, взволнованный, душев</w:t>
        <w:softHyphen/>
        <w:t>но чистый и чуткий, горбун вызыва</w:t>
        <w:softHyphen/>
        <w:t>ет естественную симпатию и, без со</w:t>
        <w:softHyphen/>
        <w:t>мнения, является носителем поло</w:t>
        <w:softHyphen/>
        <w:t>жительного начал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Образ этого человека глубок и противоречив, во многом собирате</w:t>
        <w:softHyphen/>
        <w:t>лен. Его наивная вера и цельность натуры были весьма характерны для большей части темной патри</w:t>
        <w:softHyphen/>
        <w:t>архальной деревни. Вместе с тем обиженный и оскорбленный в своем чувстве, он воспринимается почти символически, как бы отражая то унижение, которому постоянно под</w:t>
        <w:softHyphen/>
        <w:t>вергался человек из народа.</w:t>
      </w:r>
    </w:p>
    <w:p>
      <w:pPr>
        <w:pStyle w:val="TextBodyIndent"/>
        <w:rPr/>
      </w:pPr>
      <w:r>
        <w:rPr/>
        <w:t>Совершенно очевидно, что впечат</w:t>
        <w:softHyphen/>
        <w:t>ление абсолютной правды, которое возникает при рассматривании кар</w:t>
        <w:softHyphen/>
        <w:t>тины, зависит не только от характе</w:t>
        <w:softHyphen/>
        <w:t>ристики каждого образа, не только от композиционного построения, но и от колористического решения. Картина Репина убеждает, насколь</w:t>
        <w:softHyphen/>
        <w:t>ко правдиво сумел он передать цветовое многообразие празднично одетой толпы, блеск золотого уб</w:t>
        <w:softHyphen/>
        <w:t>ранства иконы, отблеск свечей в фо</w:t>
        <w:softHyphen/>
        <w:t>наре при ярком свете дня, скром</w:t>
        <w:softHyphen/>
        <w:t>ную коричневато-серую одежду простого народа. Вместе с тем ху</w:t>
        <w:softHyphen/>
        <w:t>дожнику удалось найти правильные соотношения цветов и объединить все эти сочные краски в единый ан</w:t>
        <w:softHyphen/>
        <w:t>самбль. Вполне владея законами пленерной живописи, Репин сумел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передать и свет солнечного дня, чуть приглушенный пылью, что под</w:t>
        <w:softHyphen/>
        <w:t>нимают сотни ног, и бледно-голубое небо, и выжженный солнцем безлесый вдали косогор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С конца 70-х годов Репин рабо</w:t>
        <w:softHyphen/>
        <w:t>тал и над картинами, посвященны</w:t>
        <w:softHyphen/>
        <w:t>ми революционному движению («Под конвоем», «Не ждали», «Арест пропагандиста», «Отказ от исповеди» и др.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«Отказ от исповеди» (1879—1885) относится к лучшим работам этого цикла. Непосредственным поводом для создания картины послужило стихотворение «Последняя испо</w:t>
        <w:softHyphen/>
        <w:t>ведь» Н. М. Минского (Виленкина), напечатанное в нелегальном народ</w:t>
        <w:softHyphen/>
        <w:t>ническом журнале «Народная воля» в октябре 1879 г. В этом драматизи</w:t>
        <w:softHyphen/>
        <w:t>рованном стихотворении пригово</w:t>
        <w:softHyphen/>
        <w:t>ренный к казни революционер отка</w:t>
        <w:softHyphen/>
        <w:t>зывается от исповеди и бросает в лицо священнику гневные и гордые слова:</w:t>
      </w:r>
      <w:r>
        <w:rPr>
          <w:spacing w:val="6"/>
          <w:sz w:val="22"/>
          <w:lang w:val="en-US"/>
        </w:rPr>
        <w:t xml:space="preserve"> </w:t>
      </w:r>
      <w:r>
        <w:rPr>
          <w:spacing w:val="6"/>
          <w:sz w:val="22"/>
        </w:rPr>
        <w:t>Я кафедру создам из эшафота И проповедь могучую безмолвно В последний раз скажу перед толпой! Как надо жить, тебя не научил я, Но покажу, как надо умереть!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Репин, как вспоминал Стасов, был потрясен прочитанным. Тема о революционерах давно привлекала, восхищала его. Но теперь она обре</w:t>
        <w:softHyphen/>
        <w:t>ла конкретность. Нужно было лишь найти соответствующую художест</w:t>
        <w:softHyphen/>
        <w:t>венную форму, придать каждому образу острую психологическую на</w:t>
        <w:softHyphen/>
        <w:t>сыщенность. В альбомах Репина, сменяя друг друга, появлялись на</w:t>
        <w:softHyphen/>
        <w:t>броски двухфигурной композиции будущей картины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Сюжет картины ясно раскрыт в ее названии. Однако содержание ее</w:t>
      </w:r>
      <w:r>
        <w:rPr>
          <w:spacing w:val="6"/>
          <w:sz w:val="22"/>
          <w:lang w:val="en-US"/>
        </w:rPr>
        <w:t xml:space="preserve"> </w:t>
      </w:r>
      <w:r>
        <w:rPr>
          <w:spacing w:val="6"/>
          <w:sz w:val="22"/>
        </w:rPr>
        <w:t>глубже и трагичнее. Дело не только в том, что заключенный отказывает</w:t>
        <w:softHyphen/>
        <w:t>ся от исповеди, а в том, что в эти последние часы своей жизни он со</w:t>
        <w:softHyphen/>
        <w:t>хранил душевные силы и страстную убежденность в правоте избранно</w:t>
        <w:softHyphen/>
        <w:t>го пути. Его лицо, изможденное и исстрадавшееся, но по-прежнему во</w:t>
        <w:softHyphen/>
        <w:t>левое, гордо вскинутая голова, не</w:t>
        <w:softHyphen/>
        <w:t>зависимая поза—все говорит о му</w:t>
        <w:softHyphen/>
        <w:t>жестве и стойкост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Приговоренный к смерти, но ду</w:t>
        <w:softHyphen/>
        <w:t>ховно не сломленный, революцио</w:t>
        <w:softHyphen/>
        <w:t>нер нравственно выше священника,</w:t>
      </w:r>
      <w:r>
        <w:rPr>
          <w:spacing w:val="6"/>
          <w:sz w:val="22"/>
          <w:lang w:val="en-US"/>
        </w:rPr>
        <w:t xml:space="preserve"> </w:t>
      </w:r>
      <w:r>
        <w:rPr>
          <w:spacing w:val="6"/>
          <w:sz w:val="22"/>
        </w:rPr>
        <w:t>которого тюремные власти присла</w:t>
        <w:softHyphen/>
        <w:t>ли в камеру, выше его обыватель</w:t>
        <w:softHyphen/>
        <w:t>ского благодушия и покорност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Героическое в этой картине неот</w:t>
        <w:softHyphen/>
        <w:t>делимо от трагического. Все прони</w:t>
        <w:softHyphen/>
        <w:t>зано ощущением надвигающейся катастрофы. Сочетание мрачных коричнево-черных и серо-зеленых, землистых тонов кажется злове</w:t>
        <w:softHyphen/>
        <w:t>щим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Примерно в эти же годы в ма</w:t>
        <w:softHyphen/>
        <w:t>стерской Репина находилась еще одна картина, также посвященная революционерам - народникам,— «Не ждали». Сюжетно она менее трагична, действие происходит не в тюрьме. Изображено радостное со</w:t>
        <w:softHyphen/>
        <w:t>бытие—возвращение ссыльного в свою семью. Вместе с тем Репин раскрыл в этой радости так много душевного страдания, предшествовавшего ей, что картина стала глу</w:t>
        <w:softHyphen/>
        <w:t>боко драматической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Репин показал тот момент, кото</w:t>
        <w:softHyphen/>
        <w:t>рый длится секунды: первую мину</w:t>
        <w:softHyphen/>
        <w:t>ту встречи, когда человек, которого не ждали и на встречу с которым почти не надеялись, вдруг неожиданно входит в комнату... Удивле</w:t>
        <w:softHyphen/>
        <w:t>ние. Первые проблески еще недо</w:t>
        <w:softHyphen/>
        <w:t>верчивой радости. Но уже в следую</w:t>
        <w:softHyphen/>
        <w:t>щее мгновение—объятия, поцелуи, слезы, расспросы... Именно эти краткие секунды, предшествующие общей радости, показал Репин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Нужно было быть блестящим пси</w:t>
        <w:softHyphen/>
        <w:t>хологом, чтобы суметь выразить та</w:t>
        <w:softHyphen/>
        <w:t>кое сложное переходное душевное состояние людей: неуверенные, робкие шаги вернувшегося (он еще не знает, как его примут, простят ли ему причиненные им страдания), медленное движение матери, при</w:t>
        <w:softHyphen/>
        <w:t>вставшей навстречу сыну (она все</w:t>
        <w:softHyphen/>
        <w:t>гда боялась, что не доживет до этой минуты, и теперь словно бы боится поверить счастью). Резко по</w:t>
        <w:softHyphen/>
        <w:t>вернулась к ссыльному жена (стра</w:t>
        <w:softHyphen/>
        <w:t>дания и радость отразились на ее лице); с ликующими глазами потя</w:t>
        <w:softHyphen/>
        <w:t>нулся к отцу гимназист; девочка, не узнавшая вошедшего, испуганно сжалась. И только горничная, чу</w:t>
        <w:softHyphen/>
        <w:t>жой человек, равнодушно смотрит на пришельц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В картине «Не ждали» жизнь ре</w:t>
        <w:softHyphen/>
        <w:t>волюционера показана как семейно-бытовая драма, как трагедия мно</w:t>
        <w:softHyphen/>
        <w:t>гих сотен интеллигентных семей, связанных с освободительным дви</w:t>
        <w:softHyphen/>
        <w:t>жением. Картина эта, без сомнения, принадлежит к числу лучших про</w:t>
        <w:softHyphen/>
        <w:t>изведений жанровой живописи 80-х годов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Как некогда в «Бурлаках», так и здесь Репин с наибольшей силой художественной выразительности воплотил искания, свойственные всей бытовой живописи того перио</w:t>
        <w:softHyphen/>
        <w:t>да. Это больший по сравнению с предшествующим временем инте</w:t>
        <w:softHyphen/>
        <w:t>рес к внутреннему миру человека,</w:t>
      </w:r>
      <w:r>
        <w:rPr>
          <w:spacing w:val="6"/>
          <w:sz w:val="22"/>
          <w:lang w:val="en-US"/>
        </w:rPr>
        <w:t xml:space="preserve"> </w:t>
      </w:r>
      <w:r>
        <w:rPr>
          <w:spacing w:val="6"/>
          <w:sz w:val="22"/>
        </w:rPr>
        <w:t>к раскрытию тайных движений его душ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Картина привлекает высоким ма</w:t>
        <w:softHyphen/>
        <w:t>стерством исполнения. Подобно та</w:t>
        <w:softHyphen/>
        <w:t>лантливому режиссеру, Репин соз</w:t>
        <w:softHyphen/>
        <w:t>дает продуманную, уравновешен</w:t>
        <w:softHyphen/>
        <w:t>ную композицию и добивается при этом впечатления непосредственно</w:t>
        <w:softHyphen/>
        <w:t>сти: кажется, что сцена взята пря</w:t>
        <w:softHyphen/>
        <w:t>мо из жизни. Вместе с тем каждая деталь приобретает глубокий смысл: и скромная обстановка ком</w:t>
        <w:softHyphen/>
        <w:t>наты, и висящие на стене портреты Шевченко и Некрасова, любимых поэтов разночинной интеллигенци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«Не ждали» — шедевр пленерной живописи. Картина буквально про</w:t>
        <w:softHyphen/>
        <w:t>низана светом и воздухом, прохла</w:t>
        <w:softHyphen/>
        <w:t>дой дождливого летнего дня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Важное качество жанровой живо</w:t>
        <w:softHyphen/>
        <w:t>писи Репина—ее своеобразный ис</w:t>
        <w:softHyphen/>
        <w:t>торизм. Это относится прежде все</w:t>
        <w:softHyphen/>
        <w:t>го ко всем произведениям, посвя</w:t>
        <w:softHyphen/>
        <w:t>щенным революционному движе</w:t>
        <w:softHyphen/>
        <w:t>нию, которое само по себе уже есть достояние истории. Но и другие ра</w:t>
        <w:softHyphen/>
        <w:t>боты Репина, например «Крестный ход в Курской губернии», прибли</w:t>
        <w:softHyphen/>
        <w:t>жаются к исторической картине— показывают роль и место простого народа в общественной жизни страны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Репин работал и в области собст</w:t>
        <w:softHyphen/>
        <w:t>венно исторической живописи. В конце 70-х годов, вероятно по аналогии с современными события</w:t>
        <w:softHyphen/>
        <w:t>ми, его особенно привлекает траге</w:t>
        <w:softHyphen/>
        <w:t>дия сильной личности, люди упря</w:t>
        <w:softHyphen/>
        <w:t>мых характеров, неукротимой воли. Такова царевна Софья в картине «Царевна Софья Алексеевна через год после заключения ее в Новоде</w:t>
        <w:softHyphen/>
        <w:t>вичьем монастыре, во время казни стрельцов и пытки всей ее прислуги в 1698 г.» . По словам Крамского, «Софья производит впечатление за</w:t>
        <w:softHyphen/>
        <w:t>пертой в железную клетку тигрицы, что совершенно отвечает истории»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Следующее большое историческое полотно Репин создал в середине 80-х годов, когда у него в памяти были еще свежи казни мрачного 1881 г. «Современные, только что затягивавшиеся жизненным чадом, тлели еще не остывшие кратеры... Страшно было подходить—не сдобровать... Естественно было искать выхода наболевшему трагизму в истории»,—вспоминал Репин. Так возникла мысль показать преступле</w:t>
        <w:softHyphen/>
        <w:t>ние, совершенное царем Иваном IV, убившим собственного сын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«Я работал завороженный. Мне минутами становилось страшно»,— говорил Репин. Картина была напи</w:t>
        <w:softHyphen/>
        <w:t>сана быстро. При работе над обра</w:t>
        <w:softHyphen/>
        <w:t>зом Ивана Грозного Репин восполь</w:t>
        <w:softHyphen/>
        <w:t>зовался портретными этюдами ком</w:t>
        <w:softHyphen/>
        <w:t>позитора П. И. Бларамберга и ху</w:t>
        <w:softHyphen/>
        <w:t>дожника Г. Г. Мясоедова; для царе</w:t>
        <w:softHyphen/>
        <w:t>вича позировали писатель В. М. Гаршин и художник В. К. Менк.</w:t>
      </w:r>
    </w:p>
    <w:p>
      <w:pPr>
        <w:pStyle w:val="Normal"/>
        <w:spacing w:lineRule="auto" w:line="360"/>
        <w:ind w:firstLine="454"/>
        <w:jc w:val="both"/>
        <w:rPr>
          <w:spacing w:val="6"/>
          <w:sz w:val="22"/>
        </w:rPr>
      </w:pPr>
      <w:r>
        <w:rPr>
          <w:spacing w:val="6"/>
          <w:sz w:val="22"/>
        </w:rPr>
        <w:t>К 1885 г., к XIII передвижной вы</w:t>
        <w:softHyphen/>
        <w:t>ставке, картина была окончена и экспонировалась под названием «Иван Грозный и сын его Иван 16 ноября 1581 года»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Репин показал Грозного не в са</w:t>
        <w:softHyphen/>
        <w:t>мый момент убийства, не в ярости дикого гнева, а в ужасе от содеян</w:t>
        <w:softHyphen/>
        <w:t>ного... Чувствуя, что теряет сына, он прижимает его к себе, пытается за</w:t>
        <w:softHyphen/>
        <w:t>жать рану, спасти... Лицо Грозного в пятнах крови—страшно, в огром</w:t>
        <w:softHyphen/>
        <w:t>ных глазах — безумие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Лютое горе, муки раскаяния при</w:t>
        <w:softHyphen/>
        <w:t>дают образу Грозного какую-то жуткую силу. Такой страшной чело</w:t>
        <w:softHyphen/>
        <w:t>веческой трагедии не изображал еще ни один художник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Страдание, ужас Грозного-отца, теряющего самое дорогое — сына, так велики, что он, убийца и деспот, предстает перед нами почти как жертва, жертва собственного дикого произвола. В осуждении деспотиз</w:t>
        <w:softHyphen/>
        <w:t>ма, жестокости, бесчеловечности убийств—гуманистическая направ</w:t>
        <w:softHyphen/>
        <w:t>ленность картины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По аналогии с современностью картина звучала особенно актуаль</w:t>
        <w:softHyphen/>
        <w:t>но. Это скоро почувствовали в офи</w:t>
        <w:softHyphen/>
        <w:t>циальныхкругах. Победоносцев требовал запрещения картины. Вскоре она действительно была сня</w:t>
        <w:softHyphen/>
        <w:t>та с выставк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Еще в 1878 г., задолго до «Ивана Грозного», возник у Репина замысел картины «Запорожцы», рассказы</w:t>
        <w:softHyphen/>
        <w:t>вающей о том, как весело сочиняли запорожцы дерзкое коллективное послание султану в ответ на его предложение сдаться и перейти к нему на службу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Летом 1880 г. Репин путешество</w:t>
        <w:softHyphen/>
        <w:t>вал по Украине, собрал ценнейший этюдный материал, а осенью, увле</w:t>
        <w:softHyphen/>
        <w:t>ченный «Запорожцами», писал Ста</w:t>
        <w:softHyphen/>
        <w:t>сову: «До сих пор не мог ответить Вам, Владимир Васильевич, а всему виноваты «Запорожцы»... Вот недели две с половиной без отдыха живу с ними, нельзя расстаться,—веселый народ... Чертовский народ!.. Никто на всем свете не чувствовал так глу</w:t>
        <w:softHyphen/>
        <w:t>боко свободы, равенства и братства! Во всю жизнь Запо</w:t>
        <w:softHyphen/>
        <w:t>рожье осталось свободно, ничему не подчинилось...»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Позднее то одна, то другая работа отвлекала Репина от «Запорожцев», но он постоянно возвращался к ним, переделывал, переписывал и окон</w:t>
        <w:softHyphen/>
        <w:t>чил к 1891 г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Картина искрится смехом — зара</w:t>
        <w:softHyphen/>
        <w:t>зительным, разных оттенков, от лег</w:t>
        <w:softHyphen/>
        <w:t>кой усмешки до громоподобного хо</w:t>
        <w:softHyphen/>
        <w:t>хота. Это общее веселье великолепно передает тот независимый, свободо</w:t>
        <w:softHyphen/>
        <w:t>любивый дух, каким славились за</w:t>
        <w:softHyphen/>
        <w:t>порожцы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В этой картине нет одного главно</w:t>
        <w:softHyphen/>
        <w:t>го героя, его заменил народ. Хоро</w:t>
        <w:softHyphen/>
        <w:t>вое начало художник удачно выра</w:t>
        <w:softHyphen/>
        <w:t>зил в композиции, стремясь пока</w:t>
        <w:softHyphen/>
        <w:t>зать, что действующих лиц намного больше, чем изображено. В глубине полотна видны многочисленные палатки, дымят костры, движется мно</w:t>
        <w:softHyphen/>
        <w:t>жество людей. А справа и слева у краев картины Репин «срезает» часть фигур, тем самым заставляя зрите</w:t>
        <w:softHyphen/>
        <w:t>ля мысленно раздвинуть ее рамки и представить себе огромную толпу казаков — тех, кто не поместился на полотне, теснится за его рамками.</w:t>
      </w:r>
    </w:p>
    <w:p>
      <w:pPr>
        <w:pStyle w:val="Normal"/>
        <w:spacing w:lineRule="auto" w:line="360"/>
        <w:ind w:firstLine="454"/>
        <w:jc w:val="both"/>
        <w:rPr>
          <w:spacing w:val="6"/>
          <w:sz w:val="22"/>
        </w:rPr>
      </w:pPr>
      <w:r>
        <w:rPr>
          <w:spacing w:val="6"/>
          <w:sz w:val="22"/>
        </w:rPr>
        <w:t>«Запорожцы пишут письмо ту</w:t>
        <w:softHyphen/>
        <w:t>рецкому султану» — большая удача Репина, здесь отразилась его тяга к созданию эпических полотен, по</w:t>
        <w:softHyphen/>
        <w:t>казывающих жизнь народных масс, нашла свое выражение вера худож</w:t>
        <w:softHyphen/>
        <w:t>ника в силы народа, в его вольно</w:t>
        <w:softHyphen/>
        <w:t>любие. «Запорожцы» — самая опти</w:t>
        <w:softHyphen/>
        <w:t>мистическая из картин Репин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Совершенно очевидно, что в осно</w:t>
        <w:softHyphen/>
        <w:t>ве всех тематических произведений Репина лежит его блестящий дар</w:t>
      </w:r>
      <w:r>
        <w:rPr>
          <w:spacing w:val="6"/>
          <w:sz w:val="22"/>
          <w:lang w:val="en-US"/>
        </w:rPr>
        <w:t xml:space="preserve"> </w:t>
      </w:r>
      <w:r>
        <w:rPr>
          <w:spacing w:val="6"/>
          <w:sz w:val="22"/>
        </w:rPr>
        <w:t>психолога. Естественно, что он был и выдающимся портретистом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Портретная галерея Репина очень разнообразна. Тут портреты деяте</w:t>
        <w:softHyphen/>
        <w:t>лей русской культуры и науки (Л. Н. Толстого, М. П. Мусоргского, В. В. Стасова и многих других), поэтиче</w:t>
        <w:softHyphen/>
        <w:t>ские детские образы (преимущест</w:t>
        <w:softHyphen/>
        <w:t>венно детей художника), блестящие изображения светских дам (баро</w:t>
        <w:softHyphen/>
        <w:t>нессы Икскуль, графини Головиной) и т. п. И все же при всем этом мно</w:t>
        <w:softHyphen/>
        <w:t>гообразии преобладают образы пе</w:t>
        <w:softHyphen/>
        <w:t>редовой русской интеллигенции, изо</w:t>
        <w:softHyphen/>
        <w:t>бражения людей незаурядных, ода</w:t>
        <w:softHyphen/>
        <w:t>ренных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При сравнении портретов Репина с работами его современников пора</w:t>
        <w:softHyphen/>
        <w:t>жает глубина и острота репинских характеристик, живописное мастерство. Как правило, в лучших его ра</w:t>
        <w:softHyphen/>
        <w:t>ботах чувствуется умение передать на полотне самую суть изображен</w:t>
        <w:softHyphen/>
        <w:t>ных, в неповторимо своеобразном, как бы случайном, движении и же</w:t>
        <w:softHyphen/>
        <w:t>сте раскрыть характер человек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Таковы портреты писателя А. Ф. Писемского (1880), непоседливого, желчного, больного и умного стари</w:t>
        <w:softHyphen/>
        <w:t>ка; хирурга Н. И. Пирогова (1881), нетерпеливого человека с пронзи</w:t>
        <w:softHyphen/>
        <w:t>тельным взглядом быстрых глаз;</w:t>
      </w:r>
      <w:r>
        <w:rPr>
          <w:spacing w:val="6"/>
          <w:sz w:val="22"/>
          <w:lang w:val="en-US"/>
        </w:rPr>
        <w:t xml:space="preserve"> </w:t>
      </w:r>
      <w:r>
        <w:rPr>
          <w:spacing w:val="6"/>
          <w:sz w:val="22"/>
        </w:rPr>
        <w:t>трагической актрисы П. А. Стрепетовой (1882) со страдальческим вы</w:t>
        <w:softHyphen/>
        <w:t>ражением лица, горящими глазами, словно сжигаемой каким-то внутрен</w:t>
        <w:softHyphen/>
        <w:t>ним огнем; В. В. Стасова (1883), с гордо вскинутой головой, и многих Других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Вершина портретного мастерства Репина — портрет М. П. Мусоргско</w:t>
        <w:softHyphen/>
        <w:t>го (1881). Он был написан в послед</w:t>
        <w:softHyphen/>
        <w:t>ние дни жизни композитора. Худож</w:t>
        <w:softHyphen/>
        <w:t>ник правдив. Он не скрывает ни болезненной отечности лица компози</w:t>
        <w:softHyphen/>
        <w:t>тора, ни небрежной одежды больно</w:t>
        <w:softHyphen/>
        <w:t>го человека. Все лучшее сосредото</w:t>
        <w:softHyphen/>
        <w:t>чено в его глазах — задумчивая пе</w:t>
        <w:softHyphen/>
        <w:t>чаль и скрытая мука. В них виден прежний Мусоргский, умный, чут</w:t>
        <w:softHyphen/>
        <w:t>кий, талантливый, человек ясной со</w:t>
        <w:softHyphen/>
        <w:t>вести и чистой душ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Портрет превосходно написан, ши</w:t>
        <w:softHyphen/>
        <w:t>роко и свободно, удивителен по ко</w:t>
        <w:softHyphen/>
        <w:t>лориту, тонко и точно разработанно</w:t>
        <w:softHyphen/>
        <w:t>му, по сочетанию красок розовато-малиновых и зеленовато-серых то</w:t>
        <w:softHyphen/>
        <w:t>нов. Он весь словно наполнен воз</w:t>
        <w:softHyphen/>
        <w:t>духом — Репин использовал все свои знания пленерной живопис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Особое место среди работ Репина принадлежит портретам Л. Н. Тол</w:t>
        <w:softHyphen/>
        <w:t>стого. Художник писал его на про</w:t>
        <w:softHyphen/>
        <w:t>тяжении почти 20 лет, сделал мно</w:t>
        <w:softHyphen/>
        <w:t>жество карандашных портретов. Лучший из портретов был создан в Ясной Поляне в течение трех дней летом 1887 г. Писатель изображен спокойно сидящим, с книгой в руке. В нем столько мудрости и истинно</w:t>
        <w:softHyphen/>
        <w:t>го величия, что портрет получает почти эпическую выразительность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Своеобразным итогом пути Репи</w:t>
        <w:softHyphen/>
        <w:t>на-портретиста является его много</w:t>
        <w:softHyphen/>
        <w:t>фигурная групповая композиция «Торжественное заседание Государ</w:t>
        <w:softHyphen/>
        <w:t>ственного Совета 7 мая 1901 года» (1901—1903).Огромное полотно было создано в очень короткий срок. Репину помогали два его ученика — Б. М. Кустодиев и И. С. Куликов. Впрочем, главное было сделано им самим: и беспощадно правдивые ха</w:t>
        <w:softHyphen/>
        <w:t>рактеристики изображенных, и сложнейшее композиционное и ко</w:t>
        <w:softHyphen/>
        <w:t>лористическое построение всей кар</w:t>
        <w:softHyphen/>
        <w:t>тины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Для этого произведения Репин сделал много этюдов. Написаны они виртуозно, точны и выразительны. Тут и елейный ханжа Победоносцев с мертвенно-бледным лицом, и уны</w:t>
        <w:softHyphen/>
        <w:t>лый тупица Дурново, и многие дру</w:t>
        <w:softHyphen/>
        <w:t>гие. Картина эта была исполнена по заказу, но и здесь Репин остался верен себе, как художник-демократ, беспощадно правдиво показавший истинное лицо высшей российской бюрократии.</w:t>
      </w:r>
    </w:p>
    <w:p>
      <w:pPr>
        <w:pStyle w:val="Normal"/>
        <w:spacing w:lineRule="auto" w:line="360"/>
        <w:ind w:firstLine="454"/>
        <w:jc w:val="both"/>
        <w:rPr>
          <w:spacing w:val="6"/>
          <w:sz w:val="22"/>
        </w:rPr>
      </w:pPr>
      <w:r>
        <w:rPr>
          <w:spacing w:val="6"/>
          <w:sz w:val="22"/>
        </w:rPr>
        <w:t>«Заседание Государственного Со</w:t>
        <w:softHyphen/>
        <w:t>вета» оказалось в сущности «лебе</w:t>
        <w:softHyphen/>
        <w:t>диной песней» Репина. Последние годы жизни великого художника прошли вдали от родины. После ре</w:t>
        <w:softHyphen/>
        <w:t>волюции, когда местечко Куоккала под Петроградом, где постоянно жил Репин, отошло к Финляндии, художник оказался за границей. Он был стар, болен, душевно одинок, не было сил вернуться на родину. Репин умер в 1930 г. в возрасте 86 лет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6"/>
          <w:sz w:val="22"/>
        </w:rPr>
        <w:t>Несмотря на спад в творчестве Ре</w:t>
        <w:softHyphen/>
        <w:t>пина в последние годы, значение его наследия трудно переоценить. Это был истинно народный художник-гражданин, блестящий психолог, та</w:t>
        <w:softHyphen/>
        <w:t>лантливый жи</w:t>
      </w:r>
      <w:r>
        <w:rPr/>
        <w:t>вописец-реалист.</w:t>
      </w:r>
    </w:p>
    <w:p>
      <w:pPr>
        <w:sectPr>
          <w:type w:val="continuous"/>
          <w:pgSz w:w="11906" w:h="16838"/>
          <w:pgMar w:left="1134" w:right="1134" w:gutter="0" w:header="0" w:top="1134" w:footer="79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794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454"/>
      <w:jc w:val="both"/>
    </w:pPr>
    <w:rPr>
      <w:spacing w:val="6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5:36:00Z</dcterms:created>
  <dc:creator>Натарин</dc:creator>
  <dc:description/>
  <dc:language>en-US</dc:language>
  <cp:lastModifiedBy>*****</cp:lastModifiedBy>
  <cp:lastPrinted>1999-06-06T23:09:00Z</cp:lastPrinted>
  <dcterms:modified xsi:type="dcterms:W3CDTF">2000-10-30T15:36:00Z</dcterms:modified>
  <cp:revision>2</cp:revision>
  <dc:subject/>
  <dc:title>И</dc:title>
</cp:coreProperties>
</file>