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Средняя школа №...</w:t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Реферат по музыке на тему:</w:t>
      </w:r>
    </w:p>
    <w:p>
      <w:pPr>
        <w:pStyle w:val="Normal"/>
        <w:ind w:left="45" w:hanging="0"/>
        <w:jc w:val="center"/>
        <w:rPr/>
      </w:pPr>
      <w:r>
        <w:rPr>
          <w:b/>
          <w:bCs/>
          <w:i/>
          <w:iCs/>
          <w:sz w:val="56"/>
          <w:szCs w:val="56"/>
        </w:rPr>
        <w:t>«Тина Тернер - Королева рока.»</w:t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Выполнил:Корогод....</w:t>
      </w:r>
    </w:p>
    <w:p>
      <w:pPr>
        <w:pStyle w:val="Normal"/>
        <w:ind w:left="45" w:hanging="0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класс...</w:t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г.Сургут</w:t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1998г.</w:t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ind w:left="45" w:hanging="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Содержание :</w:t>
      </w:r>
    </w:p>
    <w:p>
      <w:pPr>
        <w:pStyle w:val="Normal"/>
        <w:ind w:left="45" w:hanging="0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65" w:hanging="720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Введ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65" w:hanging="720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Дет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65" w:hanging="720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Начало творче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65" w:hanging="720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Тернистый путь к успех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65" w:hanging="720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Триумф, побе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65" w:hanging="720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Королева рока.</w:t>
      </w:r>
    </w:p>
    <w:p>
      <w:pPr>
        <w:pStyle w:val="Normal"/>
        <w:ind w:left="45" w:hanging="0"/>
        <w:jc w:val="center"/>
        <w:rPr/>
      </w:pPr>
      <w:r>
        <w:rPr>
          <w:sz w:val="44"/>
          <w:szCs w:val="44"/>
        </w:rPr>
        <w:br/>
      </w:r>
      <w:r>
        <w:rPr>
          <w:sz w:val="32"/>
          <w:szCs w:val="3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i/>
          <w:iCs/>
          <w:sz w:val="56"/>
          <w:szCs w:val="56"/>
        </w:rPr>
        <w:t xml:space="preserve">Введение. </w:t>
      </w:r>
    </w:p>
    <w:p>
      <w:pPr>
        <w:pStyle w:val="Normal"/>
        <w:ind w:left="45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5" w:hanging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ал в нетерпении , он гудит, взрывается, криком - рефреном: «Тина! Тина!» Что же чувствует та, которую ждут, которая через несколько минут покорит и завоюет этот зал? «Когда я выхожу на сцену, я как бы заряжаюсь неуемной энергией зала. Это, наверное, то же самое,  что происходит с лошадьми во время старта. Я чувствую, что готова идти  и делать это. Я очень люблю мою работу и всегда готова ее выполнять. Бывает, что я чувствую себя не очень хорошо, но все равно то, что исходит из зала, дает мне нужный толчок. Это моя жизнь.»</w:t>
      </w:r>
    </w:p>
    <w:p>
      <w:pPr>
        <w:pStyle w:val="Normal"/>
        <w:ind w:left="4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Это говорит Тина Тернер - певица, женщина 56 лет, насыщенных,  жестоких, полных горестей и радостей, обид  и наивысших похвал, неудач и сверхъестественных успехов.</w:t>
      </w:r>
    </w:p>
    <w:p>
      <w:pPr>
        <w:pStyle w:val="Normal"/>
        <w:ind w:left="4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ind w:left="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hanging="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Детство.</w:t>
      </w:r>
    </w:p>
    <w:p>
      <w:pPr>
        <w:pStyle w:val="Normal"/>
        <w:ind w:left="45" w:hanging="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ина Тернер, урожденная Энна Мей  Баллок, появилась на свет в крохотном городишке Нэт Буш, что в штате Теннесси. У нее было совершенно обычное детство, самым ярким  воспоминанием  которого остались посещение баптистской церкви  и звуки церковного органа, заставлявшие трепетать деревенскую девочку. "Это было безумно, безумно прекрасно. Наверное, никогда в жизни я не была так счастлива". Семья была далеко не бедная, вот только папа - зажиточный фермер - пил горькую, а в состоянии унижающем человеческое достоинство, любил, как говориться, побуянить. Бил смертным боем жену, которая, отчаявшись, сбежала из дома в Сент-Луис. Энна осталась со старшей сестрой Эллин и папой-тираном, быстро свыкшимся с потерей супруги. Но вскоре он снова женился и отчалил в Детройт, сделав дочуркам ручкой. Какое-то время сестры жили у кузена, но, как сейчас вспоминает Тина, по-настоящему о ней заботилась только старшая сестра. Немного погодя они перебрались к матери в Сент-Луис. Да, это был не Нэт Буш, здесь было, где развернуться! Днем Энна посещала колледж, а вечером тайком от матушки отправлялась с сестрой в какой-нибудь ночной клуб. Послушать настоящую, горячую "черную музыку". Особым почетом у молодежи пользовался клуб "Манхеттен". Эллин долго не хотела брать туда с собой Энну - репутация у клуба была так себе, но в один из вечеров все же решилась. Именно тогда на сцене работала одна из лучших групп города - "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ings Of Rythm</w:t>
      </w:r>
      <w:r>
        <w:rPr>
          <w:sz w:val="32"/>
          <w:szCs w:val="32"/>
        </w:rPr>
        <w:t>". Главенствовал в ней развязный и самоуверенный Айк Тернер.</w:t>
      </w:r>
    </w:p>
    <w:p>
      <w:pPr>
        <w:pStyle w:val="Normal"/>
        <w:ind w:left="45" w:firstLine="720"/>
        <w:jc w:val="both"/>
        <w:rPr/>
      </w:pPr>
      <w:r>
        <w:rPr>
          <w:sz w:val="32"/>
          <w:szCs w:val="32"/>
        </w:rPr>
        <w:t>Свою музыкально-трудовую деятельность Айк начал в четырнадцать лет, собрав небольшой коллектив под названием "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he Tophatters</w:t>
      </w:r>
      <w:r>
        <w:rPr>
          <w:sz w:val="32"/>
          <w:szCs w:val="32"/>
        </w:rPr>
        <w:t>", быстро, впрочем, распавшийся из-за гадкого характера лидера. Следующим проектом стали "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ing Of Rythm</w:t>
      </w:r>
      <w:r>
        <w:rPr>
          <w:sz w:val="32"/>
          <w:szCs w:val="32"/>
        </w:rPr>
        <w:t>", на которых обратил внимание сам Би Би Кинг - тогда еще не король блюза, но личность уважаемая. Притом, что группа была очень даже неплоха, с популярностью у них не клеилось. Чернокожее население жаждало совершенно отвязных, безумных ритмов, от чего белым становидось не посебе. Попасть в хит - парад с такого рода творениями было сложно.</w:t>
      </w:r>
    </w:p>
    <w:p>
      <w:pPr>
        <w:pStyle w:val="Normal"/>
        <w:ind w:left="45" w:firstLine="720"/>
        <w:jc w:val="both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Начало творчества.</w:t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both"/>
        <w:rPr/>
      </w:pPr>
      <w:r>
        <w:rPr>
          <w:sz w:val="32"/>
          <w:szCs w:val="32"/>
        </w:rPr>
        <w:t>Энна слушала музыку «Королей ритма» с восторгом. Как же ей хотелось вместе с ними стоять на сцене! Тем более что со многими из музыкантов она была знакома. Как-то, обмирая от страха, она даже предложила услуги вокалистки самому Айку. Но время шло, а приглашения спеть не поступало.Случай подвернулся, когда кто-то из музыкантов группыпредложил спеть Эллин (старшей сестре).Та, страшно засмущалась и убежала, спрятав лицо в ладошки, и тогда на сцену поднялась Энна.После концерта восхищенный Айк предложил ей выступать в составе группы, наобещав златых гор. «Дело в том, что  я могла петь его песни так, как он их слышал в своей голове.»</w:t>
      </w:r>
    </w:p>
    <w:p>
      <w:pPr>
        <w:pStyle w:val="Normal"/>
        <w:ind w:left="45" w:firstLine="720"/>
        <w:jc w:val="both"/>
        <w:rPr/>
      </w:pPr>
      <w:r>
        <w:rPr>
          <w:sz w:val="32"/>
          <w:szCs w:val="32"/>
        </w:rPr>
        <w:t xml:space="preserve">Существовала еще одна проблема - мать Энны. Зельма, прослышав про подобные перспективы, лишила дочь контактов с внешним миром, за исключением колледжа. Ситуацию спас Айк. Он приехал в гости на розовом «кадиллаке», пообещал холить и лелеять молодой талант и при этом подарить миру новую супер-звезду. Холить и лелеять ему не очень-то удалось, ибо к восемнадцати годам Энна забеременела от одного из музыкантов группы. Но вот вторая часть обещания (насчет звезды ) начала быстро исполняться -песня «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A Fool  In  Love</w:t>
      </w:r>
      <w:r>
        <w:rPr>
          <w:sz w:val="32"/>
          <w:szCs w:val="32"/>
        </w:rPr>
        <w:t xml:space="preserve">» стала общеамериканским хитом и попала во всевозможные парады. Планы у Айка были грандиозные. Недолго думая, он оставляет «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King Of Rythm</w:t>
      </w:r>
      <w:r>
        <w:rPr>
          <w:sz w:val="32"/>
          <w:szCs w:val="32"/>
        </w:rPr>
        <w:t>»  и перебирается вместе с Энной в Калифорнию.После этого начинается период, о котором Тина сейчас не любит вспоминать. Папа- тиран оказался добрым Микки Маусом по сравнению с монстром Айком. Фанат дешевых книжек о приключениях в джунглях с главной героиней Шиной , он придумал своей солистке новое сценическое имя - Тина Тернер. Но новое имя не прибавило ей счастья. Вечно всем недовольный, Айк нещадно избивал молодое дарование, глумился и эксплуатировал, как ломовую лошадь. Уйти же от Айка она не решалась, поскольку ни денег, ни контактов в шоу - бизнесе у нее не было. « Я тогда ничего не знала, а мне очень хотелось петь.»</w:t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Тернистый путь к успеху.</w:t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  <w:t>Их новая программа «Ревю Айка и Тины» пользовалась безумным успехом. Иногда Тине приходилось выходить на сцену по два раза за ночь, спешно припудрив синяки от побоев и разбитые губы. Скоро у Тины появился второй сын и , кроме своих детей,  двое от прошлого брака Айка. Когда сметливый Айк понял, что успеха добъется с  Тиной, он женился на ней.</w:t>
      </w:r>
    </w:p>
    <w:p>
      <w:pPr>
        <w:pStyle w:val="Normal"/>
        <w:ind w:left="45" w:firstLine="720"/>
        <w:jc w:val="both"/>
        <w:rPr/>
      </w:pPr>
      <w:r>
        <w:rPr>
          <w:sz w:val="32"/>
          <w:szCs w:val="32"/>
        </w:rPr>
        <w:t>Вскоре на горизонте этого «дружного семейного коллектива» появился Фил Спектор - машина по производству хитов, профессионал экстра-класса. Вот только Айк был ему абсолютно не интересен. Договорились, что запись «Ревю Айка и Тины Тернер» выйдет без участия Айка. В мае 1966 -го песня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iver Deep Mountain High</w:t>
      </w:r>
      <w:r>
        <w:rPr>
          <w:sz w:val="32"/>
          <w:szCs w:val="32"/>
        </w:rPr>
        <w:t>» появилась в хит-парадах и ... с треском провалилась, не поднявшись выше 88-й позиции. А в далекой Англии песня заняла третье место, вызвав восторг музыкантов. Джордж Харрисон назвал ее «совершенным произведением от первой до последней ноты», а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olling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tones</w:t>
      </w:r>
      <w:r>
        <w:rPr>
          <w:sz w:val="32"/>
          <w:szCs w:val="32"/>
        </w:rPr>
        <w:t xml:space="preserve">» пригласили певицу участвовать в своем турне, что принесло ей армию новых фанатов. </w:t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  <w:t>Тина освоила модные стили,  идеи били через край. Но кошмары семейной жизни не прекращались. Айк понимал что теряет Тину, к тому же как композитор он выдохся , начал баловаться наркотиками. Избиения стали еще ужаснее, и частенько общение с супругом заканчивалось визитом в больницу. Невольно Айк подставил  себя , познакомив Тину  с идеями буддизма. Восприняв и проанализаровав свой внутренний мир, осознав собственное «я» , после очередного избиения (Айку даже пришлось приврать, что они попали в автокатастрофу) Тина, дождавшись, пока муженек уснет , загримеровав синяки, ушла из дома с 36 центами в кармане. Ей приходилось прятаться от Айка, а он неустанно выслеживал ее, чтобы вернуть в группу. Тина подала на развод. Поняв, что вернуть ее уже не  удастся, Айк решил получить все сполна. В суде он затребовал вернуть вещи и побрякушки, которые покупал ей в течение 20-ти лет совместной жизни, да еще заплатить 500 тысяч долларов за сорванные концерты. Он выцарапал у нее все, но самое главное  все же забрать был не в силах  - ее имя, имя Тины Тернер.</w:t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Триумф, победа.</w:t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5" w:firstLine="720"/>
        <w:jc w:val="both"/>
        <w:rPr/>
      </w:pPr>
      <w:r>
        <w:rPr>
          <w:sz w:val="32"/>
          <w:szCs w:val="32"/>
        </w:rPr>
        <w:t>Свободная от богатства,  она взяла годичный перерыв, а потом набрала группу, скоторой по началу работала по клубам. Первый « свободный » альбом  назывался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ough</w:t>
      </w:r>
      <w:r>
        <w:rPr>
          <w:sz w:val="32"/>
          <w:szCs w:val="32"/>
        </w:rPr>
        <w:t xml:space="preserve">».Вышел он в 1978 году и был встречен достаточно прохладно, но гол спустя  на выступлении в программе «Голливудские вечера» произошла ее историческая встреча с продюсером  Роджером Девисом, влюбленным в голос Тины с детства. С его подачи изменилось все: музыканты, танцовщики и даже стиль. «Ты должна петь рок-н-ролл», и певица пошла на это. На ее выступлении в отеле «Риц» пришли: Энди Уорхол, Дайана Роз, Род Стюарти и  Дэвид Боуи. Стюарт и Боуи на перебой приглашали по сотрудничать, и Тина согласилась, спев с Родом песню «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ot Legs</w:t>
      </w:r>
      <w:r>
        <w:rPr>
          <w:sz w:val="32"/>
          <w:szCs w:val="32"/>
        </w:rPr>
        <w:t>» и песни Боуи «1984». Еще одним хитом стала песня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et Stay Together</w:t>
      </w:r>
      <w:r>
        <w:rPr>
          <w:sz w:val="32"/>
          <w:szCs w:val="32"/>
        </w:rPr>
        <w:t>», она и превратила Тину в настоящую звезду .Эту вещ крутили все американские радиостанции, а фирма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apitol Records</w:t>
      </w:r>
      <w:r>
        <w:rPr>
          <w:sz w:val="32"/>
          <w:szCs w:val="32"/>
        </w:rPr>
        <w:t>» выделила150 тысяч на запись диска. Уже через две недели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rivate Dancer</w:t>
      </w:r>
      <w:r>
        <w:rPr>
          <w:sz w:val="32"/>
          <w:szCs w:val="32"/>
        </w:rPr>
        <w:t>» - один из самых выдающихся альбомов в современной музыки - был готов. В альбом вошли грандиозные хиты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 Can Stand  The Rain</w:t>
      </w:r>
      <w:r>
        <w:rPr>
          <w:sz w:val="32"/>
          <w:szCs w:val="32"/>
        </w:rPr>
        <w:t>»Энн Пиблз,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What’s Love Got  To Do With It</w:t>
      </w:r>
      <w:r>
        <w:rPr>
          <w:sz w:val="32"/>
          <w:szCs w:val="32"/>
        </w:rPr>
        <w:t>»Терри Бриттена  и Грехема Лайла, битловская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elp</w:t>
      </w:r>
      <w:r>
        <w:rPr>
          <w:sz w:val="32"/>
          <w:szCs w:val="32"/>
        </w:rPr>
        <w:t>» и собственно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rivate Dancer</w:t>
      </w:r>
      <w:r>
        <w:rPr>
          <w:sz w:val="32"/>
          <w:szCs w:val="32"/>
        </w:rPr>
        <w:t>» знаменитого лидера 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ire Straits</w:t>
      </w:r>
      <w:r>
        <w:rPr>
          <w:sz w:val="32"/>
          <w:szCs w:val="32"/>
        </w:rPr>
        <w:t>»  Марка Нопфлера. Результатом стали полмиллиона проданных альбомов.Это был успех, триумф, победа ! После 25 лет тяжелой работы Тина оказалась там где ей и следовало быть,- наверху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следовали заманчивые предложения и интереснейшие проекты. Фантастический успех принесла песня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e Don’t  Need  Another Hero</w:t>
      </w:r>
      <w:r>
        <w:rPr>
          <w:sz w:val="32"/>
          <w:szCs w:val="32"/>
        </w:rPr>
        <w:t>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(чуть раньше абсолютно незаметно эта вещ прошла в исполнении Бони Тайлер) , прозвучавшая в фильме «Безумный Макс», в котором сама Тина снялась вместе с Мелом Гибсоном. Она пела дуэты с Браином Адамсом, Миком  Джаггером, Робертом Палмером. В 1985  году многомиллионным тиражом вышел альбом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reak Every Rule</w:t>
      </w:r>
      <w:r>
        <w:rPr>
          <w:sz w:val="32"/>
          <w:szCs w:val="32"/>
        </w:rPr>
        <w:t>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, и в его поддержку Тина отправилать в 14-ти месячное турне.Концерты прошли на огромных стадионах  в Рио-де-Жанейро и в Англии. В 1990 году на ее выступлениях побывали три миллиона зрителей. Годом позже она сообщает о своем решении на некоторое время оставить сцену.Трехгодичный перерыв закончился выходом синглов (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Golden EyeWhatever You Want</w:t>
      </w:r>
      <w:r>
        <w:rPr>
          <w:sz w:val="32"/>
          <w:szCs w:val="32"/>
        </w:rPr>
        <w:t>»)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Королева рока.</w:t>
      </w:r>
    </w:p>
    <w:p>
      <w:pPr>
        <w:pStyle w:val="Normal"/>
        <w:ind w:left="45"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both"/>
        <w:rPr/>
      </w:pPr>
      <w:r>
        <w:rPr>
          <w:sz w:val="32"/>
          <w:szCs w:val="32"/>
        </w:rPr>
        <w:t>1 апреля 1996 года миру явился новый, первый студийный за последние шесть лет альбом королевы рока -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Wildest Dreams</w:t>
      </w:r>
      <w:r>
        <w:rPr>
          <w:sz w:val="32"/>
          <w:szCs w:val="32"/>
        </w:rPr>
        <w:t>». Рассказывать об этой работе не стоит , поскольку  любой уважающей себя фанат современной музыке просто обязан его послушать. Скажу только , что в его создании тине помогали Боно и Эдж из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U-2</w:t>
      </w:r>
      <w:r>
        <w:rPr>
          <w:sz w:val="32"/>
          <w:szCs w:val="32"/>
        </w:rPr>
        <w:t>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, Шерил Кроу, 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et Shop Boys</w:t>
      </w:r>
      <w:r>
        <w:rPr>
          <w:sz w:val="32"/>
          <w:szCs w:val="32"/>
        </w:rPr>
        <w:t xml:space="preserve">», Стинг и многие другие, композици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«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Golden Eye</w:t>
      </w:r>
      <w:r>
        <w:rPr>
          <w:sz w:val="32"/>
          <w:szCs w:val="32"/>
        </w:rPr>
        <w:t>» звучала лейтмотивом в одноименном фильме о Джеймсе Бонде.Можно еще много рассказывать об этой удивительной женщине, чей путь к всемирной славе был долог и извилист, но, пожалу, ограничемся советом королевы рока: « Я думаю, чтотяжелый труд и решительность, вне зависимости от обстоятельств, дают возможность осуществить мечту. Если вы достаточно работаете и не пытаетесь бросить начатое, то все должно получиться. Это бывает тяжело и горько, но в нашей жизни нет места для горечи, особенно если ты все-таки хочешь добиться успеха или  пытаешься добиться какой-то цели. Единствееный способ ее достич - видеть перед собой цель и работать на ее достижение. Вот мой способ и мой рецепт успеха</w:t>
      </w:r>
    </w:p>
    <w:p>
      <w:pPr>
        <w:pStyle w:val="Normal"/>
        <w:ind w:left="45" w:firstLine="720"/>
        <w:jc w:val="both"/>
        <w:rPr>
          <w:i/>
          <w:i/>
          <w:iCs/>
          <w:sz w:val="56"/>
          <w:szCs w:val="56"/>
        </w:rPr>
      </w:pPr>
      <w:r>
        <w:rPr>
          <w:sz w:val="32"/>
          <w:szCs w:val="32"/>
        </w:rPr>
        <w:t xml:space="preserve">Прислушаемся   к совету  Королевы - кто-кто , а она знает, что говорит. </w:t>
      </w:r>
      <w:r>
        <w:rPr>
          <w:i/>
          <w:iCs/>
          <w:sz w:val="56"/>
          <w:szCs w:val="56"/>
        </w:rPr>
        <w:t xml:space="preserve"> </w:t>
      </w:r>
    </w:p>
    <w:p>
      <w:pPr>
        <w:pStyle w:val="Normal"/>
        <w:ind w:left="0" w:hanging="0"/>
        <w:jc w:val="both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both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both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both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both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both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both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both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both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both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Список используемой литературы:</w:t>
      </w:r>
    </w:p>
    <w:p>
      <w:pPr>
        <w:pStyle w:val="Normal"/>
        <w:ind w:left="45" w:firstLine="720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ind w:left="0" w:hanging="567"/>
        <w:jc w:val="left"/>
        <w:rPr>
          <w:i w:val="false"/>
          <w:i w:val="false"/>
          <w:iCs w:val="false"/>
          <w:sz w:val="48"/>
          <w:szCs w:val="48"/>
        </w:rPr>
      </w:pPr>
      <w:r>
        <w:rPr>
          <w:sz w:val="48"/>
          <w:szCs w:val="48"/>
        </w:rPr>
        <w:t>1.Ежемесячный литературно - художественый журнал «Смена» №4 1997г.</w:t>
      </w:r>
    </w:p>
    <w:p>
      <w:pPr>
        <w:pStyle w:val="Normal"/>
        <w:ind w:left="45" w:firstLine="720"/>
        <w:jc w:val="left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  <w:t>ред.Кизилов.В.М.</w:t>
      </w:r>
    </w:p>
    <w:p>
      <w:pPr>
        <w:pStyle w:val="Normal"/>
        <w:ind w:left="45" w:firstLine="720"/>
        <w:jc w:val="center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5:48:00Z</dcterms:created>
  <dc:creator>Alexandre Katalov</dc:creator>
  <dc:description/>
  <dc:language>en-US</dc:language>
  <cp:lastModifiedBy>Alexandre Katalov</cp:lastModifiedBy>
  <dcterms:modified xsi:type="dcterms:W3CDTF">1998-04-23T17:57:00Z</dcterms:modified>
  <cp:revision>12</cp:revision>
  <dc:subject/>
  <dc:title>Содержание </dc:title>
</cp:coreProperties>
</file>