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</w:t>
      </w:r>
      <w:r>
        <w:rPr>
          <w:b w:val="false"/>
          <w:bCs w:val="false"/>
          <w:sz w:val="32"/>
          <w:szCs w:val="32"/>
        </w:rPr>
        <w:t>Замечательный художник-реалист Федотов был зачинателем критического направления в русской живописи. Его творчество оказало огромное влияние на художников- передвижников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 w:val="false"/>
          <w:bCs w:val="false"/>
          <w:sz w:val="32"/>
          <w:szCs w:val="32"/>
        </w:rPr>
        <w:t xml:space="preserve">           </w:t>
      </w:r>
      <w:r>
        <w:rPr>
          <w:b w:val="false"/>
          <w:bCs w:val="false"/>
          <w:sz w:val="32"/>
          <w:szCs w:val="32"/>
        </w:rPr>
        <w:t>Федотов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сын бедного офицера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выслужившегося из солдат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>одиннадцатилетним мальчиком был отдан в кадетский корпус. Блестяще закончив его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Федотов начинает службу офицера Финляндского полка. Семнадцать лет он занимался военными науками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участвовал в смотрах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нес караулы. Но свой досуг гвардейский офицер посвящал искуству. Разносторонне одаренный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он рисовал портреты своих товарищей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карикатуры на них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>сцены из солдатской жизни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>его интересовали музыка и поэзия. Федотов ходил в музеи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>посещал вечерние классы Академии художеств. В 1844 году двадцативосмилетний Федотов решил выйти в отставку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>чтобы заниматься живописью. Федотов понимал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>какой это серьезный шаг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>тем более что знаменитый Брюлов предупредил его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как трудно в таком возрасте овладеть мастерством художника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 w:val="false"/>
          <w:bCs w:val="false"/>
          <w:sz w:val="32"/>
          <w:szCs w:val="32"/>
        </w:rPr>
        <w:t xml:space="preserve">              </w:t>
      </w:r>
      <w:r>
        <w:rPr>
          <w:b w:val="false"/>
          <w:bCs w:val="false"/>
          <w:sz w:val="32"/>
          <w:szCs w:val="32"/>
        </w:rPr>
        <w:t>Федотов лишался и материального благополучая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так как с этого времени он существовал на небольшую пенсию. Эти годы Федотов проводит в непрерывном труде художника. Он не расстается с альбомом. «Главная моя работа на улицах и в чужих домах. Я учусь жизнью. Я тружусь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>глядя в оба глаза».</w:t>
      </w:r>
    </w:p>
    <w:p>
      <w:pPr>
        <w:pStyle w:val="Normal"/>
        <w:tabs>
          <w:tab w:val="clear" w:pos="720"/>
          <w:tab w:val="left" w:pos="567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</w:t>
      </w:r>
      <w:r>
        <w:rPr>
          <w:b w:val="false"/>
          <w:bCs w:val="false"/>
          <w:sz w:val="32"/>
          <w:szCs w:val="32"/>
        </w:rPr>
        <w:t>В выборе пути художника большую роль сыграл баснописец И.А.Крылов. Он дал «благословение на чин народного нравоописателя»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 w:val="false"/>
          <w:bCs w:val="false"/>
          <w:sz w:val="32"/>
          <w:szCs w:val="32"/>
        </w:rPr>
        <w:t xml:space="preserve">                 </w:t>
      </w:r>
      <w:r>
        <w:rPr>
          <w:b w:val="false"/>
          <w:bCs w:val="false"/>
          <w:sz w:val="32"/>
          <w:szCs w:val="32"/>
        </w:rPr>
        <w:t>На выставке 1849 года Федотов впервые показал свои картины «Свежий кавалер»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«Разборчивая невеста»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«Сватовство майора» и сразу завоевал популярность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 w:val="false"/>
          <w:bCs w:val="false"/>
          <w:sz w:val="32"/>
          <w:szCs w:val="32"/>
        </w:rPr>
        <w:t xml:space="preserve">                  </w:t>
      </w:r>
      <w:r>
        <w:rPr>
          <w:b w:val="false"/>
          <w:bCs w:val="false"/>
          <w:sz w:val="32"/>
          <w:szCs w:val="32"/>
        </w:rPr>
        <w:t>Впервые в русской жанровой живописи появились картины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в которых художник не просто копировал натуру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>но дал критику современной ему общественной жизни. Федотов по-гоголевски высмеивал тупую спесь и цинизм чиновничьего общества. В частных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мелких фактах художник раскрывал большие социальные конфликты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 w:val="false"/>
          <w:bCs w:val="false"/>
          <w:sz w:val="32"/>
          <w:szCs w:val="32"/>
        </w:rPr>
        <w:t xml:space="preserve">                    </w:t>
      </w:r>
      <w:r>
        <w:rPr>
          <w:b w:val="false"/>
          <w:bCs w:val="false"/>
          <w:sz w:val="32"/>
          <w:szCs w:val="32"/>
        </w:rPr>
        <w:t>В тоже время для Федотова свойственно глубоко поэтическое восприятие мира. Лиричен образ обездоленной женщины в его картине «Вдовушка». Федотов не только сочувствует несчастью молодой женщины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обреченной на нищету после смерти мужа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>но и осуждает уродливые социальные условия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>сделавшие ее столь беспомощной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 w:val="false"/>
          <w:bCs w:val="false"/>
          <w:sz w:val="32"/>
          <w:szCs w:val="32"/>
        </w:rPr>
        <w:t xml:space="preserve">                       </w:t>
      </w:r>
      <w:r>
        <w:rPr>
          <w:b w:val="false"/>
          <w:bCs w:val="false"/>
          <w:sz w:val="32"/>
          <w:szCs w:val="32"/>
        </w:rPr>
        <w:t>Настоящего драматизма Федотов достигает в своей последней работе «Анкор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еще Анкор». Мрачное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>тоскливое чувство наполняет картину. Армейский офицер в свободное от службы время заставляет пуделя прыгать через чубук своей трубки. Беспросветную тоску передает и красноватый тревожный калорит картины. В этом маленьком полотне показана жизнь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 xml:space="preserve">лишенная цели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 c</w:t>
      </w:r>
      <w:r>
        <w:rPr>
          <w:b w:val="false"/>
          <w:bCs w:val="false"/>
          <w:sz w:val="32"/>
          <w:szCs w:val="32"/>
        </w:rPr>
        <w:t>мысла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</w:rPr>
        <w:t xml:space="preserve"> в которой утрачивается все человеческое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 w:val="false"/>
          <w:bCs w:val="false"/>
          <w:sz w:val="32"/>
          <w:szCs w:val="32"/>
        </w:rPr>
        <w:t xml:space="preserve">                        </w:t>
      </w:r>
      <w:r>
        <w:rPr>
          <w:b w:val="false"/>
          <w:bCs w:val="false"/>
          <w:sz w:val="32"/>
          <w:szCs w:val="32"/>
        </w:rPr>
        <w:t>За восемь лет работы Федотов создал Целый ряд живописных произведений и бесчисленное множество рисунков. Он достиг высокого профессионального мастерсва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  <w:t xml:space="preserve">, </w:t>
      </w:r>
      <w:r>
        <w:rPr>
          <w:b w:val="false"/>
          <w:bCs w:val="false"/>
          <w:sz w:val="32"/>
          <w:szCs w:val="32"/>
        </w:rPr>
        <w:t>которое было подчинено высоким целям.</w:t>
      </w:r>
    </w:p>
    <w:p>
      <w:pPr>
        <w:pStyle w:val="Normal"/>
        <w:tabs>
          <w:tab w:val="clear" w:pos="720"/>
          <w:tab w:val="left" w:pos="567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</w:t>
      </w:r>
      <w:r>
        <w:rPr>
          <w:b w:val="false"/>
          <w:bCs w:val="false"/>
          <w:sz w:val="32"/>
          <w:szCs w:val="32"/>
        </w:rPr>
        <w:t>Короткая жизнь Федотова закончилась трагично. Он умер в больнице для душевнобольных в 1852году.</w:t>
      </w:r>
    </w:p>
    <w:p>
      <w:pPr>
        <w:pStyle w:val="Normal"/>
        <w:tabs>
          <w:tab w:val="clear" w:pos="720"/>
          <w:tab w:val="left" w:pos="567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1:53:00Z</dcterms:created>
  <dc:creator>Sergey</dc:creator>
  <dc:description/>
  <dc:language>en-US</dc:language>
  <cp:lastModifiedBy>Sergey</cp:lastModifiedBy>
  <cp:lastPrinted>1999-03-10T00:54:00Z</cp:lastPrinted>
  <dcterms:modified xsi:type="dcterms:W3CDTF">1999-03-09T21:59:00Z</dcterms:modified>
  <cp:revision>2</cp:revision>
  <dc:subject/>
  <dc:title>          Замечательный художник-реалист Федотов был зачинателем критического направления в русской живописи</dc:title>
</cp:coreProperties>
</file>