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днестровский  Государственно-Корпоративный 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м. Т. Г .Шевч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всеобщей истор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истории мировой и отечественной куль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: Французское искусство XVII  ве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удент 2 кур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ко-математического факульт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невное обу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9   груп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валенко Олег Сергеевич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л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. Французское искусство XVII 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клю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Введ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ередине XVII века французская культура пережива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окий подъем. Во Франции начинается крупное культурное дви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о проявилось особенно плодотворно в искусстве. Его предпосыл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ло сложение централизованного государства, француз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солютной монархии. Борьба за него привела в движение все пруж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ранцузского общества. Передовой характер этой государстве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ы не подлежал сомнению для большинства современников. И в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е деспотические формы абсолютизма Ришелье вызывали жи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ест и в аристократических и в буржуазных слоях общества.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поху Фронды борьба приняла открытую форму, причем, в отличие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формации, чисто политические интересы не спрягались теперь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ами вероисповедания. Политика занимала лучшие умы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I. Французское искусство XVII 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оисках нового, возвышенного стиля во французском обще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нается борьба за чистоту языка. Еще в начале столетия Малер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ет своим лирическим стихам логическую яс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го доказательства. В салонах ряда дворянских дом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де собирается светское общество, особенно в знаменитом сал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мбуйе, выковывается литературный язык; здесь еще задолго 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ьера высмеивается &lt;жеманный стиль&gt;. Французский литератур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зык приобретает черты, которые на долгие годы сделали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м. Стиль Ларошфуко признается образцовым за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живость, точность и деликатность&gt;. Во Франции XVII 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дается огромное значение самому слогу, художеств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редко писатели и художники берут старые темы, отстаиваю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известные истины, но, если все выражено и рассказано по-новом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ая форма выражения привлекает к себе всеобщее вним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 Франции в середине XVII века выступает ряд круп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вописцев. Создателем алтарных образов, мастером декоратив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вописи был выученик итальянцев Вуэ.  Признанным портретис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л сильный, но грубоватый Шампень. Пуссен превосходит все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ременных ему драматургов. Но в драматургии в конце столе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явился соперник Корнеля - Расин. Пуссен не имел соперников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XVII веке: он был величайшим французским живописцем своего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естидесятые годы XVII века были переломными в разви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только французского, но и  всего западноевропейского искус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то время сходит со сцены почти все поколение великих мастер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дившихся на рубеже XVI - XVII веков. Умирает Веласкес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руженный почестями и всеобщим признанием;  Гальс, забытый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понятный новому поколению; Рембрандт, который, по выраже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го документа, не оставил после себя ничего, кро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шерстяных и бумажных платьев и рабочих инструментов&gt;; уход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нель, теснимый Академией литературы; Пуссен, возведенный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вторитет, но превратно истолкованный педантами-академик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чает свою жизнь в припадке меланхолии Борромини. Доживал с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к Бернини и Клод Лорр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о главное было то, что в это время появляются новые люд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е поколение, и они утверждают новые взгляды на жизнь и нов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ые вкусы. В галерее автопортретов Уффици 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лоренции особенно виден этот перелом: художники первой полов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летия, вплоть до 70-х годов, еще сохраняют важность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о мыслителя-гуманиста, независимого артиста. В конц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XVII века и облик и выражение лиц художников заметно меняются;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х не меньше уверенности и величавости, но в своих пудреных парика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надменной улыбкой на устах они становятся более напыщенными. 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ужат теперь не Аполлону и музам, а выступают в каче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ых чиновников по делам искусства, ученых-академик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одливых притворных. Нигде этот перелом не был так разителен, к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 Фра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олько один замечательный Французский мастер не желал пой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течению - лучший французский скульптор XVII века Пьер Пю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чется представить себе его сверстником Пуссена, Бернин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ромини. Между тем он имел несчастье родиться на целых двадц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т позже их. Это был мастер неукротимого темперамента, мног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инавший и многое не доводивший до конца. В молодости на н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ело впечатление итальянское искусство барокко. Его &lt;Мил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тонский&gt; (1682) - это потрясающе сильный образ человече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адания, стоического героизма. Его рука защемлена деревом, 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щетно пытается отбиться от нападающего льва. В страстности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гатстве движения, в передаче вздувшихся мускулов произ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юже не уступают статуям Бернини. Но Бернини тяготел к образ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ловека, находящегося во власти экстаза; наоборот, Пюж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лавляет неукротимую силу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удьбе искусства при Людовике XIV произошли крупнейш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мены. Оно стало особым предметом заботы короля, так как 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ел в нем средство возвеличения и прославления своей в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довик XIV не ограничивался покровительством отдельны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стерам, их приглашением и использованием для определ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 Франции  XVII века искусство было организованно в сам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роком масштабе. В этом отношении министр Людовика XI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ьбер не делал большого различия между искусством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ю. Развитию промышленности должны бы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королевские мануфактуры,  расцвету искусств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олевские академ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кадемия живописи и скульптуры была открыта еще в 16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ду. Начало ее деятельности падает на 1661 год. В 1661 году 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й последовало основание Академии архитектуры. Были и академ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ыки и танца, наук и надписей. Открытие академий выводи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удожников из полу ремесленного состояния, в котором они находилис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дучи членами гильдий. Академии вносили порядок в систе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подавания. Преподавание было предметом их особых забот. Уче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юных лет проходили серьезную выучку, и это помогло академ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стро создать огромные кадры художников, в которых нуждало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о Людовика  XIV. Но влияние академии на творче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витие искусства было все же мало плодотвор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&lt;Век Людовика XIV&gt; оставил после себя наследие наибол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упного исторического значения в области дворцового и парков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. Прототипы французских парков следует искать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скошных садах при загородных виллах римских магнатов XVII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 Франции еще в первой половине XVII века Лемерсье закладыва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ы нового стиля в огромном дворце Ришелье с примыкающ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ком и правильно распланированном город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лижайшим прототипом Версаля был дворец в Во ле Вико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657 - 1660), воздвигнутый для всесильного тогда минис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ов Фуке. Строителем дворца был Лево; парк разбивал Ленот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оративные работы были выполнены Лебреном. В центре двор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 такой же обширный овальный зал, как в дворцах барокко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лы его составляют сквозной ряд, так называемую анфила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аружи несколько выпирает в середине дворца тяжелый куполь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л, по краям высятся две чисто французские башни. Весь фаса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ботан большим ордером. С подъездной стороны к дворц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ыкает обширный двор, окаймленный службами. В сторону па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рец спускается террасами к открытой площадке, партеру, с яс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черкнутой средней осью и дорожкой, которая ведет к далеко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оту-холму, увенчанному статуей. В Во ле Виконт была сдел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пытка использования архитектурного языка барокко и подчинения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гому по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саль стал главным памятником архитектур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бсолютизма, как  Эскориал был главным памятником абсолютиз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анского.  Версаль служил не только резиденцией француз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оля, он был задуман в качестве архитектурного памятника,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ом новый стиль жизни и новое мировоззрение были выражены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ьшей полнотой и ясностью. Этой задачей были оправд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омные затраты правительства и весь широкий размах верса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роительство Версаля было делом не только архитекторов, 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техников-строителей, инженеров. Требовалось осушить боло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ложить дороги, провести воду в бассейны - во всем эт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явились успехи французского просвещения XVII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ограниченная власть, сосредоточенная в одних руках руковод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т, позволила придать версальскому строительству харак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ности и еди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ервоначальный дворец (первая половина 17 века) подвергал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м изменениям: он был в 1661 -1665 годах расширен Ле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строен в 1679 году Ардуеном Мансаром.  Тогда же Мансар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ыл построен в стороне от главного дворца Большой Трианон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этажный дворец с розовой колоннадой. Здесь король иск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единения от шумной версальской жизни. Самый парк был разб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нотром. Его первоначальная разбивка была подвергнута изме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сем том в основе Версаля лежит один замысел, рав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ому по размаху не знала архитектура других стран т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ролевский дворец служит сосредоточением всей архитектур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ировки Версаля. В этом одном ясно выражена государ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ея, руководившая создателями Версаля. К дворцу непосред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ыкает почетный двор, перед ним расположен другой, бол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тый двор. С площади от дворца расходятся веером т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пекта: средний ведет в Париж, два других - в королевские дворц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ен-Клу и Со. По бокам от этих проспектов раскинут гор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саль с его правильной сеткой улиц и площадей. Со стороны двор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з легко охватывает три лучевых проспекта: это как бы три гонц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емленных в разные концы государства. Низкие конюшни пере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рцом не закрывают этих проспектов тем более потому, что двор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много возвышается над окр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едняя часть дворца в плане образует букву П. Средоточ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рца служила спальня короля, выходящая в квадратный двор. Здесь 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реннему вставанию собирались знатные люди и придворные. Для т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в нее попасть, нужно было пройти через ряд богато украше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дных зал. После поднимались по мраморной лестнице с 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рокими ступенями и должны были обойти весь дворец, прежде чем 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игали апартаментов короля или королевы. Залы эти, как в дворц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альянского барокко, были выстроены в ряд и составля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омительные анфила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арк был самым замечательным украшением Верса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бенная красота его заключалась в широкой обозримости.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кона дворца, откуда его любил рассматривать король, 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рывался взору во всей красоте и правильности своего пл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о перед дворцом лежали два блистающих, как зеркало, бассей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ворца и перегруженного украшениями интерьера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ировке парка чарует безупречная чистота и ясность форм. 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ой террасы парк отлого спускается во всех трех направлен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ва от дворца шла сто ступенчатая лестница с краю Оранжере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 замыкала вдали огромная масса воды Швейцарского оз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сюда особенно красивое зрелище представляли дворец с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ступами и Оранжерея, задуманная, вероятно, самим Ленотром, 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е величественно простыми формами арок и рустом. Такой велича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стоты, такого простора не знала итальянская парков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итектура XVII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Заклю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ерсальский дворец и парк были населены не только шум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естящей толпой придворных; в Версале было уделено особое вним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ульптурному убранству. На каждом шагу здесь высятся стату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рмы, вазы с рельефами. Вся скульптура, почти как в готически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орах, проникнута одной идеей. Прославление короля, принявш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тул &lt;Король-солнце&gt;, становилось здесь прославлением молодости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асоты бога Аполлона, то выезжающего на колеснице из воды, 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ыхающего среди нимф в прохладном гроте. Иносказ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сталось в огромную аллегорическую систему. Каждый образ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ое понятие находило себе выражение в одном из персонаж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евней мифологии, в мраморной статуе, укрытой в тени зеленой чащ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ка. Реки Франции были представлены в виде прекрасных нимф 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родатых мужей. Это была последняя в Западной Европе попы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зить современные понятия в образах человекоподобных б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, что сюда проникло много нарочитого. Но неред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ьные мотивы давали ростки подлинной поэз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использованной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 В. Алпатов и др.  Искусство М., 1969 год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8:29:00Z</dcterms:created>
  <dc:creator>Коваленко Андрей Сергеевич</dc:creator>
  <dc:description/>
  <dc:language>en-US</dc:language>
  <cp:lastModifiedBy>Олег Коваленко</cp:lastModifiedBy>
  <dcterms:modified xsi:type="dcterms:W3CDTF">2000-04-04T20:04:00Z</dcterms:modified>
  <cp:revision>3</cp:revision>
  <dc:subject/>
  <dc:title>Приднестровский  Государственно-Корпоративный  Университет</dc:title>
</cp:coreProperties>
</file>