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9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  <w:t>Содержание</w:t>
      </w:r>
    </w:p>
    <w:p>
      <w:pPr>
        <w:pStyle w:val="Heading"/>
        <w:ind w:firstLine="1191"/>
        <w:rPr>
          <w:rFonts w:ascii="Bookman Old Style" w:hAnsi="Bookman Old Style" w:cs="Bookman Old Style"/>
          <w:i/>
          <w:i/>
          <w:sz w:val="48"/>
          <w:lang w:val="en-US"/>
        </w:rPr>
      </w:pPr>
      <w:r>
        <w:rPr>
          <w:rFonts w:cs="Bookman Old Style" w:ascii="Bookman Old Style" w:hAnsi="Bookman Old Style"/>
          <w:i/>
          <w:sz w:val="48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908" w:leader="dot"/>
            </w:tabs>
            <w:rPr>
              <w:rFonts w:ascii="Bookman Old Style" w:hAnsi="Bookman Old Style" w:cs="Bookman Old Style"/>
              <w:sz w:val="40"/>
              <w:lang w:val="en-US"/>
            </w:rPr>
          </w:pPr>
          <w:r>
            <w:fldChar w:fldCharType="begin"/>
          </w:r>
          <w:r>
            <w:rPr>
              <w:sz w:val="40"/>
              <w:rFonts w:cs="Bookman Old Style" w:ascii="Bookman Old Style" w:hAnsi="Bookman Old Style"/>
              <w:lang w:val="en-US"/>
            </w:rPr>
            <w:instrText xml:space="preserve"> TOC \o "1-3" </w:instrText>
          </w:r>
          <w:r>
            <w:rPr>
              <w:sz w:val="40"/>
              <w:rFonts w:cs="Bookman Old Style" w:ascii="Bookman Old Style" w:hAnsi="Bookman Old Style"/>
              <w:lang w:val="en-US"/>
            </w:rPr>
            <w:fldChar w:fldCharType="separate"/>
          </w:r>
          <w:r>
            <w:rPr>
              <w:rFonts w:cs="Bookman Old Style" w:ascii="Bookman Old Style" w:hAnsi="Bookman Old Style"/>
              <w:sz w:val="40"/>
              <w:lang w:val="en-US"/>
            </w:rPr>
            <w:t>Введение</w:t>
            <w:tab/>
          </w:r>
          <w:hyperlink w:anchor="__RefHeading___Toc470453496">
            <w:r>
              <w:rPr>
                <w:rStyle w:val="IndexLink"/>
                <w:rFonts w:cs="Bookman Old Style" w:ascii="Bookman Old Style" w:hAnsi="Bookman Old Style"/>
                <w:sz w:val="40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908" w:leader="dot"/>
            </w:tabs>
            <w:rPr>
              <w:rFonts w:ascii="Bookman Old Style" w:hAnsi="Bookman Old Style" w:cs="Bookman Old Style"/>
              <w:sz w:val="40"/>
              <w:lang w:val="en-US"/>
            </w:rPr>
          </w:pPr>
          <w:r>
            <w:rPr>
              <w:rFonts w:cs="Bookman Old Style" w:ascii="Bookman Old Style" w:hAnsi="Bookman Old Style"/>
              <w:sz w:val="40"/>
              <w:lang w:val="en-US"/>
            </w:rPr>
            <w:t>Нефтедобывающая отрасль.</w:t>
            <w:tab/>
          </w:r>
          <w:hyperlink w:anchor="__RefHeading___Toc470453497">
            <w:r>
              <w:rPr>
                <w:rStyle w:val="IndexLink"/>
                <w:rFonts w:cs="Bookman Old Style" w:ascii="Bookman Old Style" w:hAnsi="Bookman Old Style"/>
                <w:sz w:val="40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08" w:leader="dot"/>
            </w:tabs>
            <w:rPr>
              <w:rFonts w:ascii="Bookman Old Style" w:hAnsi="Bookman Old Style" w:cs="Bookman Old Style"/>
              <w:sz w:val="40"/>
              <w:lang w:val="en-US"/>
            </w:rPr>
          </w:pPr>
          <w:r>
            <w:rPr>
              <w:rFonts w:cs="Bookman Old Style" w:ascii="Bookman Old Style" w:hAnsi="Bookman Old Style"/>
              <w:sz w:val="40"/>
              <w:lang w:val="en-US"/>
            </w:rPr>
            <w:t>Газодобывающая отрасль.</w:t>
            <w:tab/>
          </w:r>
          <w:hyperlink w:anchor="__RefHeading___Toc470453498">
            <w:r>
              <w:rPr>
                <w:rStyle w:val="IndexLink"/>
                <w:rFonts w:cs="Bookman Old Style" w:ascii="Bookman Old Style" w:hAnsi="Bookman Old Style"/>
                <w:sz w:val="40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908" w:leader="dot"/>
            </w:tabs>
            <w:rPr>
              <w:rFonts w:ascii="Bookman Old Style" w:hAnsi="Bookman Old Style" w:cs="Bookman Old Style"/>
              <w:sz w:val="40"/>
              <w:lang w:val="en-US"/>
            </w:rPr>
          </w:pPr>
          <w:r>
            <w:rPr>
              <w:rFonts w:cs="Bookman Old Style" w:ascii="Bookman Old Style" w:hAnsi="Bookman Old Style"/>
              <w:sz w:val="40"/>
              <w:lang w:val="en-US"/>
            </w:rPr>
            <w:t>Угледобывающая отрасль.</w:t>
            <w:tab/>
          </w:r>
          <w:hyperlink w:anchor="__RefHeading___Toc470453499">
            <w:r>
              <w:rPr>
                <w:rStyle w:val="IndexLink"/>
                <w:rFonts w:cs="Bookman Old Style" w:ascii="Bookman Old Style" w:hAnsi="Bookman Old Style"/>
                <w:sz w:val="40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908" w:leader="dot"/>
            </w:tabs>
            <w:rPr>
              <w:rFonts w:ascii="Bookman Old Style" w:hAnsi="Bookman Old Style" w:cs="Bookman Old Style"/>
              <w:sz w:val="40"/>
              <w:lang w:val="en-US"/>
            </w:rPr>
          </w:pPr>
          <w:r>
            <w:rPr>
              <w:rFonts w:cs="Bookman Old Style" w:ascii="Bookman Old Style" w:hAnsi="Bookman Old Style"/>
              <w:sz w:val="40"/>
              <w:lang w:val="en-US"/>
            </w:rPr>
            <w:t>Заключение.</w:t>
            <w:tab/>
          </w:r>
          <w:hyperlink w:anchor="__RefHeading___Toc470453500">
            <w:r>
              <w:rPr>
                <w:rStyle w:val="IndexLink"/>
                <w:rFonts w:cs="Bookman Old Style" w:ascii="Bookman Old Style" w:hAnsi="Bookman Old Style"/>
                <w:sz w:val="40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908" w:leader="dot"/>
            </w:tabs>
            <w:rPr>
              <w:rFonts w:ascii="Bookman Old Style" w:hAnsi="Bookman Old Style" w:cs="Bookman Old Style"/>
              <w:sz w:val="40"/>
              <w:lang w:val="en-US"/>
            </w:rPr>
          </w:pPr>
          <w:r>
            <w:rPr>
              <w:rFonts w:cs="Bookman Old Style" w:ascii="Bookman Old Style" w:hAnsi="Bookman Old Style"/>
              <w:sz w:val="40"/>
              <w:lang w:val="en-US"/>
            </w:rPr>
            <w:t>Список источников</w:t>
            <w:tab/>
          </w:r>
          <w:hyperlink w:anchor="__RefHeading___Toc470453501">
            <w:r>
              <w:rPr>
                <w:rStyle w:val="IndexLink"/>
                <w:rFonts w:cs="Bookman Old Style" w:ascii="Bookman Old Style" w:hAnsi="Bookman Old Style"/>
                <w:sz w:val="40"/>
                <w:lang w:val="en-US"/>
              </w:rPr>
              <w:t>13</w:t>
            </w:r>
          </w:hyperlink>
          <w:r>
            <w:rPr>
              <w:rStyle w:val="IndexLink"/>
              <w:sz w:val="40"/>
              <w:rFonts w:cs="Bookman Old Style" w:ascii="Bookman Old Style" w:hAnsi="Bookman Old Style"/>
              <w:lang w:val="en-US"/>
            </w:rPr>
            <w:fldChar w:fldCharType="end"/>
          </w:r>
        </w:p>
      </w:sdtContent>
    </w:sdt>
    <w:p>
      <w:pPr>
        <w:pStyle w:val="Heading"/>
        <w:ind w:firstLine="1191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ind w:firstLine="119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</w:rPr>
      </w:pPr>
      <w:bookmarkStart w:id="0" w:name="__RefHeading___Toc470453496"/>
      <w:bookmarkEnd w:id="0"/>
      <w:r>
        <w:rPr>
          <w:b w:val="false"/>
          <w:i w:val="false"/>
          <w:sz w:val="44"/>
        </w:rPr>
        <w:t>Введение</w:t>
      </w:r>
    </w:p>
    <w:p>
      <w:pPr>
        <w:pStyle w:val="Normal"/>
        <w:ind w:firstLine="1191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Цель данной работы – анализ динамики развития топливных отраслей Уральского экономического района за период последнего десятилетия, а также определение основных направлений эволюции отраслевой и территориальной структуры топливного комплекса Уральского экономического района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Будут рассматриваться следующие отрасли: нефтедобывающая отрасль, газодобывающая и угледобывающая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Анализ будет проводиться по статистике, которая приводится с 1986 по 1997 год по всем вышеперечисленным отраслям во всех субъектах РФ, входящих в состав Уральского экономического района, где эти отрасли существуют. Таким образом будут сравниваться показатели развития топливных отраслей в их динамическом изменении по следующим субъектам РФ: республика Башкортастан, Удмуртская республика, Оренбургская область, Пермская область, Свердловская область и Челябинская область. При этом задача данной работы не просто сравнение, а сравнение со ссылкой на внутренние и внешние факторы, влияющие на развитие той или иной отрасли в данном субъекте Российской Федераци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Показатели по добыче нефти во всей приведенной статистике подразумевают под собой добычу нефти вместе с газовым конденсатом. </w:t>
      </w:r>
      <w:r>
        <w:rPr>
          <w:rFonts w:cs="Bookman Old Style" w:ascii="Bookman Old Style" w:hAnsi="Bookman Old Style"/>
          <w:sz w:val="28"/>
        </w:rPr>
        <w:t>Топливный потенциал субъектов РФ в приложении рассчитывался по формуле: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ТП = </w:t>
      </w:r>
      <w:r>
        <w:rPr>
          <w:b/>
          <w:sz w:val="28"/>
          <w:u w:val="single"/>
        </w:rPr>
        <w:t>Д</w:t>
      </w:r>
      <w:r>
        <w:rPr>
          <w:b/>
          <w:sz w:val="28"/>
          <w:u w:val="single"/>
          <w:vertAlign w:val="subscript"/>
        </w:rPr>
        <w:t xml:space="preserve">уг </w:t>
      </w:r>
      <w:r>
        <w:rPr>
          <w:b/>
          <w:sz w:val="28"/>
          <w:u w:val="single"/>
        </w:rPr>
        <w:t>+ Д</w:t>
      </w:r>
      <w:r>
        <w:rPr>
          <w:b/>
          <w:sz w:val="28"/>
          <w:u w:val="single"/>
          <w:vertAlign w:val="subscript"/>
        </w:rPr>
        <w:t xml:space="preserve">н </w:t>
      </w:r>
      <w:r>
        <w:rPr>
          <w:b/>
          <w:sz w:val="28"/>
          <w:u w:val="single"/>
        </w:rPr>
        <w:t>+ Д</w:t>
      </w:r>
      <w:r>
        <w:rPr>
          <w:b/>
          <w:sz w:val="28"/>
          <w:u w:val="single"/>
          <w:vertAlign w:val="subscript"/>
        </w:rPr>
        <w:t>г</w:t>
      </w:r>
      <w:r>
        <w:rPr>
          <w:b/>
          <w:sz w:val="28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де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П - топливный потенциал,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Д</w:t>
      </w:r>
      <w:r>
        <w:rPr>
          <w:rFonts w:cs="Bookman Old Style" w:ascii="Bookman Old Style" w:hAnsi="Bookman Old Style"/>
          <w:sz w:val="24"/>
          <w:vertAlign w:val="subscript"/>
        </w:rPr>
        <w:t xml:space="preserve">уг </w:t>
      </w:r>
      <w:r>
        <w:rPr>
          <w:rFonts w:cs="Bookman Old Style" w:ascii="Bookman Old Style" w:hAnsi="Bookman Old Style"/>
          <w:sz w:val="24"/>
        </w:rPr>
        <w:t xml:space="preserve"> - доля субъекта Федерации в добыче каменного угля (%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</w:t>
      </w:r>
      <w:r>
        <w:rPr>
          <w:rFonts w:cs="Bookman Old Style" w:ascii="Bookman Old Style" w:hAnsi="Bookman Old Style"/>
          <w:sz w:val="24"/>
          <w:vertAlign w:val="subscript"/>
        </w:rPr>
        <w:t xml:space="preserve">н </w:t>
      </w:r>
      <w:r>
        <w:rPr>
          <w:rFonts w:cs="Bookman Old Style" w:ascii="Bookman Old Style" w:hAnsi="Bookman Old Style"/>
          <w:sz w:val="24"/>
        </w:rPr>
        <w:t xml:space="preserve"> - доля субъекта Федерации в добыче нефти (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Д</w:t>
      </w:r>
      <w:r>
        <w:rPr>
          <w:rFonts w:cs="Bookman Old Style" w:ascii="Bookman Old Style" w:hAnsi="Bookman Old Style"/>
          <w:sz w:val="24"/>
          <w:vertAlign w:val="subscript"/>
        </w:rPr>
        <w:t xml:space="preserve">г </w:t>
      </w:r>
      <w:r>
        <w:rPr>
          <w:rFonts w:cs="Bookman Old Style" w:ascii="Bookman Old Style" w:hAnsi="Bookman Old Style"/>
          <w:sz w:val="24"/>
        </w:rPr>
        <w:t xml:space="preserve"> - доля субъекта Федерации в добыче природного газа (%)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Приведенная в данном реферате статистика была взята из статистического сборника “Промышленность Российской Федерации” за 1992 год, статистического сборника “Регионы России” 1998 года и “Российского Статистического Ежегодника” за 1998 год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</w:rPr>
      </w:pPr>
      <w:bookmarkStart w:id="1" w:name="__RefHeading___Toc470453497"/>
      <w:bookmarkEnd w:id="1"/>
      <w:r>
        <w:rPr>
          <w:b w:val="false"/>
          <w:i w:val="false"/>
          <w:sz w:val="44"/>
        </w:rPr>
        <w:t>Нефтедобывающая отрасль.</w:t>
      </w:r>
    </w:p>
    <w:p>
      <w:pPr>
        <w:pStyle w:val="Normal"/>
        <w:ind w:firstLine="1191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В Уральском районе нефтедобывающая промышленность была создана после 2-ой мировой войны в Башкирии (Туймазинские, Ишимбаевские, Арланские нефтепромыслы), Пермской и Оренбургской областях и Удмуртии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 xml:space="preserve">Сейчас так называемая Волго-Уральская нефтяная база занимает второе место в России по своему значению. В Уральском экономическом регионе в 1997 г. добывалось 13% нефти в России. Но нефтяные залежи в Уральском районе находятся на глубине от 1600 до 3000 м, т.е. сравнительно близко к  поверхности, что снижает затраты на бурение, но сказывается и на качестве топлива. </w:t>
      </w:r>
    </w:p>
    <w:p>
      <w:pPr>
        <w:pStyle w:val="TextBody"/>
        <w:ind w:firstLine="1191"/>
        <w:rPr/>
      </w:pPr>
      <w:r>
        <w:rPr>
          <w:rFonts w:cs="Bookman Old Style" w:ascii="Bookman Old Style" w:hAnsi="Bookman Old Style"/>
        </w:rPr>
        <w:t>Здесь были открыты месторождения: Ромашкинское, Бавлинское, Арланское, Туймазинское, Ишимбаевское, Мухановское, Китель-Черкасское, Бугурусланское, Коробковское. На севере и на юге к ним прилегают Пермское и Оренбургское месторождения. Добыча нефти в этом районе обходится недорого, но нефть Башкирии содержит много серы (до 3%), парафина и смол, что осложняет ее переработку и снижает качество продукции и ее стоимость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Из таблицы статистики можно увидеть, что показатели по нефтедобыче во всех субъетах РФ в Уральском районе начиная с конца 80-х г.г. сильно падают. И в целом с конца 80-х до 1997 г. в большинстве субъектов РФ на Урале эти показатели сократились примерно на 35%. Исключение составляет лишь Оренбургская область, где наблюдается вовсе не упадок, а даже довольно ощутимый рост нефтедобычи. В 1997 г. там этот показатель даже выше, чем в 1986 г. Хотя среди своих соседей как можно судить по статистике эта область раньше не выделялась, но в 1997 г. по нефтедобыче она обогнала Удмуртию и догоняет Пермскую область. На фоне обычного по стране, особенно по западным районам, упадка топливных отраслей подъем нефтедобывающей отрасли в Оренбургской области вызывает удивление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Добыча нефти на Урале ведется достаточно давно и очень интенсивно. Начиная с 1958 года прирост добычи нефти на Урале фактически составлял более 100 млн. тонн за каждые 5 лет, что позволило стране выйти на первое место в мире. При этом экстенсивный, по сути дела хищнический способ добычи нефтяных ресурсов сильно истощил месторождения Урала</w:t>
      </w:r>
      <w:r>
        <w:rPr>
          <w:rFonts w:cs="Bookman Old Style" w:ascii="Bookman Old Style" w:hAnsi="Bookman Old Style"/>
          <w:sz w:val="28"/>
          <w:lang w:val="en-US"/>
        </w:rPr>
        <w:t>.</w:t>
      </w:r>
      <w:r>
        <w:rPr>
          <w:rFonts w:cs="Bookman Old Style" w:ascii="Bookman Old Style" w:hAnsi="Bookman Old Style"/>
          <w:sz w:val="28"/>
        </w:rPr>
        <w:t xml:space="preserve"> И сейчас наблюдается так называемое "старение" Уральского района. Большинство старых нефтяных районов на Урале вступило в поздние стадии разработки, когда добыча нефти стабилизируется и уменьшается. Степень выработанности текущих запасов нефти в Уральском районе превысил0а 70%. И сейчас нефть там добывают в основном из бедных, лежащих у поверхности земли запасов.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Однако полностью запасы нефти на Урале еще далеко не исчерпаны,  специалисты оценивают потенциальные ресурсы нефти на Урале в 1,5 млрд. тонн, и сейчас там открываются новые перспективные месторождения, с которыми связываются надежды на подъем уральской нефтедобычи. И разработка новых месторождений недавно началась именно в Оренбургской области. Достаточно активно осваиваются нефтяные месторождения, расположенные в южной части области, запасы сырья которых оцениваются в 400 млн. тонн. Например, предприятиями Оренбургской нефтяной компании "Онако", учреждённой решением Правительства РФ в 1994 году, производится комплексная разведка, добыча, переработка реализация и транспортировка нефти и нефтепродуктов. Годовые объёмы (на 1998 г.): добычи - 7,5 млн. тонн нефти, 1,5 млрд. куб.м. попутного нефтяного газа; производства - 1,2 млн. тонн дизельного топлива, 840 тыс. тонн бензина различных марок, 1,2 млн. тонн мазута, 125 тыс. т. смазочных масел. Накопленная добыча нефти превышает 260 млн.тонн. Ведётся интенсивное поисково-разведочное бурение, ежегодный прирост запасов нефти составляет от 5 до 7,5 млн. тонн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Кроме того, существует тесная взаимосвязь между нефтяной и нефтеперерабатывающей промышленностью. Однако развал Советского Союза обусловил появление новой проблемы - разрыв внешних хозяйственных связей нефтяной промышленности. Россия оказалась в крайне невыгодном положении, т.к. вынуждена экспортировать сырую нефть ввиду дисбаланса нефтяной и нефтеперерабатывающей промышленности (максимальный объем переработки - 240 млн. тонн в год), в то время как цены на сырую нефть гораздо ниже, чем на нефтепродукты. И как видно из статистической таблицы наибольший упадок нефтедобывающей отрасли приходится именно на 1990 г. и до 1995 г. Кроме того, низкая приспособляемость российских заводов, при переходе на нефть, ранее транспортировавшуюся на заводы республик, вызывает некачественную переработку и большие потери продукта, и это при том, что мировые цены на нефть постепенно снижаются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аким образом, нефтедобывающая отрасль на Урале сейчас сильно страдает от своей зависимости от экспорта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 xml:space="preserve">Между тем в Оренбургской области существует мощная поддержка топливодобывающих отраслей, которая заключается в том, что там находится в частности Орско-Халиловский металлургический комбинат (АО "НОСТА"), одно из крупнейших предприятий России с полным металлургическим циклом и возможностями по производству свыше 4.4 млн. тонн углеродистой и низколегированной стали; а также предприятие тяжелого машиностроения является АО "Южуралмаш" и т.д. Вообще как известно, Оренбургская область специализируется на тяжелой промышленности, которая требует также хорошо развитой топливной промышленности. 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Также развитию нефтедобычи в Оренбургской области способствует наличие большого нефтепровода, связывающего ее с промышленно развитым Поволжским райном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Normal"/>
        <w:ind w:firstLine="1191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rPr>
          <w:sz w:val="28"/>
        </w:rPr>
      </w:pPr>
      <w:r>
        <w:rPr>
          <w:sz w:val="28"/>
        </w:rPr>
      </w:r>
    </w:p>
    <w:tbl>
      <w:tblPr>
        <w:tblW w:w="86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740"/>
        <w:gridCol w:w="1665"/>
        <w:gridCol w:w="1410"/>
        <w:gridCol w:w="1665"/>
        <w:gridCol w:w="1215"/>
      </w:tblGrid>
      <w:tr>
        <w:trPr>
          <w:trHeight w:val="32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ральский экономический район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спублика Башкортаст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дмуртская республик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ренбургская обла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рмская область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1275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9022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900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804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548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9963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987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700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716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559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908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275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510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669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632,4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8455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677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312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772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693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631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988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083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571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673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3437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2942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63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4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398,7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215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56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4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6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398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07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43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26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9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136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978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38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07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335</w:t>
            </w:r>
          </w:p>
        </w:tc>
      </w:tr>
    </w:tbl>
    <w:p>
      <w:pPr>
        <w:pStyle w:val="Normal"/>
        <w:ind w:firstLine="119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</w:rPr>
      </w:pPr>
      <w:bookmarkStart w:id="2" w:name="__RefHeading___Toc470453498"/>
      <w:bookmarkEnd w:id="2"/>
      <w:r>
        <w:rPr>
          <w:b w:val="false"/>
          <w:i w:val="false"/>
          <w:sz w:val="44"/>
        </w:rPr>
        <w:t>Газодобывающая отрасль.</w:t>
      </w:r>
    </w:p>
    <w:p>
      <w:pPr>
        <w:pStyle w:val="Normal"/>
        <w:ind w:firstLine="119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С 1990 г. газ занимает первое место в топливном балансе России. Газ является также основным экспортным продуктом. Газовая промышленность России в основном обеспечивает внутренние нужды страны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жду тем эта отрасль в России находится сейчас в кризисе. В Уральском районе в период с 1986 г. до 1997 г. добыча газа по каждому субъекту РФ сократилась примернно на 33-35%. Здесь исключение составляет Пермская область, в которой за этот период газодобыча повысилась на целых 20%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лго-Уральская газодобывающая база – вторая по важности в России. На Урале в 1997 г. добывалось 5% всего российского газа. Хотя главный газодобывающий российский район – Западносибирский – 91% газа по России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Крупнейшее месторождение газа на Урале  - Оренбургское, оно также крупнейшее на всей европейской части России; открыто в 1960-х г.г., начальные запасы 1,78 трлн куб. м. Преимуществом месторождения является его близость к важным промышленным центрам Урала и Поволжья, недостатком - наличие слишком большого количества попутных продуктов, что требует его предварительной очистки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 xml:space="preserve">Значительная часть газа идет на экспорт. Один из основных магистральных  газопроводов  берет свое начало на Урале (Оренбург - начальный  пункт  газопровода 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Союз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>). Другие газопроводы идут из  Западно-Сибирской  нефтегазоносной  провинции, из  Поволжья и с Северного Кавказа. Они  передают  по  трубопроводам  природный  газ  в  Центральную  Россию, в  государства  Балтии, в  Белоруссию, в  Молдавию, на  Украину  и  далее  в  страны  Восточной  и  Западной  Европы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Урал имеет мощную газоперерабатывающую базу. Крупнейшее предприятие газовой промышленности Уральского района - ПО "Оренбурггазпром" (Оренбург)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Тем не менее газодобыча на Урале и особенно в Оренбургской области с ее крупной газодобывающей и газоперерабатывающей базой катастрофически уменьшается (как я уже говорил в среднем на 33-35% начиная с 1986 г.)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Падение  объема  добычи  природного газа в Уральском районе происходит в основном после  распада  СССР. При этом из всех российских экономических районов сильнее всего экономический кризис ударил именно по Уралу  (45368,9 млн. м. куб. в 1989 г. и 33595 млн. м. куб. в 1995 г.)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Главные причины это разрыв связей по поставке газа в другие районы и за рубеж, возвышение значения нефти и отход газа на второй план, устаревание значения нынешних газопроводов, которые строились в советское время при совершенно другой ситуации в стране, а также большие задолженности покупателей газа. И сокращение добычи газа во многом происходит из-за неплатежей его потребителей в странах СНГ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Как я уже отмечал, лишь Пермская область показывает за последнее время прирост в добыче газа, причем достаточно большой. Определенные предпосылки для такого развития есть по всему Уральскому району: это и газоперерабатывающие предприятия, которые находятся по всему Уралу, и высокая концентрация газодобывающей промышленности на территории Урала (5% всего газа России), и крпные газопроводы, и оставшиеся богатые месторождения и т.д. Но на мой взгляд газодобывающая отрасль Пермской области выживает за счет значительного поднятия в этой области экономики в целом, за счет больших инвестиций. Общий объем инвестиций в основной капитал, направленных в минувшем году на социально-экономическое развитие области, составил (по оценке) 7 млрд. руб. Более 80% всех инвестиций использовано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Ежемесячные денежные доходы на душу населения составили в 1997 году 940 руб. и увеличились по сравнению с 1996 годом на 29% при росте потребительских цен на 15%. В результате рост реальных доходов достиг 12%. Значительное увеличение денежных доходов населения способствовало росту объемов товарооборота. За год продажа потребительских товаров увеличилась в сопоставимых ценах на 9,8%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Таким образом я думаю, что возрождение газодобывающей отрасли по всему Уральскому экономическому району – вполне реальная перспектива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1191"/>
        <w:jc w:val="center"/>
        <w:rPr>
          <w:sz w:val="40"/>
        </w:rPr>
      </w:pPr>
      <w:r>
        <w:rPr>
          <w:sz w:val="40"/>
        </w:rPr>
      </w:r>
    </w:p>
    <w:tbl>
      <w:tblPr>
        <w:tblW w:w="874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725"/>
        <w:gridCol w:w="1665"/>
        <w:gridCol w:w="1470"/>
        <w:gridCol w:w="1680"/>
        <w:gridCol w:w="1245"/>
      </w:tblGrid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ральский экономический рай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спублика Башкортаст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дмуртская республ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ренбургская обла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рмская область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8048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669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04,8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721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4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586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12,3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667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53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9,8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536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1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6,5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32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99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194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6,5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24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5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108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41,9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35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23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63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17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05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07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02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9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27</w:t>
            </w:r>
          </w:p>
        </w:tc>
      </w:tr>
    </w:tbl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</w:rPr>
      </w:pPr>
      <w:bookmarkStart w:id="3" w:name="__RefHeading___Toc470453499"/>
      <w:bookmarkEnd w:id="3"/>
      <w:r>
        <w:rPr>
          <w:b w:val="false"/>
          <w:i w:val="false"/>
          <w:sz w:val="44"/>
        </w:rPr>
        <w:t>Угледобывающая отрасль.</w:t>
      </w:r>
    </w:p>
    <w:p>
      <w:pPr>
        <w:pStyle w:val="Normal"/>
        <w:ind w:firstLine="119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НГ располагает 60% мировых запасов угля, 95% из них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аходятся за Уралом. В 1997 г. на Урале добывалось лишь 4% всего угля по Росси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Ценное месторождение коксующихся углей находится в Пермской области (Кизел). Другие бассейны и месторождения, но менее ценного бурого угля находятся в Челябинском бассейне, который лидирует по нефтедобыче на Урале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Ситуация с угледобычей на Урале как видно из статистики с каждым годом становится хуже, причем во всех представленных в статистике субъектов РФ не исключая лидера в добыче угля Челябинскую область. В среднем по Уралу с 1986 г. по 1997 г. показатели ухудшились на 60%, но в разных субъектах РФ по-разному. Например, в Башкирии этот показатель уменьшился в 10 раз, а в Свердловской области он уменьшился “всего” на 45%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Одна из причин этого - быстрый рост тарифов на железнодорожном транспорте, который привел к сужению рынка сбыта угля внутри страны и сдерживанию его поставок на экспорт. Иногда предприятия вынуждены простаивать из-за простой нехватки ресурсов для их работы. Например, часть разрезов “Челябинскугля” в настоящее время не работает, так как у предприятий нет запасов солярки, без которой угледобыча невозможна. В связи с этим администрация области готовит обращение к Правительству республики Башкортостан с просьбой поставить в Челябинскую область определенное количество солярки, потребное угольным разрезам “Челябинскугля”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Тем не менее Челябинская область наряду с Амурской областью и Приморским краем как угледобывающий центр по общему рейтингу сегодня может быть отнесена к наиболее динамичной с точки зрения инвестиционной привлекательности среди других субъектов РФ. Кроме этого Челябинскую область как угледобывающий центр сегодня относят к группе “Высокий потенциал - высокий риск”. Челябинская область в настоящий момент является регионом-донором и входит в двадцатку лидеров по собственным доходам бюджет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Поэтому на мой взгляд все надежды угледобывающей отрасли в Уральском экономическом районе сейчас надо возлагать на Челябинскую обла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tbl>
      <w:tblPr>
        <w:tblW w:w="892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515"/>
        <w:gridCol w:w="1410"/>
        <w:gridCol w:w="1470"/>
        <w:gridCol w:w="1100"/>
        <w:gridCol w:w="1304"/>
        <w:gridCol w:w="1276"/>
      </w:tblGrid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  <w:t>Уральский экономический райо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  <w:t>Республика Башкортаст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  <w:t>Оренбургская обла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  <w:t>Пермская обла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eastAsia="ru-RU"/>
              </w:rPr>
              <w:t>Челябинская область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7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7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7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536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8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5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104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4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3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4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138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8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9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7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2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409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39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9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2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227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14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10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8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057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6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99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2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726</w:t>
            </w:r>
          </w:p>
        </w:tc>
      </w:tr>
    </w:tbl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91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</w:rPr>
      </w:pPr>
      <w:bookmarkStart w:id="4" w:name="__RefHeading___Toc470453500"/>
      <w:bookmarkEnd w:id="4"/>
      <w:r>
        <w:rPr>
          <w:b w:val="false"/>
          <w:i w:val="false"/>
          <w:sz w:val="44"/>
        </w:rPr>
        <w:t>Заключение.</w:t>
      </w:r>
    </w:p>
    <w:p>
      <w:pPr>
        <w:pStyle w:val="Normal"/>
        <w:ind w:firstLine="119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так, спад в нефтедобывающей отрасли на Урале можно объяснить следующими основными причинами: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крупные месторождения эксплуатируемого фонда, составляющие основу ресурсной базы, в значительной степени выработаны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резко ухудшились по своим кондициям и вновь приращиваемые запасы. За последнее время практически открыто очень мало крупных месторождений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нехватка высокопроизводительной техники и оборудования для добычи и бурения. Основная часть технических средств имеет износ более 50%, 70% парка буровых установок морально устарело и требует замены. С распадом СССР усугубилось положение с поставками нефтепромыслового оборудования из стран СНГ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низкие внутренние и внешние цены на нефть не обеспечивают самофинансирования нефтедобывающих предприятий (эта ситуация сохраняется и сегодня после серии повышений цен на нефть). В итоге произошло серьезное ухудшение материально - технического и финансового обеспечения отрасли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задолженность республик за поставленную нефть и нарастающий кризис неплатежей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Чтобы решить эти основные проблемы, необходим выход из экономического кризиса и прекращение дальнейшего дробления государств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Что же касается газодобычи, то там примерно те же проблемы, что и в нефтедобывающей отрасли, т.к. это проблемы почти всей сегодняшней топливной промышленности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Учёные-геологи  считают, что  осадочные  бассейны, в  пределах  которых  потенциально  могут  содержаться  месторождения  газа, занимают  77 млн.км, в том числе 48 млн.км на суше и 29 млн.км на шельфе. Из них реально перспективны 55 млн.км (на суше 39 и на шельфе 16). Причем значительная часть предполагаемых месторождений приходится на Урал.</w:t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Поэтому на мой взгляд у газодобывающей отрасли во всем Уральском районе большое будущее, а особенно у Пермской области, т.к. у них есть достаточно большой потенциал для развития.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чно так же в угледобывающей отрасли большие шансы у Челябинской области.</w:t>
      </w:r>
    </w:p>
    <w:p>
      <w:pPr>
        <w:pStyle w:val="Normal"/>
        <w:ind w:firstLine="1191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</w:p>
    <w:p>
      <w:pPr>
        <w:pStyle w:val="Normal"/>
        <w:ind w:firstLine="119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rPr/>
      </w:pPr>
      <w:r>
        <w:rPr>
          <w:rFonts w:cs="Bookman Old Style" w:ascii="Bookman Old Style" w:hAnsi="Bookman Old Style"/>
          <w:sz w:val="28"/>
        </w:rPr>
        <w:t>Но пока по топливному потенциалу по России субъекты РФ в Уральском экономическом районе медленно, но верно скатываются вниз, что обусловлено в основном тем, что это уже достаточно старый топливодобывающий район, выработавший уже многие из своих ресурсов, а также тем что Урал наиболее болезненно переносит экономический кризис.</w:t>
      </w:r>
      <w:r>
        <w:br w:type="page"/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</w:rPr>
      </w:pPr>
      <w:bookmarkStart w:id="5" w:name="__RefHeading___Toc470453501"/>
      <w:bookmarkEnd w:id="5"/>
      <w:r>
        <w:rPr>
          <w:b w:val="false"/>
          <w:i w:val="false"/>
          <w:sz w:val="44"/>
        </w:rPr>
        <w:t>Список источников</w:t>
      </w:r>
    </w:p>
    <w:p>
      <w:pPr>
        <w:pStyle w:val="Normal"/>
        <w:ind w:firstLine="1191"/>
        <w:jc w:val="center"/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cs="Bookman Old Style" w:ascii="Bookman Old Style" w:hAnsi="Bookman Old Style"/>
          <w:b/>
          <w:i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firstLine="624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Промышленность Российской Федерации. Госкомстат России. М. –199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firstLine="624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Регионы России. М. –199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firstLine="624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</w:rPr>
        <w:t>Российский статистический ежегодник. Госкомстат России. М. –199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firstLine="624"/>
        <w:rPr/>
      </w:pPr>
      <w:r>
        <w:rPr>
          <w:rFonts w:cs="Bookman Old Style" w:ascii="Bookman Old Style" w:hAnsi="Bookman Old Style"/>
          <w:sz w:val="40"/>
        </w:rPr>
        <w:t>Экономика  России  в  1992-1997 гг.</w:t>
      </w:r>
      <w:r>
        <w:rPr>
          <w:rFonts w:cs="Bookman Old Style" w:ascii="Bookman Old Style" w:hAnsi="Bookman Old Style"/>
          <w:sz w:val="40"/>
          <w:lang w:val="en-US"/>
        </w:rPr>
        <w:t xml:space="preserve"> </w:t>
      </w:r>
      <w:r>
        <w:rPr>
          <w:rFonts w:cs="Bookman Old Style" w:ascii="Bookman Old Style" w:hAnsi="Bookman Old Style"/>
          <w:sz w:val="40"/>
        </w:rPr>
        <w:t>Френкель А.А. М. -1997г.</w:t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  <w:t>http://</w:t>
      </w:r>
      <w:r>
        <w:fldChar w:fldCharType="begin"/>
      </w:r>
      <w:r>
        <w:rPr>
          <w:rStyle w:val="InternetLink"/>
          <w:sz w:val="40"/>
        </w:rPr>
        <w:instrText xml:space="preserve"> HYPERLINK "http://www.oris.ru/oris/or_pred/potenc.html" \l "2"</w:instrText>
      </w:r>
      <w:r>
        <w:rPr>
          <w:rStyle w:val="InternetLink"/>
          <w:sz w:val="40"/>
        </w:rPr>
        <w:fldChar w:fldCharType="separate"/>
      </w:r>
      <w:r>
        <w:rPr>
          <w:rStyle w:val="InternetLink"/>
          <w:sz w:val="40"/>
        </w:rPr>
        <w:t>www.oris.ru/oris/or_pred/potenc.html#2</w:t>
      </w:r>
      <w:r>
        <w:rPr>
          <w:rStyle w:val="InternetLink"/>
          <w:sz w:val="40"/>
        </w:rPr>
        <w:fldChar w:fldCharType="end"/>
      </w:r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  <w:t>http://</w:t>
      </w:r>
      <w:hyperlink r:id="rId2">
        <w:r>
          <w:rPr>
            <w:rStyle w:val="InternetLink"/>
            <w:sz w:val="40"/>
          </w:rPr>
          <w:t>www.society.ru/bibl/polros/Orenb/prom-or.html</w:t>
        </w:r>
      </w:hyperlink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  <w:t>http://</w:t>
      </w:r>
      <w:hyperlink r:id="rId3">
        <w:r>
          <w:rPr>
            <w:rStyle w:val="InternetLink"/>
            <w:sz w:val="40"/>
          </w:rPr>
          <w:t>www.perm.su/business/mp/progpmp.html</w:t>
        </w:r>
      </w:hyperlink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  <w:t>http://</w:t>
      </w:r>
      <w:hyperlink r:id="rId4">
        <w:r>
          <w:rPr>
            <w:rStyle w:val="InternetLink"/>
            <w:sz w:val="40"/>
          </w:rPr>
          <w:t>www.po.pssr.ru/News/1712981.html</w:t>
        </w:r>
      </w:hyperlink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  <w:t>http://</w:t>
      </w:r>
      <w:hyperlink r:id="rId5">
        <w:r>
          <w:rPr>
            <w:rStyle w:val="InternetLink"/>
            <w:sz w:val="40"/>
          </w:rPr>
          <w:t>www.rosugol.ru/uk/htm/u7k16.html</w:t>
        </w:r>
      </w:hyperlink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  <w:t>http://</w:t>
      </w:r>
      <w:hyperlink r:id="rId6">
        <w:r>
          <w:rPr>
            <w:rStyle w:val="InternetLink"/>
            <w:sz w:val="40"/>
          </w:rPr>
          <w:t>www.rcsme.ru/rus/Databases/Region/Desc/1153.htm</w:t>
        </w:r>
      </w:hyperlink>
    </w:p>
    <w:p>
      <w:pPr>
        <w:pStyle w:val="Normal"/>
        <w:ind w:firstLine="1191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sectPr>
      <w:headerReference w:type="default" r:id="rId7"/>
      <w:type w:val="nextPage"/>
      <w:pgSz w:w="11906" w:h="16838"/>
      <w:pgMar w:left="1797" w:right="11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6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91"/>
      <w:jc w:val="center"/>
      <w:outlineLvl w:val="0"/>
    </w:pPr>
    <w:rPr>
      <w:rFonts w:ascii="Bookman Old Style" w:hAnsi="Bookman Old Style" w:cs="Bookman Old Styl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8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9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ety.ru/bibl/polros/Orenb/prom-or.html" TargetMode="External"/><Relationship Id="rId3" Type="http://schemas.openxmlformats.org/officeDocument/2006/relationships/hyperlink" Target="http://www.perm.su/business/mp/progpmp.html" TargetMode="External"/><Relationship Id="rId4" Type="http://schemas.openxmlformats.org/officeDocument/2006/relationships/hyperlink" Target="http://www.po.pssr.ru/News/1712981.html" TargetMode="External"/><Relationship Id="rId5" Type="http://schemas.openxmlformats.org/officeDocument/2006/relationships/hyperlink" Target="http://www.rosugol.ru/uk/htm/u7k16.html" TargetMode="External"/><Relationship Id="rId6" Type="http://schemas.openxmlformats.org/officeDocument/2006/relationships/hyperlink" Target="http://www.rcsme.ru/rus/Databases/Region/Desc/1153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7:21:00Z</dcterms:created>
  <dc:creator>Алексей Воронков</dc:creator>
  <dc:description/>
  <dc:language>en-US</dc:language>
  <cp:lastModifiedBy>Алексей Воронков</cp:lastModifiedBy>
  <dcterms:modified xsi:type="dcterms:W3CDTF">1999-12-21T20:59:00Z</dcterms:modified>
  <cp:revision>18</cp:revision>
  <dc:subject/>
  <dc:title>Введение</dc:title>
</cp:coreProperties>
</file>