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1172643287"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722680509"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20026836"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