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widowControl w:val="false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езультатам  финансово-экономической проверки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АО «Радиотелефонные технологи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Мною, членом комиссии, была произведена проверка финансово-экономической деятельности ОАО «Радиотелефонные технологии» за период с 1.01.2000 г. по 1.01.2001 г. </w:t>
      </w:r>
    </w:p>
    <w:p>
      <w:pPr>
        <w:pStyle w:val="TextBodyIndent"/>
        <w:widowControl w:val="false"/>
        <w:spacing w:lineRule="auto" w:line="480"/>
        <w:ind w:firstLine="900"/>
        <w:rPr/>
      </w:pPr>
      <w:r>
        <w:rPr/>
        <w:t>На момент проверки с 23 по 26 января 2001 года, бухгалтерский баланс (форма №1) и приложения к нему не были закрыты. Предоставленные бухгалтерией данные носили ожидаемый характер. Бухгалтерией были представлены ожидаемые итоговые показатели финансово-экономической деятельности ОАО «РТТ» без информационно-аналитического объяснения. Экономическая служба представлена только бухгалтерией, планово-экономическая служба в ОАО «РТТ» отсутствует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В ОАО «РТТ» ведется учет только по общепринятым бухгалтерским формам, анализ динамики экономических показателей деятельности за 2000 год не проводился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Ожидаемый финансовый результат деятельности ОАО «РТТ» за 2000 год – отрицательный (убыток – 5 290 тыс. руб.) </w:t>
      </w:r>
    </w:p>
    <w:p>
      <w:pPr>
        <w:pStyle w:val="Normal"/>
        <w:widowControl w:val="false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Анализ затрат на производство работ и оказание услуг </w:t>
      </w:r>
    </w:p>
    <w:p>
      <w:pPr>
        <w:pStyle w:val="TextBodyIndent"/>
        <w:widowControl w:val="false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по ОАО «РТТ» за 1999 – 2000 гг.</w:t>
      </w:r>
    </w:p>
    <w:p>
      <w:pPr>
        <w:pStyle w:val="TextBodyIndent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480"/>
        <w:ind w:firstLine="902"/>
        <w:rPr>
          <w:i/>
          <w:i/>
          <w:iCs/>
        </w:rPr>
      </w:pPr>
      <w:r>
        <w:rPr/>
        <w:t>В результате проверки был проведен анализ затрат на производство работ и оказание услуг по статьям за 2000 год в сравнении с 1999 годом. В целом по ОАО «РТТ» за 2000 год затраты на производство работ и оказание услуг по сравнению с 1999 годом выросли на 3 174 тыс. руб. или на 13,9% (приложение 1).</w:t>
      </w:r>
    </w:p>
    <w:p>
      <w:pPr>
        <w:pStyle w:val="TextBodyIndent"/>
        <w:widowControl w:val="false"/>
        <w:spacing w:lineRule="auto" w:line="480"/>
        <w:ind w:firstLine="902"/>
        <w:rPr/>
      </w:pPr>
      <w:r>
        <w:rPr/>
        <w:t>Структура затрат по ОАО «РТТ» за 2000 год: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материальные затраты – 23,0%;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заработная плата с отчислениями – 16,9%;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амортизация на восстановление – 27,4%;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рочие денежные расходы – 32,7%.</w:t>
      </w:r>
    </w:p>
    <w:p>
      <w:pPr>
        <w:pStyle w:val="Normal"/>
        <w:widowControl w:val="false"/>
        <w:spacing w:lineRule="auto" w:line="48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sz w:val="28"/>
          <w:u w:val="single"/>
        </w:rPr>
        <w:t>Материальные затраты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Материальные затраты в целом по сравнению с 1999 годом выросли на 4 098 тыс. руб. или на 116,9%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Основной прирост вызван увеличением расходования вспомогательных материалов на 2 446 тыс. руб. или на 159,0% при одновременном снижении объема предоставляемых услуг связи ОАО «РТТ» на 6 064 тыс. руб., а также ростом затрат на капитальный ремонт на 1 410 тыс. руб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sz w:val="28"/>
          <w:u w:val="single"/>
        </w:rPr>
        <w:t>Заработная плата с отчислениями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Рост затрат по этой статье по сравнению с 1999 годом составил 408 тыс. руб. или 10,3%.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В результате реорганизации ОАО «РТТ» в мае 2001 года в 2000 году была выплачена компенсация за неиспользованный отпуск прежнему руководству в размере 215 тыс. руб.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Численность персонала в 2000 году по сравнению с 1999 годом уменьшилась на 12 человек. Средняя заработная плата увеличилась на 801 руб. или на 26,4%.   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Расчет среднесписочной численности в ОАО «РТТ» в 2000 году не производился.</w:t>
      </w:r>
    </w:p>
    <w:p>
      <w:pPr>
        <w:pStyle w:val="Normal"/>
        <w:widowControl w:val="false"/>
        <w:spacing w:lineRule="auto" w:line="48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sz w:val="28"/>
          <w:u w:val="single"/>
        </w:rPr>
        <w:t xml:space="preserve">Амортизация на восстановление.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 xml:space="preserve">Амортизационные отчисления за 2000 год составили 7 122 тыс. руб., что на 562 тыс. руб. или 8,6% больше чем за 1999 год. Средний процент амортизации за 1999 год составил 8,6%, за 2000 год – 10,5%.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Балансовая стоимость основных средств по ОАО «РТТ» составила: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на 1.01.2000 г.  -  59 588 тыс. руб. (приложение 2)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на 1.01.2001 г.  -  59 621 тыс. руб. (приложение 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рочие денежные расходы.</w:t>
      </w:r>
    </w:p>
    <w:p>
      <w:pPr>
        <w:pStyle w:val="TextBodyIndent"/>
        <w:widowControl w:val="false"/>
        <w:spacing w:lineRule="auto" w:line="480"/>
        <w:ind w:firstLine="900"/>
        <w:rPr/>
      </w:pPr>
      <w:r>
        <w:rPr/>
        <w:t>Прочие денежные расходы в целом за 2000 год, по сравнению с 1999 годом снизились на 1 894 тыс. руб. или на 18,2%.</w:t>
      </w:r>
    </w:p>
    <w:p>
      <w:pPr>
        <w:pStyle w:val="TextBodyIndent"/>
        <w:widowControl w:val="false"/>
        <w:spacing w:lineRule="auto" w:line="480"/>
        <w:ind w:firstLine="900"/>
        <w:rPr/>
      </w:pPr>
      <w:r>
        <w:rPr/>
        <w:t>Уменьшение суммы прочих денежных расходов произошло за счет: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>снижения затрат на услуги связи на 200 тыс. руб. или на 9,9%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>уменьшения расходов на страхование на 142 тыс. руб. или на 69,6%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 xml:space="preserve">уменьшения расходов будущих периодов на 402 тыс. руб. 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>снижения суммы по статье расчеты с поставщиками и подрядчиками на 1 192 тыс. руб. иди на 63,3%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>снижения суммы налоговых отчислений на 957 тыс. руб. или на 58,3%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480"/>
        <w:rPr/>
      </w:pPr>
      <w:r>
        <w:rPr/>
        <w:t>уменьшения других денежных расходов на 378 тыс. руб. или на 67,7%.</w:t>
      </w:r>
    </w:p>
    <w:p>
      <w:pPr>
        <w:pStyle w:val="TextBodyIndent"/>
        <w:widowControl w:val="false"/>
        <w:spacing w:lineRule="auto" w:line="480"/>
        <w:ind w:left="1080" w:hanging="0"/>
        <w:rPr/>
      </w:pPr>
      <w:r>
        <w:rPr/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Увеличение прочих денежных расходов произошло за счет: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ind w:left="1434" w:hanging="357"/>
        <w:jc w:val="both"/>
        <w:rPr/>
      </w:pPr>
      <w:r>
        <w:rPr>
          <w:sz w:val="28"/>
        </w:rPr>
        <w:t xml:space="preserve">роста арендной платы на 184 тыс. руб. или на 24,4%, обусловленного увеличением со 2-го полугодия 2000 года в 2,7 раза размера арендной платы арендодателем офиса по адресу ул. Р.Зорге, 57/29, а так же необходимостью заключения с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а 2000 года нового договора аренды помещения по адресу ул. Р.Зорге,  33.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увеличения затрат на приобретение товаров на 1 186 тыс. руб. или на 40,5%.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Увеличения затрат на экологию на 7 тыс. руб. или на 70,0 %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доходов ОАО «РТТ» за 1999 – 2000 гг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900"/>
        <w:rPr/>
      </w:pPr>
      <w:r>
        <w:rPr/>
        <w:t>Доходы ОАО «РТТ» состоят из:</w:t>
      </w:r>
    </w:p>
    <w:p>
      <w:pPr>
        <w:pStyle w:val="3"/>
        <w:numPr>
          <w:ilvl w:val="0"/>
          <w:numId w:val="2"/>
        </w:numPr>
        <w:rPr/>
      </w:pPr>
      <w:r>
        <w:rPr/>
        <w:t xml:space="preserve">доходов от оплаты за предоставляемые услуги связи;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доходов от прочих услуг; </w:t>
      </w:r>
    </w:p>
    <w:p>
      <w:pPr>
        <w:pStyle w:val="3"/>
        <w:numPr>
          <w:ilvl w:val="0"/>
          <w:numId w:val="2"/>
        </w:numPr>
        <w:rPr/>
      </w:pPr>
      <w:r>
        <w:rPr/>
        <w:t>доходов от реализации телефонных аппаратов с единовременным подключением;</w:t>
      </w:r>
    </w:p>
    <w:p>
      <w:pPr>
        <w:pStyle w:val="3"/>
        <w:numPr>
          <w:ilvl w:val="0"/>
          <w:numId w:val="2"/>
        </w:numPr>
        <w:rPr/>
      </w:pPr>
      <w:r>
        <w:rPr/>
        <w:t>доходов от прочей реализации.</w:t>
      </w:r>
    </w:p>
    <w:p>
      <w:pPr>
        <w:pStyle w:val="3"/>
        <w:ind w:firstLine="900"/>
        <w:rPr/>
      </w:pPr>
      <w:r>
        <w:rPr/>
        <w:t>Доходы ОАО «РТТ» за 2000 год составили 20 723 тыс. руб., в том числе от оплаты за услуги связи – 12 475 тыс. руб. или 60,2% от общего объема. По сравнению с 1999 годом доходы в целом снизились на 8 815 тыс. руб. или на 29,8%. Основная доля снижения доходов приходится на доходы от оплаты за услуги связи, предоставляемые ОАО «РТТ» - 6 604 тыс. руб. или 74,9% от общей суммы (приложение 4).</w:t>
      </w:r>
    </w:p>
    <w:p>
      <w:pPr>
        <w:pStyle w:val="3"/>
        <w:ind w:firstLine="900"/>
        <w:rPr/>
      </w:pPr>
      <w:r>
        <w:rPr/>
        <w:t>Доходы от оплаты за услуги связи за 2000 год составили 12 475тыс. руб., из них 2 811 тыс. руб. или 22,5% от предоставления услуг связи абонентам ОАО «Татнефть».</w:t>
      </w:r>
    </w:p>
    <w:p>
      <w:pPr>
        <w:pStyle w:val="3"/>
        <w:ind w:firstLine="900"/>
        <w:rPr/>
      </w:pPr>
      <w:r>
        <w:rPr/>
        <w:t>Сумма доходов от оплаты за услуги связи, предоставляемые ОАО «РТТ» зависят от двух факторов:</w:t>
      </w:r>
    </w:p>
    <w:p>
      <w:pPr>
        <w:pStyle w:val="3"/>
        <w:numPr>
          <w:ilvl w:val="0"/>
          <w:numId w:val="3"/>
        </w:numPr>
        <w:rPr/>
      </w:pPr>
      <w:r>
        <w:rPr/>
        <w:t>от количества абонентов в сети «РТТ»</w:t>
      </w:r>
    </w:p>
    <w:p>
      <w:pPr>
        <w:pStyle w:val="3"/>
        <w:numPr>
          <w:ilvl w:val="0"/>
          <w:numId w:val="3"/>
        </w:numPr>
        <w:rPr/>
      </w:pPr>
      <w:r>
        <w:rPr/>
        <w:t>от тарифной политики ОАО «РТТ»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По предоставленной ОАО «РТТ» информации, количество абонентов в сети за 2000 год по сравнению с 1999 годом уменьшилось с 864 до 749 или на 13,3%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Основной тариф за занятие 1-й минуты радиоканала абонентом сети «РТТ» составляет 0,17 $ (приложение 5)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Тарифная политика ОАО «РТТ»</w:t>
      </w:r>
    </w:p>
    <w:p>
      <w:pPr>
        <w:pStyle w:val="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pacing w:lineRule="auto" w:line="360"/>
        <w:ind w:firstLine="900"/>
        <w:rPr/>
      </w:pPr>
      <w:r>
        <w:rPr/>
        <w:t>С клиентов сети «РТТ» взимается абонентская плата, оплата времени занятия радиоканала и стоимость дополнительных услуг.</w:t>
      </w:r>
    </w:p>
    <w:p>
      <w:pPr>
        <w:pStyle w:val="2"/>
        <w:widowControl w:val="false"/>
        <w:ind w:firstLine="900"/>
        <w:rPr/>
      </w:pPr>
      <w:r>
        <w:rPr/>
        <w:t xml:space="preserve">Оплата  эфирного времени в сети «РТТ» производится посекундно, начиная со второй минуты. С клиента взимается плата только за состоявшийся разговор по исходящей связи независимо от направления звонка, и по входящей связи только при звонке из города. При звонке с радиотелефона на радиотелефон оплачивается только исходящий звонок. При звонке в городскую телефонную сеть (ГТС), тарификация начинается по истечении 20 секунд занятия радиоканала. При звонке из ГТС тарификация начинается по истечении 5 секунд занятия радиоканала. </w:t>
      </w:r>
    </w:p>
    <w:p>
      <w:pPr>
        <w:pStyle w:val="2"/>
        <w:widowControl w:val="false"/>
        <w:ind w:firstLine="900"/>
        <w:rPr/>
      </w:pPr>
      <w:r>
        <w:rPr/>
        <w:t>За все услуги оплата принимается в рублях. К стоимости услуг добавляется налог на добавленную стоимость (НДС) и налог с продаж (при оплате наличными средствами).</w:t>
      </w:r>
    </w:p>
    <w:p>
      <w:pPr>
        <w:pStyle w:val="2"/>
        <w:widowControl w:val="false"/>
        <w:ind w:firstLine="900"/>
        <w:rPr/>
      </w:pPr>
      <w:r>
        <w:rPr/>
        <w:t>Все тарифы на услуги связи, предоставляемые ОАО «РТТ» не имеют расчетов и основываются только на основании данных конкурирующих компаний, предоставляющих аналогичные услуги связи в данном регионе (приложение 6).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воды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Анализ финансово-экономической деятельности ОАО «РТТ» за    1999 – 2000 гг., исходя из предоставленного информационного материала (не предоставлен в полном объеме в связи с отсутствием соответствующего учета) показал следующее.</w:t>
      </w:r>
    </w:p>
    <w:p>
      <w:pPr>
        <w:pStyle w:val="Normal"/>
        <w:widowControl w:val="false"/>
        <w:spacing w:lineRule="auto" w:line="480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трицательный финансовый результат (убыток) за 2000 год 5 290 тыс. руб. является результатом одновременного роста затрат по сравнению с 1999 годом на 3 174 тыс. руб. или на 13,9% и снижения объема реализованных работ и оказанных услуг на 8 815 тыс. руб. или на 29,8%.</w:t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b/>
          <w:bCs/>
          <w:sz w:val="28"/>
        </w:rPr>
        <w:t>Анализ затрат на производство работ и оказание услуг ОАО «РТТ» за 2000 год показал следующее:</w:t>
      </w:r>
      <w:r>
        <w:rPr>
          <w:sz w:val="28"/>
        </w:rPr>
        <w:t xml:space="preserve"> рост материальных затрат ОАО «РТТ» за 2000 год по сравнению с 1999 годом составил 4 098 тыс. руб. или 116,9% при снижении объема предоставляемых услуг связи на 34,6% является необоснованным. Соответственно индексу инфляции, который по итогам 2000 года составил 20,2%, материальные затраты за 2000 год не должны были превышать сумму 2 271 тыс. руб. Резерв на снижение материальных затрат составляет 3 716 тыс. руб. 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Учитывая резерв, затраты в целом по ОАО «РТТ» за 2000 год по сравнению с 1999 годом должны были быть снижены на 542 тыс. руб. или на 2,4%.</w:t>
      </w:r>
    </w:p>
    <w:p>
      <w:pPr>
        <w:pStyle w:val="Normal"/>
        <w:widowControl w:val="false"/>
        <w:spacing w:lineRule="auto" w:line="480"/>
        <w:ind w:firstLine="900"/>
        <w:jc w:val="both"/>
        <w:rPr/>
      </w:pPr>
      <w:r>
        <w:rPr>
          <w:b/>
          <w:bCs/>
          <w:sz w:val="28"/>
        </w:rPr>
        <w:t xml:space="preserve">Анализ доходов ОАО «РТТ» за 1999 – 2000 гг. показал следующее: </w:t>
      </w:r>
      <w:r>
        <w:rPr>
          <w:sz w:val="28"/>
        </w:rPr>
        <w:t xml:space="preserve">основную долю в доходной части ОАО «РТТ» составляют доходы от оплаты за оказываемые услуги связи – 60,2%, из них </w:t>
      </w:r>
      <w:r>
        <w:rPr>
          <w:i/>
          <w:iCs/>
          <w:sz w:val="28"/>
        </w:rPr>
        <w:t>22,5% - оплата услуг связи абонентами ОАО «Татнефть»</w:t>
      </w:r>
      <w:r>
        <w:rPr>
          <w:sz w:val="28"/>
        </w:rPr>
        <w:t>. В целом доходы от оплаты за услуги связи за 2000 год по сравнению с 1999 годом снизились на 29,8%, что вызвано уменьшением количества абонентов сети «РТТ» с 864 до 749 или на 13,3%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Резерв на увеличение доходов ОАО «РТТ» состоит только в увеличении числа абонентов сети. Резерв на увеличение доходов в результате повышения тарифов за занятие абонентами радиоканала отсутствует в силу их неконкурентоспособности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ложения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480"/>
        <w:ind w:firstLine="902"/>
        <w:jc w:val="both"/>
        <w:rPr>
          <w:sz w:val="28"/>
        </w:rPr>
      </w:pPr>
      <w:r>
        <w:rPr>
          <w:sz w:val="28"/>
        </w:rPr>
        <w:t>В составе доходов от оплаты за услуги связи, оказанные ОАО «РТТ» 22,5% составляют доходы от тарификации абонентов ОАО «Татнефть»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В целях снижения налогооблагаемой базы, предлагаем перевести ОАО «РТТ» на расчетный механизм с ОАО «Татнефть» по фактически понесенным затратам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Для этого необходимо ежемесячно определять себестоимость оказываемых услуг связи по видам (в частности себестоимость 1-ой минуты занятия радиоканала).</w:t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чальник управления «ТатАИСнефть»:                                            Д.Б. Сафин</w:t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480"/>
        <w:jc w:val="both"/>
        <w:rPr>
          <w:sz w:val="28"/>
        </w:rPr>
      </w:pPr>
      <w:r>
        <w:rPr>
          <w:sz w:val="28"/>
        </w:rPr>
        <w:t>Начальник экономического отдела:                                           Г.Н. Деньщ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3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480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5:37:00Z</dcterms:created>
  <dc:creator>Агапов Валерий Николаевич</dc:creator>
  <dc:description/>
  <dc:language>en-US</dc:language>
  <cp:lastModifiedBy>Агапов Валерий Николаевич</cp:lastModifiedBy>
  <cp:lastPrinted>2001-02-09T10:29:00Z</cp:lastPrinted>
  <dcterms:modified xsi:type="dcterms:W3CDTF">2001-02-09T08:41:00Z</dcterms:modified>
  <cp:revision>89</cp:revision>
  <dc:subject/>
  <dc:title>СПРАВКА</dc:title>
</cp:coreProperties>
</file>