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caps/>
          <w:sz w:val="22"/>
        </w:rPr>
      </w:pPr>
      <w:r>
        <w:rPr>
          <w:b/>
          <w:caps/>
          <w:sz w:val="22"/>
        </w:rPr>
        <w:t>Природа …………………………………………………………………..………...3</w:t>
      </w:r>
    </w:p>
    <w:p>
      <w:pPr>
        <w:pStyle w:val="Normal"/>
        <w:ind w:firstLine="510"/>
        <w:rPr>
          <w:b/>
          <w:b/>
          <w:caps/>
          <w:sz w:val="22"/>
        </w:rPr>
      </w:pPr>
      <w:r>
        <w:rPr>
          <w:b/>
          <w:caps/>
          <w:sz w:val="22"/>
        </w:rPr>
        <w:t>Население ……………………………………………………...………….…..….4</w:t>
      </w:r>
    </w:p>
    <w:p>
      <w:pPr>
        <w:pStyle w:val="Normal"/>
        <w:ind w:firstLine="510"/>
        <w:rPr>
          <w:b/>
          <w:b/>
          <w:caps/>
          <w:sz w:val="22"/>
        </w:rPr>
      </w:pPr>
      <w:r>
        <w:rPr>
          <w:rFonts w:cs="Times New Roman Cyr;Times New Roman" w:ascii="Times New Roman Cyr;Times New Roman" w:hAnsi="Times New Roman Cyr;Times New Roman"/>
          <w:b/>
          <w:caps/>
          <w:sz w:val="22"/>
        </w:rPr>
        <w:t>ГОСУДАРСТВЕННОЕ УСТРОЙСТВО И ПОЛИТИКА………………….....…5</w:t>
      </w:r>
    </w:p>
    <w:p>
      <w:pPr>
        <w:pStyle w:val="Heading1"/>
        <w:ind w:firstLine="510"/>
        <w:rPr>
          <w:caps/>
        </w:rPr>
      </w:pPr>
      <w:r>
        <w:rPr>
          <w:caps/>
        </w:rPr>
        <w:t>ЭКОНОМИКА ……………………………………………………..….……….…….7</w:t>
      </w:r>
    </w:p>
    <w:p>
      <w:pPr>
        <w:pStyle w:val="Heading1"/>
        <w:ind w:firstLine="510"/>
        <w:rPr>
          <w:caps/>
        </w:rPr>
      </w:pPr>
      <w:r>
        <w:rPr>
          <w:caps/>
        </w:rPr>
        <w:t>ОБЩЕСТВО И КУЛЬТУРА ………………………….……………………………11</w:t>
      </w:r>
    </w:p>
    <w:p>
      <w:pPr>
        <w:pStyle w:val="Normal"/>
        <w:ind w:firstLine="510"/>
        <w:rPr>
          <w:b/>
          <w:b/>
          <w:caps/>
          <w:sz w:val="22"/>
        </w:rPr>
      </w:pPr>
      <w:r>
        <w:rPr>
          <w:b/>
          <w:caps/>
          <w:sz w:val="22"/>
        </w:rPr>
      </w:r>
    </w:p>
    <w:p>
      <w:pPr>
        <w:pStyle w:val="Normal"/>
        <w:ind w:firstLine="510"/>
        <w:rPr>
          <w:b/>
          <w:b/>
          <w:caps/>
          <w:sz w:val="22"/>
        </w:rPr>
      </w:pPr>
      <w:r>
        <w:rPr>
          <w:b/>
          <w:caps/>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b/>
          <w:b/>
          <w:sz w:val="22"/>
        </w:rPr>
      </w:pPr>
      <w:r>
        <w:rPr>
          <w:b/>
          <w:sz w:val="22"/>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ind w:firstLine="510"/>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b/>
          <w:sz w:val="22"/>
        </w:rPr>
        <w:t xml:space="preserve">НОВАЯ ЗЕЛАНДИЯ, </w:t>
      </w:r>
      <w:r>
        <w:rPr>
          <w:rFonts w:cs="Times New Roman Cyr;Times New Roman" w:ascii="Times New Roman Cyr;Times New Roman" w:hAnsi="Times New Roman Cyr;Times New Roman"/>
          <w:sz w:val="22"/>
        </w:rPr>
        <w:t xml:space="preserve">островное государство в южной части Тихого океана, приблизительно в 1930 км к юго-востоку от Австралии. Стало английской колонией в 1840, когда вожди туземных племен маори признали верховную власть английской королевы, получив при этом права британских подданных и сохранив в определенной степени племенную автономию. В настоящее время Новая Зеландия – независимое государство в составе Содружества, возглавляемого Великобританией, один из членов-учредителей ООН. </w:t>
      </w:r>
    </w:p>
    <w:p>
      <w:pPr>
        <w:pStyle w:val="Normal"/>
        <w:ind w:firstLine="510"/>
        <w:rPr>
          <w:rFonts w:ascii="Times New Roman Cyr;Times New Roman" w:hAnsi="Times New Roman Cyr;Times New Roman" w:cs="Times New Roman Cyr;Times New Roman"/>
          <w:sz w:val="22"/>
        </w:rPr>
      </w:pPr>
      <w:r>
        <w:drawing>
          <wp:anchor behindDoc="1" distT="0" distB="0" distL="114935" distR="114935" simplePos="0" locked="0" layoutInCell="0" allowOverlap="1" relativeHeight="14">
            <wp:simplePos x="0" y="0"/>
            <wp:positionH relativeFrom="column">
              <wp:posOffset>47625</wp:posOffset>
            </wp:positionH>
            <wp:positionV relativeFrom="paragraph">
              <wp:posOffset>69850</wp:posOffset>
            </wp:positionV>
            <wp:extent cx="3763645" cy="2941955"/>
            <wp:effectExtent l="0" t="0" r="0" b="0"/>
            <wp:wrapTight wrapText="right">
              <wp:wrapPolygon edited="0">
                <wp:start x="-36" y="0"/>
                <wp:lineTo x="-36" y="21509"/>
                <wp:lineTo x="21600" y="21509"/>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63645" cy="2941955"/>
                    </a:xfrm>
                    <a:prstGeom prst="rect">
                      <a:avLst/>
                    </a:prstGeom>
                  </pic:spPr>
                </pic:pic>
              </a:graphicData>
            </a:graphic>
          </wp:anchor>
        </w:drawing>
      </w:r>
      <w:r>
        <w:rPr>
          <w:rFonts w:cs="Times New Roman Cyr;Times New Roman" w:ascii="Times New Roman Cyr;Times New Roman" w:hAnsi="Times New Roman Cyr;Times New Roman"/>
          <w:sz w:val="22"/>
        </w:rPr>
        <w:t xml:space="preserve">Большинство переселенцев в Новую Зеландию за последние полтора столетия были британцами, но после 1945 отмечается приток иммигрантов из Югославии, Нидерландов, с островов южной части Тихого океана, а в последнее время – из Азии. Коренные жители – маори составляют 14,5% населения, и их культурное наследие все более утверждается как неотъемлемая часть культуры страны. </w:t>
      </w:r>
    </w:p>
    <w:p>
      <w:pPr>
        <w:pStyle w:val="Normal"/>
        <w:ind w:firstLine="510"/>
        <w:rPr/>
      </w:pPr>
      <w:r>
        <w:rPr>
          <w:rFonts w:cs="Times New Roman Cyr;Times New Roman" w:ascii="Times New Roman Cyr;Times New Roman" w:hAnsi="Times New Roman Cyr;Times New Roman"/>
          <w:sz w:val="22"/>
        </w:rPr>
        <w:t xml:space="preserve">Площадь Новой Зеландии – 268 021 кв. км, а численность населения 3781,5 тыс. человек (1997). Эта страна включает два больших острова – Северный (113 729 кв. км), где сосредоточено примерно 3/4 населения, и Южный (150 437 кв. км), а также ряд более мелких островов – Стьюарт (1680 кв. км) у южной оконечности острова Южный, острова Чатем (963 кв. км) и несколько более удаленных общей площадью 1015 кв. км; из них единственная группа сколько-нибудь значительных размеров – о-ва Окленд (567 кв. км). Постоянное население имеют только острова Кермадек и Кэмпбелл, на которых расположены метеостанции. К юрисдикции Новой Зеландии относится также Токелау (группа из трех небольших атоллов в южной части Тихого океана) и сектор Антарктики в районе моря Росса (прибрежная суша и близлежащие острова). </w:t>
      </w:r>
    </w:p>
    <w:p>
      <w:pPr>
        <w:pStyle w:val="Normal"/>
        <w:ind w:firstLine="51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51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b/>
          <w:sz w:val="22"/>
        </w:rPr>
        <w:t xml:space="preserve">ПРИРОДА </w:t>
      </w:r>
    </w:p>
    <w:p>
      <w:pPr>
        <w:pStyle w:val="Normal"/>
        <w:ind w:firstLine="510"/>
        <w:rPr/>
      </w:pPr>
      <w:r>
        <w:rPr>
          <w:rFonts w:cs="Times New Roman Cyr;Times New Roman" w:ascii="Times New Roman Cyr;Times New Roman" w:hAnsi="Times New Roman Cyr;Times New Roman"/>
          <w:b/>
          <w:sz w:val="22"/>
        </w:rPr>
        <w:t xml:space="preserve">Строение поверхности. </w:t>
      </w:r>
      <w:r>
        <w:rPr>
          <w:rFonts w:cs="Times New Roman Cyr;Times New Roman" w:ascii="Times New Roman Cyr;Times New Roman" w:hAnsi="Times New Roman Cyr;Times New Roman"/>
          <w:sz w:val="22"/>
        </w:rPr>
        <w:t>Новая Зеландия вытянута более чем на 1600 км, ее максимальная ширина 450 км. Преобладают гористый и холмистый рельеф; более 3</w:t>
      </w:r>
      <w:r>
        <w:rPr>
          <w:sz w:val="22"/>
        </w:rPr>
        <w:t>/</w:t>
      </w:r>
      <w:r>
        <w:rPr>
          <w:rFonts w:cs="Times New Roman Cyr;Times New Roman" w:ascii="Times New Roman Cyr;Times New Roman" w:hAnsi="Times New Roman Cyr;Times New Roman"/>
          <w:sz w:val="22"/>
        </w:rPr>
        <w:t xml:space="preserve">4 территории расположено выше 200 м над у.м. Равнины занимают ок. 10% общей площади. </w:t>
      </w:r>
    </w:p>
    <w:p>
      <w:pPr>
        <w:pStyle w:val="Normal"/>
        <w:ind w:firstLine="510"/>
        <w:rPr/>
      </w:pPr>
      <w:r>
        <w:rPr>
          <w:rFonts w:cs="Times New Roman Cyr;Times New Roman" w:ascii="Times New Roman Cyr;Times New Roman" w:hAnsi="Times New Roman Cyr;Times New Roman"/>
          <w:i/>
          <w:sz w:val="22"/>
        </w:rPr>
        <w:t xml:space="preserve">Остров Южный. </w:t>
      </w:r>
      <w:r>
        <w:rPr>
          <w:rFonts w:cs="Times New Roman Cyr;Times New Roman" w:ascii="Times New Roman Cyr;Times New Roman" w:hAnsi="Times New Roman Cyr;Times New Roman"/>
          <w:sz w:val="22"/>
        </w:rPr>
        <w:t xml:space="preserve">В западной части острова возвышается цепь складчатых гор – Южные Альпы. Здесь находится покрытая снежной шапкой гора Кука, самая высокая точка Новой Зеландии (3754 м). Не менее 233 других пиков поднимаются выше 2300 м. В горах насчитывается 360 ледников; крупнейшие из них – Тасмана, Франц-Джозеф и Фокс. В плейстоценовые ледниковые эпохи ледники имели бльшую мощность и неоднократно спускались на Кентерберийскую равнину на восточном побережье и занимали значительную часть современной провинции Отаго на юге. Для этих районов характерны глубокие U-образные долины, сильно расчлененный рельеф и холодные озера вытянутой формы – Те-Анау, Манапоури, Уакатипу и Хавеа. </w:t>
      </w:r>
    </w:p>
    <w:p>
      <w:pPr>
        <w:pStyle w:val="Normal"/>
        <w:ind w:firstLine="510"/>
        <w:rPr/>
      </w:pPr>
      <w:r>
        <w:rPr>
          <w:rFonts w:cs="Times New Roman Cyr;Times New Roman" w:ascii="Times New Roman Cyr;Times New Roman" w:hAnsi="Times New Roman Cyr;Times New Roman"/>
          <w:sz w:val="22"/>
        </w:rPr>
        <w:t xml:space="preserve">Кентерберийская равнина – самая обширная на Новой Зеландии низменность протяженностью ок. 320 км и шириной 64 км – находится на востоке острова. Она сложена мощными галечниками, перекрытыми слоем тонкозернистых песков и глины толщиной до 3 м. Здесь выработаны широкие долины рек ледникового питания – Уаимакарири, Ракаиа и Рангитата, воды которых обычно лишь частично заполняют выстланное галькой русло. Самая протяженная река Южного острова и самая полноводная в пределах Новой Зеландии – Клута (322 км), дренирующая плато Отаго. </w:t>
      </w:r>
    </w:p>
    <w:p>
      <w:pPr>
        <w:pStyle w:val="Normal"/>
        <w:ind w:firstLine="510"/>
        <w:rPr>
          <w:sz w:val="22"/>
          <w:lang w:val="en-US"/>
        </w:rPr>
      </w:pPr>
      <w:r>
        <w:rPr>
          <w:rFonts w:cs="Times New Roman Cyr;Times New Roman" w:ascii="Times New Roman Cyr;Times New Roman" w:hAnsi="Times New Roman Cyr;Times New Roman"/>
          <w:i/>
          <w:sz w:val="22"/>
        </w:rPr>
        <w:t xml:space="preserve">Остров Северный. </w:t>
      </w:r>
      <w:r>
        <w:rPr>
          <w:rFonts w:cs="Times New Roman Cyr;Times New Roman" w:ascii="Times New Roman Cyr;Times New Roman" w:hAnsi="Times New Roman Cyr;Times New Roman"/>
          <w:sz w:val="22"/>
        </w:rPr>
        <w:t xml:space="preserve">Горная система Южного острова, прерываясь узким проливом Кука, продолжается на Северном острове хребтами Тараруа, Руахине, Каиманава и Хуиарау. К северу и западу от хребта Каиманава простирается плато, покрытое вулканическим пеплом, лавой и пемзовыми отложениями. Над ним возвышаются три вулканических пика – Руапеху (2797 м над у.м.), Тонгариро (1968 м над у.м.) и Нгаурухоэ (2290 м над у.м.). К западу от плато поднимается симметричная гора Эгмонт (2518 м над у.м.), господствующая в этой части страны. В целом гористый и холмистый рельеф занимает 63% площади Северного острова. Наиболее обширные участки низменностей расположены у подножья горы Эгмонт, в районе города Палмерстон-Норт (Манавату – Хорофенуа), у оз. Уаирарапа, городов Гамильтон и Морринсвилл (Уаикато – Хаураки), а также вокруг Окленда. Небольшие равнинные участки находятся также в Нортленде по берегам заливов Пленти и Хок. В центре Северного острова расположено крупнейшее в Новой Зеландии озеро – Таупо (площадь 606 кв. км, глубина ок. 159 м). Из него вытекает самая протяженная река страны – Уаикато (425 км). Вокруг Роторуа и Уаиракеи встречаются горячие источники, гейзеры и грязевые «котлы». В Уаиракеи геотермальный пар используется для получения электроэнергии. На крайнем севере острова находятся обширные поля песчаных дюн. Местами вдоль западного побережья на пляжах встречаются выходы железистых песков. </w:t>
      </w:r>
    </w:p>
    <w:p>
      <w:pPr>
        <w:pStyle w:val="Normal"/>
        <w:ind w:firstLine="510"/>
        <w:rPr/>
      </w:pPr>
      <w:r>
        <w:rPr>
          <w:rFonts w:cs="Times New Roman Cyr;Times New Roman" w:ascii="Times New Roman Cyr;Times New Roman" w:hAnsi="Times New Roman Cyr;Times New Roman"/>
          <w:b/>
          <w:sz w:val="22"/>
        </w:rPr>
        <w:t xml:space="preserve">Землетрясения. </w:t>
      </w:r>
      <w:r>
        <w:rPr>
          <w:rFonts w:cs="Times New Roman Cyr;Times New Roman" w:ascii="Times New Roman Cyr;Times New Roman" w:hAnsi="Times New Roman Cyr;Times New Roman"/>
          <w:sz w:val="22"/>
        </w:rPr>
        <w:t xml:space="preserve">По сравнению с другими странами, расположенными в пределах Тихоокеанского сейсмического пояса, уровень сейсмической активности в Новой Зеландии невысок. Хотя в некоторых районах землетрясения и слабые толчки происходят довольно часто, они лишь изредка приводят к разрушениям. Толчки в 7 баллов по шкале Рихтера происходят в среднем не чаще одного раза в 10 лет. </w:t>
      </w:r>
    </w:p>
    <w:p>
      <w:pPr>
        <w:pStyle w:val="Normal"/>
        <w:ind w:firstLine="510"/>
        <w:rPr/>
      </w:pPr>
      <w:r>
        <w:rPr>
          <w:rFonts w:cs="Times New Roman Cyr;Times New Roman" w:ascii="Times New Roman Cyr;Times New Roman" w:hAnsi="Times New Roman Cyr;Times New Roman"/>
          <w:sz w:val="22"/>
        </w:rPr>
        <w:t xml:space="preserve">Наибольшая сейсмическая активность наблюдается на Северном острове примерно к востоку и югу от воображаемой линии между Факатане и Хавера, а также на Южном острове к северу от линии, соединяющей мыс Фаулуинд с полуостровом Банкс. Самое разрушительное землетрясение зарегистрировано в окрестностях Нейпира в 1931. </w:t>
      </w:r>
    </w:p>
    <w:p>
      <w:pPr>
        <w:pStyle w:val="Normal"/>
        <w:ind w:firstLine="510"/>
        <w:rPr/>
      </w:pPr>
      <w:r>
        <w:rPr>
          <w:rFonts w:cs="Times New Roman Cyr;Times New Roman" w:ascii="Times New Roman Cyr;Times New Roman" w:hAnsi="Times New Roman Cyr;Times New Roman"/>
          <w:b/>
          <w:sz w:val="22"/>
        </w:rPr>
        <w:t xml:space="preserve">Климат. </w:t>
      </w:r>
      <w:r>
        <w:rPr>
          <w:rFonts w:cs="Times New Roman Cyr;Times New Roman" w:ascii="Times New Roman Cyr;Times New Roman" w:hAnsi="Times New Roman Cyr;Times New Roman"/>
          <w:sz w:val="22"/>
        </w:rPr>
        <w:t xml:space="preserve">Климат Новой Зеландии ровный и влажный. Разница сезонных температур небольшая, выпадает много дождей, но недостатка в солнечных днях тоже не ощущается. Однако климатические условия варьируют от одного района страны к другому. Частично это обусловлено значительной долготной протяженностью Новой Зеландии, приводящей к тому, что на крайнем ее севере климат теплый и влажный, без заморозков, а на крайнем юге во внутренней части острова – холодный и сухой. Определенную роль играют также горные хребты, расположенные на западе и в центре островов и защищающие восточные побережья от дующих с запада ветров. В целом на Южном острове климат суровее, чем на Северном, в связи с удаленностью от экватора, близостью к холодным морям и большими абсолютными высотами. Особенно холодные и сильные ветры дуют значительную часть года в высокогорьях обоих островов, где основное количество осадков выпадает в виде снега. Накапливаясь, он образует ледники. Почти все население страны живет на территориях, расположенных ниже 600 м над у.м., поэтому вечные снега не причиняют ему никакого беспокойства. На западном побережье Южного острова климат очень влажный, годовая норма осадков превышает 2000 мм. Равнины Кентербери гораздо суше и временами продуваются то жаркими и сухими северозападными ветрами фенового типа, то холодными, несущими дожди южными ветрами. На всем Северном острове, кроме внутренних горных районов, и лето и зима мягкие, на всей его территории выпадают умеренные или обильные осадки. </w:t>
      </w:r>
    </w:p>
    <w:p>
      <w:pPr>
        <w:pStyle w:val="Normal"/>
        <w:ind w:firstLine="510"/>
        <w:rPr/>
      </w:pPr>
      <w:r>
        <w:rPr>
          <w:rFonts w:cs="Times New Roman Cyr;Times New Roman" w:ascii="Times New Roman Cyr;Times New Roman" w:hAnsi="Times New Roman Cyr;Times New Roman"/>
          <w:b/>
          <w:sz w:val="22"/>
        </w:rPr>
        <w:t xml:space="preserve">Естественная растительность. </w:t>
      </w:r>
      <w:r>
        <w:rPr>
          <w:rFonts w:cs="Times New Roman Cyr;Times New Roman" w:ascii="Times New Roman Cyr;Times New Roman" w:hAnsi="Times New Roman Cyr;Times New Roman"/>
          <w:sz w:val="22"/>
        </w:rPr>
        <w:t xml:space="preserve">За 100 лет после 1850 Новая Зеландия была превращена из лесистой страны в огромное пастбище. Сейчас лесами занято только 29% ее территории (7,9 млн. га), из них 6,4 млн. га занимают естественные сохранившиеся леса и еще 1,5 млн. га – искусственные насаждения (преимущественно сосны </w:t>
      </w:r>
      <w:r>
        <w:rPr>
          <w:i/>
          <w:sz w:val="22"/>
        </w:rPr>
        <w:t>Pinus radiata</w:t>
      </w:r>
      <w:r>
        <w:rPr>
          <w:sz w:val="22"/>
        </w:rPr>
        <w:t>)</w:t>
      </w:r>
      <w:r>
        <w:rPr>
          <w:rFonts w:cs="Times New Roman Cyr;Times New Roman" w:ascii="Times New Roman Cyr;Times New Roman" w:hAnsi="Times New Roman Cyr;Times New Roman"/>
          <w:sz w:val="22"/>
        </w:rPr>
        <w:t xml:space="preserve">. Из сотни с лишним произрастающих здесь пород деревьев только несколько имеют хозяйственное значение, в том числе четыре вида хвойных – дакридиум кипарисовый, ногоплодники тотара, метельчатый и дакридиевидный, – и один широколиственный вид – нотофагус (южный бук). Знаменитые и некогда широко распространенные леса из агатиса новозеландского сейчас сохранились только в заповедниках на севере Северного острова. </w:t>
      </w:r>
    </w:p>
    <w:p>
      <w:pPr>
        <w:pStyle w:val="Normal"/>
        <w:ind w:firstLine="510"/>
        <w:rPr/>
      </w:pPr>
      <w:r>
        <w:rPr>
          <w:rFonts w:cs="Times New Roman Cyr;Times New Roman" w:ascii="Times New Roman Cyr;Times New Roman" w:hAnsi="Times New Roman Cyr;Times New Roman"/>
          <w:sz w:val="22"/>
        </w:rPr>
        <w:t xml:space="preserve">Во времена освоения страны европейцами обширные площади в Новой Зеландии, особенно на Южном острове, были заняты высокотравными дерновинными злаковниками. На сегодняшний день они сохранились только в горах, а на равнинах замещены пастбищами из интродуцированных европейских злаков (плевела, ежи, овсяницы) и клевера. На востоке Северного острова еще достаточно широко распространены сообщества местного злака дантонии. </w:t>
      </w:r>
    </w:p>
    <w:p>
      <w:pPr>
        <w:pStyle w:val="Normal"/>
        <w:ind w:firstLine="510"/>
        <w:rPr/>
      </w:pPr>
      <w:r>
        <w:rPr>
          <w:rFonts w:cs="Times New Roman Cyr;Times New Roman" w:ascii="Times New Roman Cyr;Times New Roman" w:hAnsi="Times New Roman Cyr;Times New Roman"/>
          <w:b/>
          <w:sz w:val="22"/>
        </w:rPr>
        <w:t xml:space="preserve">Почвы. </w:t>
      </w:r>
      <w:r>
        <w:rPr>
          <w:rFonts w:cs="Times New Roman Cyr;Times New Roman" w:ascii="Times New Roman Cyr;Times New Roman" w:hAnsi="Times New Roman Cyr;Times New Roman"/>
          <w:sz w:val="22"/>
        </w:rPr>
        <w:t>В целом почвы Новой Зеландии бедны гумусом и малоплодородны. Повсюду, за исключением периодически затопляемых паводками и перекрываемых илом участков, для сохранения продуктивных пастбищ требуется вносить большое количество удобрений.</w:t>
      </w:r>
      <w:r>
        <w:rPr>
          <w:sz w:val="22"/>
        </w:rPr>
        <w:t xml:space="preserve"> </w:t>
      </w:r>
    </w:p>
    <w:p>
      <w:pPr>
        <w:pStyle w:val="Normal"/>
        <w:ind w:firstLine="510"/>
        <w:rPr/>
      </w:pPr>
      <w:r>
        <w:rPr>
          <w:rFonts w:cs="Times New Roman Cyr;Times New Roman" w:ascii="Times New Roman Cyr;Times New Roman" w:hAnsi="Times New Roman Cyr;Times New Roman"/>
          <w:sz w:val="22"/>
        </w:rPr>
        <w:t>Наиболее распространенными зональными типами почв в Новой Зеландии являются буро-серые, желто-серые и желто-бурые. Первые характерны для сухих межгорных котловин о. Южного со злаковой растительностью, получающих менее 500 мм осадков. Занятые ими площади используются главным образом в качестве овечьих пастбищ и лишь изредка для земледелия. В более влажных областях, переходных от злаковых степей к смешанным лесам, и в нижней части восточных склонов гор распространены желто-серые почвы. Они более плодородны и используются для интенсивного земледелия (например, на Кентерберийской равнине) и в качестве пастбищ. Для более влажных районов с расчлененным холмистым рельефом и лесной растительностью характерны сильно выщелоченные бедные желто-бурые почвы</w:t>
      </w:r>
      <w:r>
        <w:rPr>
          <w:sz w:val="22"/>
        </w:rPr>
        <w:t xml:space="preserve">. </w:t>
      </w:r>
      <w:r>
        <w:rPr>
          <w:rFonts w:cs="Times New Roman Cyr;Times New Roman" w:ascii="Times New Roman Cyr;Times New Roman" w:hAnsi="Times New Roman Cyr;Times New Roman"/>
          <w:sz w:val="22"/>
        </w:rPr>
        <w:t xml:space="preserve">Местами в таких районах на глинистой коре выветривания развиты глеево-подзолистые почвы («пакихи»), как, например, в Уэстленде на Южном острове, или субтропические глинистые почвы, распространенные под лесами из сосны каури в Нортленде. В профиле таких почв на небольшой глубине залегает плотный водонепроницаемый горизонт, затрудняющий дренаж и вспашку. </w:t>
      </w:r>
    </w:p>
    <w:p>
      <w:pPr>
        <w:pStyle w:val="Normal"/>
        <w:ind w:firstLine="510"/>
        <w:rPr/>
      </w:pPr>
      <w:r>
        <w:rPr>
          <w:rFonts w:cs="Times New Roman Cyr;Times New Roman" w:ascii="Times New Roman Cyr;Times New Roman" w:hAnsi="Times New Roman Cyr;Times New Roman"/>
          <w:sz w:val="22"/>
        </w:rPr>
        <w:t xml:space="preserve">Около 6 млн. га занимают разнообразные азональные и интразональные почвы, свойства которых определяются материнской породой. Таковы плодородные почвы, развитые на вулканическом пепле в центральной части Северного острова, торфянистые почвы долины Уаикато, аллювиальные почвы речных долин, а также почвы осушенных участков морского побережья. </w:t>
      </w:r>
    </w:p>
    <w:p>
      <w:pPr>
        <w:pStyle w:val="Normal"/>
        <w:ind w:firstLine="510"/>
        <w:rPr/>
      </w:pPr>
      <w:r>
        <w:rPr>
          <w:rFonts w:cs="Times New Roman Cyr;Times New Roman" w:ascii="Times New Roman Cyr;Times New Roman" w:hAnsi="Times New Roman Cyr;Times New Roman"/>
          <w:sz w:val="22"/>
        </w:rPr>
        <w:t xml:space="preserve">Почти половину площади страны (13 млн. га) занимают горные почвы, обычно маломощные и слаборазвитые, часто щебнистые. Около 1,6 млн. га из них приходится на верхний пояс гор, практически лишенный растительности. Почвы на склонах подвержены эрозии, поэтому выжигание и вырубка покрывавших их лесов и дерновинных злаковников во многих местах привели к плачевным результатам. </w:t>
      </w:r>
    </w:p>
    <w:p>
      <w:pPr>
        <w:pStyle w:val="Normal"/>
        <w:ind w:firstLine="510"/>
        <w:rPr/>
      </w:pPr>
      <w:r>
        <w:rPr>
          <w:rFonts w:cs="Times New Roman Cyr;Times New Roman" w:ascii="Times New Roman Cyr;Times New Roman" w:hAnsi="Times New Roman Cyr;Times New Roman"/>
          <w:b/>
          <w:sz w:val="22"/>
        </w:rPr>
        <w:t xml:space="preserve">Фауна. </w:t>
      </w:r>
      <w:r>
        <w:rPr>
          <w:rFonts w:cs="Times New Roman Cyr;Times New Roman" w:ascii="Times New Roman Cyr;Times New Roman" w:hAnsi="Times New Roman Cyr;Times New Roman"/>
          <w:sz w:val="22"/>
        </w:rPr>
        <w:t xml:space="preserve">Животный мир Новой Зеландии сходен с фаунами некоторых других районов Южного полушария, здесь имеются эндемичные виды и даже роды и, если не считать двух видов летучих мышей, отсутствуют плацентарные млекопитающие. Наиболее интересны птицы. Только здесь найдены остатки вымерших моа, или динорнисов, гигантских нелетающих пернатых, некоторые виды которых достигали 3,6 м высоты. Они были полностью истреблены, вероятно, ок. 500 лет назад. В лесах до сих пор обитают нелетающие киви, которые изображены на эмблеме страны. Другая нелетающая птица – новозеландская султанка, или такахе, – считалась вымершей, но в 1948 была вновь обнаружена. </w:t>
      </w:r>
    </w:p>
    <w:p>
      <w:pPr>
        <w:pStyle w:val="Normal"/>
        <w:ind w:firstLine="51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51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b/>
          <w:sz w:val="22"/>
        </w:rPr>
        <w:t>НАСЕЛЕНИЕ</w:t>
      </w:r>
      <w:r>
        <w:rPr>
          <w:b/>
          <w:sz w:val="22"/>
        </w:rPr>
        <w:t xml:space="preserve"> </w:t>
      </w:r>
    </w:p>
    <w:p>
      <w:pPr>
        <w:pStyle w:val="Normal"/>
        <w:ind w:firstLine="510"/>
        <w:rPr/>
      </w:pPr>
      <w:r>
        <w:rPr>
          <w:rFonts w:cs="Times New Roman Cyr;Times New Roman" w:ascii="Times New Roman Cyr;Times New Roman" w:hAnsi="Times New Roman Cyr;Times New Roman"/>
          <w:b/>
          <w:sz w:val="22"/>
        </w:rPr>
        <w:t xml:space="preserve">Демография. </w:t>
      </w:r>
      <w:r>
        <w:rPr>
          <w:rFonts w:cs="Times New Roman Cyr;Times New Roman" w:ascii="Times New Roman Cyr;Times New Roman" w:hAnsi="Times New Roman Cyr;Times New Roman"/>
          <w:sz w:val="22"/>
        </w:rPr>
        <w:t>По данным переписи 1996, население Новой Зеландии составляло 3681,5 тыс. человек – примерно на 7,2% больше, чем в 1991. Прирост населения произошел в основном благодаря иммиграции. 14,5% населения составляют маори, 5,6% – переселенцы с островов Тихого океана; присутствуют также китайцы, индийцы и вьетнамцы, на долю каждой из этих групп приходится менее 1%. Среди остального населения примерно 90% составляют потомки выходцев из Великобритании. Население Северного острова растет быстрее, чем население Южного, и в настоящее время там сосредоточено более 3</w:t>
      </w:r>
      <w:r>
        <w:rPr>
          <w:sz w:val="22"/>
        </w:rPr>
        <w:t>/4</w:t>
      </w:r>
      <w:r>
        <w:rPr>
          <w:rFonts w:cs="Times New Roman Cyr;Times New Roman" w:ascii="Times New Roman Cyr;Times New Roman" w:hAnsi="Times New Roman Cyr;Times New Roman"/>
          <w:sz w:val="22"/>
        </w:rPr>
        <w:t xml:space="preserve"> населения страны. </w:t>
      </w:r>
    </w:p>
    <w:p>
      <w:pPr>
        <w:pStyle w:val="Normal"/>
        <w:ind w:firstLine="510"/>
        <w:rPr/>
      </w:pPr>
      <w:r>
        <w:rPr>
          <w:rFonts w:cs="Times New Roman Cyr;Times New Roman" w:ascii="Times New Roman Cyr;Times New Roman" w:hAnsi="Times New Roman Cyr;Times New Roman"/>
          <w:sz w:val="22"/>
        </w:rPr>
        <w:t xml:space="preserve">Маори населяют Новую Зеландию примерно с 750. Когда в начале 1790-х годов здесь появились европейские поселенцы, численность маори составляла примерно 100–120 тыс. человек. Завезенные европейцами болезни, к которым у туземцев не было иммунитета, а также сопровождающий колонизацию распад традиционных общественных отношений привели к тому, что ко времени первой переписи 1857–1858 на 59 тыс. белых приходилось менее 60 тыс. маори. После 1900 и особенно после 1945 численность маори несколько увеличилась. </w:t>
      </w:r>
    </w:p>
    <w:p>
      <w:pPr>
        <w:pStyle w:val="Normal"/>
        <w:ind w:firstLine="510"/>
        <w:rPr/>
      </w:pPr>
      <w:r>
        <w:rPr>
          <w:rFonts w:cs="Times New Roman Cyr;Times New Roman" w:ascii="Times New Roman Cyr;Times New Roman" w:hAnsi="Times New Roman Cyr;Times New Roman"/>
          <w:b/>
          <w:sz w:val="22"/>
        </w:rPr>
        <w:t xml:space="preserve">Размещение населения. </w:t>
      </w:r>
      <w:r>
        <w:rPr>
          <w:rFonts w:cs="Times New Roman Cyr;Times New Roman" w:ascii="Times New Roman Cyr;Times New Roman" w:hAnsi="Times New Roman Cyr;Times New Roman"/>
          <w:sz w:val="22"/>
        </w:rPr>
        <w:t xml:space="preserve">К 1896 на Северном острове было больше жителей, чем на Южном. В городах тогда проживало 40% населения; к настоящему времени доля горожан выросла примерно до 85%. В городах, главным образом в Южном Окленде и некоторых районах Веллингтона, живет более 80% всех маори. Основная часть сельского населения маори сосредоточена на севере острова Северный. </w:t>
      </w:r>
    </w:p>
    <w:p>
      <w:pPr>
        <w:pStyle w:val="Normal"/>
        <w:ind w:firstLine="510"/>
        <w:rPr/>
      </w:pPr>
      <w:r>
        <w:rPr>
          <w:rFonts w:cs="Times New Roman Cyr;Times New Roman" w:ascii="Times New Roman Cyr;Times New Roman" w:hAnsi="Times New Roman Cyr;Times New Roman"/>
          <w:sz w:val="22"/>
        </w:rPr>
        <w:t xml:space="preserve">В 1970-е годы увеличился приток переселенцев из Азии и с островов Тихого океана; одновременно усилился отток местного населения в Австралию, где выше уровень жизни (граждане этих двух стран имеют право свободного переселения в любую из них). В 1991 население важнейших городов с пригородами составляло: Окленд – 997 940, Веллингтон – 335 468, Крайстчерч – 331 443, Гамильтон – 159 234, Нейпир-Хейстингс – 113 719, Данидин – 112 279, Тауранга – 82 832 и Палмерстон-Норт – 73 862 человека. Окленд является крупнейшим портом, торговым и промышленным центром страны. Веллингтон – столица страны; основная часть его промышленных предприятий сосредоточена в районе Лоуэр-Хатт и Аппер-Хатт. Крайстчерч расположен в сердце равнин Кентербери; многие его предприятия заняты переработкой производимого здесь сельскохозяйственного сырья. Данидин – центр южной части острова Южный и, по традиции, главный университетский город Новой Зеландии. Своей спецификой обладают и некоторые мелкие города. Роторуа (56 928 жителей) привлекает туристов горячими источниками и другими геотермальными явлениями, а также памятниками культуры маори. Тауранга быстро растет как главный экспортный порт и курорт. Нельсон (52 348 человек) славится солнечным и ровным климатом: это город пенсионеров, а также один из важнейших портов, через который проходит экспорт яблок, рыбы и лесопродуктов. Стремительными темпами растет урбанизированная зона южной части провинции Окленд, население которой с 1961 по 1971 увеличилось более чем вдвое, а в 1980-х годах еще на 20%. </w:t>
      </w:r>
    </w:p>
    <w:p>
      <w:pPr>
        <w:pStyle w:val="Normal"/>
        <w:ind w:firstLine="510"/>
        <w:rPr>
          <w:sz w:val="22"/>
        </w:rPr>
      </w:pPr>
      <w:r>
        <w:rPr>
          <w:rFonts w:cs="Times New Roman Cyr;Times New Roman" w:ascii="Times New Roman Cyr;Times New Roman" w:hAnsi="Times New Roman Cyr;Times New Roman"/>
          <w:b/>
          <w:sz w:val="22"/>
        </w:rPr>
        <w:t xml:space="preserve">Религия. </w:t>
      </w:r>
      <w:r>
        <w:rPr>
          <w:rFonts w:cs="Times New Roman Cyr;Times New Roman" w:ascii="Times New Roman Cyr;Times New Roman" w:hAnsi="Times New Roman Cyr;Times New Roman"/>
          <w:sz w:val="22"/>
        </w:rPr>
        <w:t xml:space="preserve">Большинство населения, как коренного, так и белого, протестанты. По переписи 1996, в Новой Зеландии было 631 794 англикан, 458 289 просвитериан, 121 650 методистов, 53 613 баптистов и 473 112 католиков. Действуют две маорийские секты – ратана и рингату, учение которых представляет смесь туземных и христианских верований. </w:t>
      </w:r>
    </w:p>
    <w:p>
      <w:pPr>
        <w:pStyle w:val="Normal"/>
        <w:ind w:firstLine="510"/>
        <w:rPr>
          <w:sz w:val="22"/>
        </w:rPr>
      </w:pPr>
      <w:r>
        <w:rPr>
          <w:sz w:val="22"/>
        </w:rPr>
      </w:r>
    </w:p>
    <w:p>
      <w:pPr>
        <w:pStyle w:val="Normal"/>
        <w:ind w:firstLine="51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b/>
          <w:sz w:val="22"/>
        </w:rPr>
        <w:t xml:space="preserve">ГОСУДАРСТВЕННОЕ УСТРОЙСТВО И ПОЛИТИКА </w:t>
      </w:r>
    </w:p>
    <w:p>
      <w:pPr>
        <w:pStyle w:val="Normal"/>
        <w:ind w:firstLine="510"/>
        <w:rPr/>
      </w:pPr>
      <w:r>
        <w:rPr>
          <w:rFonts w:cs="Times New Roman Cyr;Times New Roman" w:ascii="Times New Roman Cyr;Times New Roman" w:hAnsi="Times New Roman Cyr;Times New Roman"/>
          <w:b/>
          <w:sz w:val="22"/>
        </w:rPr>
        <w:t xml:space="preserve">Государственное устройство. </w:t>
      </w:r>
      <w:r>
        <w:rPr>
          <w:rFonts w:cs="Times New Roman Cyr;Times New Roman" w:ascii="Times New Roman Cyr;Times New Roman" w:hAnsi="Times New Roman Cyr;Times New Roman"/>
          <w:sz w:val="22"/>
        </w:rPr>
        <w:t>Главой государства номинально является британский монарх, которого представляет генерал-губернатор, назначаемый по рекомендации новозеландского правительства; с 1960-х годов этот пост занимают граждане Новой Зеландии. Обычно генерал-губернатор принимает решения на основе рекомендаций кабинета министров; основанием для нарушения этого правила могут быть лишь чрезвычайные обстоятельства. С 1996 генерал-губернатором Новой Зеландии является сэр Майкл Харди Бойс, бывший судья Верховного суда. Кабинет министров численностью ок. 20 человек, во главе которого стоит премьер-министр, определяет политику страны и осуществляет исполнительную власть; в своей деятельности он подотчетен палате представителей (парламенту). Высшим органом исполнительной власти является</w:t>
      </w:r>
      <w:r>
        <w:rPr>
          <w:i/>
          <w:sz w:val="22"/>
        </w:rPr>
        <w:t xml:space="preserve"> </w:t>
      </w:r>
      <w:r>
        <w:rPr>
          <w:rFonts w:cs="Times New Roman Cyr;Times New Roman" w:ascii="Times New Roman Cyr;Times New Roman" w:hAnsi="Times New Roman Cyr;Times New Roman"/>
          <w:sz w:val="22"/>
        </w:rPr>
        <w:t>Исполнительный совет, в состав которого входят генерал-губернатор и кабинет. Высший орган законодательной власти – Генеральная ассамблея, включающая всех членов палаты представителей и генерал-губернатора. Члены кабинета министров должны быть также депутатами парламента (палаты представителей). Численность последней составляет 120 человек, которые избираются в ходе общих выборов раз в 3 года; в случае необходимости выборы могут проводиться чаще. В случае, если правительством был поставлен вопрос о доверии и результаты голосования в парламенте оказываются неблагоприятными (</w:t>
      </w:r>
      <w:r>
        <w:rPr>
          <w:sz w:val="22"/>
        </w:rPr>
        <w:t>«</w:t>
      </w:r>
      <w:r>
        <w:rPr>
          <w:rFonts w:cs="Times New Roman Cyr;Times New Roman" w:ascii="Times New Roman Cyr;Times New Roman" w:hAnsi="Times New Roman Cyr;Times New Roman"/>
          <w:sz w:val="22"/>
        </w:rPr>
        <w:t>отказ в доверии</w:t>
      </w:r>
      <w:r>
        <w:rPr>
          <w:sz w:val="22"/>
        </w:rPr>
        <w:t>»</w:t>
      </w:r>
      <w:r>
        <w:rPr>
          <w:rFonts w:cs="Times New Roman Cyr;Times New Roman" w:ascii="Times New Roman Cyr;Times New Roman" w:hAnsi="Times New Roman Cyr;Times New Roman"/>
          <w:sz w:val="22"/>
        </w:rPr>
        <w:t xml:space="preserve">), премьер-министр может рекомендовать генерал-губернатору распустить палату представителей и назначить новые выборы. Он может также сам подать в отставку с тем, чтобы было сформировано новое правительство, пользующееся доверием парламента. В выборах имеют право участвовать граждане не моложе 18 лет, проживающие в Новой Зеландии не менее 12 месяцев. Участие в выборах является добровольным, однако регистрация избирателей проводится в обязательном порядке. Граждане маорийского происхождения могут зарегистрироваться либо в одном из общих избирательных округов, либо в особом избирательном округе для маори. Право баллотироваться в парламент имеет любой гражданин страны, достигший 18 лет. Женщины получили право голоса в 1893, а с 1919 имеют также право быть избранными. В 1936 государственным служащим было разрешено выставлять свою кандидатуру в парламент, однако в случае избрания они обязаны оставить прежнюю работу. </w:t>
      </w:r>
    </w:p>
    <w:p>
      <w:pPr>
        <w:pStyle w:val="Normal"/>
        <w:ind w:firstLine="510"/>
        <w:rPr/>
      </w:pPr>
      <w:r>
        <w:rPr>
          <w:rFonts w:cs="Times New Roman Cyr;Times New Roman" w:ascii="Times New Roman Cyr;Times New Roman" w:hAnsi="Times New Roman Cyr;Times New Roman"/>
          <w:sz w:val="22"/>
        </w:rPr>
        <w:t>Итогом двух референдумов, состоявшихся в 1992 и 1993, явилось изменение существовавшей мажоритарной избирательной системы в сторону увеличения роли пропорционального представительства; принятая в результате референдумов смешанная система близка к существующей в Германии. Впервые эта смешанная система была применена на выборах</w:t>
      </w:r>
      <w:r>
        <w:rPr>
          <w:i/>
          <w:sz w:val="22"/>
        </w:rPr>
        <w:t xml:space="preserve"> </w:t>
      </w:r>
      <w:r>
        <w:rPr>
          <w:rFonts w:cs="Times New Roman Cyr;Times New Roman" w:ascii="Times New Roman Cyr;Times New Roman" w:hAnsi="Times New Roman Cyr;Times New Roman"/>
          <w:sz w:val="22"/>
        </w:rPr>
        <w:t xml:space="preserve">1996. 65 членов парламента избираются в соответствии с мажоритарной системой по одномандатным округам. В настоящее время существует 16 таких округов на Южном острове, 44 – на Северном и еще 5 депутатов избираются от коренного населения – маори. Однако наряду с голосованием за одного кандидата, выдвинутого от данного округа, избиратели голосуют также за определенную политическую партию, которая представляет список своих кандидатов (голосование по партийным спискам). Каждая партия при этом получает количество мест в парламенте, пропорциональное количеству поданных за нее голосов. К выборам каждая партия публикует список своих кандидатов в порядке предпочтения; количество мест, предоставленных данной партии в парламенте, должно соответствовать количеству полученных ею голосов в масштабах всей страны. </w:t>
      </w:r>
    </w:p>
    <w:p>
      <w:pPr>
        <w:pStyle w:val="Normal"/>
        <w:ind w:firstLine="510"/>
        <w:rPr/>
      </w:pPr>
      <w:r>
        <w:rPr>
          <w:rFonts w:cs="Times New Roman Cyr;Times New Roman" w:ascii="Times New Roman Cyr;Times New Roman" w:hAnsi="Times New Roman Cyr;Times New Roman"/>
          <w:sz w:val="22"/>
        </w:rPr>
        <w:t xml:space="preserve">В 1962 генерал-губернатор по рекомендации палаты представителей впервые назначил парламентского уполномоченного (комиссара) – омбудсмена. В 1975 была введена должность главного омбудсмена. В обязанности омбудсмена входит разбор жалоб граждан на действия центрального правительства или местных властей, а также на действия официальных лиц в государственных учреждениях здравоохранения и народного образования. </w:t>
      </w:r>
    </w:p>
    <w:p>
      <w:pPr>
        <w:pStyle w:val="Normal"/>
        <w:ind w:firstLine="510"/>
        <w:rPr>
          <w:sz w:val="22"/>
        </w:rPr>
      </w:pPr>
      <w:r>
        <w:rPr>
          <w:rFonts w:cs="Times New Roman Cyr;Times New Roman" w:ascii="Times New Roman Cyr;Times New Roman" w:hAnsi="Times New Roman Cyr;Times New Roman"/>
          <w:b/>
          <w:sz w:val="22"/>
        </w:rPr>
        <w:t xml:space="preserve">Местное самоуправление. </w:t>
      </w:r>
      <w:r>
        <w:rPr>
          <w:rFonts w:cs="Times New Roman Cyr;Times New Roman" w:ascii="Times New Roman Cyr;Times New Roman" w:hAnsi="Times New Roman Cyr;Times New Roman"/>
          <w:sz w:val="22"/>
        </w:rPr>
        <w:t xml:space="preserve">До 1876 Новая Зеландия была федерацией, включавшей 9 провинций – Окленд, Хокс-Бей, Таранаки и Веллингтон на Северном острове и Марлборо, Нельсон, Уэстленд, Кентербери и Отаго – на Южном. Эти исторически сложившиеся провинции сохранились и сейчас, однако в 1876 функции местного управления были переданы руководству графств и округов; кроме того, целый ряд административных вопросов находился в ведении таких местных властей, как больничные советы, управления портов и даже управления по борьбе с кроликами. В 1989 была проведена коренная реорганизация органов местного самоуправления, в результате которой было уменьшено количество административно-территориальных единиц, а функции местного самоуправления возложены на 74 совета городских и сельских округов и 12 региональных советов. (Для статистических целей страна разделена на 13 районов.) Члены совета избираются жителями раз в три года. Компетенция органов местного самоуправления определена Актом о местном самоуправлении 1974, Актом о здравоохранении 1956 и рядом постановлений; в частности, в обязанности окружных советов входит организация вывоза бытовых отходов, водоснабжение, канализация, а также содержание парков и заповедников. В отличие от них функции региональных советов более жестко регулируются законодательными органами; на них возлагается в основном охрана окружающей среды, планирование развития транспортной системы и организация гражданской обороны. </w:t>
      </w:r>
    </w:p>
    <w:p>
      <w:pPr>
        <w:pStyle w:val="Normal"/>
        <w:ind w:firstLine="510"/>
        <w:rPr/>
      </w:pPr>
      <w:r>
        <w:rPr>
          <w:rFonts w:cs="Times New Roman Cyr;Times New Roman" w:ascii="Times New Roman Cyr;Times New Roman" w:hAnsi="Times New Roman Cyr;Times New Roman"/>
          <w:b/>
          <w:sz w:val="22"/>
        </w:rPr>
        <w:t xml:space="preserve">Политические партии. </w:t>
      </w:r>
      <w:r>
        <w:rPr>
          <w:rFonts w:cs="Times New Roman Cyr;Times New Roman" w:ascii="Times New Roman Cyr;Times New Roman" w:hAnsi="Times New Roman Cyr;Times New Roman"/>
          <w:sz w:val="22"/>
        </w:rPr>
        <w:t xml:space="preserve">В течение всего послевоенного периода, до реформы избирательной системы в 1996, политика Новой Зеландии определялась борьбой двух основных политических партий – Лейбористской и Национальной. Национальная партия находилась у власти с 1949 по 1957, с 1960 по 1972 и с 1975 по 1984; ей удалось вернуться к власти в 1990, однако после выборов 1996 она образовала коалицию с партией </w:t>
      </w:r>
      <w:r>
        <w:rPr>
          <w:sz w:val="22"/>
        </w:rPr>
        <w:t>«</w:t>
      </w:r>
      <w:r>
        <w:rPr>
          <w:rFonts w:cs="Times New Roman Cyr;Times New Roman" w:ascii="Times New Roman Cyr;Times New Roman" w:hAnsi="Times New Roman Cyr;Times New Roman"/>
          <w:sz w:val="22"/>
        </w:rPr>
        <w:t>Новая Зеландия превыше всего</w:t>
      </w:r>
      <w:r>
        <w:rPr>
          <w:sz w:val="22"/>
        </w:rPr>
        <w:t>»</w:t>
      </w:r>
      <w:r>
        <w:rPr>
          <w:rFonts w:cs="Times New Roman Cyr;Times New Roman" w:ascii="Times New Roman Cyr;Times New Roman" w:hAnsi="Times New Roman Cyr;Times New Roman"/>
          <w:sz w:val="22"/>
        </w:rPr>
        <w:t xml:space="preserve">. Лейбористская партия была правящей с 1935 по 1949, с 1957 по 1960 и с 1984 по 1990. Она долгое время ассоциировалась в общественном сознании с интересами рабочих и </w:t>
      </w:r>
      <w:r>
        <w:rPr>
          <w:sz w:val="22"/>
        </w:rPr>
        <w:t>«</w:t>
      </w:r>
      <w:r>
        <w:rPr>
          <w:rFonts w:cs="Times New Roman Cyr;Times New Roman" w:ascii="Times New Roman Cyr;Times New Roman" w:hAnsi="Times New Roman Cyr;Times New Roman"/>
          <w:sz w:val="22"/>
        </w:rPr>
        <w:t>государством благоденствия</w:t>
      </w:r>
      <w:r>
        <w:rPr>
          <w:sz w:val="22"/>
        </w:rPr>
        <w:t>»</w:t>
      </w:r>
      <w:r>
        <w:rPr>
          <w:rFonts w:cs="Times New Roman Cyr;Times New Roman" w:ascii="Times New Roman Cyr;Times New Roman" w:hAnsi="Times New Roman Cyr;Times New Roman"/>
          <w:sz w:val="22"/>
        </w:rPr>
        <w:t xml:space="preserve"> и до 1990-х годов пользовалась широкой поддержкой со стороны избирателей-маори. Национальная партия исторически связана с интересами фермеров и деловых кругов. </w:t>
      </w:r>
    </w:p>
    <w:p>
      <w:pPr>
        <w:pStyle w:val="Normal"/>
        <w:ind w:firstLine="510"/>
        <w:rPr/>
      </w:pPr>
      <w:r>
        <w:rPr>
          <w:rFonts w:cs="Times New Roman Cyr;Times New Roman" w:ascii="Times New Roman Cyr;Times New Roman" w:hAnsi="Times New Roman Cyr;Times New Roman"/>
          <w:sz w:val="22"/>
        </w:rPr>
        <w:t xml:space="preserve">В 1984, оказавшись перед лицом финансового кризиса, Лейбористская партия стала проводить более свободную экономическую политику, уменьшив степень государственного контроля; вернувшаяся к власти в 1990 Национальная партия придерживалась того же курса, ориентируясь на рыночную экономику и снижая социальные выплаты и льготы. В вопросах внешней политики Национальная партия, вслед за Лейбористской, выступала за ядерное разоружение; таким образом, позиции этих партий существенно сблизились. Тем не менее вследствие растущей безработицы лейбористы получили на выборах 1990 наименьшее количество мест в парламенте за последние полвека. Хотя временами заметную поддержку избирателей получала Политическая лига социального кредита, в стране не существовало сколько-нибудь крупной третьей партии до декабря 1991, когда четыре небольших партии образовали т.н. Альянс малых партий; членами его стали Новая лейбористская партия, отколовшаяся от Лейбористской; группы защитников окружающей среды – </w:t>
      </w:r>
      <w:r>
        <w:rPr>
          <w:sz w:val="22"/>
        </w:rPr>
        <w:t>«</w:t>
      </w:r>
      <w:r>
        <w:rPr>
          <w:rFonts w:cs="Times New Roman Cyr;Times New Roman" w:ascii="Times New Roman Cyr;Times New Roman" w:hAnsi="Times New Roman Cyr;Times New Roman"/>
          <w:sz w:val="22"/>
        </w:rPr>
        <w:t>зеленые</w:t>
      </w:r>
      <w:r>
        <w:rPr>
          <w:sz w:val="22"/>
        </w:rPr>
        <w:t>»</w:t>
      </w:r>
      <w:r>
        <w:rPr>
          <w:rFonts w:cs="Times New Roman Cyr;Times New Roman" w:ascii="Times New Roman Cyr;Times New Roman" w:hAnsi="Times New Roman Cyr;Times New Roman"/>
          <w:sz w:val="22"/>
        </w:rPr>
        <w:t>; Демократическая партия либерального толка; и радикальное движение маори Мана Мотухаке (</w:t>
      </w:r>
      <w:r>
        <w:rPr>
          <w:sz w:val="22"/>
        </w:rPr>
        <w:t>«</w:t>
      </w:r>
      <w:r>
        <w:rPr>
          <w:rFonts w:cs="Times New Roman Cyr;Times New Roman" w:ascii="Times New Roman Cyr;Times New Roman" w:hAnsi="Times New Roman Cyr;Times New Roman"/>
          <w:sz w:val="22"/>
        </w:rPr>
        <w:t>Наше наследие</w:t>
      </w:r>
      <w:r>
        <w:rPr>
          <w:sz w:val="22"/>
        </w:rPr>
        <w:t>»</w:t>
      </w:r>
      <w:r>
        <w:rPr>
          <w:rFonts w:cs="Times New Roman Cyr;Times New Roman" w:ascii="Times New Roman Cyr;Times New Roman" w:hAnsi="Times New Roman Cyr;Times New Roman"/>
          <w:sz w:val="22"/>
        </w:rPr>
        <w:t xml:space="preserve">). Этот Альянс выступает против передачи государственной собственности в частные руки, за увеличение ассигнований на здравоохранение, жилищное строительство, народное образование, а также за восстановление до прежнего уровня денежных пособий малообеспеченным и нуждающимся. В 1993 недовольный политикой правительства бывший министр У.Питерс основал новую партию – </w:t>
      </w:r>
      <w:r>
        <w:rPr>
          <w:sz w:val="22"/>
        </w:rPr>
        <w:t>«</w:t>
      </w:r>
      <w:r>
        <w:rPr>
          <w:rFonts w:cs="Times New Roman Cyr;Times New Roman" w:ascii="Times New Roman Cyr;Times New Roman" w:hAnsi="Times New Roman Cyr;Times New Roman"/>
          <w:sz w:val="22"/>
        </w:rPr>
        <w:t>Новая Зеландия превыше всего</w:t>
      </w:r>
      <w:r>
        <w:rPr>
          <w:sz w:val="22"/>
        </w:rPr>
        <w:t>»</w:t>
      </w:r>
      <w:r>
        <w:rPr>
          <w:rFonts w:cs="Times New Roman Cyr;Times New Roman" w:ascii="Times New Roman Cyr;Times New Roman" w:hAnsi="Times New Roman Cyr;Times New Roman"/>
          <w:sz w:val="22"/>
        </w:rPr>
        <w:t xml:space="preserve">, получившую значительную поддержку избирателей старшего поколения и коренного населения. В середине 1990-х годов появилась еще одна партия правого крыла – Ассоциация потребителей и налогоплательщиков. В 1996, на первых выборах, проводившихся по смешанной избирательной системе, ни одна партия не получила абсолютного большинства в палате представителей (для чего было необходимо завоевать не менее 61 места). Два месяца страной управляло временное правительство, сформированное Национальной партией, а затем, к удивлению большинства наблюдателей, </w:t>
      </w:r>
      <w:r>
        <w:rPr>
          <w:sz w:val="22"/>
        </w:rPr>
        <w:t>«</w:t>
      </w:r>
      <w:r>
        <w:rPr>
          <w:rFonts w:cs="Times New Roman Cyr;Times New Roman" w:ascii="Times New Roman Cyr;Times New Roman" w:hAnsi="Times New Roman Cyr;Times New Roman"/>
          <w:sz w:val="22"/>
        </w:rPr>
        <w:t>Новая Зеландия прежде всего</w:t>
      </w:r>
      <w:r>
        <w:rPr>
          <w:sz w:val="22"/>
        </w:rPr>
        <w:t>»</w:t>
      </w:r>
      <w:r>
        <w:rPr>
          <w:rFonts w:cs="Times New Roman Cyr;Times New Roman" w:ascii="Times New Roman Cyr;Times New Roman" w:hAnsi="Times New Roman Cyr;Times New Roman"/>
          <w:sz w:val="22"/>
        </w:rPr>
        <w:t xml:space="preserve"> образовала коалицию с Национальной партией. Это коалиционное правительство просуществовало до середины 1998, после чего у власти осталась Национальная партия, которую поддерживают некоторые малые партии и независимые группировки. </w:t>
      </w:r>
    </w:p>
    <w:p>
      <w:pPr>
        <w:pStyle w:val="Normal"/>
        <w:ind w:firstLine="510"/>
        <w:rPr/>
      </w:pPr>
      <w:r>
        <w:rPr>
          <w:rFonts w:cs="Times New Roman Cyr;Times New Roman" w:ascii="Times New Roman Cyr;Times New Roman" w:hAnsi="Times New Roman Cyr;Times New Roman"/>
          <w:b/>
          <w:sz w:val="22"/>
        </w:rPr>
        <w:t xml:space="preserve">Судебная система. </w:t>
      </w:r>
      <w:r>
        <w:rPr>
          <w:rFonts w:cs="Times New Roman Cyr;Times New Roman" w:ascii="Times New Roman Cyr;Times New Roman" w:hAnsi="Times New Roman Cyr;Times New Roman"/>
          <w:sz w:val="22"/>
        </w:rPr>
        <w:t xml:space="preserve">Законы, применяемые в судах Новой Зеландии, имеют тройное происхождение: новозеландские своды законов, английское общее право и некоторые британские законы, принятые до 1947. Суды имеют следующую нисходящую иерархию: Апелляционный суд, Высокий суд и окружные суды. </w:t>
      </w:r>
    </w:p>
    <w:p>
      <w:pPr>
        <w:pStyle w:val="Normal"/>
        <w:ind w:firstLine="510"/>
        <w:rPr/>
      </w:pPr>
      <w:r>
        <w:rPr>
          <w:rFonts w:cs="Times New Roman Cyr;Times New Roman" w:ascii="Times New Roman Cyr;Times New Roman" w:hAnsi="Times New Roman Cyr;Times New Roman"/>
          <w:sz w:val="22"/>
        </w:rPr>
        <w:t xml:space="preserve">Апелляционный суд состоит из главного судьи Новой Зеландии, председателя и шести судей, которые назначаются генерал-губернатором. Судьи Апелляционного суда являются также судьями Высокого суда. Апелляционный суд, в отличие от других судов, занимается только рассмотрением апелляций. Высокий суд состоит из главного судьи и 36 членов суда. Он рассматривает как дела первой инстанции, так и апелляции. Судьи выходят в отставку в 68 лет и могут быть досрочно освобождены от своих обязанностей только по официальному требованию палаты представителей. </w:t>
      </w:r>
    </w:p>
    <w:p>
      <w:pPr>
        <w:pStyle w:val="Normal"/>
        <w:ind w:firstLine="510"/>
        <w:rPr/>
      </w:pPr>
      <w:r>
        <w:rPr>
          <w:rFonts w:cs="Times New Roman Cyr;Times New Roman" w:ascii="Times New Roman Cyr;Times New Roman" w:hAnsi="Times New Roman Cyr;Times New Roman"/>
          <w:sz w:val="22"/>
        </w:rPr>
        <w:t xml:space="preserve">К юрисдикции окружных судов относится широкий круг гражданских уголовных дел. Судопроизводство осуществляется судьями, общее число которых не превышает 110 человек. Более мелкие правонарушения иногда рассматриваются мировыми судьями. Суды по семейным делам, которые ведут бракоразводные процессы и рассматривают вопросы, затрагивающие интересы детей, являются подразделениями системы окружных судов. </w:t>
      </w:r>
    </w:p>
    <w:p>
      <w:pPr>
        <w:pStyle w:val="Normal"/>
        <w:ind w:firstLine="510"/>
        <w:rPr/>
      </w:pPr>
      <w:r>
        <w:rPr>
          <w:rFonts w:cs="Times New Roman Cyr;Times New Roman" w:ascii="Times New Roman Cyr;Times New Roman" w:hAnsi="Times New Roman Cyr;Times New Roman"/>
          <w:sz w:val="22"/>
        </w:rPr>
        <w:t xml:space="preserve">Имеются специальные суды, в том числе суд по трудовым спорам, разрешающий конфликты между работодателями и наемными работниками; суд, рассматривающий вопросы охраны окружающей среды и землепользования; суд, занимающийся проблемами, связанными с землями маори. </w:t>
      </w:r>
    </w:p>
    <w:p>
      <w:pPr>
        <w:pStyle w:val="Normal"/>
        <w:ind w:firstLine="510"/>
        <w:rPr/>
      </w:pPr>
      <w:r>
        <w:rPr>
          <w:rFonts w:cs="Times New Roman Cyr;Times New Roman" w:ascii="Times New Roman Cyr;Times New Roman" w:hAnsi="Times New Roman Cyr;Times New Roman"/>
          <w:sz w:val="22"/>
        </w:rPr>
        <w:t xml:space="preserve">В Высоком суде и окружных судах действует система присяжных заседателей, обязанности которых могут выполнять все женщины и мужчины в возрасте от 20 до 65 лет (за некоторыми исключениями). </w:t>
      </w:r>
    </w:p>
    <w:p>
      <w:pPr>
        <w:pStyle w:val="Normal"/>
        <w:ind w:firstLine="510"/>
        <w:rPr/>
      </w:pPr>
      <w:r>
        <w:rPr>
          <w:rFonts w:cs="Times New Roman Cyr;Times New Roman" w:ascii="Times New Roman Cyr;Times New Roman" w:hAnsi="Times New Roman Cyr;Times New Roman"/>
          <w:sz w:val="22"/>
        </w:rPr>
        <w:t xml:space="preserve">Смертная казнь за любое преступление, кроме государственной измены, была отменена в 1961. Наказанием за убийство является принудительное пожизненное тюремное заключение. В 1963 Новая Зеландия приняла первые в мире законы, в соответствие с которыми жертвам насильственного преступления или их иждивенцам предоставляется компенсация со стороны государства. То же законодательство предусматривает компенсацию за увечья в результате несчастных случаев на работе, в быту или при занятиях спортом и запрещает возбуждение судебных исков по обвинению в небрежности других лиц. </w:t>
      </w:r>
    </w:p>
    <w:p>
      <w:pPr>
        <w:pStyle w:val="Normal"/>
        <w:ind w:firstLine="510"/>
        <w:rPr/>
      </w:pPr>
      <w:r>
        <w:rPr>
          <w:rFonts w:cs="Times New Roman Cyr;Times New Roman" w:ascii="Times New Roman Cyr;Times New Roman" w:hAnsi="Times New Roman Cyr;Times New Roman"/>
          <w:b/>
          <w:sz w:val="22"/>
        </w:rPr>
        <w:t xml:space="preserve">Вооруженные силы. </w:t>
      </w:r>
      <w:r>
        <w:rPr>
          <w:rFonts w:cs="Times New Roman Cyr;Times New Roman" w:ascii="Times New Roman Cyr;Times New Roman" w:hAnsi="Times New Roman Cyr;Times New Roman"/>
          <w:sz w:val="22"/>
        </w:rPr>
        <w:t xml:space="preserve">Главнокомандующим вооруженными силами Новой Зеландии является генерал-губернатор. В ведении министра обороны находятся как вооруженные силы Новой Зеландии, включающие сухопутные войска, военно-морские и военно-воздушные силы, так и министерство обороны, которое вырабатывает военную политику страны. Управление каждого рода войск возглавляет начальник штаба, подчиняющийся главнокомандующему, а работой министерства руководит постоянный помощник министра (секретарь). В 1997 регулярные сухопутные силы имели общую численность 4391 человек, военно-морской флот – 2080 человек, а численность личного состава военно-воздушных сил составляла 4391 человек. В стране имеются также немногочисленные территориальные войска и некоторое количество резервистов. Служба в армии является добровольной. </w:t>
      </w:r>
    </w:p>
    <w:p>
      <w:pPr>
        <w:pStyle w:val="Normal"/>
        <w:ind w:firstLine="510"/>
        <w:rPr/>
      </w:pPr>
      <w:r>
        <w:rPr>
          <w:rFonts w:cs="Times New Roman Cyr;Times New Roman" w:ascii="Times New Roman Cyr;Times New Roman" w:hAnsi="Times New Roman Cyr;Times New Roman"/>
          <w:b/>
          <w:sz w:val="22"/>
        </w:rPr>
        <w:t xml:space="preserve">Международные отношения. </w:t>
      </w:r>
      <w:r>
        <w:rPr>
          <w:rFonts w:cs="Times New Roman Cyr;Times New Roman" w:ascii="Times New Roman Cyr;Times New Roman" w:hAnsi="Times New Roman Cyr;Times New Roman"/>
          <w:sz w:val="22"/>
        </w:rPr>
        <w:t xml:space="preserve">С окончанием Второй мировой войны издавна сложившиеся связи Новой Зеландии с Великобританией стали ослабевать; в вопросах обеспечения безопасности страна стала в большей степени полагаться на собственные силы и на союз с США и Австралией. В 1944 был подписан Канберрский пакт, а в 1952 – договор АНЗЮС, который гарантировал взаимопомощь между Австралией, Новой Зеландией и США в случае агрессии на Тихом океане. В конце 1980-х годов отношения с США стали очень напряженными из-за антиядерной политики Новой Зеландии (в частности, в порты страны был запрещен заход судов, работающих на ядерных двигателях, и судов, способных нести ядерное оружие). В результате США временно вывели Новую Зеландию из союза АНЗЮС. С 1950 Новая Зеландия поддерживала план Коломбо по сотрудничеству в области экономического развития в Южной и Юго-Восточной Азии. Новая Зеландия стала членом Южно-Тихоокеанской комиссии с момента ее создания в 1947 и присоединилась в 1971 со своими островными соседями к Южно-Тихоокеанскому форуму. Она является членом ООН и Организации экономического сотрудничества и развития (ОЭСР). </w:t>
      </w:r>
    </w:p>
    <w:p>
      <w:pPr>
        <w:pStyle w:val="Normal"/>
        <w:ind w:firstLine="510"/>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sz w:val="22"/>
        </w:rPr>
        <w:t xml:space="preserve">Новая Зеландия сохраняет тесные экономические связи с Великобританией и странами Европейского союза, а также с Австралией (в рамках подписанного в 1983 соглашения об укреплении экономических отношений). Большое значение до сих пор имеют и связи с США; несмотря на разногласия по вопросу о ядерных вооружениях, эти страны занимают близкие позиции по целому ряду внешнеполитических вопросов. Кроме того, США являются одним из основных рынков для новозеландских товаров. Новая Зеландия – член-основатель Организации Азиатско-Тихоокеанского экономического сотрудничества (АТЭС) и член Ассоциации государств Юго-Восточной Азии (АСЕАН). Большое значение имеют экономические связи с Японией, являющейся важным торговым партнером и инвестором в экономику Новой Зеландии. </w:t>
      </w:r>
    </w:p>
    <w:p>
      <w:pPr>
        <w:pStyle w:val="Normal"/>
        <w:ind w:firstLine="510"/>
        <w:jc w:val="center"/>
        <w:rPr>
          <w:sz w:val="22"/>
        </w:rPr>
      </w:pPr>
      <w:r>
        <w:rPr>
          <w:rFonts w:cs="Times New Roman Cyr;Times New Roman" w:ascii="Times New Roman Cyr;Times New Roman" w:hAnsi="Times New Roman Cyr;Times New Roman"/>
          <w:b/>
          <w:sz w:val="22"/>
        </w:rPr>
        <w:t xml:space="preserve">ЭКОНОМИКА </w:t>
      </w:r>
    </w:p>
    <w:p>
      <w:pPr>
        <w:pStyle w:val="Normal"/>
        <w:ind w:firstLine="51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Сельскохозяйственная продукция составляет более половины объема новозеландского экспорта. К главным видам сельскохозяйственной продукции относятся мясо, молочные продукты и шерсть. Эти товары длительное время являлись основой внешней торговли Новой Зеландии, хотя в последние годы структура экспорта стала более диверсифицированной и теперь включает, например, лесопродукты, фрукты и овощи, а также промышленные изделия. Важным источником валютных поступлений служит туризм. </w:t>
      </w:r>
    </w:p>
    <w:p>
      <w:pPr>
        <w:pStyle w:val="Normal"/>
        <w:ind w:firstLine="510"/>
        <w:rPr/>
      </w:pPr>
      <w:r>
        <w:rPr>
          <w:rFonts w:cs="Times New Roman Cyr;Times New Roman" w:ascii="Times New Roman Cyr;Times New Roman" w:hAnsi="Times New Roman Cyr;Times New Roman"/>
          <w:sz w:val="22"/>
        </w:rPr>
        <w:t xml:space="preserve">Главными отраслями промышленности являются пищевая; производство транспортного оборудования; производство и ремонт электротехнического и механического оборудования; ковроткацкая, мебельная, полиграфическая промышленность и издательское дело; выплавка алюминия и деревообрабатывающая промышленность. Сельское хозяйство и промышленность развиты как на Северном, так и на Южном островах. </w:t>
      </w:r>
    </w:p>
    <w:p>
      <w:pPr>
        <w:pStyle w:val="Normal"/>
        <w:ind w:firstLine="510"/>
        <w:rPr/>
      </w:pPr>
      <w:r>
        <w:rPr>
          <w:rFonts w:cs="Times New Roman Cyr;Times New Roman" w:ascii="Times New Roman Cyr;Times New Roman" w:hAnsi="Times New Roman Cyr;Times New Roman"/>
          <w:b/>
          <w:sz w:val="22"/>
        </w:rPr>
        <w:t xml:space="preserve">Экономическая география. </w:t>
      </w:r>
      <w:r>
        <w:rPr>
          <w:rFonts w:cs="Times New Roman Cyr;Times New Roman" w:ascii="Times New Roman Cyr;Times New Roman" w:hAnsi="Times New Roman Cyr;Times New Roman"/>
          <w:sz w:val="22"/>
        </w:rPr>
        <w:t xml:space="preserve">Экономика Северного острова последнее время становится все более диверсифицированной. Большое значение для этого района имеет разведение скота для получения мяса, молочных продуктов, шерсти и кожи. Главные районы молочного животноводства сосредоточены в графствах Уаикато и Хаураки, к югу от Окленда, и Таранаки, на западном побережье близ Нью-Плимута. На солнечных побережьях заливов Хок, Пленти и на севере полуострова Окленд выращивают фрукты (яблоки, груши, киви) и овощи, в том числе для переработки, как для внутреннего потребления, так и на экспорт. Промышленные предприятия в основном сосредоточены в городах Окленд, Веллингтон, Хатт и Гамильтон. На Северном острове развита лесная промышленность, основой для которой являются главным образом искусственные сосновые насаждения. </w:t>
      </w:r>
    </w:p>
    <w:p>
      <w:pPr>
        <w:pStyle w:val="Normal"/>
        <w:ind w:firstLine="510"/>
        <w:rPr>
          <w:sz w:val="22"/>
        </w:rPr>
      </w:pPr>
      <w:r>
        <w:rPr>
          <w:rFonts w:cs="Times New Roman Cyr;Times New Roman" w:ascii="Times New Roman Cyr;Times New Roman" w:hAnsi="Times New Roman Cyr;Times New Roman"/>
          <w:sz w:val="22"/>
        </w:rPr>
        <w:t>Земледелие и пастбищное скотоводство на Южном острове менее интенсивно, чем на Северном. Однако встречаются районы с интенсивным землепользованием, в том числе Саутленд, где занимаются разведением и откормом ягнят и где в последнее время расширяется молочное животноводство; поливные фруктовые сады с косточковыми культурами в центральном Отаго; некоторые пахотные земли в Кентербери и яблочные сады вокруг Нельсона, а также район виноградарства и виноделия – Марлборо. Большинство районов пастбищного скотоводства на улучшенных пастбищах и на естественных пастбищах в степных предгорьях и во внутренних котловинах Кентербери и Отаго, как и районы производства пшеницы (Кентербери), отличаются наличием крупных хозяйств, относительно низкой стоимостью земли, невысокой производительностью (в пересчете на гектар площади). Население этих районов невелико и сосредоточено на фермах</w:t>
      </w:r>
      <w:r>
        <w:rPr>
          <w:sz w:val="22"/>
        </w:rPr>
        <w:t xml:space="preserve">, </w:t>
      </w:r>
      <w:r>
        <w:rPr>
          <w:rFonts w:cs="Times New Roman Cyr;Times New Roman" w:ascii="Times New Roman Cyr;Times New Roman" w:hAnsi="Times New Roman Cyr;Times New Roman"/>
          <w:sz w:val="22"/>
        </w:rPr>
        <w:t xml:space="preserve">далеко отстоящих одна от другой. Овцеводство имеет более важное значение, чем разведение крупного рогатого скота, за исключением Уэстленда, где в некоторых долинах и на прибрежных террасах хорошо развито молочное животноводство. Во внутренних горных районах главным видом сельскохозяйственной продукции является тонкая шерсть, а Саутленд и некоторые районы Отаго и Кентербери специализируются на откорме ягнят, мясо которых идет на экспорт в замороженном виде. В южных и центральных районах Кентербери продуктивность пастбищ повышают с помощью орошения. Лесная промышленность, базирующаяся на сохранившихся участках естественного леса вдоль западного побережья, развита слабее, чем на Северном острове. Существенную роль в экономике этой территории играет туризм. </w:t>
      </w:r>
    </w:p>
    <w:p>
      <w:pPr>
        <w:pStyle w:val="Normal"/>
        <w:ind w:firstLine="510"/>
        <w:rPr/>
      </w:pPr>
      <w:r>
        <w:rPr>
          <w:rFonts w:cs="Times New Roman Cyr;Times New Roman" w:ascii="Times New Roman Cyr;Times New Roman" w:hAnsi="Times New Roman Cyr;Times New Roman"/>
          <w:b/>
          <w:sz w:val="22"/>
        </w:rPr>
        <w:t xml:space="preserve">Валовой внутренний продукт. </w:t>
      </w:r>
      <w:r>
        <w:rPr>
          <w:rFonts w:cs="Times New Roman Cyr;Times New Roman" w:ascii="Times New Roman Cyr;Times New Roman" w:hAnsi="Times New Roman Cyr;Times New Roman"/>
          <w:sz w:val="22"/>
        </w:rPr>
        <w:t xml:space="preserve">В 1996–1997 финансовом году валовой внутренний продукт Новой Зеландии (ВВП) – суммарный объем выпущенной товарной продукции и оказанных услуг – оценивался в 95 млрд. новозеландских долл. На личное потребление приходилось почти 62% ВВП Новой Зеландии; ок. 20% – на инвестиции в основной капитал и 17% – на государственные ведомства и службы. Эти пропорции были аналогичны пропорциям 1980. Среднегодовой фактический прирост ВВП в 1982–1989 составлял 1,4%, т.е. вдвое меньше среднего прироста, характерного для стран ОЭСР. </w:t>
      </w:r>
    </w:p>
    <w:p>
      <w:pPr>
        <w:pStyle w:val="Normal"/>
        <w:ind w:firstLine="510"/>
        <w:rPr/>
      </w:pPr>
      <w:r>
        <w:rPr>
          <w:rFonts w:cs="Times New Roman Cyr;Times New Roman" w:ascii="Times New Roman Cyr;Times New Roman" w:hAnsi="Times New Roman Cyr;Times New Roman"/>
          <w:b/>
          <w:sz w:val="22"/>
        </w:rPr>
        <w:t xml:space="preserve">Трудовые ресурсы. </w:t>
      </w:r>
      <w:r>
        <w:rPr>
          <w:rFonts w:cs="Times New Roman Cyr;Times New Roman" w:ascii="Times New Roman Cyr;Times New Roman" w:hAnsi="Times New Roman Cyr;Times New Roman"/>
          <w:sz w:val="22"/>
        </w:rPr>
        <w:t xml:space="preserve">Общая численность трудовых ресурсов Новой Зеландии в 1997 составляла почти 1,7 млн. человек. За прошедшее десятилетие структура новозеландской экономики подверглась некоторым изменениям; соответственно изменилась и занятость самодеятельного населения. Продолжала снижаться доля занятых в добывающей промышленности и сельском хозяйстве при одновременном росте занятости в сфере услуг. В 1997 в сельском хозяйстве было занято 9% всех работающих, в обрабатывающей промышленности – более 16%, в оптовой и розничной торговле – 21%, в банковской и финансовой сфере – более 12%, в сфере услуг (включая бытовое обслуживание и социальную сферу) – 27%. Уровень безработицы в 1997 составлял 6,7%. </w:t>
      </w:r>
    </w:p>
    <w:p>
      <w:pPr>
        <w:pStyle w:val="Normal"/>
        <w:ind w:firstLine="510"/>
        <w:rPr/>
      </w:pPr>
      <w:r>
        <w:rPr>
          <w:rFonts w:cs="Times New Roman Cyr;Times New Roman" w:ascii="Times New Roman Cyr;Times New Roman" w:hAnsi="Times New Roman Cyr;Times New Roman"/>
          <w:b/>
          <w:sz w:val="22"/>
        </w:rPr>
        <w:t xml:space="preserve">Сельское хозяйство. </w:t>
      </w:r>
      <w:r>
        <w:rPr>
          <w:rFonts w:cs="Times New Roman Cyr;Times New Roman" w:ascii="Times New Roman Cyr;Times New Roman" w:hAnsi="Times New Roman Cyr;Times New Roman"/>
          <w:sz w:val="22"/>
        </w:rPr>
        <w:t xml:space="preserve">Примерно 51% территории Новой Зеландии занимают пастбища и пахотные земли. Сельское хозяйство, особенно молочное животноводство, механизировано и весьма эффективно. Прогрессу в этой области способствовало внедрение научных методов в земледелие и животноводство. </w:t>
      </w:r>
    </w:p>
    <w:p>
      <w:pPr>
        <w:pStyle w:val="Normal"/>
        <w:ind w:firstLine="510"/>
        <w:rPr/>
      </w:pPr>
      <w:r>
        <w:rPr>
          <w:rFonts w:cs="Times New Roman Cyr;Times New Roman" w:ascii="Times New Roman Cyr;Times New Roman" w:hAnsi="Times New Roman Cyr;Times New Roman"/>
          <w:sz w:val="22"/>
        </w:rPr>
        <w:t xml:space="preserve">Животноводство играет важнейшую роль в экономике Новой Зеландии. Главными видами экспортируемой продукции являются мясные и молочные продукты и шерсть. По производству шерстяного волокна Новая Зеландия стоит на втором месте в мире (после Австралии). Основная часть валютной выручки получается за счет экспорта мясопродуктов, особенно баранины (экспортируется 90% мяса молодых животных и 75% мяса взрослых животных) и говядины (на экспорт идет 81%). Вывозится и большая часть продукции молочного животноводства (90–95%) в виде масла, сыра, сухого молока и др.; на ее долю приходится примерно 20% общего объема экспорта. </w:t>
      </w:r>
    </w:p>
    <w:p>
      <w:pPr>
        <w:pStyle w:val="Normal"/>
        <w:ind w:firstLine="510"/>
        <w:rPr/>
      </w:pPr>
      <w:r>
        <w:rPr>
          <w:rFonts w:cs="Times New Roman Cyr;Times New Roman" w:ascii="Times New Roman Cyr;Times New Roman" w:hAnsi="Times New Roman Cyr;Times New Roman"/>
          <w:sz w:val="22"/>
        </w:rPr>
        <w:t xml:space="preserve">Главными сельскохозяйственными культурами, выращиваемыми в Новой Зеландии, являются пшеница, овес, ячмень, кукуруза (маис), горох и картофель. Все эти культуры, за исключением картофеля, выращиваются главным образом на Южном острове. Обычно Новая Зеландия полностью обеспечивает себя пшеницей, а также производит достаточное количество овощей и фруктов для удовлетворения внутреннего спроса. Яблоки, груши и киви выращиваются на экспорт. Разведение цитрусовых и других субтропических плодов (киви) сосредоточено по берегам заливов Пленти и Поверти на Северном острове; другие сорта фруктов выращиваются по всей территории страны. В районах Ист-Кост, Хокс-Бей и Мартинборо на Северном острове и Марлборо на Южном развито виноградарство и виноделие. </w:t>
      </w:r>
    </w:p>
    <w:p>
      <w:pPr>
        <w:pStyle w:val="Normal"/>
        <w:ind w:firstLine="510"/>
        <w:rPr/>
      </w:pPr>
      <w:r>
        <w:rPr>
          <w:rFonts w:cs="Times New Roman Cyr;Times New Roman" w:ascii="Times New Roman Cyr;Times New Roman" w:hAnsi="Times New Roman Cyr;Times New Roman"/>
          <w:b/>
          <w:sz w:val="22"/>
        </w:rPr>
        <w:t xml:space="preserve">Рыболовство. </w:t>
      </w:r>
      <w:r>
        <w:rPr>
          <w:rFonts w:cs="Times New Roman Cyr;Times New Roman" w:ascii="Times New Roman Cyr;Times New Roman" w:hAnsi="Times New Roman Cyr;Times New Roman"/>
          <w:sz w:val="22"/>
        </w:rPr>
        <w:t xml:space="preserve">Прибрежные воды Новой Зеландии богаты многими коммерчески ценными видами рыбы и съедобных моллюсков. С середины 1970-х годов значительно вырос объем экспорта морепродуктов. Введение в 1978 200-мильной особой экономической зоны сделало Новую Зеландию обладательницей одной из самых крупных акваторий в мире. </w:t>
      </w:r>
    </w:p>
    <w:p>
      <w:pPr>
        <w:pStyle w:val="Normal"/>
        <w:ind w:firstLine="510"/>
        <w:rPr/>
      </w:pPr>
      <w:r>
        <w:rPr>
          <w:rFonts w:cs="Times New Roman Cyr;Times New Roman" w:ascii="Times New Roman Cyr;Times New Roman" w:hAnsi="Times New Roman Cyr;Times New Roman"/>
          <w:b/>
          <w:sz w:val="22"/>
        </w:rPr>
        <w:t xml:space="preserve">Лесное хозяйство. </w:t>
      </w:r>
      <w:r>
        <w:rPr>
          <w:rFonts w:cs="Times New Roman Cyr;Times New Roman" w:ascii="Times New Roman Cyr;Times New Roman" w:hAnsi="Times New Roman Cyr;Times New Roman"/>
          <w:sz w:val="22"/>
        </w:rPr>
        <w:t xml:space="preserve">Леса из местных пород, играющие большую роль в ландшафтах Новой Зеландии, занимают 6,4 млн. га и сохранились в основном на западных склонах Южных Альп (остров Южный). Основу лесного хозяйства составляют 1,5 млн. га искусственных насаждений, преимущественно состоящих из быстро растущей калифорнийской сосны </w:t>
      </w:r>
      <w:r>
        <w:rPr>
          <w:i/>
          <w:sz w:val="22"/>
        </w:rPr>
        <w:t>Pinus radiata</w:t>
      </w:r>
      <w:r>
        <w:rPr>
          <w:rFonts w:cs="Times New Roman Cyr;Times New Roman" w:ascii="Times New Roman Cyr;Times New Roman" w:hAnsi="Times New Roman Cyr;Times New Roman"/>
          <w:sz w:val="22"/>
        </w:rPr>
        <w:t>; они дают основную массу сырья для целлюлозно-бумажной и деревообрабатывающей промышленности. Объем экспорта лесопродуктов в 1996–1997 оценивался в 2,4 млрд. новозеландских долл. Лесопосадки были начаты по инициативе правительства еще до Второй мировой войны и активно велись в 1970–1980-е годы. В 1990-х годах значительная часть лесов, находившихся в собственности государства, была приватизирована.</w:t>
      </w:r>
      <w:r>
        <w:rPr>
          <w:sz w:val="22"/>
        </w:rPr>
        <w:t xml:space="preserve"> </w:t>
      </w:r>
    </w:p>
    <w:p>
      <w:pPr>
        <w:pStyle w:val="Normal"/>
        <w:ind w:firstLine="510"/>
        <w:rPr/>
      </w:pPr>
      <w:r>
        <w:rPr>
          <w:rFonts w:cs="Times New Roman Cyr;Times New Roman" w:ascii="Times New Roman Cyr;Times New Roman" w:hAnsi="Times New Roman Cyr;Times New Roman"/>
          <w:b/>
          <w:sz w:val="22"/>
        </w:rPr>
        <w:t xml:space="preserve">Минеральные ресурсы. </w:t>
      </w:r>
      <w:r>
        <w:rPr>
          <w:rFonts w:cs="Times New Roman Cyr;Times New Roman" w:ascii="Times New Roman Cyr;Times New Roman" w:hAnsi="Times New Roman Cyr;Times New Roman"/>
          <w:sz w:val="22"/>
        </w:rPr>
        <w:t xml:space="preserve">Запасы полезных ископаемых в Новой Зеландии относительно невелики. В 1852 было открыто золото, сначала на п-ове Коромандел, а затем на острове Южный; добыча золота была основным источником валютных поступлений в течение второй половины 19 в. Позднее эта отрасль пришла в упадок, однако в 1980-х годах возобновилась интенсивная разработка как россыпных, так и коренных месторождений золота. Каменный уголь встречается довольно часто, однако 90% промышленных запасов (преимущественно лигнита) сосредоточены на острове Южный. В 1996 3,6 млн. т суббитуминозных углей было добыто в карьерах Северного острова. Значительное количество угля вывозится на экспорт, главным образом в Японию. Из других нерудных полезных ископаемых в большом количестве добываются строительные материалы – песок, бутовый камень, гравий и галька, а также глина, известняк, доломит. В 1970 вблизи Окленда был построен металлургический завод, где выплавляется высококачественная сталь из железистых песков по способу, разработанному новозеландскими специалистами. Продолжается разработка титаномагнетитовых черных песков, залегающих вдоль западных побережий обоих островов; они используются при выплавке стали, а также идут на экспорт. На острове Северный, в Капуни и в районе Нью-Плимута обнаружены относительно небольшие запасы нефти и природного газа. Более обширное газовое месторождение в море, открытое в 1969 к юго-западу от Нью-Плимута, осваивается с начала 1980-х годов. </w:t>
      </w:r>
    </w:p>
    <w:p>
      <w:pPr>
        <w:pStyle w:val="Normal"/>
        <w:ind w:firstLine="510"/>
        <w:rPr/>
      </w:pPr>
      <w:r>
        <w:rPr>
          <w:rFonts w:cs="Times New Roman Cyr;Times New Roman" w:ascii="Times New Roman Cyr;Times New Roman" w:hAnsi="Times New Roman Cyr;Times New Roman"/>
          <w:b/>
          <w:sz w:val="22"/>
        </w:rPr>
        <w:t xml:space="preserve">Энергетика. </w:t>
      </w:r>
      <w:r>
        <w:rPr>
          <w:rFonts w:cs="Times New Roman Cyr;Times New Roman" w:ascii="Times New Roman Cyr;Times New Roman" w:hAnsi="Times New Roman Cyr;Times New Roman"/>
          <w:sz w:val="22"/>
        </w:rPr>
        <w:t>Новая Зеландия располагает в достаточном количестве всеми источниками энергии, кроме нефти. В 1996 за счет внутренних ресурсов потребности страны в первичных источниках энергии удовлетворялись на 89%, а в нефти – на 44%. 32% произведенной энергии дает нефть, 29% – природный газ, 13% – гидроэлектростанции; на долю остальных источников (ветер, биогаз и пр.) приходится 5%. В 1996 добыча нефти и конденсата в Новой Зеландии была эквивалентна 91</w:t>
      </w:r>
      <w:r>
        <w:rPr>
          <w:rFonts w:cs="Symbol" w:ascii="Symbol" w:hAnsi="Symbol"/>
          <w:sz w:val="22"/>
        </w:rPr>
        <w:t></w:t>
      </w:r>
      <w:r>
        <w:rPr>
          <w:sz w:val="22"/>
        </w:rPr>
        <w:t>10</w:t>
      </w:r>
      <w:r>
        <w:rPr>
          <w:sz w:val="22"/>
          <w:vertAlign w:val="superscript"/>
        </w:rPr>
        <w:t>15</w:t>
      </w:r>
      <w:r>
        <w:rPr>
          <w:sz w:val="22"/>
        </w:rPr>
        <w:t xml:space="preserve"> </w:t>
      </w:r>
      <w:r>
        <w:rPr>
          <w:rFonts w:cs="Times New Roman Cyr;Times New Roman" w:ascii="Times New Roman Cyr;Times New Roman" w:hAnsi="Times New Roman Cyr;Times New Roman"/>
          <w:sz w:val="22"/>
        </w:rPr>
        <w:t>Дж., а природного газа – 180</w:t>
      </w:r>
      <w:r>
        <w:rPr>
          <w:rFonts w:cs="Symbol" w:ascii="Symbol" w:hAnsi="Symbol"/>
          <w:sz w:val="22"/>
        </w:rPr>
        <w:t></w:t>
      </w:r>
      <w:r>
        <w:rPr>
          <w:sz w:val="22"/>
        </w:rPr>
        <w:t>10</w:t>
      </w:r>
      <w:r>
        <w:rPr>
          <w:sz w:val="22"/>
          <w:vertAlign w:val="superscript"/>
        </w:rPr>
        <w:t>15</w:t>
      </w:r>
      <w:r>
        <w:rPr>
          <w:rFonts w:cs="Times New Roman Cyr;Times New Roman" w:ascii="Times New Roman Cyr;Times New Roman" w:hAnsi="Times New Roman Cyr;Times New Roman"/>
          <w:sz w:val="22"/>
        </w:rPr>
        <w:t xml:space="preserve"> Дж. Значительный вклад в энергетику вносят геотермальные источники; построенная в 1958 электростанция в Уаиракеи (остров Северный) является одной из крупнейших в мире, использующих подземное тепло. Весьма велик гидроэнергетический потенциал Новой Зеландии, особенно острова Южный, обладающего гористым рельефом. Крупный гидроэнергетический комплекс расположен на р. Уаитаки, откуда электроэнергия передается в города острова Северный по высоковольтной линии и подводному кабелю. </w:t>
      </w:r>
    </w:p>
    <w:p>
      <w:pPr>
        <w:pStyle w:val="Normal"/>
        <w:ind w:firstLine="510"/>
        <w:rPr/>
      </w:pPr>
      <w:r>
        <w:rPr>
          <w:rFonts w:cs="Times New Roman Cyr;Times New Roman" w:ascii="Times New Roman Cyr;Times New Roman" w:hAnsi="Times New Roman Cyr;Times New Roman"/>
          <w:b/>
          <w:sz w:val="22"/>
        </w:rPr>
        <w:t xml:space="preserve">Обрабатывающая промышленность. </w:t>
      </w:r>
      <w:r>
        <w:rPr>
          <w:rFonts w:cs="Times New Roman Cyr;Times New Roman" w:ascii="Times New Roman Cyr;Times New Roman" w:hAnsi="Times New Roman Cyr;Times New Roman"/>
          <w:sz w:val="22"/>
        </w:rPr>
        <w:t>Главной отраслью остается</w:t>
      </w:r>
      <w:r>
        <w:rPr>
          <w:sz w:val="22"/>
        </w:rPr>
        <w:t xml:space="preserve"> </w:t>
      </w:r>
      <w:r>
        <w:rPr>
          <w:rFonts w:cs="Times New Roman Cyr;Times New Roman" w:ascii="Times New Roman Cyr;Times New Roman" w:hAnsi="Times New Roman Cyr;Times New Roman"/>
          <w:sz w:val="22"/>
        </w:rPr>
        <w:t>пищевая, в основном мясомолочная промышленность. Большое значение имеют также деревообрабатывающая, целлюлозно-бумажная отрасли и производство изделий из металла и пластмасс. Большая часть промышленного производства сосредоточена на острове Северный, где главным индустриальным центром является Окленд. На острове Южный промышленные предприятия размещены преимущественно в районе Крайстчерча.</w:t>
      </w:r>
      <w:r>
        <w:rPr>
          <w:b/>
          <w:sz w:val="22"/>
        </w:rPr>
        <w:t xml:space="preserve"> </w:t>
      </w:r>
    </w:p>
    <w:p>
      <w:pPr>
        <w:pStyle w:val="Normal"/>
        <w:ind w:firstLine="510"/>
        <w:rPr>
          <w:sz w:val="22"/>
        </w:rPr>
      </w:pPr>
      <w:r>
        <w:rPr>
          <w:rFonts w:cs="Times New Roman Cyr;Times New Roman" w:ascii="Times New Roman Cyr;Times New Roman" w:hAnsi="Times New Roman Cyr;Times New Roman"/>
          <w:b/>
          <w:sz w:val="22"/>
        </w:rPr>
        <w:t>Транспорт</w:t>
      </w:r>
      <w:r>
        <w:rPr>
          <w:b/>
          <w:sz w:val="22"/>
        </w:rPr>
        <w:t xml:space="preserve">. </w:t>
      </w:r>
      <w:r>
        <w:rPr>
          <w:rFonts w:cs="Times New Roman Cyr;Times New Roman" w:ascii="Times New Roman Cyr;Times New Roman" w:hAnsi="Times New Roman Cyr;Times New Roman"/>
          <w:i/>
          <w:sz w:val="22"/>
        </w:rPr>
        <w:t xml:space="preserve">Автомобильные дороги. </w:t>
      </w:r>
      <w:r>
        <w:rPr>
          <w:rFonts w:cs="Times New Roman Cyr;Times New Roman" w:ascii="Times New Roman Cyr;Times New Roman" w:hAnsi="Times New Roman Cyr;Times New Roman"/>
          <w:sz w:val="22"/>
        </w:rPr>
        <w:t xml:space="preserve">В стране функционирует 74 автомобильных дороги, включая магистральные шоссе, общей протяженностью ок. 10,5 тыс. км; эти дороги находятся в ведении центрального правительства или провинций. Кроме того, имеется ок. 15 тыс. км городских магистралей и 66 тыс. км сельских дорог. Таким образом, дорожная сеть Новой Зеландии имеет протяженность более 92 тыс. км и включает более 15,8 тыс. мостов. Строительством и эксплуатацией дорог общенационального значения ведает государственная организация </w:t>
      </w:r>
      <w:r>
        <w:rPr>
          <w:sz w:val="22"/>
        </w:rPr>
        <w:t>«</w:t>
      </w:r>
      <w:r>
        <w:rPr>
          <w:rFonts w:cs="Times New Roman Cyr;Times New Roman" w:ascii="Times New Roman Cyr;Times New Roman" w:hAnsi="Times New Roman Cyr;Times New Roman"/>
          <w:sz w:val="22"/>
        </w:rPr>
        <w:t>Транзит Нью-Зиланд</w:t>
      </w:r>
      <w:r>
        <w:rPr>
          <w:sz w:val="22"/>
        </w:rPr>
        <w:t>»</w:t>
      </w:r>
      <w:r>
        <w:rPr>
          <w:rFonts w:cs="Times New Roman Cyr;Times New Roman" w:ascii="Times New Roman Cyr;Times New Roman" w:hAnsi="Times New Roman Cyr;Times New Roman"/>
          <w:sz w:val="22"/>
        </w:rPr>
        <w:t xml:space="preserve">; остальные дороги находятся в ведении местных властей. </w:t>
      </w:r>
    </w:p>
    <w:p>
      <w:pPr>
        <w:pStyle w:val="Normal"/>
        <w:ind w:firstLine="510"/>
        <w:rPr/>
      </w:pPr>
      <w:r>
        <w:rPr>
          <w:rFonts w:cs="Times New Roman Cyr;Times New Roman" w:ascii="Times New Roman Cyr;Times New Roman" w:hAnsi="Times New Roman Cyr;Times New Roman"/>
          <w:i/>
          <w:sz w:val="22"/>
        </w:rPr>
        <w:t xml:space="preserve">Железные дороги. </w:t>
      </w:r>
      <w:r>
        <w:rPr>
          <w:rFonts w:cs="Times New Roman Cyr;Times New Roman" w:ascii="Times New Roman Cyr;Times New Roman" w:hAnsi="Times New Roman Cyr;Times New Roman"/>
          <w:sz w:val="22"/>
        </w:rPr>
        <w:t xml:space="preserve">В 1993 принадлежавшая государству корпорация </w:t>
      </w:r>
      <w:r>
        <w:rPr>
          <w:sz w:val="22"/>
        </w:rPr>
        <w:t>«</w:t>
      </w:r>
      <w:r>
        <w:rPr>
          <w:rFonts w:cs="Times New Roman Cyr;Times New Roman" w:ascii="Times New Roman Cyr;Times New Roman" w:hAnsi="Times New Roman Cyr;Times New Roman"/>
          <w:sz w:val="22"/>
        </w:rPr>
        <w:t>Нью-Зиланд рейл</w:t>
      </w:r>
      <w:r>
        <w:rPr>
          <w:sz w:val="22"/>
        </w:rPr>
        <w:t>»</w:t>
      </w:r>
      <w:r>
        <w:rPr>
          <w:rFonts w:cs="Times New Roman Cyr;Times New Roman" w:ascii="Times New Roman Cyr;Times New Roman" w:hAnsi="Times New Roman Cyr;Times New Roman"/>
          <w:sz w:val="22"/>
        </w:rPr>
        <w:t xml:space="preserve"> была продана международному консорциуму, в состав которого входят как новозеландские, так и иностранные компании. Комплекс транспортных операций осуществляет компания </w:t>
      </w:r>
      <w:r>
        <w:rPr>
          <w:sz w:val="22"/>
        </w:rPr>
        <w:t>«</w:t>
      </w:r>
      <w:r>
        <w:rPr>
          <w:rFonts w:cs="Times New Roman Cyr;Times New Roman" w:ascii="Times New Roman Cyr;Times New Roman" w:hAnsi="Times New Roman Cyr;Times New Roman"/>
          <w:sz w:val="22"/>
        </w:rPr>
        <w:t>Транс рейл</w:t>
      </w:r>
      <w:r>
        <w:rPr>
          <w:sz w:val="22"/>
        </w:rPr>
        <w:t>»</w:t>
      </w:r>
      <w:r>
        <w:rPr>
          <w:rFonts w:cs="Times New Roman Cyr;Times New Roman" w:ascii="Times New Roman Cyr;Times New Roman" w:hAnsi="Times New Roman Cyr;Times New Roman"/>
          <w:sz w:val="22"/>
        </w:rPr>
        <w:t>, занимающаяся перевозками, доставкой и хранением грузов, техническим обслуживанием дорог и подвижного состава, а также пассажирскими перевозками. В ее ведении находится также система междугородного автобусного сообщения, причем объем автобусных пассажирских перевозок превосходит железнодорожный. Эта же компания осуществляет эксплуатацию четырех паромов, которые перевозят железнодорожные составы, автомобили и пассажиров через пролив Кука, курсируя между Веллингтоном и Пиктоном.</w:t>
      </w:r>
      <w:r>
        <w:rPr>
          <w:sz w:val="22"/>
        </w:rPr>
        <w:t xml:space="preserve"> </w:t>
      </w:r>
    </w:p>
    <w:p>
      <w:pPr>
        <w:pStyle w:val="Normal"/>
        <w:ind w:firstLine="510"/>
        <w:rPr/>
      </w:pPr>
      <w:r>
        <w:rPr>
          <w:rFonts w:cs="Times New Roman Cyr;Times New Roman" w:ascii="Times New Roman Cyr;Times New Roman" w:hAnsi="Times New Roman Cyr;Times New Roman"/>
          <w:i/>
          <w:sz w:val="22"/>
        </w:rPr>
        <w:t xml:space="preserve">Водный транспорт. </w:t>
      </w:r>
      <w:r>
        <w:rPr>
          <w:rFonts w:cs="Times New Roman Cyr;Times New Roman" w:ascii="Times New Roman Cyr;Times New Roman" w:hAnsi="Times New Roman Cyr;Times New Roman"/>
          <w:sz w:val="22"/>
        </w:rPr>
        <w:t xml:space="preserve">Специфика географического положения страны обусловливает ведущую роль морского транспорта во внешней торговле, хотя собственный океанский флот Новой Зеландии невелик и большая часть перевозок осуществляется судами иностранных компаний. Крупнейшим портом Новой Зеландии остается Окленд, хотя большая (по объему) часть экспорта, в основном лесоматериалы и молочные продукты, проходит через порт Тауранга. Важными портами являются также Веллингтон, Фангареи (сюда доставляется вся импортируемая нефть), Нью-Плимут, Нейпир, Данидин и Литтелтон. Сообщение между островами Северный и Южный происходит через порты Веллингтон и Пиктон, соединенные паромной переправой. Между Сиднеем (Австралия) и новозеландскими портами Веллингтон и Окленд налажены регулярные грузопассажирские пароходные перевозки. Кроме того, в Окленд (реже в Веллингтон) заходят трансокеанские суда, курсирующие между Сиднеем и тихоокеанскими портами Северной Америки. </w:t>
      </w:r>
    </w:p>
    <w:p>
      <w:pPr>
        <w:pStyle w:val="Normal"/>
        <w:ind w:firstLine="510"/>
        <w:rPr/>
      </w:pPr>
      <w:r>
        <w:rPr>
          <w:rFonts w:cs="Times New Roman Cyr;Times New Roman" w:ascii="Times New Roman Cyr;Times New Roman" w:hAnsi="Times New Roman Cyr;Times New Roman"/>
          <w:i/>
          <w:sz w:val="22"/>
        </w:rPr>
        <w:t xml:space="preserve">Воздушный транспорт. </w:t>
      </w:r>
      <w:r>
        <w:rPr>
          <w:rFonts w:cs="Times New Roman Cyr;Times New Roman" w:ascii="Times New Roman Cyr;Times New Roman" w:hAnsi="Times New Roman Cyr;Times New Roman"/>
          <w:sz w:val="22"/>
        </w:rPr>
        <w:t xml:space="preserve">Новая Зеландия имеет одну из самых густых в мире сетей внутренних авиалиний, которые обслуживаются государственными и частными авиакомпаниями. «Эйр Нью-Зиланд» и иностранные авиакомпании соединяют страну с Австралией и обеспечивают связь с южной частью Тихого океана, Восточной Азией, Великобританией и западным побережьем США. Главные международные аэропорты находятся в Окленде, Крайстчерче и Веллингтоне. Около десятка других аэропортов обслуживают внутренние перевозки. </w:t>
      </w:r>
    </w:p>
    <w:p>
      <w:pPr>
        <w:pStyle w:val="Normal"/>
        <w:ind w:firstLine="510"/>
        <w:rPr/>
      </w:pPr>
      <w:r>
        <w:rPr>
          <w:rFonts w:cs="Times New Roman Cyr;Times New Roman" w:ascii="Times New Roman Cyr;Times New Roman" w:hAnsi="Times New Roman Cyr;Times New Roman"/>
          <w:b/>
          <w:sz w:val="22"/>
        </w:rPr>
        <w:t xml:space="preserve">Финансы и банковское дело. </w:t>
      </w:r>
      <w:r>
        <w:rPr>
          <w:rFonts w:cs="Times New Roman Cyr;Times New Roman" w:ascii="Times New Roman Cyr;Times New Roman" w:hAnsi="Times New Roman Cyr;Times New Roman"/>
          <w:sz w:val="22"/>
        </w:rPr>
        <w:t xml:space="preserve">Новая Зеландия ввела десятичную монетную систему в 1967, когда новозеландский фунт был заменен новозеландским долларом. Новозеландский доллар равен 100 центам. В обращении находятся монеты достоинством в 5, 10, 20 и 50 центов; 1 и 2 доллара; банкноты в 5, 10, 20, 50 и 100 долл. Все деньги выпускаются государственным Резервным банком Новой Зеландии. </w:t>
      </w:r>
    </w:p>
    <w:p>
      <w:pPr>
        <w:pStyle w:val="Normal"/>
        <w:ind w:firstLine="510"/>
        <w:rPr/>
      </w:pPr>
      <w:r>
        <w:rPr>
          <w:rFonts w:cs="Times New Roman Cyr;Times New Roman" w:ascii="Times New Roman Cyr;Times New Roman" w:hAnsi="Times New Roman Cyr;Times New Roman"/>
          <w:b/>
          <w:sz w:val="22"/>
        </w:rPr>
        <w:t xml:space="preserve">Внешняя торговля. </w:t>
      </w:r>
      <w:r>
        <w:rPr>
          <w:rFonts w:cs="Times New Roman Cyr;Times New Roman" w:ascii="Times New Roman Cyr;Times New Roman" w:hAnsi="Times New Roman Cyr;Times New Roman"/>
          <w:sz w:val="22"/>
        </w:rPr>
        <w:t>Экономика Новой Зеландии в сильной степени зависит от внешней торговли и следовательно, от превратностей международной экономики.</w:t>
      </w:r>
      <w:r>
        <w:rPr>
          <w:b/>
          <w:sz w:val="22"/>
        </w:rPr>
        <w:t xml:space="preserve"> </w:t>
      </w:r>
      <w:r>
        <w:rPr>
          <w:rFonts w:cs="Times New Roman Cyr;Times New Roman" w:ascii="Times New Roman Cyr;Times New Roman" w:hAnsi="Times New Roman Cyr;Times New Roman"/>
          <w:sz w:val="22"/>
        </w:rPr>
        <w:t xml:space="preserve">В 1996–1997 Новая Зеландия получила от экспорта ок. 21 млрд. новозеландских долл. и потратила на импорт ок. 21,3 млрд. новозеландских долл. Около 17% экспортной выручки поступало от продажи молочных продуктов, 13% – мяса, 11% –лесоматериалов и продукции деревообрабатывающей промышленности, 11% – других лесопродуктов и 5% – шерсти. С 1973, когда традиционный главный торговый партнер страны, Великобритания, присоединилась к Европейскому экономическому сообществу, Новая Зеландия расширила рынки сбыта. Значительно увеличились объемы торговли с азиатскими странами, особенно с Японией. В декабре 1982 было подписано «соглашение о более тесном экономическом сотрудничестве» (CER) с Австралией, а в 1990 были сняты все ограничения в торговле между этими странами. В 1996–1997 главным торговым партнером Новой Зеландии была Австралия, на которую приходилось ок. 24% новозеландского импорта и 20% экспорта. К числу основных партнеров относились также Япония (15% экспорта и 13% импорта), США (10% экспорта и 17% импорта) и Великобритания (6,5% экспорта и 5,3% импорта). </w:t>
      </w:r>
    </w:p>
    <w:p>
      <w:pPr>
        <w:pStyle w:val="Normal"/>
        <w:ind w:firstLine="510"/>
        <w:rPr/>
      </w:pPr>
      <w:r>
        <w:rPr>
          <w:rFonts w:cs="Times New Roman Cyr;Times New Roman" w:ascii="Times New Roman Cyr;Times New Roman" w:hAnsi="Times New Roman Cyr;Times New Roman"/>
          <w:b/>
          <w:sz w:val="22"/>
        </w:rPr>
        <w:t xml:space="preserve">Государственный бюджет. </w:t>
      </w:r>
      <w:r>
        <w:rPr>
          <w:rFonts w:cs="Times New Roman Cyr;Times New Roman" w:ascii="Times New Roman Cyr;Times New Roman" w:hAnsi="Times New Roman Cyr;Times New Roman"/>
          <w:sz w:val="22"/>
        </w:rPr>
        <w:t xml:space="preserve">В 1996–1997 государственные доходы составили ок. 40 млрд. новозеландских долл., а расходы – примерно 37,4 млрд. новозеландских долл. Поступления за счет прямых налогов достигали примерно 24 млрд. новозеландских долл., а за счет косвенного налогообложения – 13 млрд. новозеландских долл. Основными статьями расходов в 1996–1997 были социальные выплаты (12,6 млрд. новозеландских долл.), здравоохранение (5,6 млрд. новозеландских долл.), народное образование (5,3 млрд. новозеландских долл.) и обслуживание государственного долга (3 млрд. новозеландских долл.). В 1996 правительство Новой Зеландии сумело, с помощью продажи части государственной собственности и выгодных вложений прибыли, полностью погасить внешний долг. </w:t>
      </w:r>
    </w:p>
    <w:p>
      <w:pPr>
        <w:pStyle w:val="Normal"/>
        <w:ind w:firstLine="51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51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ind w:firstLine="51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ind w:firstLine="51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b/>
          <w:sz w:val="22"/>
        </w:rPr>
        <w:t xml:space="preserve">ОБЩЕСТВО И КУЛЬТУРА </w:t>
      </w:r>
    </w:p>
    <w:p>
      <w:pPr>
        <w:pStyle w:val="Normal"/>
        <w:ind w:firstLine="510"/>
        <w:rPr/>
      </w:pPr>
      <w:r>
        <w:rPr>
          <w:rFonts w:cs="Times New Roman Cyr;Times New Roman" w:ascii="Times New Roman Cyr;Times New Roman" w:hAnsi="Times New Roman Cyr;Times New Roman"/>
          <w:b/>
          <w:sz w:val="22"/>
        </w:rPr>
        <w:t xml:space="preserve">Национальный характер. </w:t>
      </w:r>
      <w:r>
        <w:rPr>
          <w:rFonts w:cs="Times New Roman Cyr;Times New Roman" w:ascii="Times New Roman Cyr;Times New Roman" w:hAnsi="Times New Roman Cyr;Times New Roman"/>
          <w:sz w:val="22"/>
        </w:rPr>
        <w:t xml:space="preserve">Новозеландцы образуют общество, достаточно однородное в имущественном отношении, со значительным преобладанием среднего класса. В культуре страны остаются весьма сильными традиции, унаследованные от британских переселенцев. За последние 20 лет наблюдается активное движение за возрождение маорийской культуры во всех ее разнообразных проявлениях. Кроме того, культурные традиции новозеландского общества существенно обогатились в результате притока многочисленных иммигрантов с островов Тихого океана, особенно с Западного Самоа, островов Кука, Ниуэ и Токелау (все они были или находятся под юрисдикцией Новой Зеландии), а также с Фиджи и Тонга. В 1996 жители островов Тихого океана составляли 5,6 % всего населения страны, маори – 14,5% и потомки европейских переселенцев – ок. 80%. </w:t>
      </w:r>
    </w:p>
    <w:p>
      <w:pPr>
        <w:pStyle w:val="Normal"/>
        <w:ind w:firstLine="510"/>
        <w:rPr/>
      </w:pPr>
      <w:r>
        <w:rPr>
          <w:rFonts w:cs="Times New Roman Cyr;Times New Roman" w:ascii="Times New Roman Cyr;Times New Roman" w:hAnsi="Times New Roman Cyr;Times New Roman"/>
          <w:b/>
          <w:sz w:val="22"/>
        </w:rPr>
        <w:t xml:space="preserve">Профсоюзные и производственные организации. </w:t>
      </w:r>
      <w:r>
        <w:rPr>
          <w:rFonts w:cs="Times New Roman Cyr;Times New Roman" w:ascii="Times New Roman Cyr;Times New Roman" w:hAnsi="Times New Roman Cyr;Times New Roman"/>
          <w:sz w:val="22"/>
        </w:rPr>
        <w:t xml:space="preserve">В настоящее время основу трудового законодательства составляет акт, принятый в 1991. Этим актом отменяется обязательное членство в профсоюзе (в тех случаях, где оно существовало) и прекращается практика установления величины минимальной заработной платы. Работникам предоставляется право самим решать, хотят ли они вступать в организации (профсоюзы) и выбирать своих представителей. Новое законодательство поощряет заключение прямых договоров (коллективных или индивидуальных) между работниками и работодателями. Со времени вступления в силу этого акта численность профсоюзов и их количество резко упали. Если в декабре 1985 в профсоюзах состояло 43,5% всех работающих по найму, то к декабрю 1996 насчитывалось всего 340 000 членов профсоюзов, что составляло 20% от общего числа работников. Количество профсоюзов снизилось с 260 в середине 1980-х годов до 83 в 1996. </w:t>
      </w:r>
    </w:p>
    <w:p>
      <w:pPr>
        <w:pStyle w:val="Normal"/>
        <w:ind w:firstLine="510"/>
        <w:rPr/>
      </w:pPr>
      <w:r>
        <w:rPr>
          <w:rFonts w:cs="Times New Roman Cyr;Times New Roman" w:ascii="Times New Roman Cyr;Times New Roman" w:hAnsi="Times New Roman Cyr;Times New Roman"/>
          <w:b/>
          <w:sz w:val="22"/>
        </w:rPr>
        <w:t xml:space="preserve">Социальное обеспечение. </w:t>
      </w:r>
      <w:r>
        <w:rPr>
          <w:rFonts w:cs="Times New Roman Cyr;Times New Roman" w:ascii="Times New Roman Cyr;Times New Roman" w:hAnsi="Times New Roman Cyr;Times New Roman"/>
          <w:sz w:val="22"/>
        </w:rPr>
        <w:t>Новая Зеландия имеет высокоразвитую систему социального обеспечения, которую дополняют бесплатное образование, медицинское обслуживание и другие услуги. Законом о социальном обеспечении 1938 предусмотрена защита граждан в случае их нетрудоспособности по старости или болезни, выплата пенсий вдовам и сиротам и пособий по безработице. Эта система финансируется за счет прогрессивного подоходного налога.</w:t>
      </w:r>
      <w:r>
        <w:rPr>
          <w:b/>
          <w:sz w:val="22"/>
        </w:rPr>
        <w:t xml:space="preserve"> </w:t>
      </w:r>
    </w:p>
    <w:p>
      <w:pPr>
        <w:pStyle w:val="Normal"/>
        <w:ind w:firstLine="510"/>
        <w:rPr/>
      </w:pPr>
      <w:r>
        <w:rPr>
          <w:rFonts w:cs="Times New Roman Cyr;Times New Roman" w:ascii="Times New Roman Cyr;Times New Roman" w:hAnsi="Times New Roman Cyr;Times New Roman"/>
          <w:b/>
          <w:sz w:val="22"/>
        </w:rPr>
        <w:t xml:space="preserve">Образование. </w:t>
      </w:r>
      <w:r>
        <w:rPr>
          <w:rFonts w:cs="Times New Roman Cyr;Times New Roman" w:ascii="Times New Roman Cyr;Times New Roman" w:hAnsi="Times New Roman Cyr;Times New Roman"/>
          <w:sz w:val="22"/>
        </w:rPr>
        <w:t xml:space="preserve">В Новой Зеландии существует бесплатное образование, обязательное для детей в возрасте от 6 до 16 лет. Учебные программы разрабатываются и утверждаются министерством просвещения и другими центральными государственными учреждениями; они же ведают выдачей аттестатов выпускникам школ и контролируют деятельность школ и успеваемость учащихся. Непосредственное управление школами и вопросы подбора преподавателей находятся в руках выборных попечительских советов. Финансирование школ осуществляется государством; местных налогов для этих целей не взимается, хотя приветствуются добровольные частные пожертвования. В средних школах преподаются общеобразовательные предметы, а в старших классах вводится специализация: помимо академической программы, включающей древние и современные языки, историю и пр., можно получить техническое или коммерческое образование; некоторые школы дают сельскохозяйственную специальность. Дети из отдаленных поселений могут обучаться заочно. Имеются также специальные школы для детей с физическими недостатками, хотя обычно их стараются обучать вместе с обычными детьми. Частные школы, в большинстве своем организованные католической церковью, входят в систему государственного образования и получают дотации от государства. Существует также ряд государственных школ, где преподавание ведется на языке маори и углубленно изучается культура коренного населения. Учебный год продолжается с февраля по декабрь. </w:t>
      </w:r>
    </w:p>
    <w:p>
      <w:pPr>
        <w:pStyle w:val="Normal"/>
        <w:ind w:firstLine="510"/>
        <w:rPr/>
      </w:pPr>
      <w:r>
        <w:rPr>
          <w:rFonts w:cs="Times New Roman Cyr;Times New Roman" w:ascii="Times New Roman Cyr;Times New Roman" w:hAnsi="Times New Roman Cyr;Times New Roman"/>
          <w:sz w:val="22"/>
        </w:rPr>
        <w:t>В 1997 система дошкольного образования охватывала приблизительно 164 тыс. детей; в начальных школах насчитывалось 472 тыс. учащихся, в средних школах – 240 тыс., в университетах – 106 тыс.; 94 тыс. человек получало среднее специальное (техническое) образование; 12 тыс. человек обучалось в педагогических колледжах; 1000 человек в маорийских школах третьей ступени (</w:t>
      </w:r>
      <w:r>
        <w:rPr>
          <w:sz w:val="22"/>
        </w:rPr>
        <w:t>«</w:t>
      </w:r>
      <w:r>
        <w:rPr>
          <w:rFonts w:cs="Times New Roman Cyr;Times New Roman" w:ascii="Times New Roman Cyr;Times New Roman" w:hAnsi="Times New Roman Cyr;Times New Roman"/>
          <w:sz w:val="22"/>
        </w:rPr>
        <w:t>уананга</w:t>
      </w:r>
      <w:r>
        <w:rPr>
          <w:sz w:val="22"/>
        </w:rPr>
        <w:t>»</w:t>
      </w:r>
      <w:r>
        <w:rPr>
          <w:rFonts w:cs="Times New Roman Cyr;Times New Roman" w:ascii="Times New Roman Cyr;Times New Roman" w:hAnsi="Times New Roman Cyr;Times New Roman"/>
          <w:sz w:val="22"/>
        </w:rPr>
        <w:t>); и 34 тыс. в частных учебных заведениях.</w:t>
      </w:r>
      <w:r>
        <w:rPr>
          <w:sz w:val="22"/>
          <w:u w:val="single"/>
        </w:rPr>
        <w:t xml:space="preserve"> </w:t>
      </w:r>
    </w:p>
    <w:p>
      <w:pPr>
        <w:pStyle w:val="Normal"/>
        <w:ind w:firstLine="510"/>
        <w:rPr>
          <w:sz w:val="22"/>
        </w:rPr>
      </w:pPr>
      <w:r>
        <w:rPr>
          <w:rFonts w:cs="Times New Roman Cyr;Times New Roman" w:ascii="Times New Roman Cyr;Times New Roman" w:hAnsi="Times New Roman Cyr;Times New Roman"/>
          <w:sz w:val="22"/>
        </w:rPr>
        <w:t xml:space="preserve">Правительство Новой Зеландии финансирует семь университетов, в том числе университет в Окленде; университет Уаикато в Гамильтоне; университет Массей в Палмерстон-Норт, на базе которого развернута обширная программа заочного обучения; университет Виктория в Веллингтоне; университет Линкольн близ Крайстчерча, который готовит специалистов в области сельского хозяйства и бизнеса; университет Кентербери в Крайстчерче; и университет Отаго в Данидине. </w:t>
      </w:r>
    </w:p>
    <w:p>
      <w:pPr>
        <w:pStyle w:val="Normal"/>
        <w:ind w:firstLine="510"/>
        <w:rPr>
          <w:sz w:val="22"/>
          <w:lang w:val="en-US"/>
        </w:rPr>
      </w:pPr>
      <w:r>
        <w:rPr>
          <w:sz w:val="22"/>
          <w:lang w:val="en-US"/>
        </w:rPr>
      </w:r>
    </w:p>
    <w:sectPr>
      <w:footerReference w:type="default" r:id="rId3"/>
      <w:type w:val="nextPage"/>
      <w:pgSz w:w="11906" w:h="16838"/>
      <w:pgMar w:left="1077" w:right="964" w:gutter="0" w:header="0" w:top="96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10"/>
      <w:outlineLvl w:val="0"/>
    </w:pPr>
    <w:rPr>
      <w:rFonts w:ascii="Times New Roman Cyr;Times New Roman" w:hAnsi="Times New Roman Cyr;Times New Roman" w:cs="Times New Roman Cyr;Times New Roman"/>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ind w:firstLine="51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45:00Z</dcterms:created>
  <dc:creator>ftp</dc:creator>
  <dc:description/>
  <dc:language>en-US</dc:language>
  <cp:lastModifiedBy>ftp</cp:lastModifiedBy>
  <dcterms:modified xsi:type="dcterms:W3CDTF">2002-04-10T08:26:00Z</dcterms:modified>
  <cp:revision>2</cp:revision>
  <dc:subject/>
  <dc:title/>
</cp:coreProperties>
</file>