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ab/>
        <w:t>1. Ассортимент изделий швейной промышленности</w:t>
      </w:r>
    </w:p>
    <w:p>
      <w:pPr>
        <w:pStyle w:val="TextBody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/>
        <w:t>Ассортимент швейных изделий отличается большим разнообразием изделий по назначению, видам, фасонам, применяемым материалам, размерным показателям и т.д.</w:t>
      </w:r>
    </w:p>
    <w:p>
      <w:pPr>
        <w:pStyle w:val="TextBody"/>
        <w:ind w:firstLine="720"/>
        <w:jc w:val="both"/>
        <w:rPr/>
      </w:pPr>
      <w:r>
        <w:rPr/>
        <w:t>Номенклатура швейных изделий насчитывает несколько тысяч наименований.</w:t>
      </w:r>
    </w:p>
    <w:p>
      <w:pPr>
        <w:pStyle w:val="TextBody"/>
        <w:ind w:firstLine="720"/>
        <w:jc w:val="both"/>
        <w:rPr/>
      </w:pPr>
      <w:r>
        <w:rPr/>
        <w:t>Ассортимент швейных изделий объединяет</w:t>
      </w:r>
      <w:r>
        <w:rPr>
          <w:lang w:val="en-US"/>
        </w:rPr>
        <w:t xml:space="preserve"> </w:t>
      </w:r>
      <w:r>
        <w:rPr/>
        <w:t>одежду и изделия, не относящиеся к одежде. К последним относятся предметы домашнего обихода, изделия туристического и спортивного инвентаря и снаряжения.</w:t>
      </w:r>
    </w:p>
    <w:p>
      <w:pPr>
        <w:pStyle w:val="TextBody"/>
        <w:ind w:firstLine="720"/>
        <w:jc w:val="both"/>
        <w:rPr/>
      </w:pPr>
      <w:r>
        <w:rPr/>
        <w:t>Одежда имеет наибольший удельный вес в швейной промышленности. В классификации швейных изделий учитывают название, исходное сырье и материалы,  изготовлено изделие, способ производства, размеры и т.д.</w:t>
      </w:r>
    </w:p>
    <w:p>
      <w:pPr>
        <w:pStyle w:val="TextBody"/>
        <w:jc w:val="both"/>
        <w:rPr/>
      </w:pPr>
      <w:r>
        <w:rPr/>
        <w:tab/>
        <w:t>Существуют отраслевые и торговые классификации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>общему назначению</w:t>
      </w:r>
      <w:r>
        <w:rPr/>
        <w:t xml:space="preserve"> швейные изделия делятся н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ытовая – наиболее распространена и универсальна. Должна быть модной и красивой, современной по форме, создавать комфортные условия для человека, защищать от холода и перегрева и т.д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портивная – максимально удобной для выполнения физических нагрузок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оизводственная – защищать человека от неблагоприятных и вредных производственных фактор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Фирменная – принадлежность одежды к тому или иному ведомству, роду войск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По более узкому, </w:t>
      </w:r>
      <w:r>
        <w:rPr>
          <w:b/>
        </w:rPr>
        <w:t>целевому назначению</w:t>
      </w:r>
      <w:r>
        <w:rPr/>
        <w:t xml:space="preserve"> одежда может быть повседневной и торжественной, домашней, рабочей или для активного отдыха и занятий спортом.</w:t>
      </w:r>
    </w:p>
    <w:p>
      <w:pPr>
        <w:pStyle w:val="TextBody"/>
        <w:jc w:val="both"/>
        <w:rPr/>
      </w:pPr>
      <w:r>
        <w:rPr/>
        <w:tab/>
        <w:t>По модельно-конструктивному признаку одежду делят н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альтовые изделия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мтюмно-платьевы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ельевы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чулочно-носочны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ерчаточны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латочно-шарфовы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оловные уборы.</w:t>
      </w:r>
    </w:p>
    <w:p>
      <w:pPr>
        <w:pStyle w:val="TextBody"/>
        <w:ind w:left="720" w:hanging="0"/>
        <w:jc w:val="both"/>
        <w:rPr/>
      </w:pPr>
      <w:r>
        <w:rPr/>
        <w:t xml:space="preserve">По </w:t>
      </w:r>
      <w:r>
        <w:rPr>
          <w:b/>
        </w:rPr>
        <w:t>условиям эксплуатации</w:t>
      </w:r>
      <w:r>
        <w:rPr/>
        <w:t xml:space="preserve"> разделяют изделия верхние, бельевые и</w:t>
      </w:r>
    </w:p>
    <w:p>
      <w:pPr>
        <w:pStyle w:val="TextBody"/>
        <w:jc w:val="both"/>
        <w:rPr/>
      </w:pPr>
      <w:r>
        <w:rPr/>
        <w:t>корсетные. Корсетные изделия служат для формирования отдельных частей тела. Бельевые изделия предназначены для создания комфортных гигиенических условий для человека. Верхние изделия надеваются на корсетные, бельевые изделия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 xml:space="preserve">сезону </w:t>
      </w:r>
      <w:r>
        <w:rPr/>
        <w:t>одежду подразделяют на летнею, зимнею, демисезонную и всесезонную. К всесезонной относится одежда, предназначенная для носки в любое время года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>половозрастному назначению</w:t>
      </w:r>
      <w:r>
        <w:rPr/>
        <w:t xml:space="preserve"> одежду делят на изделия для детей и взрослых. Одежду для детей подразделяют на изделия для мальчиков и девочек ясельного, дошкольного и подросткового возраста; одежду для взрослых – на мужскую и женскую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>применяемым материалам</w:t>
      </w:r>
      <w:r>
        <w:rPr/>
        <w:t xml:space="preserve"> различают одежду из тканей, трикотажа, нетканых материалов, натуральных и искусственных мехов и кож, комплексных, пленочных материалов и комбинированную из различных материалов. Некоторые виды изделий могут быть изготовлены из любых материалов, а некоторые – только из одного материала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>способу изготовления</w:t>
      </w:r>
      <w:r>
        <w:rPr/>
        <w:t xml:space="preserve"> одежда бывает кроенная, вязаная и комбинированная. Кроенные изделия составляют основу современного ассортимента одежды: все швейные изделия из любых материалов.</w:t>
      </w:r>
    </w:p>
    <w:p>
      <w:pPr>
        <w:pStyle w:val="TextBody"/>
        <w:jc w:val="both"/>
        <w:rPr/>
      </w:pPr>
      <w:r>
        <w:rPr/>
        <w:tab/>
        <w:t xml:space="preserve">По </w:t>
      </w:r>
      <w:r>
        <w:rPr>
          <w:b/>
        </w:rPr>
        <w:t>конструкции и характеру</w:t>
      </w:r>
      <w:r>
        <w:rPr/>
        <w:t xml:space="preserve"> опорной поверхности одежду делят на поясные и плечевые, перчаточные и головные уборы.</w:t>
      </w:r>
    </w:p>
    <w:p>
      <w:pPr>
        <w:pStyle w:val="TextBody"/>
        <w:jc w:val="both"/>
        <w:rPr/>
      </w:pPr>
      <w:r>
        <w:rPr/>
        <w:tab/>
        <w:t xml:space="preserve">Различный характер опорной поверхности обуславливает и неодинаковое решение изделий, относящихся к каждой из перечисленных групп. Единая конструктивная схема изделий, входящих в каждую группу, не означает их однообраз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32"/>
          <w:lang w:val="en-US"/>
        </w:rPr>
        <w:t>2. Методы определени показателей качества.</w:t>
      </w:r>
    </w:p>
    <w:p>
      <w:pPr>
        <w:pStyle w:val="TextBody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firstLine="720"/>
        <w:jc w:val="both"/>
        <w:rPr/>
      </w:pPr>
      <w:r>
        <w:rPr/>
        <w:t>Показатели качества – количественное и качественное выражение свойств продукции (или товара). Каждый показатель имеет наименование и значение.</w:t>
      </w:r>
    </w:p>
    <w:p>
      <w:pPr>
        <w:pStyle w:val="TextBody"/>
        <w:ind w:firstLine="720"/>
        <w:jc w:val="both"/>
        <w:rPr/>
      </w:pPr>
      <w:r>
        <w:rPr/>
        <w:t>Наименование показателя служит качественной характеристикой товара.</w:t>
      </w:r>
    </w:p>
    <w:p>
      <w:pPr>
        <w:pStyle w:val="TextBody"/>
        <w:ind w:firstLine="720"/>
        <w:jc w:val="both"/>
        <w:rPr/>
      </w:pPr>
      <w:r>
        <w:rPr/>
        <w:t>Значение показателя является результатом количественного и качественного измерения (размера и размерности). Значение показателя применяется для установления соответствия или несоответствия определенным требованиям или для констатации результатов измерений.</w:t>
      </w:r>
    </w:p>
    <w:p>
      <w:pPr>
        <w:pStyle w:val="TextBody"/>
        <w:rPr/>
      </w:pPr>
      <w:r>
        <w:rPr/>
        <w:tab/>
        <w:t>Показатели качества по наименованию делятся на группы в зависимости от характеризуемых свойств (единичные и комплексные) или от назначения (базовые и определяющие).</w:t>
      </w:r>
    </w:p>
    <w:p>
      <w:pPr>
        <w:pStyle w:val="TextBody"/>
        <w:jc w:val="both"/>
        <w:rPr/>
      </w:pPr>
      <w:r>
        <w:rPr/>
        <w:tab/>
        <w:t>Единичные показатели –, предназначенные для выражения простых свойств товаров. Например, к единичным показателям относятся цвет, форма, целостность, кислотность.</w:t>
      </w:r>
    </w:p>
    <w:p>
      <w:pPr>
        <w:pStyle w:val="TextBody"/>
        <w:jc w:val="both"/>
        <w:rPr/>
      </w:pPr>
      <w:r>
        <w:rPr/>
        <w:tab/>
        <w:t>Комплексные показатели – показатели, предназначенные для выражения сложных свойств товаров. Так, состояние мякиша хлеба – комплексный показатель, характеризуемый через ряд единичных: цвет, пористость, эластичность и др.</w:t>
      </w:r>
    </w:p>
    <w:p>
      <w:pPr>
        <w:pStyle w:val="TextBody"/>
        <w:jc w:val="both"/>
        <w:rPr/>
      </w:pPr>
      <w:r>
        <w:rPr/>
        <w:tab/>
        <w:t>Разновидность комплексного показателя является интегральным показателем качества. Этот показательно, выраженный через отношение показателей свойств, определяющих потребительную стоимость и стоимость, рассчитывается по формуле:</w:t>
      </w:r>
    </w:p>
    <w:p>
      <w:pPr>
        <w:pStyle w:val="TextBody"/>
        <w:jc w:val="both"/>
        <w:rPr/>
      </w:pPr>
      <w:r>
        <w:rPr/>
        <w:t xml:space="preserve"> </w:t>
      </w:r>
      <w:r>
        <w:rPr>
          <w:i/>
        </w:rPr>
        <w:t>А=</w:t>
      </w:r>
      <w:r>
        <w:rPr>
          <w:i/>
          <w:u w:val="single"/>
        </w:rPr>
        <w:t>К</w:t>
      </w:r>
      <w:r>
        <w:rPr>
          <w:i/>
          <w:u w:val="single"/>
          <w:vertAlign w:val="subscript"/>
        </w:rPr>
        <w:t>0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З</w:t>
      </w:r>
    </w:p>
    <w:p>
      <w:pPr>
        <w:pStyle w:val="TextBody"/>
        <w:jc w:val="both"/>
        <w:rPr/>
      </w:pPr>
      <w:r>
        <w:rPr/>
        <w:t>Где а – интегральный показатель качества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0</w:t>
      </w:r>
      <w:r>
        <w:rPr/>
        <w:t xml:space="preserve"> – показатель, характеризующий основные потребительские свойства изделия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З – затраты на производство (З</w:t>
      </w:r>
      <w:r>
        <w:rPr>
          <w:vertAlign w:val="subscript"/>
        </w:rPr>
        <w:t>п</w:t>
      </w:r>
      <w:r>
        <w:rPr/>
        <w:t>) и эксплуатацию изделия (З</w:t>
      </w:r>
      <w:r>
        <w:rPr>
          <w:vertAlign w:val="subscript"/>
        </w:rPr>
        <w:t>э</w:t>
      </w:r>
      <w:r>
        <w:rPr/>
        <w:t xml:space="preserve">) </w:t>
      </w:r>
    </w:p>
    <w:p>
      <w:pPr>
        <w:pStyle w:val="TextBody"/>
        <w:jc w:val="both"/>
        <w:rPr/>
      </w:pPr>
      <w:r>
        <w:rPr/>
        <w:tab/>
        <w:t xml:space="preserve">   (З=З</w:t>
      </w:r>
      <w:r>
        <w:rPr>
          <w:vertAlign w:val="subscript"/>
        </w:rPr>
        <w:t>п</w:t>
      </w:r>
      <w:r>
        <w:rPr/>
        <w:t>+З</w:t>
      </w:r>
      <w:r>
        <w:rPr>
          <w:vertAlign w:val="subscript"/>
        </w:rPr>
        <w:t>э</w:t>
      </w:r>
      <w:r>
        <w:rPr/>
        <w:t>)</w:t>
      </w:r>
    </w:p>
    <w:p>
      <w:pPr>
        <w:pStyle w:val="TextBody"/>
        <w:jc w:val="both"/>
        <w:rPr/>
      </w:pPr>
      <w:r>
        <w:rPr/>
        <w:tab/>
        <w:t>Базовые показатели – показатели, принятые за основу при сравнительной характеристике показателей качества. Примером базового показателя может служить цвет эталона, соответствующий цвету муки определенного сорта.</w:t>
      </w:r>
    </w:p>
    <w:p>
      <w:pPr>
        <w:pStyle w:val="TextBody"/>
        <w:jc w:val="both"/>
        <w:rPr/>
      </w:pPr>
      <w:r>
        <w:rPr/>
        <w:tab/>
        <w:t>Как базовые могут быть использованы показатели базовых образцов аналогичной продукции, отражающий передовые научно-технические достижения.</w:t>
      </w:r>
    </w:p>
    <w:p>
      <w:pPr>
        <w:pStyle w:val="TextBody"/>
        <w:jc w:val="both"/>
        <w:rPr/>
      </w:pPr>
      <w:r>
        <w:rPr/>
        <w:tab/>
        <w:t>Определяющие показатели – показатели, имеющие решающее значение при оценке качества товаров. К ним относятся многие органолептические показатели – внешний вид, цвет всех потребительских товаров, вкус и запах пищевых товаров, физико-химические показатели массовая доля жира, этилового спирта и т.д.</w:t>
      </w:r>
    </w:p>
    <w:p>
      <w:pPr>
        <w:pStyle w:val="TextBody"/>
        <w:jc w:val="both"/>
        <w:rPr/>
      </w:pPr>
      <w:r>
        <w:rPr/>
        <w:tab/>
        <w:t>Оптимальное значение показателя – значение, позволяющее достигнуть наиболее полного удовлетворения части потребностей, которые обусловливает дынный показатель.</w:t>
      </w:r>
    </w:p>
    <w:p>
      <w:pPr>
        <w:pStyle w:val="TextBody"/>
        <w:jc w:val="both"/>
        <w:rPr/>
      </w:pPr>
      <w:r>
        <w:rPr/>
        <w:tab/>
        <w:t>Так, оптимальное значение показателя «внешний вид плодов и овощей» характеризуется типичными или свойственными природному сорту формой, окраской чистотой и сухой поверхностью без повреждений. Такое значение показателя свидетельствует о способности этих товаров наиболее полно удовлетворить потребности: физиологические 0 по функциональному назначению, эстетическое и безопасности благодаря отсутствию микробиологической порчи и микотоксинов.</w:t>
      </w:r>
    </w:p>
    <w:p>
      <w:pPr>
        <w:pStyle w:val="TextBody"/>
        <w:jc w:val="both"/>
        <w:rPr/>
      </w:pPr>
      <w:r>
        <w:rPr/>
        <w:tab/>
        <w:t>Довольно часто оптимальное значение применяется в качестве нормы, устанавливаемой стандартами и ТУ. Тогда эти значение приобретает статус регламентируемого. Поэтому при оценке определяется действительное значение показателя качества.</w:t>
      </w:r>
    </w:p>
    <w:p>
      <w:pPr>
        <w:pStyle w:val="TextBody"/>
        <w:jc w:val="both"/>
        <w:rPr/>
      </w:pPr>
      <w:r>
        <w:rPr/>
        <w:tab/>
        <w:t>Действительное значение показателя – значение, определяемое однократным или многократным измерением его.</w:t>
      </w:r>
    </w:p>
    <w:p>
      <w:pPr>
        <w:pStyle w:val="TextBody"/>
        <w:jc w:val="both"/>
        <w:rPr/>
      </w:pPr>
      <w:r>
        <w:rPr/>
        <w:tab/>
        <w:t>Например, при оценке качества двух образцов сливочного масла  определено содержание жира: в первом – 80,5%, во втором – 82,5%. Полученные результаты являются действительным значением показателя жирности масла.</w:t>
      </w:r>
    </w:p>
    <w:p>
      <w:pPr>
        <w:pStyle w:val="TextBody"/>
        <w:jc w:val="both"/>
        <w:rPr/>
      </w:pPr>
      <w:r>
        <w:rPr/>
        <w:tab/>
        <w:t>Регламентированное значение показателя – значение, установленное действующими нормативными документами.</w:t>
      </w:r>
    </w:p>
    <w:p>
      <w:pPr>
        <w:pStyle w:val="TextBody"/>
        <w:jc w:val="both"/>
        <w:rPr/>
      </w:pPr>
      <w:r>
        <w:rPr/>
        <w:t>Содержание (массовая доля) жира в сливочном масле устанавливается действующим ГОСТом не менее 82%. Указанное значение является регламентированным и одновременно предльным.</w:t>
      </w:r>
    </w:p>
    <w:p>
      <w:pPr>
        <w:pStyle w:val="TextBody"/>
        <w:jc w:val="both"/>
        <w:rPr/>
      </w:pPr>
      <w:r>
        <w:rPr/>
        <w:t>Предельное значение – значение показателя качества, превышения или снижения которого регламентируется как несоответствие действующему НД.</w:t>
      </w:r>
    </w:p>
    <w:p>
      <w:pPr>
        <w:pStyle w:val="TextBody"/>
        <w:ind w:firstLine="720"/>
        <w:jc w:val="both"/>
        <w:rPr/>
      </w:pPr>
      <w:r>
        <w:rPr/>
        <w:t>Предельное значение показателей качества может быть или минимальным или максимальным, или диапазонным. При минимальном предельном значении в НД устанавливается  регламентированное значение – не менее, при максимальном – не более, а при диапазонном – не менее не боле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Оценка уровня качества, необходимая для планирования качества и установления цен, проводится приемочной коммисиями при оценке продукци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Показатель качества оцениваеммого изделия определяют измерительными, органолептическими и другими методами в лабораториях промышленных предприятий и научно-исследовательских институтов, в испытательных центрах. Результаты измерений показателей свойств фиксируют в протаколе испытаний и заносят в карту технического уровня качества продукции. В ней указывают также базовые показатели. Располагая числовыми значениями показателей качества, можно определить уровень качества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ab/>
        <w:t>Уровень качества устанавливается с помощью дифференциальных, комплексных и смешенных методов.</w:t>
      </w:r>
    </w:p>
    <w:p>
      <w:pPr>
        <w:pStyle w:val="TextBody"/>
        <w:jc w:val="both"/>
        <w:rPr/>
      </w:pPr>
      <w:r>
        <w:rPr>
          <w:lang w:val="en-US"/>
        </w:rPr>
        <w:tab/>
        <w:t>Диференциальный метод определения уровня качества достаточно прост и состоит в сравнении единичных показателей качества оцениванного изделия с одноименными базовыми показателями. Об уровне качества судят по велечине относительных показателе</w:t>
      </w:r>
      <w:r>
        <w:rPr>
          <w:lang w:val="uk-UA"/>
        </w:rPr>
        <w:t>й</w:t>
      </w:r>
      <w:r>
        <w:rPr>
          <w:lang w:val="en-US"/>
        </w:rPr>
        <w:t>. Если все они больше или равны единице, то уровень качетва оцениваемого изделия превышает базовый или соответствует ему. В случае, когда относительные показатели или большая их часть меньше единицы, уровень качества изделия – ниже базового образца.</w:t>
      </w:r>
    </w:p>
    <w:p>
      <w:pPr>
        <w:pStyle w:val="TextBody"/>
        <w:jc w:val="both"/>
        <w:rPr/>
      </w:pPr>
      <w:r>
        <w:rPr>
          <w:lang w:val="en-US"/>
        </w:rPr>
        <w:tab/>
        <w:t>Относительные показатели качества (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 xml:space="preserve"> расчитываеют по формулам:</w:t>
      </w:r>
    </w:p>
    <w:p>
      <w:pPr>
        <w:pStyle w:val="TextBody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і</w:t>
      </w:r>
      <w:r>
        <w:rPr>
          <w:i/>
          <w:vertAlign w:val="subscript"/>
        </w:rPr>
        <w:t xml:space="preserve">Б </w:t>
      </w:r>
      <w:r>
        <w:rPr/>
        <w:t xml:space="preserve"> - значение </w:t>
      </w:r>
      <w:r>
        <w:rPr>
          <w:lang w:val="en-US"/>
        </w:rPr>
        <w:t>i</w:t>
      </w:r>
      <w:r>
        <w:rPr/>
        <w:t>-го показателя качества соответственно оцениваемого и базового образцов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N</w:t>
      </w:r>
      <w:r>
        <w:rPr/>
        <w:t xml:space="preserve"> – число показателей продукци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Комплексный метод характеризуется несколькими свойствами. Он основан на сравнении комплексных показателей оцениваемого изделия с комплексными базовыми показателями. Однако значимость этих свойств в составе качества не однаковы.</w:t>
        <w:tab/>
      </w:r>
    </w:p>
    <w:p>
      <w:pPr>
        <w:pStyle w:val="TextBody"/>
        <w:jc w:val="both"/>
        <w:rPr/>
      </w:pPr>
      <w:r>
        <w:rPr/>
        <w:tab/>
        <w:t>Смешанный метод оценки уровня качества сочетает дифференциальный и комплексный методы. Наиболее важные свойства оценивают дифференциальным методом, другие свойства объединяют в группы и оценивают комплексным метод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Гусейнова Т.С. Товароведение швейных и трикотажных товаров. М.: Экономика, 1991, м.28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Азгальдов Г.Г. Теория и практика оценки качества. (основы квалиметрии). М.: Эконом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9430</wp:posOffset>
                </wp:positionH>
                <wp:positionV relativeFrom="paragraph">
                  <wp:posOffset>-97155</wp:posOffset>
                </wp:positionV>
                <wp:extent cx="6433820" cy="954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278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717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иевский Гуманитарный Инстит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ая работа по предм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«Товаровед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ыполнила 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удента 2 курса 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инансово-экономического 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культета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ециальность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ркетолог-экономист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Апостолова М.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6237" w:hanging="0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иев - 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5pt" style="position:absolute;rotation:-0;width:506.6pt;height:751.4pt;mso-wrap-distance-left:9.05pt;mso-wrap-distance-right:9.05pt;mso-wrap-distance-top:0pt;mso-wrap-distance-bottom:0pt;margin-top:-7.65pt;mso-position-vertical-relative:text;margin-left:-40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иевский Гуманитарный Институ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ая работа по предм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«Товароведени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ыполнила 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>
                          <w:sz w:val="24"/>
                        </w:rPr>
                        <w:t xml:space="preserve">студента 2 курса 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инансово-экономического 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>
                          <w:sz w:val="24"/>
                        </w:rPr>
                        <w:t>факультета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ециальность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ркетолог-экономист</w:t>
                      </w:r>
                    </w:p>
                    <w:p>
                      <w:pPr>
                        <w:pStyle w:val="Normal"/>
                        <w:ind w:left="6237" w:hanging="0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Апостолова М.А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6237" w:hanging="0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иев - 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5:52:00Z</dcterms:created>
  <dc:creator>EUGENE</dc:creator>
  <dc:description/>
  <dc:language>en-US</dc:language>
  <cp:lastModifiedBy>EUGENE</cp:lastModifiedBy>
  <cp:lastPrinted>1999-12-27T11:36:00Z</cp:lastPrinted>
  <dcterms:modified xsi:type="dcterms:W3CDTF">1999-12-27T08:36:00Z</dcterms:modified>
  <cp:revision>14</cp:revision>
  <dc:subject/>
  <dc:title>Показатели качества – количественное и качественное выражение свойств продукции (или товара)</dc:title>
</cp:coreProperties>
</file>