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22199244"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7754836"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